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 xml:space="preserve">Colabore: envie s/ trabalho escolar p/ </w:t>
      </w:r>
      <w:hyperlink r:id="rId2">
        <w:r>
          <w:rPr>
            <w:rStyle w:val="InternetLink"/>
          </w:rPr>
          <w:t>psnet@terra.com.br</w:t>
        </w:r>
      </w:hyperlink>
    </w:p>
    <w:p>
      <w:pPr>
        <w:pStyle w:val="Heading"/>
        <w:rPr>
          <w:shadow/>
          <w:color w:val="0000FF"/>
          <w:sz w:val="40"/>
        </w:rPr>
      </w:pPr>
      <w:r>
        <w:rPr>
          <w:shadow/>
          <w:color w:val="0000FF"/>
          <w:sz w:val="40"/>
        </w:rPr>
      </w:r>
    </w:p>
    <w:p>
      <w:pPr>
        <w:pStyle w:val="Heading"/>
        <w:rPr>
          <w:shadow/>
          <w:sz w:val="40"/>
        </w:rPr>
      </w:pPr>
      <w:r>
        <w:rPr>
          <w:shadow/>
          <w:sz w:val="40"/>
        </w:rPr>
        <w:t>A INDÚSTRIA</w:t>
      </w:r>
    </w:p>
    <w:p>
      <w:pPr>
        <w:pStyle w:val="Normal"/>
        <w:rPr>
          <w:shadow/>
          <w:sz w:val="40"/>
        </w:rPr>
      </w:pPr>
      <w:r>
        <w:rPr>
          <w:shadow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auto" w:val="clea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A </w:t>
      </w:r>
      <w:r>
        <w:rPr>
          <w:color w:val="FF0000"/>
          <w:sz w:val="28"/>
        </w:rPr>
        <w:t>A</w:t>
      </w:r>
      <w:r>
        <w:rPr>
          <w:b/>
          <w:color w:val="FF0000"/>
          <w:sz w:val="28"/>
          <w:u w:val="single"/>
        </w:rPr>
        <w:t xml:space="preserve">tividade </w:t>
      </w:r>
      <w:r>
        <w:rPr>
          <w:color w:val="FF0000"/>
          <w:sz w:val="28"/>
        </w:rPr>
        <w:t>Industrial</w:t>
      </w:r>
    </w:p>
    <w:p>
      <w:pPr>
        <w:pStyle w:val="Normal"/>
        <w:shd w:fill="auto" w:val="clea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A atividade industrial é a que mais caracteriza a economia moderna e a que melhor reflete o estágio de desenvolvimento alcançado pelo homem, em toda sua história.</w:t>
      </w:r>
    </w:p>
    <w:p>
      <w:pPr>
        <w:pStyle w:val="Normal"/>
        <w:ind w:firstLine="709"/>
        <w:rPr/>
      </w:pPr>
      <w:r>
        <w:rPr>
          <w:sz w:val="24"/>
        </w:rPr>
        <w:t>A indústria, no seu papel de transformar matéria-prima em produtos, realiza a produção, circulação e reprodução de capitais, sendo essencialmente dinâmica. A expansão industrial significa maior necessidade tanto de investimentos, em edifícios, máquinas, mão-de-obra, etc., como de matérias-primas, transportes, serviços, etc., estimulando sua produção e aumentando os investimentos nessas áreas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A indústria possui um papel social muito importante, sendo responsável por inúmeras melhorias para a população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Em primeiro lugar, está a geração de empregos, tanto nas fábricas como no transporte e comércio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Em segundo lugar, vem o fornecimento de produtos que atendem às necessidades da população em todos os campos, desde os mais essenciais, como habitação, alimentação, vestuário, até os mais supérfluos.</w:t>
      </w:r>
    </w:p>
    <w:p>
      <w:pPr>
        <w:pStyle w:val="TextBodyIndent"/>
        <w:rPr>
          <w:sz w:val="24"/>
        </w:rPr>
      </w:pPr>
      <w:r>
        <w:rPr>
          <w:sz w:val="24"/>
        </w:rPr>
        <w:t>Assim, a indústria ao gerar riquezas, desenvolver tecnologia e atender às necessidades sociais, cumpre um importante papel, tornando a vida o mais simples possív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Tipos de </w:t>
      </w:r>
      <w:r>
        <w:rPr>
          <w:color w:val="FF0000"/>
        </w:rPr>
        <w:t>I</w:t>
      </w:r>
      <w:r>
        <w:rPr>
          <w:b/>
          <w:color w:val="FF0000"/>
          <w:sz w:val="28"/>
          <w:u w:val="single"/>
        </w:rPr>
        <w:t>ndústria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A indústria é uma atividade transformadora, ou seja, utilizando-se da mão-de-obra, máquinas e energia, transforma a matéria-prima em bens destinados ao consumo. A indústria de transformação pode ser dividida em dois grandes grupos: o de bens de produção e o de bens de consu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Indústrias de bens de produçã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Fazem parte desse importante grupo as </w:t>
      </w:r>
      <w:r>
        <w:rPr/>
        <w:t>indústrias</w:t>
      </w:r>
      <w:r>
        <w:rPr>
          <w:sz w:val="24"/>
        </w:rPr>
        <w:t xml:space="preserve"> que transformam matérias-primas brutas (oriundas da natureza) ou que visam abastecer, com maquinas, equipamentos, insumos, matérias-primas beneficiadas, as outras indústrias. Como exemplo, temos as siderúrgicas, a mineração, a química e a petroquímica. Incluem-se também nesse grupo as indústrias cuja produção destina-se ao atendimento das necessidades de infra-estrutura, especialmente nos setores de transporte, energia, saneamento e habitação. Como exemplo, temos as usinas hidrelétricas, a produção de cimento e a construção civil e naval.</w:t>
      </w:r>
    </w:p>
    <w:p>
      <w:pPr>
        <w:pStyle w:val="Normal"/>
        <w:ind w:firstLine="709"/>
        <w:rPr/>
      </w:pPr>
      <w:r>
        <w:rPr>
          <w:sz w:val="24"/>
        </w:rPr>
        <w:t xml:space="preserve">As indústrias de bens de produção também são denominadas </w:t>
      </w:r>
      <w:r>
        <w:rPr>
          <w:b/>
          <w:sz w:val="24"/>
        </w:rPr>
        <w:t>indústrias de base</w:t>
      </w:r>
      <w:r>
        <w:rPr>
          <w:sz w:val="24"/>
        </w:rPr>
        <w:t xml:space="preserve"> – por fornecer o alicerce do desenvolvimento industrial – e </w:t>
      </w:r>
      <w:r>
        <w:rPr>
          <w:b/>
          <w:sz w:val="24"/>
        </w:rPr>
        <w:t xml:space="preserve">indústrias pesadas </w:t>
      </w:r>
      <w:r>
        <w:rPr>
          <w:sz w:val="24"/>
        </w:rPr>
        <w:t>– pelo seu porte e por trabalhar com grandes quantidades de matérias-primas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Indústrias de bens de consum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Classificam-se nesse grupo as indústrias que t6em como objetivo atender as necessidades do grande mercado. Utilizam matérias-primas produzidas na natureza ou bens provenientes da indústrias de base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As indústrias de bens de consumo costumam ser divididas em dois subgrupos:</w:t>
      </w:r>
    </w:p>
    <w:p>
      <w:pPr>
        <w:pStyle w:val="Normal"/>
        <w:numPr>
          <w:ilvl w:val="0"/>
          <w:numId w:val="3"/>
        </w:numPr>
        <w:ind w:left="360" w:hanging="360"/>
        <w:rPr>
          <w:sz w:val="24"/>
        </w:rPr>
      </w:pPr>
      <w:r>
        <w:rPr>
          <w:sz w:val="24"/>
        </w:rPr>
        <w:t>Bens duráveis: produzem bens de consumo que não são perecíveis, cujo uso não implica sua extinção. Como exemplos, temos a indústria automobilística e a de eletrodomésticos;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Bens não-duráveis: produzem bens de consumo perecíveis. Com exemplos, temos a indústria alimentícia, a de vestuário e a farmacêu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Os </w:t>
      </w:r>
      <w:r>
        <w:rPr>
          <w:color w:val="FF0000"/>
        </w:rPr>
        <w:t>F</w:t>
      </w:r>
      <w:r>
        <w:rPr>
          <w:b/>
          <w:color w:val="FF0000"/>
          <w:sz w:val="28"/>
          <w:u w:val="single"/>
        </w:rPr>
        <w:t xml:space="preserve">atores da </w:t>
      </w:r>
      <w:r>
        <w:rPr>
          <w:color w:val="FF0000"/>
        </w:rPr>
        <w:t>L</w:t>
      </w:r>
      <w:r>
        <w:rPr>
          <w:b/>
          <w:color w:val="FF0000"/>
          <w:sz w:val="28"/>
          <w:u w:val="single"/>
        </w:rPr>
        <w:t xml:space="preserve">ocalização </w:t>
      </w:r>
      <w:r>
        <w:rPr>
          <w:color w:val="FF0000"/>
        </w:rPr>
        <w:t>Industrial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A implantação e o desenvolvimento </w:t>
      </w:r>
      <w:r>
        <w:rPr/>
        <w:t>industrial</w:t>
      </w:r>
      <w:r>
        <w:rPr>
          <w:sz w:val="24"/>
        </w:rPr>
        <w:t xml:space="preserve"> estão relacionados a uma série de influencias que podem favorecer ou acelerar o desenvolvimento de uma região. A indústria depende, então, de vários fatores, tais com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Capital</w:t>
      </w:r>
      <w:r>
        <w:rPr>
          <w:sz w:val="24"/>
        </w:rPr>
        <w:t>: toda implantação industrial exige um grande investimento anterior, como aquisição de terreno, construção do edifício, compra de máquinas e matérias-primas, enfim, despesas necessárias para que a fábrica inicie seu trabalho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Energia</w:t>
      </w:r>
      <w:r>
        <w:rPr>
          <w:sz w:val="24"/>
        </w:rPr>
        <w:t>: todo e qualquer processo industrial só se faz com grande disponibilidade energética. A ausência de fontes de energia na área e a obrigatoriedade de seu transporte pode inviabilizar qualquer projeto. É necessário então se determinar o tipo de energia a ser utilizada numa área industrial, seu potencial disponível e seu custo de produção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Mão-de-obra</w:t>
      </w:r>
      <w:r>
        <w:rPr>
          <w:sz w:val="24"/>
        </w:rPr>
        <w:t>: a transformação industrial tem como principal finalidade a obtenção de lucro. Um dos elementos básicos para se atingir tal objetivo é a existência de uma excedente de mão-de-obra, que permita ao empresariado adotar uma política salarial fundamentada em baixa remuneração. Assim, a implantação industrial tem maiores chances de se viabilizar junto aos grandes centros urbanos, onde a mão-de-obra é mais numerosa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Matéria-prima</w:t>
      </w:r>
      <w:r>
        <w:rPr>
          <w:sz w:val="24"/>
        </w:rPr>
        <w:t>: o elemento mais importante no processo industrial é a matéria-prima a ser transformada. Quanto mais próxima ela estiver, menor o custo do transporte e, portanto, menor o custo de produção e maior o lucro da indústria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Mercado consumidor</w:t>
      </w:r>
      <w:r>
        <w:rPr>
          <w:sz w:val="24"/>
        </w:rPr>
        <w:t>: a exemplo da matéria-prima, quanto mais próxima a indústria estiver do seu mercado, menor o custo de transporte e maior a sua margem de lucro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/>
          <w:sz w:val="24"/>
        </w:rPr>
        <w:t>Meios de transporte</w:t>
      </w:r>
      <w:r>
        <w:rPr>
          <w:sz w:val="24"/>
        </w:rPr>
        <w:t>: a existência desse item em condições satisfatórias vai favorecer o deslocamento das matérias-primas para a indústria, dos produtos para o mercado e dos trabalhadores para as fábricas. Ou seja, favorece toda a circulação de bens, serviços e pessoas, aumentando a viabilidade econômica da ativid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O </w:t>
      </w:r>
      <w:r>
        <w:rPr>
          <w:color w:val="FF0000"/>
        </w:rPr>
        <w:t>D</w:t>
      </w:r>
      <w:r>
        <w:rPr>
          <w:b/>
          <w:color w:val="FF0000"/>
          <w:sz w:val="28"/>
          <w:u w:val="single"/>
        </w:rPr>
        <w:t xml:space="preserve">esenvolvimento </w:t>
      </w:r>
      <w:r>
        <w:rPr>
          <w:color w:val="FF0000"/>
        </w:rPr>
        <w:t>Industrial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A atividade industrial vem acompanhado a humanidade desde os primeiros tempos. Sempre que o homem inventava um novo método de garantir a sua subsistência, melhorar a moradia, produzir o seu vestuário, etc., estava fazendo indústria.</w:t>
      </w:r>
    </w:p>
    <w:p>
      <w:pPr>
        <w:pStyle w:val="Normal"/>
        <w:ind w:firstLine="709"/>
        <w:rPr/>
      </w:pPr>
      <w:r>
        <w:rPr>
          <w:sz w:val="24"/>
        </w:rPr>
        <w:t>Durante a Idade Média, na Europa, essa atividade familiar evoluiu até cada uma das pessoas envolvidas se especializar em um tipo de transformação. Surgiu, assim, o artesanato, que tem como objetivo atender a um determinado mercado consumidor.</w:t>
      </w:r>
    </w:p>
    <w:p>
      <w:pPr>
        <w:pStyle w:val="Normal"/>
        <w:ind w:firstLine="709"/>
        <w:rPr/>
      </w:pPr>
      <w:r>
        <w:rPr>
          <w:sz w:val="24"/>
        </w:rPr>
        <w:t>As transformações tecnológicas ocorridas no Reino Unido na segunda metade do século XVIII caracterizaram uma nova forma de produção industrial, totalmente diferente dos processos anteriores, conhecida como Revolução Industrial.</w:t>
      </w:r>
    </w:p>
    <w:p>
      <w:pPr>
        <w:pStyle w:val="Normal"/>
        <w:ind w:firstLine="709"/>
        <w:rPr/>
      </w:pPr>
      <w:r>
        <w:rPr>
          <w:sz w:val="24"/>
        </w:rPr>
        <w:t>Até o final do século XIX, a industrial expandiu-se pelo continente europeu, atingindo a França, a Bélgica, a Alemanha, a Itália e a Rússia. A partir daí, a expansão foi além, atingindo países como os Estados Unidos e o Jap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A indústria e o Ambiente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A política do desenvolvimento industrial no Brasil esteve sempre voltada para a expansão do número de estabelecimentos industriais e para o constante aumento da produção.</w:t>
      </w:r>
    </w:p>
    <w:p>
      <w:pPr>
        <w:pStyle w:val="Normal"/>
        <w:ind w:firstLine="709"/>
        <w:rPr/>
      </w:pPr>
      <w:r>
        <w:rPr>
          <w:sz w:val="24"/>
        </w:rPr>
        <w:t xml:space="preserve">Pela intenção concreta de atrair investimentos externos a qualquer custo, mesmo que o preço fosse a deterioração do meio ambiente, a questão ambiental foi sempre relegada a um plano inferior. É nesse enfoque que se analisa a campanha realizada no exterior, durante a década de 70, em que o </w:t>
      </w:r>
      <w:r>
        <w:rPr>
          <w:i/>
          <w:sz w:val="24"/>
        </w:rPr>
        <w:t>slogan</w:t>
      </w:r>
      <w:r>
        <w:rPr>
          <w:sz w:val="24"/>
        </w:rPr>
        <w:t xml:space="preserve"> utilizado como chamariz de capitais para o Brasil era: “Venham nos poluir”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Afirmava-se, na época, que o Brasil era muito grande e não seria uma indústria ou outra que alteraria nosso clima e nossas águas. E assim, foram se instalando, uma a uma, as “fábricas de poluição”, como sinônimo de progres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O México é o segundo país mais industrializado da América Latina, sendo superado apenas pelo Brasil. Entre os fatores que favoreceram a expansão industrial mexicana, destacam-s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ocorrência de importantes reservas minerais, com prata (segundo produtor mundial), ouro, cobre, chumbo e zinco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ocorrência de grandes reservas petrolíferas junto ao Golfo do México. O país é um dos maiores produtores mundiais de petróleo, que é, por sinal, o produto mais importante da sua pauta de exportações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ação do Estado na implantação de infra-estrutura, sobretudo nos setores de transporte, de energia e de indústrias de base, como a siderúrgica e a petroquímic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entrada de capital estrangeiro, particularmente no pós-guerra, através de empresas transnacionais, atraídas pela presença de mão-de-obra e de matérias-primas baratas.</w:t>
      </w:r>
    </w:p>
    <w:p>
      <w:pPr>
        <w:pStyle w:val="TextBodyIndent"/>
        <w:rPr>
          <w:i w:val="false"/>
          <w:i w:val="false"/>
          <w:sz w:val="24"/>
        </w:rPr>
      </w:pPr>
      <w:r>
        <w:rPr/>
        <w:t xml:space="preserve">As maiores concentrações ocorrem junto às reservas minerais ou aos grandes mercados consumidores. No primeiro caso, destacam-se as concentrações petroquímicas do Golfo do México, envolvendo centros indústrias como </w:t>
      </w:r>
      <w:r>
        <w:rPr>
          <w:b/>
        </w:rPr>
        <w:t>Vera Cruz</w:t>
      </w:r>
      <w:r>
        <w:rPr/>
        <w:t xml:space="preserve"> e </w:t>
      </w:r>
      <w:r>
        <w:rPr>
          <w:b/>
        </w:rPr>
        <w:t>Tampico</w:t>
      </w:r>
      <w:r>
        <w:rPr/>
        <w:t>. No segundo, destacam-se as concentrações fabris, particularmente ligadas à produção de bens de consumo, nas regiões metropolitanas da Cidade do México e Guadalajara.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8:09:00Z</dcterms:created>
  <dc:creator>teste</dc:creator>
  <dc:description/>
  <dc:language>en-US</dc:language>
  <cp:lastModifiedBy>PALMIRO SARTORELLI NETO</cp:lastModifiedBy>
  <dcterms:modified xsi:type="dcterms:W3CDTF">2000-11-03T01:19:00Z</dcterms:modified>
  <cp:revision>12</cp:revision>
  <dc:subject/>
  <dc:title>A atividade industrial</dc:title>
</cp:coreProperties>
</file>