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Dia do Índio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/>
        <w:t xml:space="preserve">Colabore: envie s/ trabalho p/ </w:t>
      </w:r>
      <w:hyperlink r:id="rId2">
        <w:r>
          <w:rPr>
            <w:rStyle w:val="InternetLink"/>
          </w:rPr>
          <w:t>palmiro@aguianet.com.br</w:t>
        </w:r>
      </w:hyperlink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omemora-se no dia 19 de abril o dia do índio.</w:t>
      </w:r>
    </w:p>
    <w:p>
      <w:pPr>
        <w:pStyle w:val="TextBodyIndent"/>
        <w:rPr/>
      </w:pPr>
      <w:r>
        <w:rPr/>
        <w:t>Nada mais justo do que homenagear o índio, o primitivo dono das terras do Brasil, a que algumas tribos chamavam Pindorama (Região das Palmeiras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 índios influíram muito em nossa cultura com seus costumes, e grande é a quantidade de palavras que nos legaram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Muitas cidades e alguns Estados brasileiros possuem nomes indígenas, como por exemplo, o Pará, Paraná, Araraquara, Piratininga, Mogi Mirim, Embu e vários outros; isto sem contar os nossos bairros tais como Itaquera, Tatuapé, Vila Guarani e tantos outr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 índios são indivíduos sociais, isto é, vivem em sociedade, que se alicerça num código de conduta que sabem respeitar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inham suas leis, seus costumes, suas histórias e tradiçõe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mbora não conhecem a escrita, possuíam um vasto vocabulário, que era transmitido oralmente de geração a geração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Gostam de danças e sempre cultuaram a músic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 Tupi-Guaranis constituíam a família lingüística mais importante de nossa terr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Várias outras tribos tiveram papel relevante em nossa história, tais como os Tibiriças, Araribóia, Filipe Camarão (Poti) e outr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 w:before="0" w:after="0"/>
        <w:ind w:right="0" w:firstLine="709"/>
        <w:jc w:val="both"/>
        <w:rPr>
          <w:sz w:val="28"/>
        </w:rPr>
      </w:pPr>
      <w:r>
        <w:rPr>
          <w:sz w:val="28"/>
        </w:rPr>
        <w:t xml:space="preserve">No Brasil temos a Fundação Nacional do Índio (FUNAI), órgão estatal criado em 1967, pela lei 5.371, para substituir o Serviço de Proteção ao Índio (SPI). </w:t>
      </w:r>
    </w:p>
    <w:p>
      <w:pPr>
        <w:pStyle w:val="TextBody"/>
        <w:spacing w:lineRule="auto" w:line="240" w:before="0" w:after="0"/>
        <w:ind w:right="0" w:firstLine="709"/>
        <w:jc w:val="both"/>
        <w:rPr>
          <w:sz w:val="28"/>
        </w:rPr>
      </w:pPr>
      <w:r>
        <w:rPr>
          <w:sz w:val="28"/>
        </w:rPr>
        <w:t>Funciona em Brasília, Distrito Federal. Entre seus objetivos está o estabelecimento da política indigenista, administração do patrimônio indígena e proteção das populações indígenas e suas terras.</w:t>
      </w:r>
    </w:p>
    <w:p>
      <w:pPr>
        <w:pStyle w:val="TextBody"/>
        <w:spacing w:lineRule="auto" w:line="240" w:before="0" w:after="0"/>
        <w:ind w:right="0" w:firstLine="709"/>
        <w:jc w:val="both"/>
        <w:rPr>
          <w:sz w:val="28"/>
        </w:rPr>
      </w:pPr>
      <w:r>
        <w:rPr>
          <w:sz w:val="28"/>
        </w:rPr>
        <w:t>A FUNAI postula a demarcação das terras para que os índios se auto sustentem e mantenham íntegra sua cultura.</w:t>
      </w:r>
    </w:p>
    <w:p>
      <w:pPr>
        <w:pStyle w:val="TextBody"/>
        <w:spacing w:lineRule="auto" w:line="240" w:before="0" w:after="0"/>
        <w:ind w:right="0" w:firstLine="709"/>
        <w:jc w:val="both"/>
        <w:rPr>
          <w:sz w:val="28"/>
        </w:rPr>
      </w:pPr>
      <w:r>
        <w:rPr>
          <w:sz w:val="28"/>
        </w:rPr>
        <w:t>A entidade está procurando adequar-se às diretrizes constitucionais para concluir o processo de regularização das terras e atender às necessidades das diferentes tribos.</w:t>
      </w:r>
    </w:p>
    <w:p>
      <w:pPr>
        <w:pStyle w:val="Normal"/>
        <w:ind w:firstLine="709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Comemorar o Dia dos Povos Indígenas em 19 de abril  é importante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Não como se costuma fazer por aí: com penas na cabeça, pintura no rosto, recitando um poema do livro de História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Comemorar esse dia é recuperar a verdadeira história, é denunciar o descaso que governantes, empresários e os “donos da grana” têm para com as nações indígenas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guardem: na certa o presidente vai aparecer na televisão, rodeado de adeptos,  anunciando novos pacotes de demarcação de terras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dem esperar também por shows ecológicos e outras parafernálias que ganhem audiência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Os indígenas não querem nada disso:  só querem terra e liberdade, que por direito sempre lhes pertenceram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Também querem respeito, que só poucos entendem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VIDA DE ÍNDIO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QUANTOS ERAM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  indígenas existentes no Brasil, no tempo do descobrimento, eram bastante numerosos,  porque eles dominavam todo o imenso litoral e as margens dos inúmeros rios. Eram, aproximadamente, 160 nações indígenas, divididas em 500 trib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ais tribos, distribuídas por um território tão vasto, falavam línguas e dialetos diferentes, o que tornava difícil o convívio recíproco, o que também era um empecílio, para os portugueses que desejassem aprender o idioma nativo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ntretanto, a raça tupi-guarani expandiu-se mais do que todas, e constituiu-se a língua geral entre tribos, como também , entre índios e europeu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COMO ERAM..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59280" cy="1887855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1" name="indi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o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>Os nossos índios, fisicamente, apresentavam dois tipos mais ou menos distintos: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. uns são de feições grosseiras, atarracados e espessos, front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fugidia, queixo saliente, olhos ligeiramente oblíquos, nariz curto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chato, tez amarela-bronzeada.</w:t>
      </w:r>
    </w:p>
    <w:p>
      <w:pPr>
        <w:pStyle w:val="Normal"/>
        <w:rPr>
          <w:sz w:val="28"/>
        </w:rPr>
      </w:pPr>
      <w:r>
        <w:rPr>
          <w:sz w:val="28"/>
        </w:rPr>
        <w:t>. outros são altos e delgados, grandes olhos redondos, nariz reto e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até aquilino,  feições ovais mais regulares, tez avermelhada, fisio-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nomia expressi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O QUE REPRESENTAVAM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urante muito tempo, os índios foram considerados pelos brancos como bugre, bruto, bêsta, bicho e dessa forma foram tratad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té hoje , continuam morrendo e aproximando-se da extinção total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QUAIS SUAS FRAQUEZAS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 índio em contato com o branco, contraí doenças como: gripe, sarampo, tubercolose, blenorragia e outras moléstias, contra as quais não tem defes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Recebe as miçangas, a faca, o sal, o açúcar, o fumo, a pinga, o tecido em cores. E vai “brincando” feliz com essas novidades, enquanto lhe invadem as terras, roubam-lhe as mulheres, chacinam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a caça e lhe dão outro Deu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pois disso, deixam-no morrer à míngua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 que mais morreram, foram os da língua tupi, que muita gente falava e com ela era fácil de atrair os pobres silvícola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 índios que “sobraram” são, hoje em dia, seringueiros ou castanheir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verdade é que muitas tribos têm desaparecido com a conquista do território brasileiro, em nome da civilização. O governo, é certo, tem procurado dar-lhes assistência, baixando legislação protetora dos seus interesse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ara os índios não existem fronteiras, eles invadem os países limítrofes, tais como o Paraguai, a Venezuela e as Guianas, vivendo ora num, ora noutro paí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</w:rPr>
      </w:pPr>
      <w:r>
        <w:rPr>
          <w:sz w:val="28"/>
        </w:rPr>
        <w:t>O QUE É PRECISO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02285</wp:posOffset>
            </wp:positionV>
            <wp:extent cx="1840230" cy="1431290"/>
            <wp:effectExtent l="0" t="0" r="0" b="0"/>
            <wp:wrapTight wrapText="bothSides">
              <wp:wrapPolygon edited="0">
                <wp:start x="-82" y="0"/>
                <wp:lineTo x="-82" y="21411"/>
                <wp:lineTo x="21600" y="21411"/>
                <wp:lineTo x="21600" y="0"/>
                <wp:lineTo x="-82" y="0"/>
              </wp:wrapPolygon>
            </wp:wrapTight>
            <wp:docPr id="2" name="indi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ndio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 raça dos índios está fadada a morrer. De seus costumes e cultura ficarão somente livros e mais livros, como lembranç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sa raça morena, com mais de dez mil anos, está desaparecend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mpre fugindo ocultam-se no fundo das matas, na esperança de que o branco nunca os encontre.</w:t>
      </w:r>
    </w:p>
    <w:p>
      <w:pPr>
        <w:pStyle w:val="Corpodetexto2"/>
        <w:rPr/>
      </w:pPr>
      <w:r>
        <w:rPr/>
        <w:t>Mais humano e justo, seria manter os silvícolas em seu estado de cultura pura, do que tentar integrá-los à força em nossa sociedad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É a única solução para a sobrevivência do índio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QUAL A SITUAÇÃO DOS ÍNDIOS HOJE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maioria vive assim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. No interior da Amazônia, o índio é escravizado pelo seringueiro,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pelo castanheiro , e pelo caucheiro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. Os índios de São Paulo, do Paraná, do Rio Grande do Sul,   são</w:t>
      </w:r>
    </w:p>
    <w:p>
      <w:pPr>
        <w:pStyle w:val="Normal"/>
        <w:ind w:firstLine="709"/>
        <w:jc w:val="both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irreversíveis. Nunca mais voltarão a ser aldead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Infelizmente não há lugar para o índio em nossa civilização..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9"/>
        <w:rPr>
          <w:b/>
          <w:b/>
          <w:i w:val="false"/>
          <w:i w:val="false"/>
          <w:color w:val="008080"/>
          <w:sz w:val="32"/>
        </w:rPr>
      </w:pPr>
      <w:r>
        <w:rPr>
          <w:b/>
          <w:i w:val="false"/>
          <w:color w:val="008080"/>
          <w:sz w:val="32"/>
        </w:rPr>
        <w:t>Retrato de corpo inteiro dos ex-donos do Brasil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Não existe o Índio, assim como não existe o Europeu.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Os fundadores deste país-continente são um painel de muitos povos e culturas diferentes</w:t>
      </w:r>
    </w:p>
    <w:p>
      <w:pPr>
        <w:pStyle w:val="TextBody"/>
        <w:spacing w:lineRule="auto" w:line="240"/>
        <w:ind w:right="180" w:firstLine="709"/>
        <w:jc w:val="both"/>
        <w:rPr>
          <w:sz w:val="28"/>
        </w:rPr>
      </w:pPr>
      <w:r>
        <w:rPr>
          <w:sz w:val="28"/>
        </w:rPr>
        <w:t>Se você visitar as 500 áreas indígenas demarcadas no Brasil, encontrará índios falando só o português, outros falando o português e uma língua nativa e outros se expressando em idiomas que mais parecem grego com japonês.</w:t>
        <w:br/>
        <w:t xml:space="preserve">Os 300.000 índios que vivem no país não falam apenas o tupi-guarani – tronco lingüístico que abrange 30 nações indígenas – mas cerca de 170 línguas diferentes: Nambikwara, Suruí, Juruna, Pataxó, Bororo, Karajá, Ticuna e Kadiweu, entre outras. </w:t>
        <w:br/>
        <w:t>Imagina-se que todas elas têm uma origem comum, assim como o italiano, o português, o romeno e o francês derivam do latim. Porém, não se conhece ainda a língua-mãe dos indígenas. Sabe-se que a maioria delas deriva de quatro troncos lingüísticos: o tupi-guarani, o jê, o aruak e o karib. Algumas não se encaixam em nenhum desses ramos e são consideradas isoladas, como o makú e o yanomami.</w:t>
        <w:br/>
        <w:t>A maneira de um povo se comunicar ajuda a entender sua cultura. Como dizia Fernando Pessoa, “A pátria é a língua”. Foi a análise das línguas indígenas que permitiu agrupar as tribos para melhor ordenar seu estudo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Quem são eles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Supõe-se que ainda existam cerca de 60 grupos indígenas sem contato com o homem branco. Em junho de 98, um avião da Funai sobrevoava a selva amazônica no Acre quando avistou uma área de malocas na região do Rio Envira, próxima à fronteira do Peru. Era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e os desaparecidos?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A notícia de que a população indígena voltou a crescer causa espanto. Muitos pensam que o futuro desses povos é a extinção, já que aos poucos vão sendo incorporados à população brasileira. Mas, ao contrário do que se supõe, a maioria das nações que sumiu do mapa desapareceu porque foi exterminada. No começo da colonização, as tribos que viviam na costa ou se aliaram aos portugueses, e com eles se miscigenaram, ou foram eliminadas. Parte delas já vivia no interior da mata, ou nela se refugiou, e lá ficou relativamente isolada até 1900. A expansão da agricultura, os seringais, os pastos, a abertura de estradas, as madeireiras, o garimpo e o progresso desordenado dizimaram, literalmente, inúmeros povos. Aqueles que foram descobertos a tempo por Rondon (SPI) e pela Funai conseguiram salvar a pele e alguma terra com as demarcações das Áreas Indígenas. E assim, mais protegidos, voltaram a se multiplicar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StrongEmphasis"/>
          <w:b w:val="false"/>
          <w:color w:val="FF0000"/>
          <w:sz w:val="28"/>
        </w:rPr>
        <w:t>MASSACRE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laro que, na época da chegada de Cabral, ninguém contou quantos nativos habitavam a área hoje ocupada pelo Brasil – a missão seria impossível, tanto pelos recursos disponíveis, quanto pela dispersão dos indígenas. No livro História dos Índios no Brasil (Companhia das Letras, 1998), a arqueóloga Manuela Carneiro da Cunha explica que não existe consenso entre as estimativas sobre o assunto. Em 1949, Steward calculou o a população em 1,1 milhão; em 1976, Denevan afirmou que só no Brasil central, na Amazônia e na costa nordeste viviam 6,8 milhões de pessoas. Os historiadores concordam que, por volta de 1650, os índios americanos haviam sido reduzidos a uma parcela ínfima do total original: Doblins avalia que as perdas – por doenças ou como resultado de conflitos contra os brancos – podem ter alcançado 96%. Em 1995, o Instituto Socioambiental estimou em 300 000 o número de índios no paí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color w:val="008080"/>
          <w:sz w:val="28"/>
        </w:rPr>
        <w:t>Rituais de iniciação à vida, de sobrevivência e de morte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sz w:val="28"/>
        </w:rPr>
        <w:t>“</w:t>
      </w:r>
      <w:r>
        <w:rPr>
          <w:rStyle w:val="StrongEmphasis"/>
          <w:b w:val="false"/>
          <w:sz w:val="28"/>
        </w:rPr>
        <w:t>A todo momento, a encantadora dama Yanomami nos oferece comida em pequenas porções: frutos da floresta, caranguejos e peixes de pântano, carne de anta, etc. Bananas na brasa acompanham tudo.” Pierre Clastres, antropólogo</w:t>
      </w:r>
      <w:r>
        <w:rPr>
          <w:sz w:val="28"/>
        </w:rPr>
        <w:t>“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Fui em busca do selvagem e encontrei o homem”. Assim Lévi-Strauss se referiu aos inícios de sua atividade de antropólogo. Todo povo possui uma explicação mítica para a origem do mundo e dos homens, fala sua própria língua, tem hábitos peculiares. Mas todos realizam algumas atividades comuns: festejam o nascimento das crianças, enterram seus mortos, têm cerimônias para marcar as várias fases da vida e possuem regras de comportamento social. Além disso, constroem casas, fabricam utensílios, plantam e colhem, têm seus momentos de lazer. O que os diferencia é o “modo de fazer” e a “explicação do porquê” o fazem de uma certa maneira. Veja a seguir algumas atividades básicas dos índios brasileir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ALERTA INTERNACIONAL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s revistas estrangeiras acusam o governo brasileiro de promover ou aceitar matanças de índios no interior da Amazônia. E chamam isso de genocídio. Genocídio , porém, não é só matar índios a tiros de espingarda. Genocídio é , também, fazer injustiças, colaborar para que o índio e sua cultura desapareçam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Desde a chegada de Colombo à América, mais de 75 milhões de indígenas foram exterminados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Os brancos foram deixando uma trilha de sangue e destruição por todo canto que passaram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O branco impôs  padrões e normas para destruir a cultura e a vida dos povos indígenas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r ganância, o branco roubou (e rouba até hoje) a terra, a floresta, a caça, a pesca, os costumes e a paz dos povos que ainda sobrevivem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o Dia dos Povos Indígenas, e todos os dias do ano, é importante dar força e voz aos indígenas, para que eles possam continuar lutando pelos seus direitos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Comemorar o “dia do Índio” !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Esse é um fato que a maioria dos brasileiros acha muito importante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Mas comemorar o que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O estado caótico que o índio se encontra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ua posição de sem-terra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u estado de descaracterização geral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No dia do Índio, na certa, irão ao ar na televisão, o presidente cercado de adeptos, e outras parafernálias para ganhar audiência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rá que é isto que os índios realmente querem?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A maioria das pessoas só se lembram do índio, no dia 19 de abril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or que será?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erá porque nos outros dias do ano, elas têm que se preocupar com chacinas, massacres e todos tipos de injustiça ;  ou as pessoas somente não se lembram deles por omissão?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2"/>
        <w:ind w:firstLine="709"/>
        <w:rPr>
          <w:b w:val="false"/>
          <w:b w:val="false"/>
          <w:i w:val="false"/>
          <w:i w:val="false"/>
        </w:rPr>
      </w:pPr>
      <w:r>
        <w:rPr/>
        <w:t>POEMA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“</w:t>
      </w:r>
      <w:r>
        <w:rPr>
          <w:sz w:val="28"/>
        </w:rPr>
        <w:t>JUCA PIRAMA”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No centro da taba se estende um terreir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nde ora se aduna o concílio guerreir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a tribo senhora, das tribos servi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 velhos sentados praticam d’outror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 os moços inquietos, que a festa enamor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rramam-se em torno dum índio infeliz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Quem é? - ninguém sabe: seu nome é ignot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ua tribo não diz: - de um povo remot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escende por certo - dum povo gentil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ssim lá na Grécia ao escravo insulan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Tornaram distinto do vil muçulman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s linhas corretas do nobre perfil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Por casos de guerra caiu prisioneir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as mãos dos timbiras: - no extenso terreir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ssola-se o teto, que o teve em prisão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Convidam-se as tribos dos seus arredores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uidadosos se incumbem do vaso das cores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Dos vários aprestos da honrosa função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Acerra-se a lenha da vasta fogueir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Entesa-se a corda da embira ligeira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dorna-se a maça com penas genti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A custo, entre as vagas do povo da aldeia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aminha o timbira que a turba rodeia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Garboso nas plumas de vários matiz</w:t>
      </w:r>
    </w:p>
    <w:p>
      <w:pPr>
        <w:pStyle w:val="Normal"/>
        <w:ind w:firstLine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Em tanto as mulheres com leda triganç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feitas ao rito da bárbara usança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 índio já querem cativo acabar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 coma lhe cortam, os membros lhe tingem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Brilhante enduape no corpo lhe cingem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Sombreia-lhe a fronte gentil canitar</w:t>
      </w:r>
    </w:p>
    <w:p>
      <w:pPr>
        <w:pStyle w:val="Heading1"/>
        <w:ind w:firstLine="709"/>
        <w:jc w:val="center"/>
        <w:rPr/>
      </w:pPr>
      <w:r>
        <w:rPr/>
        <w:t>(GONÇALVES DIAS)</w:t>
      </w:r>
    </w:p>
    <w:p>
      <w:pPr>
        <w:pStyle w:val="Normal"/>
        <w:ind w:firstLine="709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eclaração Solene dos Povos Indígenas do Mundo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ós, povos indígenas do mundo, unidos numa grande Assembléia de Homens sábios, declaramos a todas as nações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Quando a terra-mãe era nosso alimento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Quando a noite escura formava nosso teto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Quando o céu e a lua eram nossos pais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Quando todos éramos irmãos e irmãs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Quando nossos caciques e anciãos eram grandes líderes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Quando a justiça dirigia a lei e sua execução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Aí outras civilizações chegaram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Com fome de sangue, de ouro, de terra e de todas as suas riquezas, Trazendo numa mão a cruz e na outra a espada, sem conhecer ou querer Aprender os costumes de nossos povos, nos classificaram abaixo dos Animais, roubaram nossas terras e nos levaram para longe delas, Transformando em escravos os “filhos do sol”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Entretanto não puderam nos eliminar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em nos fazer esquecer o que somos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orque somos a cultura da terra e do céu, somos de uma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Ascendência milenar e somos milhões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E mesmo que nosso universo inteiro seja destruído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ÓS VIVEREMOS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Por mais tempo que o império da morte!</w:t>
      </w:r>
    </w:p>
    <w:p>
      <w:pPr>
        <w:pStyle w:val="Normal"/>
        <w:ind w:firstLine="709"/>
        <w:jc w:val="center"/>
        <w:rPr>
          <w:i/>
          <w:i/>
          <w:sz w:val="20"/>
        </w:rPr>
      </w:pPr>
      <w:r>
        <w:rPr>
          <w:i/>
          <w:sz w:val="20"/>
        </w:rPr>
        <w:t>(Port Alberni, 1975 - Conselho Mundial dos Povos Indígenas)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0"/>
        </w:rPr>
      </w:pPr>
      <w:r>
        <w:rPr>
          <w:sz w:val="20"/>
        </w:rPr>
        <w:t>Bibliografia: Internet, Meu Livro de Pesquisas Vol II Edições Castor, Revista Nova Escola e não devemos nos esquecer que quase não tem lugar que fale sobre o Dia do Índ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b/>
      <w:i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140"/>
      <w:ind w:right="180" w:hanging="0"/>
    </w:pPr>
    <w:rPr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miro@aguianet.com.b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5:53:00Z</dcterms:created>
  <dc:creator>Tatiane</dc:creator>
  <dc:description/>
  <dc:language>en-US</dc:language>
  <cp:lastModifiedBy>Tatiane</cp:lastModifiedBy>
  <dcterms:modified xsi:type="dcterms:W3CDTF">1997-05-14T13:18:00Z</dcterms:modified>
  <cp:revision>3</cp:revision>
  <dc:subject/>
  <dc:title>Dia do Índio</dc:title>
</cp:coreProperties>
</file>