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INCULTA &amp; BEL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63055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9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O que lhes convê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PASQUALE CIPRO NE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Colunista da Folh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Pense nestas frases: "São nessas horas que se vê quem é quem"; "Sã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para essas pessoas que o novo governo deve trabalhar". Que tal? Estã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rradas as duas formas "são", que deveriam ser trocadas por "é": "É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nessas horas que se vê..."; "É para essas pessoas que o novo governo..."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Nos dois casos, certamente houve influência dos plurais próximos ("nessa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horas" e "essas pessoas", respectivamente) na opção -errada- pelo verb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no plural ("são"). Vale a pena lembrar que nas duas frases existe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xpressão expletiva (enfática, de realce) "é que", invariável, como a q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corre na letra de uma conhecida canção popular: "Só nós dois é q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abemos o quanto nos queremos bem". Nesses casos, pode-se eliminar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xpressão "é que", sem prejuízo para a estrutura básica da frase: "Só nó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ois sabemos..."; "Nessas horas se vê quem é quem"; "O novo govern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eve trabalhar para essas pessoas". Existe um fenômeno em língu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chamado "ultracorreção" (ou "hipercorreção", ou ainda "hiperurbanismo")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que nada mais é do que a "preocupação de falar bem que redunda 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rro", como define o "Aurélio". Um dos casos mais comuns 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ultracorreção é justamente o emprego do plural no lugar do singular, 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que são exemplos clássicos os verbos "haver" e "fazer": "Os acidentes q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houveram" (em vez de "Os acidentes que houve"), "Já fazem vinte ano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que não vou lá" (em vez de "Já faz vinte anos que não vou lá"). Na últim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exta-feira, um subtítulo da Folha foi fruto da mesma arapuca: "Par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bispos, meios de comunicação estão exaltando o que lhes convêm". O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vários plurais próximos ("bispos", "meios", "estão" e, sobretudo, "lhes"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geraram forte comichão pelo plural, expresso em "convêm". Convé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lembrar que, no presente do indicativo dos verbos derivados de "vir"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("convir", "provir", "intervir", entre outros), o circunflexo indica o plural; 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agudo, o singular: ele convém, eles convêm. Na frase do jornal, o verb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everia ter ficado no singular, já que se refere ao pronome "o", equival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a "aquilo": o (aquilo) que lhes cabe, o (aquilo) que lhes falta, o (aquilo) q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lhes resta, o (aquilo) que lhes interessa, o (aquilo) que lhes convém. É is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NCULTA &amp; BEL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-721995</wp:posOffset>
                </wp:positionV>
                <wp:extent cx="549529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7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56.8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8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9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Se os havia manipulando-o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PASQUALE CIPRO NETO</w:t>
      </w:r>
    </w:p>
    <w:p>
      <w:pPr>
        <w:pStyle w:val="Heading1"/>
        <w:rPr/>
      </w:pPr>
      <w:r>
        <w:rPr/>
        <w:t xml:space="preserve">                   </w:t>
      </w:r>
      <w:r>
        <w:rPr/>
        <w:t xml:space="preserve">Colunista da Folh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É clássica em vestibulares e outros concursos públicos a exigência 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conhecimento do emprego dos verbos "haver" e "existir". Pede-se, p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xemplo, que o aluno reescreva uma frase, substituindo "haver" p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"existir" e vice-versa. Suponhamos essa exigência nesta construção: "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xistissem mais escolas, haveria menos criminalidade". A resposta seria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eguinte: "Se houvesse mais escolas, existiria menos criminalidade". Com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e sabe, usado como sinônimo de "existir", o verbo "haver" é impessoal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u seja, não tem sujeito e, por isso, não é conjugado no plural. O verb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"existir" não tem nada com a história. Sempre tem sujeito e, por isso, po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er conjugado no plural. Pois bem. No último domingo, o brilha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jornalista Elio Gaspari, "pai" do delicioso e insuspeito "Curso Madam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Natasha de Piano e Português", escreveu o seguinte: "Que havia genera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assegurando a impunidade dos terroristas do Riocentro, não há dúvid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Resta saber se os havia manipulando-os...". Se o trecho de Gaspari fos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bjeto da clássica questão (substituir "haver" por "existir"), teríamos: "Q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xistiam generais (...) se eles existiam...". Por que o jornalista escreveu "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s havia"? Por que o pronome "os"? E por que "eles" quando foi feita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roca de "havia" por "existiam"? Vamos lá. Em "Existiam generais", 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ujeito é "generais", termo que pode ser substituído por "eles". Afinal, eles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s generais, existiam. O sujeito de terceira pessoa sempre pode se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substituído por "ele", "ela", "eles" ou "elas". Em "Falta um livro", p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xemplo, o sujeito é "um livro", que pode ser substituído por "ele" (Ele, 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livro, falta). Já em "Havia generais", o sujeito não é "generais". Como já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vimos, o verbo "haver", nesse caso, não tem sujeito e, por isso, nã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concorda com "generais". O que é "generais" então? É complement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direto do verbo "haver". Sabe-se que na língua culta não se pode substitui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complemento verbal direto por "ele". Na língua do dia-a-dia, "Não vi o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generais" se transforma em "Não vi eles"; na língua padrão, em "Não o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vi". Foi por isso que mestre Gaspari escreveu -corretissimamente- "se o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havia". Na língua culta, complemento direto de verbo se substitui por "o"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"a", "os", "as". É is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</w:rPr>
        <w:t xml:space="preserve">INCULTA &amp; BELA </w:t>
      </w:r>
      <w:r>
        <w:rPr>
          <w:sz w:val="24"/>
        </w:rPr>
        <w:br/>
        <w:br/>
      </w:r>
      <w:r>
        <w:rPr>
          <w:b/>
          <w:sz w:val="24"/>
        </w:rPr>
        <w:t xml:space="preserve">O elevador, de nov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995</wp:posOffset>
                </wp:positionH>
                <wp:positionV relativeFrom="paragraph">
                  <wp:posOffset>-644525</wp:posOffset>
                </wp:positionV>
                <wp:extent cx="5495290" cy="557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10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11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50.75pt;mso-position-vertical-relative:text;margin-left:6.8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12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13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PASQUALE CIPRO NETO </w:t>
      </w:r>
      <w:r>
        <w:rPr>
          <w:sz w:val="24"/>
        </w:rPr>
        <w:br/>
        <w:t xml:space="preserve">Colunista da Folha </w:t>
      </w:r>
    </w:p>
    <w:p>
      <w:pPr>
        <w:pStyle w:val="Normal"/>
        <w:rPr>
          <w:sz w:val="24"/>
        </w:rPr>
      </w:pPr>
      <w:r>
        <w:rPr>
          <w:sz w:val="24"/>
        </w:rPr>
        <w:t>Na semana passada, vimos o emprego da palavra "mesmo". O mote foi uma frase que se lê em elevadores.</w:t>
        <w:br/>
        <w:t>Por falar em elevador, vale a pena discutir algo que até já entrou na prova de português da Fuvest, há algum tempo.</w:t>
        <w:br/>
        <w:t>Talvez você já tenha visto em algum elevador -geralmente de edifícios comerciais- um botão em que se lê o seguinte:</w:t>
        <w:br/>
        <w:t>PREMER</w:t>
        <w:br/>
        <w:t>PARA</w:t>
        <w:br/>
        <w:t>PUXAR</w:t>
        <w:br/>
        <w:t>PARTE</w:t>
        <w:br/>
        <w:t>Se você nunca viu, acredite: o botão e a frase existem. E em edifícios modernos, com elevadores high-tech. E as quatro palavras são dispostas como você as acabou de ler.</w:t>
        <w:br/>
        <w:t>Como o botão quase só aparece em elevadores de edifícios comerciais e muitos dos jovens que fazem vestibular não os frequentam, tudo deve ter parecido uma grande loucura.</w:t>
        <w:br/>
        <w:t>É claro que o verbo premer -pouco conhecido- acrescenta pimenta ao já quente tempero. Premer significa "fazer pressão em, calcar, apertar, comprimir". E há uma variante: premir. Pode-se premer ou premir um botão.</w:t>
        <w:br/>
        <w:t>Em Portugal, nos semáforos para pedestres acionados por botão, lê-se "carregue". Você deve, pois, carregar o botão -e não o semáforo, é claro.</w:t>
        <w:br/>
        <w:t>E o que pedia a Fuvest ao atônito candidato? Pedia-lhe que reescrevesse a "frase", pontuando-a e acentuando o que julgasse necessário.</w:t>
        <w:br/>
        <w:t>Está dada a pista. A única palavra em que se pode pensar em acento é "para". Quando preposição, átona, não há acento: "Olhou para a rua".</w:t>
        <w:br/>
        <w:t>Quando forma verbal, "pára", tônica, recebe acento agudo. Esse acento é diferencial de tonicidade, isto é, diferencia palavra átona de palavra tônica de mesma grafia.</w:t>
        <w:br/>
        <w:t>É o mesmo que se põe em "pôr", verbo, monossílabo tônico. A palavra átona correspondente é a preposição "por". Compare a frase "Vou por aqui" com "Vou pôr aqui". Percebe a diferença?</w:t>
        <w:br/>
        <w:t>Cuidado para não se empolgar e ficar com vontade de acentuar os derivados de "pôr". Nada de acentuar depor, propor, impor, expor, repor, compor, decompor etc.</w:t>
        <w:br/>
        <w:t>Parece que as coisas começam a ficar claras:</w:t>
        <w:br/>
        <w:t>Premer, pára; puxar, parte.</w:t>
        <w:br/>
        <w:t>O que significa isso, afinal? Quando se preme -ou, como se diz em Portugal, carrega- o botão, o elevador pára.</w:t>
        <w:br/>
        <w:t>Quando se puxa o bendito botão, o elevador parte, isto é, põe-se em movimento.</w:t>
        <w:br/>
        <w:t xml:space="preserve">Na Fuvest, poucos acertaram a questão, certamente pela aparente desconexão dos termos e pelo desconhecimento do verbo premer. </w:t>
        <w:br/>
        <w:t>A primeira coisa que passa pela cabeça é "Premer para puxar", o que não faz sentido.</w:t>
        <w:br/>
        <w:t xml:space="preserve">O que terá passado pela cabeça do gênio que escreveu a advertência? O mínimo que se espera de quem coloca mensagens públicas é clareza. </w:t>
        <w:br/>
        <w:t xml:space="preserve">Trata-se de prova cabal de que o desconhecimento de normas linguísticas básicas pode pôr tudo a perder. </w:t>
        <w:br/>
        <w:t>Na prática, o botão é rigorosamente inútil. É is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</w:rPr>
        <w:t xml:space="preserve">INCULTA &amp; BELA </w:t>
      </w:r>
      <w:r>
        <w:rPr>
          <w:sz w:val="24"/>
        </w:rPr>
        <w:br/>
        <w:br/>
      </w:r>
      <w:r>
        <w:rPr>
          <w:b/>
          <w:sz w:val="24"/>
        </w:rPr>
        <w:t xml:space="preserve">A vírgula, ainda </w:t>
      </w:r>
    </w:p>
    <w:p>
      <w:pPr>
        <w:pStyle w:val="Normal"/>
        <w:rPr/>
      </w:pPr>
      <w:r>
        <w:rPr>
          <w:b/>
          <w:sz w:val="24"/>
        </w:rPr>
        <w:t xml:space="preserve">PASQUALE CIPRO NETO </w:t>
      </w:r>
      <w:r>
        <w:rPr>
          <w:sz w:val="24"/>
        </w:rPr>
        <w:br/>
        <w:t xml:space="preserve">Colunista da Folha </w:t>
      </w:r>
    </w:p>
    <w:p>
      <w:pPr>
        <w:pStyle w:val="Normal"/>
        <w:rPr>
          <w:sz w:val="24"/>
        </w:rPr>
      </w:pPr>
      <w:r>
        <w:rPr>
          <w:sz w:val="24"/>
        </w:rPr>
        <w:t xml:space="preserve">Nos últimos textos, tratamos do pronome relativo e, por extensão, das orações adjetivas e de alguns casos de pontuação. Destacamos a diferença entre restringir e generalizar. Vale a pena ver outros exemplos. Quando se escreve "Os bares que colocam mesas nas calçadas serão multados", o que se afirma? Que todos os bares serão multados? Não. Serão multados apenas os que colocam mesas nas calçadas. Como se chega a essa conclusão? Pela pontuação. O "que" (pronome relativo) recupera "bares" e evita sua repetição (bares colocam mesas nas calçadas/bares serão multados). A oração "que colocam mesas nas calçadas" funciona como adjetivo em relação a "bares". Sem vírgula, a oração restringe a extensão do universo desse substantivo. Trata-se de uma "adjetiva restritiva". Agora imagine um texto jornalístico em que já se falou de um determinado grupo de bares. Quer-se acrescentar o fato de que todos colocam mesas nas calçadas. Como fica a pontuação? É simples: "Os bares, que colocam mesas nas calçadas, serão multados". Todos os bares do universo da matéria jornalística colocam mesas nas calçadas e serão multados. Entre vírgulas, a oração "que colocam mesas nas calçadas" se refere a todo o universo do substantivo. É chamada de "adjetiva explicativa". É sempre bom reler o que diz Evanildo Bechara, na apresentação do livro "A Vírgula", de Celso Luft: "Insiste o Autor em combater a idéia, muito difundida, de que pontuação é problema de ouvido, que assinala a pausa e, por isso, dispensa ao escritor os conhecimentos rudimentares de gramática". Os dois mestres têm a mais absoluta razão. Língua escrita não é língua falada. Ilude-se quem pensa o contrário. Para terminar, leia este trecho, incluído na última prova de português da Fuvest: "O cheque em branco que o eleitor passa ao eleito é alto demais, faz parte da condição mesma de candidato expor-se ao escrutínio público e abrir mão de uma série de prerrogativas, entre elas a privacidade". Leia de novo. Que tal? A primeira leitura foi lisa? Foi necessário fazer uma segunda leitura para colocar as coisas no devido lugar? Certamente foi. E o motivo disso é a pontuação. Com outra pontuação, teria sido possível evitar o desconforto. Discutiremos essa questão na próxima semana. É iss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</w:rPr>
        <w:t xml:space="preserve">INCULTA &amp; BELA </w:t>
      </w:r>
      <w:r>
        <w:rPr>
          <w:sz w:val="24"/>
        </w:rPr>
        <w:br/>
        <w:br/>
      </w:r>
      <w:r>
        <w:rPr>
          <w:b/>
          <w:sz w:val="24"/>
        </w:rPr>
        <w:t xml:space="preserve">Ta, te, to </w:t>
      </w:r>
    </w:p>
    <w:p>
      <w:pPr>
        <w:pStyle w:val="Normal"/>
        <w:rPr/>
      </w:pPr>
      <w:r>
        <w:rPr>
          <w:b/>
          <w:sz w:val="24"/>
        </w:rPr>
        <w:t xml:space="preserve">PASQUALE CIPRO NETO </w:t>
      </w:r>
      <w:r>
        <w:rPr>
          <w:sz w:val="24"/>
        </w:rPr>
        <w:br/>
        <w:t xml:space="preserve">Colunista da Folha </w:t>
      </w:r>
    </w:p>
    <w:p>
      <w:pPr>
        <w:pStyle w:val="Normal"/>
        <w:rPr>
          <w:sz w:val="24"/>
        </w:rPr>
      </w:pPr>
      <w:r>
        <w:rPr>
          <w:sz w:val="24"/>
        </w:rPr>
        <w:t>Vimos na última coluna o emprego dos pronomes oblíquos "o" e "lhe", levando em conta os vários registros coloquiais e aquilo que prega a gramática normativa.</w:t>
        <w:br/>
        <w:t>Se você não pôde ler, lá vai a síntese: na língua oral, é muito comum, em várias regiões do Brasil, o emprego do pronome "lhe" com qualquer tipo de verbo ("Faz muito tempo que não lhe vejo").</w:t>
        <w:br/>
        <w:t>A gramática normativa prega o emprego de "lhe" só com verbos que pedem preposição, como "dizer" (dizer a alguém): "Disse-lhe a verdade".</w:t>
        <w:br/>
        <w:t>É importante lembrar que o pronome "lhe" pode funcionar também como possessivo: "Nunca lhe beijei o rosto". No caso, o "lhe" equivale a "seu": "Nunca beijei o seu rosto".</w:t>
        <w:br/>
        <w:t>Essa observação se estende, é claro, aos pronomes "me", "te", "nos" e "vos". Em "A Rita", Chico Buarque de Holanda diz: "E além de tudo me deixou mudo o violão". Esse "me" equivale a "meu": "Deixou mudo o meu violão".</w:t>
        <w:br/>
        <w:t>Em "Arfa-te o peito", de um poema de Gonçalves Dias, o pronome "te" equivale a "teu": "Arfa o teu peito".</w:t>
        <w:br/>
        <w:t>Mas a surpresa vem quando se lê, no mesmo poema, este belo verso: "Não te esqueci, eu to juro". Incluído numa questão do vestibular da Fuvest, o poema foi objeto da seguinte pergunta: "Que pronome substitui toda uma oração?".</w:t>
        <w:br/>
        <w:t>O pronome em questão é "o", que se fundiu com outro pronome, "te": te+o=to.</w:t>
        <w:br/>
        <w:t>No verso, o pronome "o" substitui a oração "Não te esqueci". No poema, "Eu to juro" significa "Eu te juro que não te esqueci".</w:t>
        <w:br/>
        <w:t>Em Fernando Pessoa, no célebre poema "Dobrada à Moda do Porto", encontra-se o seguinte: "Não é prato que se possa comer frio, mas trouxeram-mo frio". A forma "mo" é o resultado de me+o, em que o "o" substitui "prato".</w:t>
        <w:br/>
        <w:t>É claro que essas formas estão em completo desuso no Brasil, tanto na língua falada quanto na escrita. Mas em Portugal seu emprego é comum, até no dia-a-dia.</w:t>
        <w:br/>
        <w:t>Para que serve então esta coluna? Para que o leitor possa conhecer as vertentes e variantes da língua, incluída a que leva em conta o uso culto de outrora.</w:t>
        <w:br/>
        <w:t>Pregar a leitura e a compreensão de Camões, Machado e Pessoa não é conservadorismo. Fornecer instrumentação para a compreensão de textos clássicos é tarefa básica de um linguista.</w:t>
        <w:br/>
        <w:t>Se um dia você for a Portugal, não se espante se ouvir o seguinte diálogo entre dois namorados: "Onde está a camisa?", pergunta a moça. "Ora, meu amor, dei-ta agorinha", responde o mancebo. Não espere que a moça diga que o rapaz só pensa naquilo. "Dei-ta" não é um convite. É apenas uma informação: "Dei-te a camisa". Substitui-se a camisa por "a", que se funde com "te": "Dei-ta". É is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</w:rPr>
        <w:t xml:space="preserve">INCULTA &amp; BELA </w:t>
      </w:r>
      <w:r>
        <w:rPr>
          <w:sz w:val="24"/>
        </w:rPr>
        <w:br/>
        <w:br/>
      </w:r>
      <w:r>
        <w:rPr>
          <w:b/>
          <w:sz w:val="24"/>
        </w:rPr>
        <w:t xml:space="preserve">"Fi-lo porque qui-lo" </w:t>
      </w:r>
    </w:p>
    <w:p>
      <w:pPr>
        <w:pStyle w:val="Normal"/>
        <w:rPr/>
      </w:pPr>
      <w:r>
        <w:rPr>
          <w:b/>
          <w:sz w:val="24"/>
        </w:rPr>
        <w:t xml:space="preserve">PASQUALE CIPRO NETO </w:t>
      </w:r>
      <w:r>
        <w:rPr>
          <w:sz w:val="24"/>
        </w:rPr>
        <w:br/>
        <w:t xml:space="preserve">Colunista da Folha </w:t>
      </w:r>
    </w:p>
    <w:p>
      <w:pPr>
        <w:pStyle w:val="Normal"/>
        <w:rPr>
          <w:sz w:val="24"/>
        </w:rPr>
      </w:pPr>
      <w:r>
        <w:rPr>
          <w:sz w:val="24"/>
        </w:rPr>
        <w:t>Na última coluna, tratamos das benditas regras de colocação pronominal. Na verdade, houve apenas um prólogo, voltado basicamente para o lado pedagógico do problema. Peço encarecidamente aos professores de português que têm o hábito de ler esta coluna que reflitam a respeito.</w:t>
        <w:br/>
        <w:t>Pelas ruas, na própria quinta-feira passada e no correr da semana, muita gente me perguntou, curiosíssima, qual o veredicto a respeito da suposta frase de Jânio ("Fi-lo porque qui-lo"), que deixei para a coluna de hoje.</w:t>
        <w:br/>
        <w:t>Vamos lá. Antes, é bom saber que, no português padrão, o pronome "o" sofre algumas adaptações fonológicas, de acordo com a terminação das formas verbais a que se junta.</w:t>
        <w:br/>
        <w:t>Quando o pronome "o" se junta a verbo terminado em "r", "s" ou "z", ocorrem duas transformações: a forma verbal perde a última letra e o pronome "o" passa a "lo". Se substituirmos o substantivo "menino" por pronome oblíquo em "Vimos o menino", teremos "Vimo-lo". Em "Vamos ver o menino", teremos "Vamos vê-lo".</w:t>
        <w:br/>
        <w:t>Agora, prepare-se. Imagine o seguinte diálogo:</w:t>
        <w:br/>
        <w:t>"- E ela seduz o rapaz?</w:t>
        <w:br/>
        <w:t>- Sedu-lo. E muito".</w:t>
        <w:br/>
        <w:t>"Sedu-lo" é de lascar. Mas está nos clássicos, e você precisa conhecer. Tem coragem de sair por aí dizendo isso? Caso alguém lhe pergunte se Cuba produz bons charutos, você não vai dizer "produ-los", vai?</w:t>
        <w:br/>
        <w:t>E é aí que entra a empoeirada suposta frase de Jânio. Alguém teria perguntado a ele algo como "Por que o senhor fez isso?". E ele teria dito a pérola ("Fi-lo porque qui-lo").</w:t>
        <w:br/>
        <w:t>"Fi-lo" é o resultado de "Fiz + o", em que o "z" some e o pronome "o" passa a "lo".</w:t>
        <w:br/>
        <w:t xml:space="preserve">O problema é o "qui-lo". Para a gramática normativa, certas palavras funcionam como elementos de atração dos pronomes oblíquos. </w:t>
        <w:br/>
        <w:t>Na última prova da Fuvest, há uma questão que pede ao aluno a substituição por pronome oblíquo da expressão "todas as sociedades do planeta" no seguinte trecho: "...que afetariam (...) todas as sociedades do planeta...".</w:t>
        <w:br/>
        <w:t xml:space="preserve">A expressão deve ser substituída por "as", e não "lhes", já que o verbo "afetar" não pede preposição (afetar alguém). </w:t>
        <w:br/>
        <w:t>O xis do problema está na presença do pronome "que", uma das tantas palavras consideradas atrativas. No caso, atraído pelo pronome relativo "que", o pronome "as" obrigatoriamente fica antes do verbo: "...que as afetariam...".</w:t>
        <w:br/>
        <w:t xml:space="preserve">Na suposta frase de Jânio, o elemento de atração do oblíquo é a conjunção "porque": "Fi-lo porque o quis". </w:t>
        <w:br/>
        <w:t>Se ele disse mesmo a frase, é outra história. Onde quer que se ponha o pronome, a frase é um tanto quanto dinossáurica - talvez já na época. É isso.</w:t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</w:rPr>
        <w:t xml:space="preserve">INCULTA &amp; BELA </w:t>
      </w:r>
      <w:r>
        <w:rPr>
          <w:sz w:val="24"/>
        </w:rPr>
        <w:br/>
        <w:br/>
      </w:r>
      <w:r>
        <w:rPr>
          <w:b/>
          <w:sz w:val="24"/>
        </w:rPr>
        <w:t xml:space="preserve">"Quero-a e quero-lhe" </w:t>
      </w:r>
    </w:p>
    <w:p>
      <w:pPr>
        <w:pStyle w:val="Normal"/>
        <w:rPr/>
      </w:pPr>
      <w:r>
        <w:rPr>
          <w:b/>
          <w:sz w:val="24"/>
        </w:rPr>
        <w:t xml:space="preserve">PASQUALE CIPRO NETO </w:t>
      </w:r>
      <w:r>
        <w:rPr>
          <w:sz w:val="24"/>
        </w:rPr>
        <w:br/>
        <w:t xml:space="preserve">Colunista da Folha </w:t>
      </w:r>
    </w:p>
    <w:p>
      <w:pPr>
        <w:pStyle w:val="Normal"/>
        <w:rPr>
          <w:sz w:val="24"/>
        </w:rPr>
      </w:pPr>
      <w:r>
        <w:rPr>
          <w:sz w:val="24"/>
        </w:rPr>
        <w:t>"Você e tu. Lhe amo." Lembrou? É trecho da linguístico-antropológica "Língua", de Caetano Veloso.</w:t>
        <w:br/>
        <w:t>No poema-canção, Caetano arrola alguns falares brasileiros e portugueses típicos. Cita a ultrabrasileira mistura de tratamento, sacramentada na língua coloquial pelo uso de você e te, você e teu.</w:t>
        <w:br/>
        <w:t>Caetano também cita o uso do pronome lhe: "Lhe amo". Em muitas regiões do Brasil, esse pronome é usado na língua oral com qualquer tipo de verbo: "Faz tempo que não lhe vejo", "Já lhe conheço" etc.</w:t>
        <w:br/>
        <w:t>Para a gramática normativa, o pronome "lhe" só deve ser usado com verbos que pedem preposição.</w:t>
        <w:br/>
        <w:t xml:space="preserve">Se o livro pertence a alguém (a você, por exemplo), diz-se que o livro lhe pertence. </w:t>
        <w:br/>
        <w:t>Também se usa a preposição "a" com verbos como dizer (dizer a alguém), prometer (prometer a alguém), responder (responder a alguém) etc.</w:t>
        <w:br/>
        <w:t>Em termos de língua culta, são mais do que legítimas, então, frases como "Nunca lhe disse a verdade", "Já lhe prometi silêncio", "Respondi-lhe com palavras ásperas".</w:t>
        <w:br/>
        <w:t>Sempre tomando a língua culta como base, não se poderia dizer "Eu lhe amo", nem "Faz tempo que não lhe vejo".</w:t>
        <w:br/>
        <w:t>Amar e ver não pedem preposição ("Eu amo você", e não "a você"). Nesses casos, a gramática normativa prega o uso do pronome "o" (ou "a"): "Eu amo você/Eu a amo"; "Faz tempo que não a vejo".</w:t>
        <w:br/>
        <w:t>Agora, pegue este artigo, recorte-o e saia por aí tentando convencer milhões de brasileiros a deixar de usar o pronome "lhe". Loucura pura! O delicioso "lhe" da língua oral, dito com toda a espontaneidade do mundo, é definitivo na sintaxe dessas pessoas.</w:t>
        <w:br/>
        <w:t>Não cabe a um gramático castrar hábitos linguísticos diferentes dos que prega a norma. Cabe-lhe mostrar no que os vários padrões coloquiais diferem do padrão culto.</w:t>
        <w:br/>
        <w:t>E cabe-lhe, também, a obrigação de ressaltar que, em certos casos, o conhecimento e o emprego da norma culta são desejáveis e imprescindíveis.</w:t>
        <w:br/>
        <w:t xml:space="preserve">Foi o que fez Latino Coelho, ao responder a uma simples pergunta ("Na sua idade, o que a mulher representa para o senhor?"). </w:t>
        <w:br/>
        <w:t>Sofisticado, o professor valeu-se do duplo significado e da dupla regência do verbo querer. Quando significa "desejar, ter vontade", querer não pede preposição: "Quero água", "Quero você". Quando se diz a uma mulher "Quero-a", manifesta-se desejo.</w:t>
        <w:br/>
        <w:t>Quando significa "estimar, ter afeto", querer pode ser usado com a preposição "a": "Quero bem a meus amigos", "Ela quer muito aos filhos". Quando se diz "Eles lhe querem muito bem", manifesta-se afeto, carinho.</w:t>
        <w:br/>
        <w:t>E o que respondeu o escritor Latino Coelho? Disse, impávido: "A mulher? Ora, quero-a e quero-lhe". É isso.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</w:rPr>
        <w:t xml:space="preserve">INCULTA &amp; BELA </w:t>
      </w:r>
      <w:r>
        <w:rPr>
          <w:sz w:val="24"/>
        </w:rPr>
        <w:br/>
        <w:br/>
      </w:r>
      <w:r>
        <w:rPr>
          <w:b/>
          <w:sz w:val="24"/>
        </w:rPr>
        <w:t xml:space="preserve">'O senhor' e 'te' </w:t>
      </w:r>
    </w:p>
    <w:p>
      <w:pPr>
        <w:pStyle w:val="Normal"/>
        <w:rPr/>
      </w:pPr>
      <w:r>
        <w:rPr>
          <w:b/>
          <w:sz w:val="24"/>
        </w:rPr>
        <w:t xml:space="preserve">PASQUALE CIPRO NETO </w:t>
      </w:r>
      <w:r>
        <w:rPr>
          <w:sz w:val="24"/>
        </w:rPr>
        <w:br/>
        <w:t xml:space="preserve">Colunista da Folha </w:t>
      </w:r>
    </w:p>
    <w:p>
      <w:pPr>
        <w:pStyle w:val="Normal"/>
        <w:rPr>
          <w:sz w:val="24"/>
        </w:rPr>
      </w:pPr>
      <w:r>
        <w:rPr>
          <w:sz w:val="24"/>
        </w:rPr>
        <w:t>Já discuti nesta coluna o caso de uma amiga que foi a Portugal e teve problemas com uma senhora por dizer-lhe "Desculpa!".</w:t>
        <w:br/>
        <w:t>Como já sabemos, a forma "desculpa", no imperativo afirmativo, pertence à segunda do singular. Em Portugal, a segunda pessoa só se usa para pessoas conhecidas ou bem mais jovens.</w:t>
        <w:br/>
        <w:t>Tanto no Brasil quanto em Portugal, a forma mais comum de tratamento para pessoas mais velhas ou desconhecidas é "senhor" ("senhora").</w:t>
        <w:br/>
        <w:t>No Brasil, aliás, em muitas regiões ainda é normal que os filhos chamem o pai de "senhor" e a mãe, de "senhora".</w:t>
        <w:br/>
        <w:t>Dia desses, telefonei para uma companhia aérea. Precisava reservar uma passagem. A moça que me atendeu foi muito gentil. Chamava-me o tempo todo de "senhor".</w:t>
        <w:br/>
        <w:t xml:space="preserve">"Senhor" para lá, "senhor" para cá, a moça dispara um "te": "Então eu vou te passar o código da reserva". </w:t>
        <w:br/>
        <w:t>Fiquei um tanto espantado, mas concluí que, na visão da moça, depois de tanta conversa, já era mais do que hora de nos tornarmos íntimos.</w:t>
        <w:br/>
        <w:t>Fora eu um jovem em plena temporada de caça, ter-me-ia sentido encorajado a fazer-lhe propostas mais ardentes.</w:t>
        <w:br/>
        <w:t>Mas, antes que a libido pudesse influenciar-me, a moça despejou um belo balde de água fria sobre minha cabeça: "O senhor tomou nota?".</w:t>
        <w:br/>
        <w:t>Depois foi um festival de "senhor", "te", "senhor", "te", que não sabia mais qual era o nível de nossa relação.</w:t>
        <w:br/>
        <w:t>O caso dessa moça não é isolado. Ouço isso várias vezes por dia. O Brasil é dos poucos países de língua latina (se não o único) em que não se vê na língua falada a plena distinção entre tratamento informal e tratamento respeitoso.</w:t>
        <w:br/>
        <w:t>Atualmente, limitamo-nos a "senhor" e "senhora". Mas, depois, misturamos a essas formas de respeito, distância e formalidade alguns pronomes que, na língua padrão, indicam proximidade, intimidade, como é o caso de "te", "teu", "tua", "contigo".</w:t>
        <w:br/>
        <w:t>Em termos de língua culta, padrão, esses pronomes (te, teu, tua, contigo) se usam para "tu", ou seja, para a segunda pessoa do singular.</w:t>
        <w:br/>
        <w:t>Quando se usa senhor ou senhora -ou qualquer outro pronome de tratamento (Vossa Excelência, Vossa Senhoria, Vossa Majestade, Vossa Santidade)-, devem-se usar pronomes de terceira pessoa, como "o", "lhe", "seu", "sua": "Vou lhe passar (ou "Vou passar-lhe") o código", "Vou colocá-lo na poltrona x", "Não o incluímos na lista" etc.</w:t>
        <w:br/>
        <w:t>E como escolher entre "lhe" e "o"? É outra história. Acho melhor tratar desse caso em outra coluna. Que tal na próxima? É is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olor w:val="000080"/>
          <w:sz w:val="24"/>
        </w:rPr>
        <w:t xml:space="preserve">INCULTA &amp; BELA </w:t>
      </w:r>
      <w:r>
        <w:rPr>
          <w:sz w:val="24"/>
        </w:rPr>
        <w:br/>
        <w:br/>
      </w:r>
      <w:r>
        <w:rPr>
          <w:b/>
          <w:sz w:val="24"/>
        </w:rPr>
        <w:t xml:space="preserve">Palavras cognatas </w:t>
      </w:r>
    </w:p>
    <w:p>
      <w:pPr>
        <w:pStyle w:val="Normal"/>
        <w:rPr/>
      </w:pPr>
      <w:r>
        <w:rPr>
          <w:b/>
          <w:sz w:val="24"/>
        </w:rPr>
        <w:t xml:space="preserve">PASQUALE CIPRO NETO </w:t>
      </w:r>
      <w:r>
        <w:rPr>
          <w:sz w:val="24"/>
        </w:rPr>
        <w:br/>
        <w:t xml:space="preserve">Colunista da Folha </w:t>
      </w:r>
    </w:p>
    <w:p>
      <w:pPr>
        <w:pStyle w:val="Normal"/>
        <w:rPr>
          <w:sz w:val="24"/>
        </w:rPr>
      </w:pPr>
      <w:r>
        <w:rPr>
          <w:sz w:val="24"/>
        </w:rPr>
        <w:t>Vejo num ônibus, uma propaganda de uma importadora de alimentos. À esquerda, uma salada. À direita, azeite e vinagre da marca -italiana- que a importadora representa.</w:t>
        <w:br/>
        <w:t>Na parte da salada, está escrito, em cima, "o substantivo" e, embaixo, "salada".</w:t>
        <w:br/>
        <w:t>Na parte do azeite e do vinagre, está escrito, em cima, "o adjetivo" e, embaixo, "deliciosa". A foto não é um primor, mas a idéia é criativa.</w:t>
        <w:br/>
        <w:t>A foto e o texto ilustram resumidamente o que são substantivo e adjetivo. Os temperos -vinagre e azeite- e o adjetivo têm algo em comum: são secundários, acessórios.</w:t>
        <w:br/>
        <w:t>Como a salada, o substantivo é essencial, básico. A palavra "substantivo" é da mesma família das palavras "substância" e "substancial".</w:t>
        <w:br/>
        <w:t>Substantivo, substância e substancial são palavras cognatas. O que significa isso? Palavras cognatas são as que têm raiz comum com outras.</w:t>
        <w:br/>
        <w:t>Leite e leiteiro são cognatas. Feliz e felicidade, honesto e honestidade também são.</w:t>
        <w:br/>
        <w:t>Muitas vezes, não percebemos que certas palavras são cognatas. É o caso de torcicolo, colar, colarinho e coleira.</w:t>
        <w:br/>
        <w:t>Percebeu? A raiz latina dessa família de palavras é a mesma. Todas têm alguma relação com a idéia de pescoço.</w:t>
        <w:br/>
        <w:t>Às vezes, as cognatas apresentam alguma alteração de forma. É o caso da vogal "a" que passa a "e" em imberbe, palavra que deriva de barba. Imberbe significa "sem barba, desbarbado". E "inerme"? "Desarmado", "sem arma".</w:t>
        <w:br/>
        <w:t>E que relação a publicidade no ônibus tem com os cognatos? É simples. Aparece o nome da importadora e, embaixo, uma palavra no mínimo estranha: "squisitissima".</w:t>
        <w:br/>
        <w:t>Essa palavra, italiana, é o superlativo feminino de "squisito" (pronuncia-se o "u"). Essa bendita palavra, de origem latina, tem, em espanhol, em italiano, o sentido de "gostoso, requintado, fino".</w:t>
        <w:br/>
        <w:t>Aliás, não só em espanhol e em italiano. Também em português. Basta consultar um dicionário para constatar.</w:t>
        <w:br/>
        <w:t>Na verdade, "squisito", em italiano, "exquisito", em espanhol, e "esquisito", em português, são palavras cognatas.</w:t>
        <w:br/>
        <w:t>Na prática, porém, esquisito, no Brasil, só se usa com o sentido de "estranho, pouco comum, invulgar". Com o outro sentido, aparece apenas em textos literários.</w:t>
        <w:br/>
        <w:t>Aí o brasileiro vai à Argentina. No restaurante, o garçom -que lá é "mozo" (lê-se quase como a nossa palavra "moço", mas com a língua entre os dentes)- pergunta se "la comida es exquisita".</w:t>
        <w:br/>
        <w:t>"Não", responde. "No Brasil nós também comemos isso."</w:t>
        <w:br/>
        <w:t>Na prática, "esquisito", "squisito" e "exquisito" acabam se transformando em falsos cognatos. É is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"Fêderal', "sôcial'... </w:t>
      </w:r>
    </w:p>
    <w:p>
      <w:pPr>
        <w:pStyle w:val="Normal"/>
        <w:rPr/>
      </w:pPr>
      <w:r>
        <w:rPr>
          <w:b/>
          <w:sz w:val="24"/>
        </w:rPr>
        <w:t xml:space="preserve">PASQUALE CIPRO NETO </w:t>
      </w:r>
      <w:r>
        <w:rPr>
          <w:sz w:val="24"/>
        </w:rPr>
        <w:br/>
        <w:t xml:space="preserve">Colunista da Folha </w:t>
      </w:r>
    </w:p>
    <w:p>
      <w:pPr>
        <w:pStyle w:val="Normal"/>
        <w:rPr>
          <w:sz w:val="24"/>
        </w:rPr>
      </w:pPr>
      <w:r>
        <w:rPr>
          <w:sz w:val="24"/>
        </w:rPr>
        <w:t xml:space="preserve">"E quero me dedicar a criar confusões de prosódia e uma profusão de paródias que encurtem dores e furtem cores como camaleões..." </w:t>
        <w:br/>
        <w:t xml:space="preserve">Reconhece? É "Língua", poema-canção de Caetano Veloso, em que o mestre faz interessante análise da evolução da língua portuguesa. </w:t>
        <w:br/>
        <w:t>E o que é "prosódia", que Caetano menciona na letra?</w:t>
        <w:br/>
        <w:t>Vamos ao Aurélio: "Pronúncia regular das palavras, com a devida acentuação".</w:t>
        <w:br/>
        <w:t>E diz mais: "A parte da gramática que estuda as pronúncias das palavras; ortoépia".</w:t>
        <w:br/>
        <w:t>"Prosódia" vem do grego e significa justamente " acento que se põe sobre as vogais".</w:t>
        <w:br/>
        <w:t>Na prática, quando se discute prosódia, discute-se basicamente onde colocar a sílaba tônica de uma palavra, tomando por base o que se considera correto na língua culta.</w:t>
        <w:br/>
        <w:t xml:space="preserve">"Interim" ou "ínterim"? É "ínterim", proparoxítona. E é ibero (e não "íbero"), filantropo (e não "filântropo"), circuito (como "cuido", com força no "u", e não no "i"), gratuito (como "intuito", com força no "u" e não no "i"), austero, e não "áustero". </w:t>
        <w:br/>
        <w:t xml:space="preserve">Algumas palavras admitem dupla prosódia, como Oceânia e Oceania, acrobata e acróbata, zângão e zangão. </w:t>
        <w:br/>
        <w:t>Muitas mudam de sentido quando se lhes muda a posição da sílaba tônica, como é o caso de fluido, com força no "u" (o fluido do freio, por exemplo), e fluído, particípio do verbo fluir.</w:t>
        <w:br/>
        <w:t>O deslocamento da sílaba tônica tem um nome impagável: silabada.</w:t>
        <w:br/>
        <w:t>Se Caetano tem razões artísticas -inerentes ao caráter essencialmente inquieto de um criador- para se "dedicar a criar confusões de prosódia", qual será a razão que leva um banco estatal, brasileiro, a chamar seu cartão de "Federal Card"?</w:t>
        <w:br/>
        <w:t>Alguém pode dizer que o cartão é internacional e que o nome português (Cartão Federal) não seria "impactante".</w:t>
        <w:br/>
        <w:t>Balela! O que interessa ao comerciante de Narvik (norte da Noruega) ou Puerto Montt (sul do Chile) é apenas a administradora do cartão.</w:t>
        <w:br/>
        <w:t>O nome só serve para macaquearmos um pouco mais nossa já irremediável macaquice. Acrescentando uma bela silabada: Fêderal Card.</w:t>
        <w:br/>
        <w:t xml:space="preserve">Acontece o mesmo com uma empresa que trabalha com vale-alimentação, a Social Card, cujo nome é anunciado no rádio mais ou menos assim: "Sôcial Card". Em que língua? </w:t>
        <w:br/>
        <w:t>Em inglês a pronúncia não é "sôcial", e sim algo parecido com "sôxial" ou "sôuxial".</w:t>
        <w:br/>
        <w:t>Não se trata de rabugem, nem de nacionalismo tolo e panfletário. Só não vejo necessidade de tamanha demonstração de subdesenvolvimento cultural. É isso.</w:t>
        <w:br/>
        <w:t>Em tempo: acabo de ver um ônibus escolar, branco. O que se lê, na parte dianteira? "School bus." Sem comentár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hyperlink" Target="mailto:psnet@terra.com.br" TargetMode="External"/><Relationship Id="rId7" Type="http://schemas.openxmlformats.org/officeDocument/2006/relationships/hyperlink" Target="http://www.geocities.com/palmiros" TargetMode="External"/><Relationship Id="rId8" Type="http://schemas.openxmlformats.org/officeDocument/2006/relationships/hyperlink" Target="mailto:psnet@terra.com.br" TargetMode="External"/><Relationship Id="rId9" Type="http://schemas.openxmlformats.org/officeDocument/2006/relationships/hyperlink" Target="http://www.geocities.com/palmiros" TargetMode="External"/><Relationship Id="rId10" Type="http://schemas.openxmlformats.org/officeDocument/2006/relationships/hyperlink" Target="mailto:psnet@terra.com.br" TargetMode="External"/><Relationship Id="rId11" Type="http://schemas.openxmlformats.org/officeDocument/2006/relationships/hyperlink" Target="http://www.geocities.com/palmiros" TargetMode="External"/><Relationship Id="rId12" Type="http://schemas.openxmlformats.org/officeDocument/2006/relationships/hyperlink" Target="mailto:psnet@terra.com.br" TargetMode="External"/><Relationship Id="rId13" Type="http://schemas.openxmlformats.org/officeDocument/2006/relationships/hyperlink" Target="http://www.geocities.com/palmiro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46:00Z</dcterms:created>
  <dc:creator>Família Perego</dc:creator>
  <dc:description/>
  <dc:language>en-US</dc:language>
  <cp:lastModifiedBy>PALMIRO SARTORELLI NETO</cp:lastModifiedBy>
  <dcterms:modified xsi:type="dcterms:W3CDTF">2000-11-02T17:33:00Z</dcterms:modified>
  <cp:revision>4</cp:revision>
  <dc:subject/>
  <dc:title>NCULTA &amp; BELA </dc:title>
</cp:coreProperties>
</file>