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s>
        <w:spacing w:lineRule="auto" w:line="480"/>
        <w:jc w:val="center"/>
        <w:rPr>
          <w:b/>
          <w:b/>
        </w:rPr>
      </w:pPr>
      <w:r>
        <w:rPr>
          <w:b/>
        </w:rPr>
        <w:t>INSTITUTO DE DOENÇAS DO  CORAÇÃO  DE  LONDRINA</w:t>
      </w:r>
    </w:p>
    <w:p>
      <w:pPr>
        <w:pStyle w:val="Normal"/>
        <w:tabs>
          <w:tab w:val="clear" w:pos="709"/>
          <w:tab w:val="left" w:pos="1701" w:leader="none"/>
        </w:tabs>
        <w:spacing w:lineRule="auto" w:line="480"/>
        <w:jc w:val="center"/>
        <w:rPr>
          <w:b/>
          <w:b/>
        </w:rPr>
      </w:pPr>
      <w:r>
        <w:rPr>
          <w:b/>
        </w:rPr>
        <w:t>HOSPITAL  EVANGÉLICO  DE  LONDRINA</w:t>
      </w:r>
    </w:p>
    <w:p>
      <w:pPr>
        <w:pStyle w:val="Normal"/>
        <w:tabs>
          <w:tab w:val="clear" w:pos="709"/>
          <w:tab w:val="left" w:pos="1701" w:leader="none"/>
        </w:tabs>
        <w:spacing w:lineRule="auto" w:line="480"/>
        <w:jc w:val="center"/>
        <w:rPr>
          <w:b/>
          <w:b/>
        </w:rPr>
      </w:pPr>
      <w:r>
        <w:rPr>
          <w:b/>
        </w:rPr>
      </w:r>
    </w:p>
    <w:p>
      <w:pPr>
        <w:pStyle w:val="Normal"/>
        <w:tabs>
          <w:tab w:val="clear" w:pos="709"/>
          <w:tab w:val="left" w:pos="1701" w:leader="none"/>
        </w:tabs>
        <w:spacing w:lineRule="auto" w:line="480"/>
        <w:rPr>
          <w:b/>
          <w:b/>
        </w:rPr>
      </w:pPr>
      <w:r>
        <w:rPr/>
        <w:t xml:space="preserve">Colabore: envie s/ trabalho p/ </w:t>
      </w:r>
      <w:hyperlink r:id="rId2">
        <w:r>
          <w:rPr>
            <w:rStyle w:val="InternetLink"/>
          </w:rPr>
          <w:t>palmiro@aguianet.com.br</w:t>
        </w:r>
      </w:hyperlink>
    </w:p>
    <w:p>
      <w:pPr>
        <w:pStyle w:val="Normal"/>
        <w:tabs>
          <w:tab w:val="clear" w:pos="709"/>
          <w:tab w:val="left" w:pos="1701" w:leader="none"/>
        </w:tabs>
        <w:spacing w:lineRule="auto" w:line="480"/>
        <w:rPr>
          <w:b/>
          <w:b/>
        </w:rPr>
      </w:pPr>
      <w:r>
        <w:rPr>
          <w:b/>
        </w:rPr>
      </w:r>
    </w:p>
    <w:p>
      <w:pPr>
        <w:pStyle w:val="Normal"/>
        <w:tabs>
          <w:tab w:val="clear" w:pos="709"/>
          <w:tab w:val="left" w:pos="1701" w:leader="none"/>
        </w:tabs>
        <w:spacing w:lineRule="auto" w:line="480"/>
        <w:jc w:val="center"/>
        <w:rPr/>
      </w:pPr>
      <w:r>
        <w:rPr/>
        <w:t>CLAUDINA MENDES HOREVICHT MASCARENHAS</w:t>
      </w:r>
    </w:p>
    <w:p>
      <w:pPr>
        <w:pStyle w:val="Normal"/>
        <w:tabs>
          <w:tab w:val="clear" w:pos="709"/>
          <w:tab w:val="left" w:pos="1701" w:leader="none"/>
        </w:tabs>
        <w:spacing w:lineRule="auto" w:line="480"/>
        <w:jc w:val="center"/>
        <w:rPr>
          <w:b/>
          <w:b/>
        </w:rPr>
      </w:pPr>
      <w:r>
        <w:rPr>
          <w:b/>
        </w:rPr>
      </w:r>
    </w:p>
    <w:p>
      <w:pPr>
        <w:pStyle w:val="Normal"/>
        <w:tabs>
          <w:tab w:val="clear" w:pos="709"/>
          <w:tab w:val="left" w:pos="1701" w:leader="none"/>
        </w:tabs>
        <w:spacing w:lineRule="auto" w:line="480"/>
        <w:jc w:val="center"/>
        <w:rPr>
          <w:b/>
          <w:b/>
        </w:rPr>
      </w:pPr>
      <w:r>
        <w:rPr>
          <w:b/>
        </w:rPr>
      </w:r>
    </w:p>
    <w:p>
      <w:pPr>
        <w:pStyle w:val="Normal"/>
        <w:tabs>
          <w:tab w:val="clear" w:pos="709"/>
          <w:tab w:val="left" w:pos="1701" w:leader="none"/>
        </w:tabs>
        <w:spacing w:lineRule="auto" w:line="480"/>
        <w:jc w:val="center"/>
        <w:rPr>
          <w:b/>
          <w:b/>
        </w:rPr>
      </w:pPr>
      <w:r>
        <w:rPr>
          <w:b/>
        </w:rPr>
      </w:r>
    </w:p>
    <w:p>
      <w:pPr>
        <w:pStyle w:val="TextBody"/>
        <w:spacing w:lineRule="auto" w:line="480"/>
        <w:rPr>
          <w:b/>
          <w:b/>
          <w:lang w:val="pt-BR"/>
        </w:rPr>
      </w:pPr>
      <w:r>
        <w:rPr>
          <w:b/>
          <w:lang w:val="pt-BR"/>
        </w:rPr>
        <w:t>ANGIOPLASTIA TRANSLUMINAL CORONÁRIA PERCUTÂNEA EM PACIENTES IDOSOS: REVISÃO BIBLIOGRÁFICA E EXPERIÊNCIA INICIAL DO SERVIÇO DE CARDIOLOGIA DO HOSPITAL EVANGÉLICO DE LONDRINA EM OCTAGENÁRIOS</w:t>
      </w:r>
    </w:p>
    <w:p>
      <w:pPr>
        <w:pStyle w:val="TextBody"/>
        <w:spacing w:lineRule="auto" w:line="480"/>
        <w:rPr>
          <w:b/>
          <w:b/>
          <w:lang w:val="pt-BR"/>
        </w:rPr>
      </w:pPr>
      <w:r>
        <w:rPr>
          <w:b/>
          <w:lang w:val="pt-BR"/>
        </w:rPr>
      </w:r>
    </w:p>
    <w:p>
      <w:pPr>
        <w:pStyle w:val="TextBody"/>
        <w:spacing w:lineRule="auto" w:line="480"/>
        <w:rPr>
          <w:b/>
          <w:b/>
          <w:lang w:val="pt-BR"/>
        </w:rPr>
      </w:pPr>
      <w:r>
        <w:rPr>
          <w:b/>
          <w:lang w:val="pt-BR"/>
        </w:rPr>
      </w:r>
    </w:p>
    <w:p>
      <w:pPr>
        <w:pStyle w:val="TextBody"/>
        <w:spacing w:lineRule="auto" w:line="480"/>
        <w:rPr>
          <w:b/>
          <w:b/>
          <w:lang w:val="pt-BR"/>
        </w:rPr>
      </w:pPr>
      <w:r>
        <w:rPr>
          <w:b/>
          <w:lang w:val="pt-BR"/>
        </w:rPr>
      </w:r>
    </w:p>
    <w:p>
      <w:pPr>
        <w:pStyle w:val="TextBody"/>
        <w:spacing w:lineRule="auto" w:line="480"/>
        <w:rPr>
          <w:lang w:val="pt-BR"/>
        </w:rPr>
      </w:pPr>
      <w:r>
        <w:rPr>
          <w:lang w:val="pt-BR"/>
        </w:rPr>
      </w:r>
    </w:p>
    <w:p>
      <w:pPr>
        <w:pStyle w:val="TextBody"/>
        <w:spacing w:lineRule="auto" w:line="480"/>
        <w:rPr>
          <w:lang w:val="pt-BR"/>
        </w:rPr>
      </w:pPr>
      <w:r>
        <w:rPr>
          <w:lang w:val="pt-BR"/>
        </w:rPr>
      </w:r>
    </w:p>
    <w:p>
      <w:pPr>
        <w:pStyle w:val="TextBody"/>
        <w:spacing w:lineRule="auto" w:line="480"/>
        <w:rPr>
          <w:lang w:val="pt-BR"/>
        </w:rPr>
      </w:pPr>
      <w:r>
        <w:rPr>
          <w:lang w:val="pt-BR"/>
        </w:rPr>
      </w:r>
    </w:p>
    <w:p>
      <w:pPr>
        <w:pStyle w:val="TextBody"/>
        <w:spacing w:lineRule="auto" w:line="480"/>
        <w:rPr>
          <w:lang w:val="pt-BR"/>
        </w:rPr>
      </w:pPr>
      <w:r>
        <w:rPr>
          <w:lang w:val="pt-BR"/>
        </w:rPr>
      </w:r>
    </w:p>
    <w:p>
      <w:pPr>
        <w:pStyle w:val="TextBody"/>
        <w:spacing w:lineRule="auto" w:line="480"/>
        <w:rPr>
          <w:lang w:val="pt-BR"/>
        </w:rPr>
      </w:pPr>
      <w:r>
        <w:rPr>
          <w:lang w:val="pt-BR"/>
        </w:rPr>
      </w:r>
    </w:p>
    <w:p>
      <w:pPr>
        <w:pStyle w:val="TextBody"/>
        <w:spacing w:lineRule="auto" w:line="480"/>
        <w:rPr>
          <w:lang w:val="pt-BR"/>
        </w:rPr>
      </w:pPr>
      <w:r>
        <w:rPr>
          <w:lang w:val="pt-BR"/>
        </w:rPr>
      </w:r>
    </w:p>
    <w:p>
      <w:pPr>
        <w:pStyle w:val="TextBody"/>
        <w:spacing w:lineRule="auto" w:line="480"/>
        <w:rPr>
          <w:lang w:val="pt-BR"/>
        </w:rPr>
      </w:pPr>
      <w:r>
        <w:rPr>
          <w:lang w:val="pt-BR"/>
        </w:rPr>
        <w:t>LONDRINA</w:t>
      </w:r>
    </w:p>
    <w:p>
      <w:pPr>
        <w:pStyle w:val="TextBody"/>
        <w:spacing w:lineRule="auto" w:line="480"/>
        <w:rPr>
          <w:lang w:val="pt-BR"/>
        </w:rPr>
      </w:pPr>
      <w:r>
        <w:rPr>
          <w:lang w:val="pt-BR"/>
        </w:rPr>
        <w:t>1998</w:t>
      </w:r>
    </w:p>
    <w:p>
      <w:pPr>
        <w:pStyle w:val="TextBody"/>
        <w:spacing w:lineRule="auto" w:line="480"/>
        <w:rPr>
          <w:lang w:val="pt-BR"/>
        </w:rPr>
      </w:pPr>
      <w:r>
        <w:rPr>
          <w:lang w:val="pt-BR"/>
        </w:rPr>
        <w:t>CLAUDINA MENDES HOREVICHT MASCARENHAS</w:t>
      </w:r>
    </w:p>
    <w:p>
      <w:pPr>
        <w:pStyle w:val="TextBody"/>
        <w:spacing w:lineRule="auto" w:line="480"/>
        <w:rPr>
          <w:b/>
          <w:b/>
          <w:lang w:val="pt-BR"/>
        </w:rPr>
      </w:pPr>
      <w:r>
        <w:rPr>
          <w:b/>
          <w:lang w:val="pt-BR"/>
        </w:rPr>
      </w:r>
    </w:p>
    <w:p>
      <w:pPr>
        <w:pStyle w:val="TextBody"/>
        <w:spacing w:lineRule="auto" w:line="480"/>
        <w:rPr>
          <w:b/>
          <w:b/>
          <w:lang w:val="pt-BR"/>
        </w:rPr>
      </w:pPr>
      <w:r>
        <w:rPr>
          <w:b/>
          <w:lang w:val="pt-BR"/>
        </w:rPr>
      </w:r>
    </w:p>
    <w:p>
      <w:pPr>
        <w:pStyle w:val="TextBody"/>
        <w:spacing w:lineRule="auto" w:line="480"/>
        <w:rPr>
          <w:b/>
          <w:b/>
          <w:lang w:val="pt-BR"/>
        </w:rPr>
      </w:pPr>
      <w:r>
        <w:rPr>
          <w:b/>
          <w:lang w:val="pt-BR"/>
        </w:rPr>
      </w:r>
    </w:p>
    <w:p>
      <w:pPr>
        <w:pStyle w:val="TextBody"/>
        <w:spacing w:lineRule="auto" w:line="480"/>
        <w:rPr>
          <w:b/>
          <w:b/>
          <w:lang w:val="pt-BR"/>
        </w:rPr>
      </w:pPr>
      <w:r>
        <w:rPr>
          <w:b/>
          <w:lang w:val="pt-BR"/>
        </w:rPr>
      </w:r>
    </w:p>
    <w:p>
      <w:pPr>
        <w:pStyle w:val="TextBody"/>
        <w:spacing w:lineRule="auto" w:line="480"/>
        <w:rPr>
          <w:b/>
          <w:b/>
          <w:lang w:val="pt-BR"/>
        </w:rPr>
      </w:pPr>
      <w:r>
        <w:rPr>
          <w:b/>
          <w:lang w:val="pt-BR"/>
        </w:rPr>
        <w:t>ANGIOPLASTIA TRANSLUMINAL CORONÁRIA PERCUTÂNEA EM PACIENTES IDOSOS: REVISÃO BIBLIOGRÁFICA E EXPERIÊNCIA INICIAL DO SERVIÇO DE CARDIOLOGIA DO HOSPITAL EVANGÉLICO DE LONDRINA EM OCTAGENÁRIOS</w:t>
      </w:r>
    </w:p>
    <w:p>
      <w:pPr>
        <w:pStyle w:val="TextBody"/>
        <w:spacing w:lineRule="auto" w:line="480"/>
        <w:jc w:val="both"/>
        <w:rPr>
          <w:b/>
          <w:b/>
          <w:lang w:val="pt-BR"/>
        </w:rPr>
      </w:pPr>
      <w:r>
        <w:rPr>
          <w:b/>
          <w:lang w:val="pt-BR"/>
        </w:rPr>
      </w:r>
    </w:p>
    <w:p>
      <w:pPr>
        <w:pStyle w:val="TextBody"/>
        <w:tabs>
          <w:tab w:val="left" w:pos="1701" w:leader="none"/>
          <w:tab w:val="left" w:pos="4962" w:leader="none"/>
        </w:tabs>
        <w:spacing w:lineRule="auto" w:line="480"/>
        <w:ind w:left="4962" w:hanging="0"/>
        <w:jc w:val="both"/>
        <w:rPr>
          <w:b/>
          <w:b/>
          <w:lang w:val="pt-BR"/>
        </w:rPr>
      </w:pPr>
      <w:r>
        <w:rPr>
          <w:b/>
          <w:lang w:val="pt-BR"/>
        </w:rPr>
      </w:r>
    </w:p>
    <w:p>
      <w:pPr>
        <w:pStyle w:val="TextBody"/>
        <w:tabs>
          <w:tab w:val="left" w:pos="1701" w:leader="none"/>
          <w:tab w:val="left" w:pos="4962" w:leader="none"/>
        </w:tabs>
        <w:spacing w:lineRule="auto" w:line="480"/>
        <w:ind w:left="4962" w:hanging="0"/>
        <w:jc w:val="both"/>
        <w:rPr/>
      </w:pPr>
      <w:r>
        <w:rPr>
          <w:sz w:val="18"/>
          <w:lang w:val="pt-BR"/>
        </w:rPr>
        <w:t>MONOGRAFIA REFERENTE À CONCLUSÃO</w:t>
      </w:r>
      <w:r>
        <w:rPr>
          <w:b/>
          <w:sz w:val="18"/>
          <w:lang w:val="pt-BR"/>
        </w:rPr>
        <w:t xml:space="preserve"> </w:t>
      </w:r>
      <w:r>
        <w:rPr>
          <w:sz w:val="18"/>
          <w:lang w:val="pt-BR"/>
        </w:rPr>
        <w:t>DE ESTÁGIO DE ESPECIALIZAÇÃO EM</w:t>
      </w:r>
      <w:r>
        <w:rPr>
          <w:b/>
          <w:sz w:val="18"/>
          <w:lang w:val="pt-BR"/>
        </w:rPr>
        <w:t xml:space="preserve"> </w:t>
      </w:r>
      <w:r>
        <w:rPr>
          <w:sz w:val="18"/>
          <w:lang w:val="pt-BR"/>
        </w:rPr>
        <w:t>CARDIOLOGIA APRESENTADA EM 30 DE</w:t>
      </w:r>
      <w:r>
        <w:rPr>
          <w:b/>
          <w:sz w:val="18"/>
          <w:lang w:val="pt-BR"/>
        </w:rPr>
        <w:t xml:space="preserve"> </w:t>
      </w:r>
      <w:r>
        <w:rPr>
          <w:sz w:val="18"/>
          <w:lang w:val="pt-BR"/>
        </w:rPr>
        <w:t>JANEIRO DE 1998.</w:t>
      </w:r>
    </w:p>
    <w:p>
      <w:pPr>
        <w:pStyle w:val="TextBody"/>
        <w:tabs>
          <w:tab w:val="left" w:pos="1701" w:leader="none"/>
          <w:tab w:val="left" w:pos="4962" w:leader="none"/>
        </w:tabs>
        <w:spacing w:lineRule="auto" w:line="480"/>
        <w:ind w:left="4962" w:hanging="0"/>
        <w:jc w:val="both"/>
        <w:rPr/>
      </w:pPr>
      <w:r>
        <w:rPr>
          <w:sz w:val="18"/>
          <w:lang w:val="pt-BR"/>
        </w:rPr>
        <w:t>COORDENADOR DO ESTÁGIO : Dr PEDRO</w:t>
      </w:r>
      <w:r>
        <w:rPr>
          <w:b/>
          <w:sz w:val="18"/>
          <w:lang w:val="pt-BR"/>
        </w:rPr>
        <w:t xml:space="preserve"> </w:t>
      </w:r>
      <w:r>
        <w:rPr>
          <w:sz w:val="18"/>
          <w:lang w:val="pt-BR"/>
        </w:rPr>
        <w:t>ALOYSIO KRELIING</w:t>
      </w:r>
    </w:p>
    <w:p>
      <w:pPr>
        <w:pStyle w:val="TextBody"/>
        <w:tabs>
          <w:tab w:val="left" w:pos="1701" w:leader="none"/>
          <w:tab w:val="left" w:pos="4962" w:leader="none"/>
        </w:tabs>
        <w:spacing w:lineRule="auto" w:line="480"/>
        <w:ind w:left="4962" w:hanging="0"/>
        <w:jc w:val="both"/>
        <w:rPr>
          <w:sz w:val="18"/>
          <w:lang w:val="pt-BR"/>
        </w:rPr>
      </w:pPr>
      <w:r>
        <w:rPr>
          <w:sz w:val="18"/>
          <w:lang w:val="pt-BR"/>
        </w:rPr>
        <w:t>ORIENTADOR : Dr WALACE KOHATA DE AQUINO</w:t>
      </w:r>
    </w:p>
    <w:p>
      <w:pPr>
        <w:pStyle w:val="TextBody"/>
        <w:tabs>
          <w:tab w:val="left" w:pos="-1701" w:leader="none"/>
          <w:tab w:val="left" w:pos="1701" w:leader="none"/>
        </w:tabs>
        <w:spacing w:lineRule="auto" w:line="480"/>
        <w:jc w:val="both"/>
        <w:rPr>
          <w:b/>
          <w:b/>
          <w:sz w:val="18"/>
          <w:lang w:val="pt-BR"/>
        </w:rPr>
      </w:pPr>
      <w:r>
        <w:rPr>
          <w:b/>
          <w:sz w:val="18"/>
          <w:lang w:val="pt-BR"/>
        </w:rPr>
      </w:r>
    </w:p>
    <w:p>
      <w:pPr>
        <w:pStyle w:val="TextBody"/>
        <w:tabs>
          <w:tab w:val="left" w:pos="-1701" w:leader="none"/>
          <w:tab w:val="left" w:pos="1701" w:leader="none"/>
        </w:tabs>
        <w:spacing w:lineRule="auto" w:line="480"/>
        <w:jc w:val="both"/>
        <w:rPr>
          <w:b/>
          <w:b/>
          <w:lang w:val="pt-BR"/>
        </w:rPr>
      </w:pPr>
      <w:r>
        <w:rPr>
          <w:b/>
          <w:lang w:val="pt-BR"/>
        </w:rPr>
      </w:r>
    </w:p>
    <w:p>
      <w:pPr>
        <w:pStyle w:val="TextBody"/>
        <w:tabs>
          <w:tab w:val="left" w:pos="-1701" w:leader="none"/>
          <w:tab w:val="left" w:pos="1701" w:leader="none"/>
        </w:tabs>
        <w:spacing w:lineRule="auto" w:line="480"/>
        <w:jc w:val="both"/>
        <w:rPr>
          <w:b/>
          <w:b/>
          <w:lang w:val="pt-BR"/>
        </w:rPr>
      </w:pPr>
      <w:r>
        <w:rPr>
          <w:b/>
          <w:lang w:val="pt-BR"/>
        </w:rPr>
      </w:r>
    </w:p>
    <w:p>
      <w:pPr>
        <w:pStyle w:val="TextBody"/>
        <w:tabs>
          <w:tab w:val="left" w:pos="-1701" w:leader="none"/>
          <w:tab w:val="left" w:pos="1701" w:leader="none"/>
        </w:tabs>
        <w:spacing w:lineRule="auto" w:line="480"/>
        <w:jc w:val="both"/>
        <w:rPr>
          <w:b/>
          <w:b/>
          <w:lang w:val="pt-BR"/>
        </w:rPr>
      </w:pPr>
      <w:r>
        <w:rPr>
          <w:b/>
          <w:lang w:val="pt-BR"/>
        </w:rPr>
      </w:r>
    </w:p>
    <w:p>
      <w:pPr>
        <w:pStyle w:val="TextBody"/>
        <w:tabs>
          <w:tab w:val="left" w:pos="-1701" w:leader="none"/>
          <w:tab w:val="left" w:pos="1701" w:leader="none"/>
        </w:tabs>
        <w:spacing w:lineRule="auto" w:line="480"/>
        <w:jc w:val="both"/>
        <w:rPr>
          <w:b/>
          <w:b/>
          <w:lang w:val="pt-BR"/>
        </w:rPr>
      </w:pPr>
      <w:r>
        <w:rPr>
          <w:b/>
          <w:lang w:val="pt-BR"/>
        </w:rPr>
      </w:r>
    </w:p>
    <w:p>
      <w:pPr>
        <w:pStyle w:val="TextBody"/>
        <w:tabs>
          <w:tab w:val="left" w:pos="-1701" w:leader="none"/>
          <w:tab w:val="left" w:pos="1701" w:leader="none"/>
        </w:tabs>
        <w:spacing w:lineRule="auto" w:line="480"/>
        <w:rPr>
          <w:lang w:val="pt-BR"/>
        </w:rPr>
      </w:pPr>
      <w:r>
        <w:rPr>
          <w:lang w:val="pt-BR"/>
        </w:rPr>
        <w:t>LONDRINA</w:t>
      </w:r>
    </w:p>
    <w:p>
      <w:pPr>
        <w:pStyle w:val="TextBody"/>
        <w:tabs>
          <w:tab w:val="left" w:pos="-1701" w:leader="none"/>
          <w:tab w:val="left" w:pos="1701" w:leader="none"/>
        </w:tabs>
        <w:spacing w:lineRule="auto" w:line="480"/>
        <w:rPr>
          <w:lang w:val="pt-BR"/>
        </w:rPr>
      </w:pPr>
      <w:r>
        <w:rPr>
          <w:lang w:val="pt-BR"/>
        </w:rPr>
        <w:t>1998</w:t>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b/>
          <w:b/>
          <w:lang w:val="pt-BR"/>
        </w:rPr>
      </w:pPr>
      <w:r>
        <w:rPr>
          <w:b/>
          <w:lang w:val="pt-BR"/>
        </w:rPr>
      </w:r>
    </w:p>
    <w:p>
      <w:pPr>
        <w:pStyle w:val="TextBody"/>
        <w:tabs>
          <w:tab w:val="left" w:pos="-1701" w:leader="none"/>
          <w:tab w:val="left" w:pos="1701" w:leader="none"/>
        </w:tabs>
        <w:spacing w:lineRule="auto" w:line="480"/>
        <w:ind w:left="3544" w:hanging="0"/>
        <w:jc w:val="both"/>
        <w:rPr>
          <w:b/>
          <w:b/>
          <w:lang w:val="pt-BR"/>
        </w:rPr>
      </w:pPr>
      <w:r>
        <w:rPr>
          <w:b/>
          <w:lang w:val="pt-BR"/>
        </w:rPr>
        <w:t>DEDICATÓRIA</w:t>
      </w:r>
    </w:p>
    <w:p>
      <w:pPr>
        <w:pStyle w:val="TextBody"/>
        <w:tabs>
          <w:tab w:val="left" w:pos="-1701" w:leader="none"/>
          <w:tab w:val="left" w:pos="1701" w:leader="none"/>
        </w:tabs>
        <w:spacing w:lineRule="auto" w:line="480"/>
        <w:ind w:left="3544" w:hanging="0"/>
        <w:jc w:val="both"/>
        <w:rPr>
          <w:b/>
          <w:b/>
          <w:lang w:val="pt-BR"/>
        </w:rPr>
      </w:pPr>
      <w:r>
        <w:rPr>
          <w:b/>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t>AOS MEUS PAIS, PELO CONSTANTE INCENTIVO AO ESTUDO, SEU AMOR E COMPREENSÃO.</w:t>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t>À GABRIEL, POR TORNAR MINHA VIDA NECESSÁRIA E CHEIA DE SENTIDO.</w:t>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b/>
          <w:b/>
          <w:lang w:val="pt-BR"/>
        </w:rPr>
      </w:pPr>
      <w:r>
        <w:rPr>
          <w:b/>
          <w:lang w:val="pt-BR"/>
        </w:rPr>
      </w:r>
    </w:p>
    <w:p>
      <w:pPr>
        <w:pStyle w:val="TextBody"/>
        <w:tabs>
          <w:tab w:val="left" w:pos="-1701" w:leader="none"/>
          <w:tab w:val="left" w:pos="1701" w:leader="none"/>
        </w:tabs>
        <w:spacing w:lineRule="auto" w:line="480"/>
        <w:rPr>
          <w:b/>
          <w:b/>
          <w:lang w:val="pt-BR"/>
        </w:rPr>
      </w:pPr>
      <w:r>
        <w:rPr>
          <w:b/>
          <w:lang w:val="pt-BR"/>
        </w:rPr>
        <w:t>AGRADECIMENTOS</w:t>
      </w:r>
    </w:p>
    <w:p>
      <w:pPr>
        <w:pStyle w:val="TextBody"/>
        <w:tabs>
          <w:tab w:val="left" w:pos="-1701" w:leader="none"/>
          <w:tab w:val="left" w:pos="1701" w:leader="none"/>
        </w:tabs>
        <w:spacing w:lineRule="auto" w:line="480"/>
        <w:ind w:left="3544" w:hanging="0"/>
        <w:rPr>
          <w:b/>
          <w:b/>
          <w:lang w:val="pt-BR"/>
        </w:rPr>
      </w:pPr>
      <w:r>
        <w:rPr>
          <w:b/>
          <w:lang w:val="pt-BR"/>
        </w:rPr>
      </w:r>
    </w:p>
    <w:p>
      <w:pPr>
        <w:pStyle w:val="TextBody"/>
        <w:tabs>
          <w:tab w:val="left" w:pos="-1701" w:leader="none"/>
          <w:tab w:val="left" w:pos="1701" w:leader="none"/>
        </w:tabs>
        <w:spacing w:lineRule="auto" w:line="480"/>
        <w:ind w:left="3544" w:hanging="0"/>
        <w:rPr>
          <w:lang w:val="pt-BR"/>
        </w:rPr>
      </w:pPr>
      <w:r>
        <w:rPr>
          <w:lang w:val="pt-BR"/>
        </w:rPr>
        <w:t>AOS MEUS CAROS E ADMIRÁVEIS MESTRES - CLÍNICOS, HEMODINAMICISTAS E CIRURGIÕES - PELO CONHECIMENTO TRANSMITIDO, TANTO NA ARTE DE REALIZAR MEDICINA, COMO NA ARTE DE VIVER EM EQUIPE.</w:t>
      </w:r>
    </w:p>
    <w:p>
      <w:pPr>
        <w:pStyle w:val="TextBody"/>
        <w:tabs>
          <w:tab w:val="left" w:pos="-1701" w:leader="none"/>
          <w:tab w:val="left" w:pos="1701" w:leader="none"/>
        </w:tabs>
        <w:spacing w:lineRule="auto" w:line="480"/>
        <w:ind w:left="3544" w:hanging="0"/>
        <w:rPr>
          <w:lang w:val="pt-BR"/>
        </w:rPr>
      </w:pPr>
      <w:r>
        <w:rPr>
          <w:lang w:val="pt-BR"/>
        </w:rPr>
      </w:r>
    </w:p>
    <w:p>
      <w:pPr>
        <w:pStyle w:val="TextBody"/>
        <w:tabs>
          <w:tab w:val="left" w:pos="-1701" w:leader="none"/>
          <w:tab w:val="left" w:pos="1701" w:leader="none"/>
        </w:tabs>
        <w:spacing w:lineRule="auto" w:line="480"/>
        <w:ind w:left="3544" w:hanging="0"/>
        <w:rPr>
          <w:lang w:val="pt-BR"/>
        </w:rPr>
      </w:pPr>
      <w:r>
        <w:rPr>
          <w:lang w:val="pt-BR"/>
        </w:rPr>
      </w:r>
    </w:p>
    <w:p>
      <w:pPr>
        <w:pStyle w:val="TextBody"/>
        <w:tabs>
          <w:tab w:val="left" w:pos="-1701" w:leader="none"/>
          <w:tab w:val="left" w:pos="1701" w:leader="none"/>
        </w:tabs>
        <w:spacing w:lineRule="auto" w:line="480"/>
        <w:ind w:left="3540" w:hanging="0"/>
        <w:rPr>
          <w:lang w:val="pt-BR"/>
        </w:rPr>
      </w:pPr>
      <w:r>
        <w:rPr>
          <w:lang w:val="pt-BR"/>
        </w:rPr>
        <w:tab/>
        <w:t>À MINHA IRMÃ  VANESSA , QUE PASSOU COMIGO VÁRIAS MADRUGADAS ACORDADA  REVISANDO CADA PALAVRA DIGITADA.</w:t>
      </w:r>
    </w:p>
    <w:p>
      <w:pPr>
        <w:pStyle w:val="TextBody"/>
        <w:tabs>
          <w:tab w:val="left" w:pos="-1701" w:leader="none"/>
          <w:tab w:val="left" w:pos="1701" w:leader="none"/>
        </w:tabs>
        <w:spacing w:lineRule="auto" w:line="480"/>
        <w:rPr>
          <w:b/>
          <w:b/>
          <w:lang w:val="pt-BR"/>
        </w:rPr>
      </w:pPr>
      <w:r>
        <w:rPr>
          <w:b/>
          <w:lang w:val="pt-BR"/>
        </w:rPr>
        <w:t>LISTA   DE  ABREVIATURAS</w:t>
      </w:r>
    </w:p>
    <w:p>
      <w:pPr>
        <w:pStyle w:val="TextBody"/>
        <w:tabs>
          <w:tab w:val="left" w:pos="-1701" w:leader="none"/>
          <w:tab w:val="left" w:pos="1701" w:leader="none"/>
        </w:tabs>
        <w:spacing w:lineRule="auto" w:line="480"/>
        <w:jc w:val="both"/>
        <w:rPr>
          <w:b/>
          <w:b/>
          <w:lang w:val="pt-BR"/>
        </w:rPr>
      </w:pPr>
      <w:r>
        <w:rPr>
          <w:b/>
          <w:lang w:val="pt-BR"/>
        </w:rPr>
      </w:r>
    </w:p>
    <w:p>
      <w:pPr>
        <w:pStyle w:val="TextBody"/>
        <w:tabs>
          <w:tab w:val="left" w:pos="-1701" w:leader="none"/>
          <w:tab w:val="left" w:pos="1701" w:leader="none"/>
        </w:tabs>
        <w:spacing w:lineRule="auto" w:line="480"/>
        <w:jc w:val="both"/>
        <w:rPr>
          <w:lang w:val="pt-BR"/>
        </w:rPr>
      </w:pPr>
      <w:r>
        <w:rPr>
          <w:lang w:val="pt-BR"/>
        </w:rPr>
        <w:t>Na seqüência de aparecimento:</w:t>
      </w:r>
    </w:p>
    <w:p>
      <w:pPr>
        <w:pStyle w:val="TextBody"/>
        <w:tabs>
          <w:tab w:val="left" w:pos="-1701" w:leader="none"/>
          <w:tab w:val="left" w:pos="1701" w:leader="none"/>
        </w:tabs>
        <w:spacing w:lineRule="auto" w:line="480"/>
        <w:jc w:val="both"/>
        <w:rPr>
          <w:lang w:val="pt-BR"/>
        </w:rPr>
      </w:pPr>
      <w:r>
        <w:rPr>
          <w:lang w:val="pt-BR"/>
        </w:rPr>
        <w:t>DAC : Doença Arterial Coronária</w:t>
      </w:r>
    </w:p>
    <w:p>
      <w:pPr>
        <w:pStyle w:val="TextBody"/>
        <w:tabs>
          <w:tab w:val="left" w:pos="-1701" w:leader="none"/>
          <w:tab w:val="left" w:pos="1701" w:leader="none"/>
        </w:tabs>
        <w:spacing w:lineRule="auto" w:line="480"/>
        <w:jc w:val="both"/>
        <w:rPr>
          <w:lang w:val="pt-BR"/>
        </w:rPr>
      </w:pPr>
      <w:r>
        <w:rPr>
          <w:lang w:val="pt-BR"/>
        </w:rPr>
        <w:t>ATC : Angioplastia Transluminal Percutânea</w:t>
      </w:r>
    </w:p>
    <w:p>
      <w:pPr>
        <w:pStyle w:val="TextBody"/>
        <w:tabs>
          <w:tab w:val="left" w:pos="-1701" w:leader="none"/>
          <w:tab w:val="left" w:pos="1701" w:leader="none"/>
        </w:tabs>
        <w:spacing w:lineRule="auto" w:line="480"/>
        <w:jc w:val="both"/>
        <w:rPr>
          <w:lang w:val="pt-BR"/>
        </w:rPr>
      </w:pPr>
      <w:r>
        <w:rPr>
          <w:lang w:val="pt-BR"/>
        </w:rPr>
        <w:t>CENIC : Central Nacional de Intervenções cardiovasculares</w:t>
      </w:r>
    </w:p>
    <w:p>
      <w:pPr>
        <w:pStyle w:val="TextBody"/>
        <w:tabs>
          <w:tab w:val="left" w:pos="-1701" w:leader="none"/>
          <w:tab w:val="left" w:pos="1701" w:leader="none"/>
        </w:tabs>
        <w:spacing w:lineRule="auto" w:line="480"/>
        <w:jc w:val="both"/>
        <w:rPr>
          <w:lang w:val="pt-BR"/>
        </w:rPr>
      </w:pPr>
      <w:r>
        <w:rPr>
          <w:lang w:val="pt-BR"/>
        </w:rPr>
        <w:t>INCOR - FMUSP: Instituto do Coração da Faculdade de Medicina da Universidade de São Paulo</w:t>
      </w:r>
    </w:p>
    <w:p>
      <w:pPr>
        <w:pStyle w:val="TextBody"/>
        <w:tabs>
          <w:tab w:val="left" w:pos="-1701" w:leader="none"/>
          <w:tab w:val="left" w:pos="1701" w:leader="none"/>
        </w:tabs>
        <w:spacing w:lineRule="auto" w:line="480"/>
        <w:jc w:val="both"/>
        <w:rPr>
          <w:lang w:val="pt-BR"/>
        </w:rPr>
      </w:pPr>
      <w:r>
        <w:rPr>
          <w:lang w:val="pt-BR"/>
        </w:rPr>
        <w:t>NHLBI : National Heart, Lung and Blood Institute</w:t>
      </w:r>
    </w:p>
    <w:p>
      <w:pPr>
        <w:pStyle w:val="TextBody"/>
        <w:tabs>
          <w:tab w:val="left" w:pos="-1701" w:leader="none"/>
          <w:tab w:val="left" w:pos="1701" w:leader="none"/>
        </w:tabs>
        <w:spacing w:lineRule="auto" w:line="480"/>
        <w:jc w:val="both"/>
        <w:rPr>
          <w:lang w:val="pt-BR"/>
        </w:rPr>
      </w:pPr>
      <w:r>
        <w:rPr>
          <w:lang w:val="pt-BR"/>
        </w:rPr>
        <w:t>UI : Unidade Coronariana</w:t>
      </w:r>
    </w:p>
    <w:p>
      <w:pPr>
        <w:pStyle w:val="TextBody"/>
        <w:tabs>
          <w:tab w:val="left" w:pos="-1701" w:leader="none"/>
          <w:tab w:val="left" w:pos="1701" w:leader="none"/>
        </w:tabs>
        <w:spacing w:lineRule="auto" w:line="480"/>
        <w:jc w:val="both"/>
        <w:rPr>
          <w:lang w:val="pt-BR"/>
        </w:rPr>
      </w:pPr>
      <w:r>
        <w:rPr>
          <w:lang w:val="pt-BR"/>
        </w:rPr>
        <w:t>IAM : Infarto Agudo do Miocárdio</w:t>
      </w:r>
    </w:p>
    <w:p>
      <w:pPr>
        <w:pStyle w:val="TextBody"/>
        <w:tabs>
          <w:tab w:val="left" w:pos="-1701" w:leader="none"/>
          <w:tab w:val="left" w:pos="1701" w:leader="none"/>
        </w:tabs>
        <w:spacing w:lineRule="auto" w:line="480"/>
        <w:jc w:val="both"/>
        <w:rPr>
          <w:lang w:val="pt-BR"/>
        </w:rPr>
      </w:pPr>
      <w:r>
        <w:rPr>
          <w:lang w:val="pt-BR"/>
        </w:rPr>
        <w:t>PGDF : Fator de Crescimento Derivado de Plaquetas</w:t>
      </w:r>
    </w:p>
    <w:p>
      <w:pPr>
        <w:pStyle w:val="TextBody"/>
        <w:tabs>
          <w:tab w:val="left" w:pos="-1701" w:leader="none"/>
          <w:tab w:val="left" w:pos="1701" w:leader="none"/>
        </w:tabs>
        <w:spacing w:lineRule="auto" w:line="480"/>
        <w:jc w:val="both"/>
        <w:rPr>
          <w:lang w:val="pt-BR"/>
        </w:rPr>
      </w:pPr>
      <w:r>
        <w:rPr>
          <w:lang w:val="pt-BR"/>
        </w:rPr>
        <w:t>CCV : Cirurgia cardiovascular</w:t>
      </w:r>
    </w:p>
    <w:p>
      <w:pPr>
        <w:pStyle w:val="TextBody"/>
        <w:tabs>
          <w:tab w:val="left" w:pos="-1701" w:leader="none"/>
          <w:tab w:val="left" w:pos="1701" w:leader="none"/>
        </w:tabs>
        <w:spacing w:lineRule="auto" w:line="480"/>
        <w:jc w:val="both"/>
        <w:rPr>
          <w:lang w:val="pt-BR"/>
        </w:rPr>
      </w:pPr>
      <w:r>
        <w:rPr>
          <w:lang w:val="pt-BR"/>
        </w:rPr>
        <w:t>RM : Revascularização do Miocárdio</w:t>
      </w:r>
    </w:p>
    <w:p>
      <w:pPr>
        <w:pStyle w:val="TextBody"/>
        <w:tabs>
          <w:tab w:val="left" w:pos="-1701" w:leader="none"/>
          <w:tab w:val="left" w:pos="1701" w:leader="none"/>
        </w:tabs>
        <w:spacing w:lineRule="auto" w:line="480"/>
        <w:jc w:val="both"/>
        <w:rPr>
          <w:lang w:val="pt-BR"/>
        </w:rPr>
      </w:pPr>
      <w:r>
        <w:rPr>
          <w:lang w:val="pt-BR"/>
        </w:rPr>
        <w:t>FE : Fração de Ejeção</w:t>
      </w:r>
    </w:p>
    <w:p>
      <w:pPr>
        <w:pStyle w:val="TextBody"/>
        <w:tabs>
          <w:tab w:val="left" w:pos="-1701" w:leader="none"/>
          <w:tab w:val="left" w:pos="1701" w:leader="none"/>
        </w:tabs>
        <w:spacing w:lineRule="auto" w:line="480"/>
        <w:jc w:val="both"/>
        <w:rPr>
          <w:lang w:val="pt-BR"/>
        </w:rPr>
      </w:pPr>
      <w:r>
        <w:rPr>
          <w:lang w:val="pt-BR"/>
        </w:rPr>
        <w:t>VE : Ventrículo Esquerdo</w:t>
      </w:r>
    </w:p>
    <w:p>
      <w:pPr>
        <w:pStyle w:val="TextBody"/>
        <w:tabs>
          <w:tab w:val="left" w:pos="-1701" w:leader="none"/>
          <w:tab w:val="left" w:pos="1701" w:leader="none"/>
        </w:tabs>
        <w:spacing w:lineRule="auto" w:line="480"/>
        <w:jc w:val="both"/>
        <w:rPr>
          <w:lang w:val="pt-BR"/>
        </w:rPr>
      </w:pPr>
      <w:r>
        <w:rPr>
          <w:lang w:val="pt-BR"/>
        </w:rPr>
        <w:t>IC : Insuficiência Cardíaca</w:t>
      </w:r>
    </w:p>
    <w:p>
      <w:pPr>
        <w:pStyle w:val="TextBody"/>
        <w:tabs>
          <w:tab w:val="left" w:pos="-1701" w:leader="none"/>
          <w:tab w:val="left" w:pos="1701" w:leader="none"/>
        </w:tabs>
        <w:spacing w:lineRule="auto" w:line="480"/>
        <w:jc w:val="both"/>
        <w:rPr>
          <w:lang w:val="pt-BR"/>
        </w:rPr>
      </w:pPr>
      <w:r>
        <w:rPr>
          <w:lang w:val="pt-BR"/>
        </w:rPr>
        <w:t>HAS : Hipertensão Arterial Sistêmica</w:t>
      </w:r>
    </w:p>
    <w:p>
      <w:pPr>
        <w:pStyle w:val="TextBody"/>
        <w:tabs>
          <w:tab w:val="left" w:pos="-1701" w:leader="none"/>
          <w:tab w:val="left" w:pos="1701" w:leader="none"/>
        </w:tabs>
        <w:spacing w:lineRule="auto" w:line="480"/>
        <w:jc w:val="both"/>
        <w:rPr>
          <w:lang w:val="pt-BR"/>
        </w:rPr>
      </w:pPr>
      <w:r>
        <w:rPr>
          <w:lang w:val="pt-BR"/>
        </w:rPr>
        <w:t>DM : Diabetes Mellitus</w:t>
      </w:r>
    </w:p>
    <w:p>
      <w:pPr>
        <w:pStyle w:val="TextBody"/>
        <w:tabs>
          <w:tab w:val="left" w:pos="-1701" w:leader="none"/>
          <w:tab w:val="left" w:pos="1701" w:leader="none"/>
        </w:tabs>
        <w:spacing w:lineRule="auto" w:line="480"/>
        <w:jc w:val="both"/>
        <w:rPr>
          <w:lang w:val="pt-BR"/>
        </w:rPr>
      </w:pPr>
      <w:r>
        <w:rPr>
          <w:lang w:val="pt-BR"/>
        </w:rPr>
        <w:t>UCO : Unidade Coronariana</w:t>
      </w:r>
    </w:p>
    <w:p>
      <w:pPr>
        <w:pStyle w:val="TextBody"/>
        <w:tabs>
          <w:tab w:val="left" w:pos="-1701" w:leader="none"/>
          <w:tab w:val="left" w:pos="1701" w:leader="none"/>
        </w:tabs>
        <w:spacing w:lineRule="auto" w:line="480"/>
        <w:jc w:val="both"/>
        <w:rPr>
          <w:lang w:val="pt-BR"/>
        </w:rPr>
      </w:pPr>
      <w:r>
        <w:rPr>
          <w:lang w:val="pt-BR"/>
        </w:rPr>
        <w:t>HEL : Hospital Evangélico de Londrina</w:t>
      </w:r>
    </w:p>
    <w:p>
      <w:pPr>
        <w:pStyle w:val="TextBody"/>
        <w:tabs>
          <w:tab w:val="left" w:pos="-1701" w:leader="none"/>
          <w:tab w:val="left" w:pos="1701" w:leader="none"/>
        </w:tabs>
        <w:spacing w:lineRule="auto" w:line="480"/>
        <w:jc w:val="both"/>
        <w:rPr>
          <w:lang w:val="pt-BR"/>
        </w:rPr>
      </w:pPr>
      <w:r>
        <w:rPr>
          <w:lang w:val="pt-BR"/>
        </w:rPr>
        <w:t>CINE : Cineangiocoronarioventriculografia</w:t>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rPr>
          <w:b/>
          <w:b/>
          <w:lang w:val="pt-BR"/>
        </w:rPr>
      </w:pPr>
      <w:r>
        <w:rPr>
          <w:b/>
          <w:lang w:val="pt-BR"/>
        </w:rPr>
      </w:r>
    </w:p>
    <w:p>
      <w:pPr>
        <w:pStyle w:val="TextBody"/>
        <w:tabs>
          <w:tab w:val="left" w:pos="-1701" w:leader="none"/>
          <w:tab w:val="left" w:pos="1701" w:leader="none"/>
        </w:tabs>
        <w:spacing w:lineRule="auto" w:line="480"/>
        <w:rPr>
          <w:b/>
          <w:b/>
          <w:lang w:val="pt-BR"/>
        </w:rPr>
      </w:pPr>
      <w:r>
        <w:rPr>
          <w:b/>
          <w:lang w:val="pt-BR"/>
        </w:rPr>
        <w:t>SUMÁRIO</w:t>
      </w:r>
    </w:p>
    <w:p>
      <w:pPr>
        <w:pStyle w:val="TextBody"/>
        <w:tabs>
          <w:tab w:val="left" w:pos="-1701" w:leader="none"/>
          <w:tab w:val="left" w:pos="1701" w:leader="none"/>
          <w:tab w:val="left" w:pos="7938" w:leader="dot"/>
        </w:tabs>
        <w:spacing w:lineRule="auto" w:line="480"/>
        <w:jc w:val="both"/>
        <w:rPr>
          <w:lang w:val="pt-BR"/>
        </w:rPr>
      </w:pPr>
      <w:r>
        <w:rPr>
          <w:lang w:val="pt-BR"/>
        </w:rPr>
        <w:tab/>
      </w:r>
    </w:p>
    <w:p>
      <w:pPr>
        <w:pStyle w:val="TextBody"/>
        <w:tabs>
          <w:tab w:val="left" w:pos="-1701" w:leader="dot"/>
          <w:tab w:val="left" w:pos="1701" w:leader="none"/>
          <w:tab w:val="left" w:pos="7938" w:leader="dot"/>
          <w:tab w:val="left" w:pos="8505" w:leader="none"/>
        </w:tabs>
        <w:spacing w:lineRule="auto" w:line="480"/>
        <w:jc w:val="both"/>
        <w:rPr>
          <w:lang w:val="pt-BR"/>
        </w:rPr>
      </w:pPr>
      <w:r>
        <w:rPr>
          <w:lang w:val="pt-BR"/>
        </w:rPr>
        <w:t>RESUMO</w:t>
        <w:tab/>
        <w:tab/>
        <w:tab/>
        <w:t>9</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INTRODUÇÃO</w:t>
        <w:tab/>
        <w:tab/>
        <w:t>10</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ANGIOPLASTIA CORONÁRIA TRANSLUMINAL PERCUTÂNEA</w:t>
        <w:tab/>
        <w:tab/>
        <w:t>1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HISTÓRICO</w:t>
        <w:tab/>
        <w:tab/>
        <w:tab/>
        <w:t>15</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EXPERIÊNCIA INICIAL</w:t>
        <w:tab/>
        <w:tab/>
        <w:t>18</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TÉCNICA ATUAL</w:t>
        <w:tab/>
        <w:tab/>
        <w:t>23</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INDICAÇÕES</w:t>
        <w:tab/>
        <w:tab/>
        <w:tab/>
        <w:t>26</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1. INDICAÇÕES ANATÔMICAS</w:t>
        <w:tab/>
        <w:tab/>
        <w:t>29</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 INDICAÇÕES CLÍNICAS</w:t>
        <w:tab/>
        <w:tab/>
        <w:t>31</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1 INFARTO AGUDO DO MIOCÁRDIO</w:t>
        <w:tab/>
        <w:tab/>
        <w:t>32</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2 PÓS CIRURGIA DE REVASCULARIZAÇÃO DO MIOCÁRDIO</w:t>
        <w:tab/>
        <w:tab/>
        <w:t>2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3 CARDIOPATIA ISQUÊMICA CRÔNICA</w:t>
        <w:tab/>
        <w:tab/>
        <w:t>36</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4 CARDIOPATIA ISQUÊMICA AGUDA</w:t>
        <w:tab/>
        <w:tab/>
        <w:t>38</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COMPLICAÇÕES</w:t>
        <w:tab/>
        <w:tab/>
        <w:t>40</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1. REFECHAMENTO SÚBITO</w:t>
        <w:tab/>
        <w:tab/>
        <w:t>43</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 REESTENOSE</w:t>
        <w:tab/>
        <w:tab/>
        <w:t>4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3. CIRURGIA DE REVASCULARIZAÇÃO DO MIOCÁRDIO DE EMERGÊNCIA</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ab/>
        <w:tab/>
        <w:tab/>
        <w:t>47</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RESULTADOS DA ANGIOPLASTIA TRANSLUMINAL CORONÁRIA NO IDOSO</w:t>
        <w:tab/>
        <w:tab/>
        <w:tab/>
        <w:t>48</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1. RESULTADOS IMEDIATOS</w:t>
        <w:tab/>
        <w:tab/>
        <w:t>49</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1.1 ÍNDICE DE SUCESSO</w:t>
        <w:tab/>
        <w:tab/>
        <w:t>49</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1.2 COMPLICAÇÕES</w:t>
        <w:tab/>
        <w:tab/>
        <w:t>50</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 RESULTADOS TARDIOS</w:t>
        <w:tab/>
        <w:tab/>
        <w:t>51</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1 EVOLUÇÃO CLÍNICA</w:t>
        <w:tab/>
        <w:tab/>
        <w:t>51</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2 NECESSIDADE DE NOVAS INTERVENÇÕES</w:t>
        <w:tab/>
        <w:tab/>
        <w:t>51</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3 SOBREVIDA</w:t>
        <w:tab/>
        <w:tab/>
        <w:t>52</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FATORES QUE INFLUENCIAM OS RESULTADOS DA ANGIOPLASTIA TRANSLUMINAL CORONÁRIA NO IDOSO</w:t>
        <w:tab/>
        <w:tab/>
        <w:t>53</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1.IDADE</w:t>
        <w:tab/>
        <w:tab/>
        <w:tab/>
        <w:t>5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 CO-MORBIDADE</w:t>
        <w:tab/>
        <w:tab/>
        <w:t>5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3.FUNÇÃO VENTRICULAR</w:t>
        <w:tab/>
        <w:tab/>
        <w:t>5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4. CARACTERÍSTICAS DAS LESÕES CORONÁRIAS</w:t>
        <w:tab/>
        <w:tab/>
        <w:t>55</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5. SEXO</w:t>
        <w:tab/>
        <w:tab/>
        <w:tab/>
        <w:t>56</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6. INDICAÇÃO DO PROCEDIMENTO</w:t>
        <w:tab/>
        <w:tab/>
        <w:t>56</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7. NOVAS TÉCNICAS DE ATC</w:t>
        <w:tab/>
        <w:tab/>
        <w:t>57</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 xml:space="preserve">8. MANUSEIO PÓS-ATC </w:t>
        <w:tab/>
        <w:tab/>
        <w:t>57</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EXPERIÊNCIA DO SERVIÇO DE CARDIOLOGIA DO HOSPITAL EVANGÉLICO DE LONDRINA EM ANGIOPLASTIA TRANSLUMINAL CORONÁRIA NO PACIENTE OCTAGENÁRIO</w:t>
        <w:tab/>
        <w:tab/>
        <w:t>59</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CONCLUSÃO</w:t>
        <w:tab/>
        <w:tab/>
        <w:tab/>
        <w:t>6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REVISÃO BIBLIOGRÁFICA</w:t>
        <w:tab/>
        <w:tab/>
        <w:t>67</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none"/>
          <w:tab w:val="left" w:pos="1701" w:leader="none"/>
        </w:tabs>
        <w:spacing w:lineRule="auto" w:line="480"/>
        <w:rPr>
          <w:b/>
          <w:b/>
          <w:lang w:val="pt-BR"/>
        </w:rPr>
      </w:pPr>
      <w:r>
        <w:rPr>
          <w:b/>
          <w:lang w:val="pt-BR"/>
        </w:rPr>
        <w:t>RESUMO</w:t>
      </w:r>
    </w:p>
    <w:p>
      <w:pPr>
        <w:pStyle w:val="TextBody"/>
        <w:tabs>
          <w:tab w:val="left" w:pos="-1701" w:leader="none"/>
          <w:tab w:val="left" w:pos="1701" w:leader="none"/>
        </w:tabs>
        <w:spacing w:lineRule="auto" w:line="480"/>
        <w:jc w:val="both"/>
        <w:rPr>
          <w:b/>
          <w:b/>
          <w:lang w:val="pt-BR"/>
        </w:rPr>
      </w:pPr>
      <w:r>
        <w:rPr>
          <w:b/>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t>A Doença Arterial Coronária (DAC) é comum em idosos e é a maior causa de mortalidade em indivíduos com  mais de 65 anos em sociedade ocidentais, A Angioplastia Transluminal Coronária (ATC) é um método invasivo de revascularização do miocárdio através do qual se realiza insuflações com um balão  colocado dentro da artéria coronária acometida pela DAC, inicialmente limitado à pacientes jovens e com lesões angiograficamente não complexas. Com a evolução do método, atualmente seu emprego atingiu pacientes considerados de maior risco.  Por ser um método menos invasivo que a cirurgia, tem relevante importância no emprego  para tratamento de pacientes mais idosos e com risco cirúrgico mais elevado.  O método tem sido cada vez mais  usado, inclusive no nosso meio,  mostrando bons resultados, tanto imediatos quanto tardios. Demonstramos através de estudo retrospectivo a experiência do serviço de Cardiologia em angioplastia realizada em octagenários. Os bons resultados obtidos repercutem na qualidade de vida destes pacientes e sua indicação traz benefícios incontestáveis.</w:t>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INTRODUÇÃO</w:t>
      </w:r>
    </w:p>
    <w:p>
      <w:pPr>
        <w:pStyle w:val="TextBody"/>
        <w:tabs>
          <w:tab w:val="left" w:pos="-1701"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 Doença arterial coronária (DAC) é a maior causa de mortalidade em indivíduos com mais de 65 anos em sociedades ocidentais </w:t>
      </w:r>
      <w:r>
        <w:rPr>
          <w:vertAlign w:val="superscript"/>
          <w:lang w:val="pt-BR"/>
        </w:rPr>
        <w:t>1</w:t>
      </w:r>
      <w:r>
        <w:rPr>
          <w:lang w:val="pt-BR"/>
        </w:rPr>
        <w:t xml:space="preserve"> .Em Framingham, a DAC é a principal causa de morte, sendo responsável por 40% de todas as mortes </w:t>
      </w:r>
      <w:r>
        <w:rPr>
          <w:vertAlign w:val="superscript"/>
          <w:lang w:val="pt-BR"/>
        </w:rPr>
        <w:t>2</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Aterosclerose coronária é uma condição patológica das artérias coronárias, caracterizada por aumento anormal de lipídios e tecido fibroso na parede dos vasos com destruição da arquitetura dos mesmos e redução do fluxo sangüíneo para o miocárdio.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  Angioplastia Transluminal Coronária (ATC) afigura-se como uma opção terapêutica particularmente atraente para o tratamento da DAC nesta faixa etária, pois é um método de revascularização do miocárdio menos invasivo que a cirurgia. Um trial prospectivo, randomizado, multicêntrico  avaliando resultados entre cirurgia e ATC, que inclui pacientes com idade superior a 70 anos, está sendo conduzido (Veterans Affairs Cooperative Study 385: AWESOME) </w:t>
      </w:r>
      <w:r>
        <w:rPr>
          <w:vertAlign w:val="superscript"/>
          <w:lang w:val="pt-BR"/>
        </w:rPr>
        <w:t>3</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Inicialmente, a ATC era limitada ao tratamento de pacientes jovens, sintomáticos, uniarteriais, com lesões angiograficamente não complexas. Com o passar do tempo e o aperfeiçoamento do método, no entanto, a ATC tem se mostrado um opção cada vez mais utilizada nas faixas etárias maiores, e tem sido empregada para tratar lesões mais complexa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De acordo com dados da Central Nacional de Intervenções Cardiovasculares (CENIC), há evidências de que nos anos de 1992 e 1993, aproximadamente 15% das ATCs foram realizadas em pacientes com mais de 70 anos de idade </w:t>
      </w:r>
      <w:r>
        <w:rPr>
          <w:vertAlign w:val="superscript"/>
          <w:lang w:val="pt-BR"/>
        </w:rPr>
        <w:t>4</w:t>
      </w:r>
      <w:r>
        <w:rPr>
          <w:lang w:val="pt-BR"/>
        </w:rPr>
        <w:t xml:space="preserve"> . Dados do  INCOR-FMUSP, mostram que no período de 1989 a 1994, houve um crescimento do emprego do método em gerontes, sendo 1.5% dos procedimentos realizados em pacientes octagenários (Fig. 1).</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 Um estudo retrospectivo avaliando o emprego de ATC em idosos, no período de 1987 a 1990, demonstra que o procedimento de revascularização está progressivamente aumentando nesta faixa etária e com resultados considerados bons, comparáveis com a população mais jovem </w:t>
      </w:r>
      <w:r>
        <w:rPr>
          <w:vertAlign w:val="superscript"/>
          <w:lang w:val="pt-BR"/>
        </w:rPr>
        <w:t>5</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Nas faixas etárias maiores, aumenta a dificuldade da análise dos benefícios desta intervenção, pois múltiplos fatores associados ao envelhecimento influem sobre os resultados, além de que deve ser considerado, também, a seleção dos idosos submetidos à intervenção, com freqüência clinicamente mais graves do que os pacientes mais jovens. No paciente idoso, os achados angiográficos de DAC mais comuns são a doença difusa severa, estenose de coronária esquerda e doença triarterial </w:t>
      </w:r>
      <w:r>
        <w:rPr>
          <w:vertAlign w:val="superscript"/>
          <w:lang w:val="pt-BR"/>
        </w:rPr>
        <w:t>6</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s resultados da ATC acabam por repercutir na sobrevida e na qualidade de vida destes pacientes. Esse conhecimento é essencial para otimização das indicações do procedimento para o paciente idos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FIGURA 1 –</w:t>
        <w:tab/>
        <w:t>Número de ATC em pacientes com idade superior 75 anos.</w:t>
      </w:r>
    </w:p>
    <w:p>
      <w:pPr>
        <w:pStyle w:val="TextBody"/>
        <w:tabs>
          <w:tab w:val="left" w:pos="-1701" w:leader="none"/>
          <w:tab w:val="left" w:pos="1701" w:leader="none"/>
          <w:tab w:val="left" w:pos="3969" w:leader="none"/>
        </w:tabs>
        <w:spacing w:lineRule="auto" w:line="480"/>
        <w:jc w:val="both"/>
        <w:rPr>
          <w:lang w:val="pt-BR"/>
        </w:rPr>
      </w:pPr>
      <w:r>
        <w:rPr>
          <w:rFonts w:eastAsia="Graphite Light;Courier New"/>
          <w:lang w:val="pt-BR"/>
        </w:rPr>
        <w:t xml:space="preserve"> </w:t>
      </w:r>
      <w:r>
        <w:rPr>
          <w:lang w:val="pt-BR"/>
        </w:rPr>
        <w:tab/>
        <w:t>Dados do INCOR-FMUSP</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16pt;height:144pt;mso-wrap-distance-left:9.05pt;mso-wrap-distance-right:9.05pt;mso-position-horizontal-relative:text;mso-position-vertical-relative:text" filled="f" o:ole="">
            <v:imagedata r:id="rId4" o:title=""/>
            <w10:wrap type="topAndBottom"/>
          </v:shape>
          <o:OLEObject Type="Embed" ProgID="" ShapeID="ole_rId3" DrawAspect="Content" ObjectID="_2027692187" r:id="rId3"/>
        </w:object>
        <w:object w:dxaOrig="907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53.85pt;height:175.2pt;mso-wrap-distance-left:9.05pt;mso-wrap-distance-right:9.05pt;mso-position-horizontal-relative:text;mso-position-vertical-relative:text" filled="f" o:ole="">
            <v:imagedata r:id="rId6" o:title=""/>
            <w10:wrap type="topAndBottom"/>
          </v:shape>
          <o:OLEObject Type="Embed" ProgID="" ShapeID="ole_rId5" DrawAspect="Content" ObjectID="_917097625" r:id="rId5"/>
        </w:object>
      </w:r>
    </w:p>
    <w:p>
      <w:pPr>
        <w:pStyle w:val="TextBody"/>
        <w:tabs>
          <w:tab w:val="left" w:pos="-1701" w:leader="none"/>
          <w:tab w:val="left" w:pos="1701" w:leader="none"/>
          <w:tab w:val="left" w:pos="3969" w:leader="none"/>
        </w:tabs>
        <w:spacing w:lineRule="auto" w:line="480"/>
        <w:jc w:val="both"/>
        <w:rPr>
          <w:lang w:val="pt-BR"/>
        </w:rPr>
      </w:pPr>
      <w:r>
        <w:rPr>
          <w:lang w:val="pt-BR"/>
        </w:rPr>
        <w:t>Obs.: 1994 até março.</w:t>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ANGIOPLASTIA  CORONÁRIA  TRANSLUMINAL  PERCUTÂNEA</w:t>
      </w:r>
    </w:p>
    <w:p>
      <w:pPr>
        <w:pStyle w:val="TextBody"/>
        <w:tabs>
          <w:tab w:val="left" w:pos="-1701"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HISTÓRICO</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De 1950  a 1970, essencialmente todos os cateterismos cardíacos foram executados para avaliar estados individuais de doença, para fornecer uma diretriz à terapia clínica ou para prover um roteiro para o percurso do reparo cirúrgic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Em 1980, entretanto, o cateterismo cardíaco começou a desempenhar um papel cada vez mais importante no tratamento, bem como no diagnóstico de lesões cardiovasculare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Em 1990, essa nova aplicação do tratamento baseado em cateterismo se tornou conhecido como CARDIOLOGIA INTERVENCIONISTA , que pode envolver a liberação de energia mecânica, térmica, microcirúgica e luminosa a lesões cardiovasculares através da inserção percutânea especializada de catetere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rFonts w:eastAsia="Graphite Light;Courier New"/>
          <w:lang w:val="pt-BR"/>
        </w:rPr>
        <w:t xml:space="preserve"> </w:t>
      </w:r>
      <w:r>
        <w:rPr>
          <w:lang w:val="pt-BR"/>
        </w:rPr>
        <w:tab/>
        <w:t>O resultado final pode ser a abertura de vasos sangüíneos estenosados, válvulas cardíacas ou o fechamento de canais indesejáveis para o fluxo sangüíneo, num esforço de se obter a correção fisiológica da patologia cardíaca subjacente, comparável àquela obtida através de técnicas cirúrgicas  tradicionai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Se esse tipo de correção for possível – como atualmente é em metade dos pacientes requerendo revascularização coronária – este será conseguido com uma fração de gastos, incapacitação e desconforto da cirurgia.</w:t>
      </w:r>
    </w:p>
    <w:p>
      <w:pPr>
        <w:pStyle w:val="TextBody"/>
        <w:tabs>
          <w:tab w:val="left" w:pos="-1701" w:leader="none"/>
          <w:tab w:val="left" w:pos="1701" w:leader="none"/>
          <w:tab w:val="left" w:pos="3969" w:leader="none"/>
        </w:tabs>
        <w:spacing w:lineRule="auto" w:line="480"/>
        <w:jc w:val="both"/>
        <w:rPr>
          <w:lang w:val="pt-BR"/>
        </w:rPr>
      </w:pPr>
      <w:r>
        <w:rPr>
          <w:lang w:val="pt-BR"/>
        </w:rPr>
        <w:tab/>
        <w:t>O grande crescimento dessa área da cardiologia já apresentou o seu maior impacto no cuidado da saúde é provável  que ainda venha a aumentar mais, à medida em que essa técnicas intervencionistas continuem amadurecend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A angioplastia por balão chamada de Técnica de Gruentzig, foi inicialmente aplicada em  estenose arterial periférica</w:t>
      </w:r>
      <w:r>
        <w:rPr>
          <w:vertAlign w:val="superscript"/>
          <w:lang w:val="pt-BR"/>
        </w:rPr>
        <w:t>7</w:t>
      </w:r>
      <w:r>
        <w:rPr>
          <w:lang w:val="pt-BR"/>
        </w:rPr>
        <w:t xml:space="preserve">  e então em estenose arterial renal</w:t>
      </w:r>
      <w:r>
        <w:rPr>
          <w:vertAlign w:val="superscript"/>
          <w:lang w:val="pt-BR"/>
        </w:rPr>
        <w:t>8</w:t>
      </w:r>
      <w:r>
        <w:rPr>
          <w:lang w:val="pt-BR"/>
        </w:rPr>
        <w:t>.  Em 1977, após estudo em cadáver e intra-operatórios durante cirurgia para bypass, a angioplastia por balão percutânea foi estendida para estenoses de artéria coronária epicárdica</w:t>
      </w:r>
      <w:r>
        <w:rPr>
          <w:vertAlign w:val="superscript"/>
          <w:lang w:val="pt-BR"/>
        </w:rPr>
        <w:t>9</w:t>
      </w:r>
      <w:r>
        <w:rPr>
          <w:lang w:val="pt-BR"/>
        </w:rPr>
        <w:t>. A ATC, mesmo com muitos refinamentos técnicos, ainda constitui o núcleo da cardiologia intervencionista e tem oferecido o maior estímulo para todo o desenvolvimento subseqüente de uma variedade de outras técnicas intencionistas para aplicação no coração e no sistema vascular extracardíac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EXPERIÊNCIA INICIAL</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Em setembro de 1977, Andreas Gruentzig realizou a 1</w:t>
      </w:r>
      <w:r>
        <w:rPr>
          <w:vertAlign w:val="superscript"/>
          <w:lang w:val="pt-BR"/>
        </w:rPr>
        <w:t>a</w:t>
      </w:r>
      <w:r>
        <w:rPr>
          <w:lang w:val="pt-BR"/>
        </w:rPr>
        <w:t xml:space="preserve"> ATC em humano vivo em Zurique, Suíça, usando seu novo cateter balão </w:t>
      </w:r>
      <w:r>
        <w:rPr>
          <w:vertAlign w:val="superscript"/>
          <w:lang w:val="pt-BR"/>
        </w:rPr>
        <w:t>10</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Entre 1977  e  1980, a ATC utilizava o cateter original idealizado por Gruentzig</w:t>
      </w:r>
      <w:r>
        <w:rPr>
          <w:vertAlign w:val="superscript"/>
          <w:lang w:val="pt-BR"/>
        </w:rPr>
        <w:t>11</w:t>
      </w:r>
      <w:r>
        <w:rPr>
          <w:lang w:val="pt-BR"/>
        </w:rPr>
        <w:t>, que era um dispositivo de dois lúmens, sendo um usado para inflar e desinflar o balão (de cloreto de polivinila), e o outro era utilizado para monitorar a pressão ou injetar material de contraste radiográfic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Um segmento curto de fio-guia flexível foi atado à extremidade da dilatação do cateter. Embora esse fio-guia tenha reduzido a chance de dissecção da túnica íntima e da passagem sub-íntima, este não pode ser manipulado uma vez que introduzido no paciente, porque a forma pontiaguda limita a habilidade de avançar a dilatação do cateter, principalmente em estenose coronária proximal.</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lém disso, o diâmetro grande do primeiros cateteres balonados em estado vazio (1.5mm), dificultava a passagem através de estenoses severas ou inelásticas, uma vez que o diâmetro do balão vazio era freqüentemente maior do que o lúmen estenosad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ara resolver este problema, o cateter de dilatação precisava ser avançado através de um cateter-guia grande e rígido, posicionada no óstio da coronári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utra limitação do cateter original era a pressão comparativamente baixa de ruptura do balão que tornava difícil dilatar lesões rígidas  adequadamente.</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Num esforço em resolver estas questões, operadores de ATC se esforçavam para selecionar pacientes, cujas lesões eram consideradas mais macias do que rígidas, conforme refletia pelo sintomas de início recente e ausência de calcificações da lesão ao fluoroscópio e particularmente aqueles pacientes cujas lesões estavam localizadas em segmentos coronários proximai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Para definir melhor os resultados, complicações e eficácia a longo prazo desta técnica, o “National Heart, Lung and Blood Institute”(NHLBI) estabeleceu em 1979 </w:t>
      </w:r>
      <w:r>
        <w:rPr>
          <w:vertAlign w:val="superscript"/>
          <w:lang w:val="pt-BR"/>
        </w:rPr>
        <w:t>12</w:t>
      </w:r>
      <w:r>
        <w:rPr>
          <w:lang w:val="pt-BR"/>
        </w:rPr>
        <w:t>, um Registro de Angioplastia Coronária Tranluminal Percutânea, sendo o pacientes selecionados por terem angina severa o bastante para  terem indicação de cirurgia para revascularização do miocárdio, evidência de isquemia miocárdica e anatomia coronária compatível (uniarterial, não calcificada, concêntrica, discreta, subtotal e proximal).</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 A incidência primária de sucesso de ATC foi menor que 60%, com insuficiência para cruzar a estenose em 29% e insuficiência para dilatar a estenose em 12%, além de aproximadamente 6% dos pacientes terem tido necessidade de cirurgia de urgência para corrigir isquemia como resultado de fechamento súbito da artéria dilatada e entre 20 a30% dos pacientes com procedimento inicialmente bem sucedido, tiveram retorno dos sintomas anginosos devido a evidência de reestenose em cerca de 6 meses do procediment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Pouco tempo depois que os Registro de NHLBI foram fechados, uma variedade de melhoras técnicas no equipamento de ATC, juntamente com a viabilidade de operadores mais experientes , ocasionou uma importante melhora geral do método </w:t>
      </w:r>
      <w:r>
        <w:rPr>
          <w:vertAlign w:val="superscript"/>
          <w:lang w:val="pt-BR"/>
        </w:rPr>
        <w:t xml:space="preserve">13,14 </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A dilatação inicial foi reprojetada de maneira que o fio-guia se estendia para o comprimento inteiro (da dilatação) do cateter, permitindo que o fio fosse avançado, retirado, reformulado ou controlado durante todo o procedimento</w:t>
      </w:r>
      <w:r>
        <w:rPr>
          <w:vertAlign w:val="superscript"/>
          <w:lang w:val="pt-BR"/>
        </w:rPr>
        <w:t>15</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rojetos sofisticados de engenharia tem permitido a fabricação de dispositivos com extremidade macias, não traumatizantes, com excelente controle e visibilidade radiográfica excelente.</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s fios-guia atuais podem ser manipulados através de estenoses  localizadas virtualmente em qualquer lugar na árvore coronária, com diâmetros desinflados de até 0.6 mm, inflados de 2 a 4 mm e a capacidade para tolerar as pressões de até 20 atm.</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Estes dispositivos podem ser utilizados para atravessar e dilatar mesmo  a estenose mais rígida.</w:t>
      </w:r>
    </w:p>
    <w:p>
      <w:pPr>
        <w:pStyle w:val="TextBody"/>
        <w:tabs>
          <w:tab w:val="left" w:pos="-1701" w:leader="none"/>
          <w:tab w:val="left" w:pos="1701" w:leader="none"/>
          <w:tab w:val="left" w:pos="3969" w:leader="none"/>
        </w:tabs>
        <w:spacing w:lineRule="auto" w:line="480"/>
        <w:jc w:val="both"/>
        <w:rPr/>
      </w:pPr>
      <w:r>
        <w:rPr>
          <w:lang w:val="pt-BR"/>
        </w:rPr>
        <w:tab/>
        <w:t xml:space="preserve">O impacto dessas melhoras em fios-guia e cateteres para ATC era evidente no Registro II de ATC </w:t>
      </w:r>
      <w:r>
        <w:rPr>
          <w:vertAlign w:val="superscript"/>
          <w:lang w:val="pt-BR"/>
        </w:rPr>
        <w:t>16</w:t>
      </w:r>
      <w:r>
        <w:rPr>
          <w:lang w:val="pt-BR"/>
        </w:rPr>
        <w:t xml:space="preserve"> que coletava informações de pacientes tratados durante 1985  a  1986  em 14 centros que participaram do Registro original.</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 análise demonstrou um aumento de 85% de procedimentos bem sucedidos, com a concomitante redução a 3.5% na incidência de cirurgias emergenciais para bypass </w:t>
      </w:r>
      <w:r>
        <w:rPr>
          <w:vertAlign w:val="superscript"/>
          <w:lang w:val="pt-BR"/>
        </w:rPr>
        <w:t>17</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 mortalidade devido aos procedimentos para pacientes com doença uniarterial diminuiu comparativamente ao registro original, sendo 0.9 para 0.2%. A mortalidade geral permaneceu em aproximadamente 1% porque o Registro II incluiu mais pacientes com doenças de múltiplos vaso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O acompanhamento durante um ano de 838 pacientes com doença uniarterial mostro baixa incidência de óbitos (1.6%) e IAM (1.9%), porém a ATC repetida (18.1%) e cirurgias (6.2%) forma necessárias para tratar reestenose ou progressão de doença </w:t>
      </w:r>
      <w:r>
        <w:rPr>
          <w:vertAlign w:val="superscript"/>
          <w:lang w:val="pt-BR"/>
        </w:rPr>
        <w:t>18</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TÉCNICA ATUAL</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ara realizar a ATC é obtido um acesso vascular apropriados através de punção da artéria femural ou da redução da artéria braquial e o cateter-guia é posicionado no óstio da artéria coronária comprometid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É obtida a anticoagulação sistêmica completa através do uso de 10.000 UI de heparina endovenos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Usualmente é colocado um cateter venoso para monitorização de pressão cardíaca direita e/ou de marcapasso  ventricular temporári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É executada angiografia basal para esclarecer quaisquer incertezas   e para documentar a disponibilidade contínua da lesão para dilatação. O fio-guia então é passado através da lesão-alvo e posicionado no segmento distal do vaso envolvido. O cateter com uma dilatação comparável ao tamanho da artéria normal adjacente é avançado para lesão e adequadamente pressurizado para expandir o balão ao seu diâmetro completo.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 dilatação adequada é confirmada angiograficamente e/ou pela medida do gradiente de pressão translesão após o qual o segmento dilatado é observado por 5 a 10 min para documentar a estabilidade do resultad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s lesões adicionais podem então ser dilatadas de acordo com a estratégia predeterminada para a dilataçã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Após 8 a 24 hs de repouso no leito com curativo compressivo e peso local com “saco de areia”, solicita-se a deambulação do paciente e o mesmo recebe alta.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INDICAÇÕE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 indicação de ATC é isquemia do miocárdio devido a estenose de uma ou mais coronárias, consideradas  viáveis para receber esse procedimento de revascularização </w:t>
      </w:r>
      <w:r>
        <w:rPr>
          <w:vertAlign w:val="superscript"/>
          <w:lang w:val="pt-BR"/>
        </w:rPr>
        <w:t>19,20</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Com  os fios-guia melhorados, cateteres de dilatação e os cateteres-guias, é alcançado alto índice de sucesso do procedimento a despeito do emprego em pacientes com doenças clínicas e anatômicas consideradas angiograficamente desfavorávei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s lesões coronárias são classificadas de acordo com suas características em grau crescente de dificuldade,  como segue:</w:t>
      </w:r>
    </w:p>
    <w:p>
      <w:pPr>
        <w:pStyle w:val="TextBody"/>
        <w:numPr>
          <w:ilvl w:val="0"/>
          <w:numId w:val="6"/>
        </w:numPr>
        <w:tabs>
          <w:tab w:val="left" w:pos="-1701" w:leader="none"/>
          <w:tab w:val="left" w:pos="1701" w:leader="none"/>
          <w:tab w:val="left" w:pos="3969" w:leader="none"/>
        </w:tabs>
        <w:spacing w:lineRule="auto" w:line="480"/>
        <w:jc w:val="both"/>
        <w:rPr>
          <w:lang w:val="pt-BR"/>
        </w:rPr>
      </w:pPr>
      <w:r>
        <w:rPr>
          <w:lang w:val="pt-BR"/>
        </w:rPr>
        <w:t xml:space="preserve">Lesão do Tipo A : </w:t>
        <w:tab/>
        <w:t xml:space="preserve">Discreta(&lt;10mm de comprimento)                                              </w:t>
      </w:r>
    </w:p>
    <w:p>
      <w:pPr>
        <w:pStyle w:val="TextBody"/>
        <w:tabs>
          <w:tab w:val="left" w:pos="-1701" w:leader="none"/>
          <w:tab w:val="left" w:pos="1701" w:leader="none"/>
          <w:tab w:val="left" w:pos="3969" w:leader="none"/>
        </w:tabs>
        <w:spacing w:lineRule="auto" w:line="480"/>
        <w:jc w:val="both"/>
        <w:rPr>
          <w:lang w:val="pt-BR"/>
        </w:rPr>
      </w:pPr>
      <w:r>
        <w:rPr>
          <w:lang w:val="pt-BR"/>
        </w:rPr>
        <w:tab/>
        <w:tab/>
        <w:tab/>
        <w:t>Concêntrica</w:t>
      </w:r>
    </w:p>
    <w:p>
      <w:pPr>
        <w:pStyle w:val="TextBody"/>
        <w:tabs>
          <w:tab w:val="left" w:pos="-1701" w:leader="none"/>
          <w:tab w:val="left" w:pos="1701" w:leader="none"/>
          <w:tab w:val="left" w:pos="3969" w:leader="none"/>
        </w:tabs>
        <w:spacing w:lineRule="auto" w:line="480"/>
        <w:jc w:val="both"/>
        <w:rPr>
          <w:lang w:val="pt-BR"/>
        </w:rPr>
      </w:pPr>
      <w:r>
        <w:rPr>
          <w:lang w:val="pt-BR"/>
        </w:rPr>
        <w:tab/>
        <w:tab/>
        <w:tab/>
        <w:t>Prontamente acessível</w:t>
      </w:r>
    </w:p>
    <w:p>
      <w:pPr>
        <w:pStyle w:val="TextBody"/>
        <w:tabs>
          <w:tab w:val="left" w:pos="-1701" w:leader="none"/>
          <w:tab w:val="left" w:pos="1701" w:leader="none"/>
          <w:tab w:val="left" w:pos="3969" w:leader="none"/>
        </w:tabs>
        <w:spacing w:lineRule="auto" w:line="480"/>
        <w:jc w:val="both"/>
        <w:rPr>
          <w:lang w:val="pt-BR"/>
        </w:rPr>
      </w:pPr>
      <w:r>
        <w:rPr>
          <w:lang w:val="pt-BR"/>
        </w:rPr>
        <w:tab/>
        <w:tab/>
        <w:tab/>
        <w:t>Segmento não angulado</w:t>
      </w:r>
    </w:p>
    <w:p>
      <w:pPr>
        <w:pStyle w:val="TextBody"/>
        <w:tabs>
          <w:tab w:val="left" w:pos="-1701" w:leader="none"/>
          <w:tab w:val="left" w:pos="1701" w:leader="none"/>
          <w:tab w:val="left" w:pos="3969" w:leader="none"/>
        </w:tabs>
        <w:spacing w:lineRule="auto" w:line="480"/>
        <w:jc w:val="both"/>
        <w:rPr>
          <w:lang w:val="pt-BR"/>
        </w:rPr>
      </w:pPr>
      <w:r>
        <w:rPr>
          <w:lang w:val="pt-BR"/>
        </w:rPr>
        <w:tab/>
        <w:tab/>
        <w:tab/>
        <w:t>Contorno liso</w:t>
      </w:r>
    </w:p>
    <w:p>
      <w:pPr>
        <w:pStyle w:val="TextBody"/>
        <w:tabs>
          <w:tab w:val="left" w:pos="-1701" w:leader="none"/>
          <w:tab w:val="left" w:pos="1701" w:leader="none"/>
          <w:tab w:val="left" w:pos="3969" w:leader="none"/>
        </w:tabs>
        <w:spacing w:lineRule="auto" w:line="480"/>
        <w:jc w:val="both"/>
        <w:rPr>
          <w:lang w:val="pt-BR"/>
        </w:rPr>
      </w:pPr>
      <w:r>
        <w:rPr>
          <w:lang w:val="pt-BR"/>
        </w:rPr>
        <w:tab/>
        <w:tab/>
        <w:tab/>
        <w:t>Pequena ou nenhuma calcificação</w:t>
      </w:r>
    </w:p>
    <w:p>
      <w:pPr>
        <w:pStyle w:val="TextBody"/>
        <w:tabs>
          <w:tab w:val="left" w:pos="-1701" w:leader="none"/>
          <w:tab w:val="left" w:pos="1701" w:leader="none"/>
          <w:tab w:val="left" w:pos="3969" w:leader="none"/>
        </w:tabs>
        <w:spacing w:lineRule="auto" w:line="480"/>
        <w:jc w:val="both"/>
        <w:rPr>
          <w:lang w:val="pt-BR"/>
        </w:rPr>
      </w:pPr>
      <w:r>
        <w:rPr>
          <w:lang w:val="pt-BR"/>
        </w:rPr>
        <w:tab/>
        <w:tab/>
        <w:tab/>
        <w:t>Inferior à oclusão total</w:t>
      </w:r>
    </w:p>
    <w:p>
      <w:pPr>
        <w:pStyle w:val="TextBody"/>
        <w:tabs>
          <w:tab w:val="left" w:pos="-1701" w:leader="none"/>
          <w:tab w:val="left" w:pos="1701" w:leader="none"/>
          <w:tab w:val="left" w:pos="3969" w:leader="none"/>
        </w:tabs>
        <w:spacing w:lineRule="auto" w:line="480"/>
        <w:jc w:val="both"/>
        <w:rPr>
          <w:lang w:val="pt-BR"/>
        </w:rPr>
      </w:pPr>
      <w:r>
        <w:rPr>
          <w:lang w:val="pt-BR"/>
        </w:rPr>
        <w:tab/>
        <w:tab/>
        <w:tab/>
        <w:t>Não ostial</w:t>
      </w:r>
    </w:p>
    <w:p>
      <w:pPr>
        <w:pStyle w:val="TextBody"/>
        <w:tabs>
          <w:tab w:val="left" w:pos="-1701" w:leader="none"/>
          <w:tab w:val="left" w:pos="1701" w:leader="none"/>
          <w:tab w:val="left" w:pos="3969" w:leader="none"/>
        </w:tabs>
        <w:spacing w:lineRule="auto" w:line="480"/>
        <w:jc w:val="both"/>
        <w:rPr>
          <w:lang w:val="pt-BR"/>
        </w:rPr>
      </w:pPr>
      <w:r>
        <w:rPr>
          <w:lang w:val="pt-BR"/>
        </w:rPr>
        <w:tab/>
        <w:tab/>
        <w:tab/>
        <w:t>Sem envolvimento de ramo principal</w:t>
      </w:r>
    </w:p>
    <w:p>
      <w:pPr>
        <w:pStyle w:val="TextBody"/>
        <w:tabs>
          <w:tab w:val="left" w:pos="-1701" w:leader="none"/>
          <w:tab w:val="left" w:pos="1701" w:leader="none"/>
          <w:tab w:val="left" w:pos="3969" w:leader="none"/>
        </w:tabs>
        <w:spacing w:lineRule="auto" w:line="480"/>
        <w:jc w:val="both"/>
        <w:rPr>
          <w:lang w:val="pt-BR"/>
        </w:rPr>
      </w:pPr>
      <w:r>
        <w:rPr>
          <w:lang w:val="pt-BR"/>
        </w:rPr>
        <w:tab/>
        <w:tab/>
        <w:tab/>
        <w:t>Ausência de trombo</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2.Lesão do Tipo B:</w:t>
        <w:tab/>
        <w:tab/>
        <w:t>Tubular (10 a 20 mm de comprimento)</w:t>
      </w:r>
    </w:p>
    <w:p>
      <w:pPr>
        <w:pStyle w:val="TextBody"/>
        <w:tabs>
          <w:tab w:val="left" w:pos="-1701" w:leader="none"/>
          <w:tab w:val="left" w:pos="1701" w:leader="none"/>
          <w:tab w:val="left" w:pos="3969" w:leader="none"/>
        </w:tabs>
        <w:spacing w:lineRule="auto" w:line="480"/>
        <w:jc w:val="both"/>
        <w:rPr>
          <w:lang w:val="pt-BR"/>
        </w:rPr>
      </w:pPr>
      <w:r>
        <w:rPr>
          <w:lang w:val="pt-BR"/>
        </w:rPr>
        <w:tab/>
        <w:tab/>
        <w:tab/>
        <w:t>Excêntrica</w:t>
      </w:r>
    </w:p>
    <w:p>
      <w:pPr>
        <w:pStyle w:val="TextBody"/>
        <w:tabs>
          <w:tab w:val="left" w:pos="-1701" w:leader="none"/>
          <w:tab w:val="left" w:pos="1701" w:leader="none"/>
          <w:tab w:val="left" w:pos="3969" w:leader="none"/>
        </w:tabs>
        <w:spacing w:lineRule="auto" w:line="480"/>
        <w:jc w:val="both"/>
        <w:rPr>
          <w:lang w:val="pt-BR"/>
        </w:rPr>
      </w:pPr>
      <w:r>
        <w:rPr>
          <w:lang w:val="pt-BR"/>
        </w:rPr>
        <w:tab/>
        <w:tab/>
        <w:tab/>
        <w:t>Tortuosidade moderada</w:t>
      </w:r>
    </w:p>
    <w:p>
      <w:pPr>
        <w:pStyle w:val="TextBody"/>
        <w:tabs>
          <w:tab w:val="left" w:pos="-1701" w:leader="none"/>
          <w:tab w:val="left" w:pos="1701" w:leader="none"/>
          <w:tab w:val="left" w:pos="3969" w:leader="none"/>
        </w:tabs>
        <w:spacing w:lineRule="auto" w:line="480"/>
        <w:jc w:val="both"/>
        <w:rPr/>
      </w:pPr>
      <w:r>
        <w:rPr>
          <w:lang w:val="pt-BR"/>
        </w:rPr>
        <w:tab/>
        <w:tab/>
        <w:tab/>
        <w:t>Ângulo moderado (45 a 90</w:t>
      </w:r>
      <w:r>
        <w:rPr>
          <w:vertAlign w:val="superscript"/>
          <w:lang w:val="pt-BR"/>
        </w:rPr>
        <w:t>o</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tab/>
        <w:tab/>
        <w:tab/>
        <w:t>Contorno irregular</w:t>
      </w:r>
    </w:p>
    <w:p>
      <w:pPr>
        <w:pStyle w:val="TextBody"/>
        <w:tabs>
          <w:tab w:val="left" w:pos="-1701" w:leader="none"/>
          <w:tab w:val="left" w:pos="1701" w:leader="none"/>
          <w:tab w:val="left" w:pos="3969" w:leader="none"/>
        </w:tabs>
        <w:spacing w:lineRule="auto" w:line="480"/>
        <w:jc w:val="both"/>
        <w:rPr>
          <w:lang w:val="pt-BR"/>
        </w:rPr>
      </w:pPr>
      <w:r>
        <w:rPr>
          <w:lang w:val="pt-BR"/>
        </w:rPr>
        <w:tab/>
        <w:tab/>
        <w:tab/>
        <w:t>Calcificação moderada</w:t>
      </w:r>
    </w:p>
    <w:p>
      <w:pPr>
        <w:pStyle w:val="TextBody"/>
        <w:tabs>
          <w:tab w:val="left" w:pos="-1701" w:leader="none"/>
          <w:tab w:val="left" w:pos="1701" w:leader="none"/>
          <w:tab w:val="left" w:pos="3969" w:leader="none"/>
        </w:tabs>
        <w:spacing w:lineRule="auto" w:line="480"/>
        <w:jc w:val="both"/>
        <w:rPr>
          <w:lang w:val="pt-BR"/>
        </w:rPr>
      </w:pPr>
      <w:r>
        <w:rPr>
          <w:lang w:val="pt-BR"/>
        </w:rPr>
        <w:tab/>
        <w:tab/>
        <w:tab/>
        <w:t>Oclusão total &lt; 3 meses</w:t>
      </w:r>
    </w:p>
    <w:p>
      <w:pPr>
        <w:pStyle w:val="TextBody"/>
        <w:tabs>
          <w:tab w:val="left" w:pos="-1701" w:leader="none"/>
          <w:tab w:val="left" w:pos="1701" w:leader="none"/>
          <w:tab w:val="left" w:pos="3969" w:leader="none"/>
        </w:tabs>
        <w:spacing w:lineRule="auto" w:line="480"/>
        <w:jc w:val="both"/>
        <w:rPr>
          <w:lang w:val="pt-BR"/>
        </w:rPr>
      </w:pPr>
      <w:r>
        <w:rPr>
          <w:lang w:val="pt-BR"/>
        </w:rPr>
        <w:tab/>
        <w:tab/>
        <w:tab/>
        <w:t>Localização ostial</w:t>
      </w:r>
    </w:p>
    <w:p>
      <w:pPr>
        <w:pStyle w:val="TextBody"/>
        <w:tabs>
          <w:tab w:val="left" w:pos="-1701" w:leader="none"/>
          <w:tab w:val="left" w:pos="1701" w:leader="none"/>
          <w:tab w:val="left" w:pos="3969" w:leader="none"/>
        </w:tabs>
        <w:spacing w:lineRule="auto" w:line="480"/>
        <w:jc w:val="both"/>
        <w:rPr>
          <w:lang w:val="pt-BR"/>
        </w:rPr>
      </w:pPr>
      <w:r>
        <w:rPr>
          <w:lang w:val="pt-BR"/>
        </w:rPr>
        <w:tab/>
        <w:tab/>
        <w:tab/>
        <w:t>Lesão com bifurcação tratável</w:t>
      </w:r>
    </w:p>
    <w:p>
      <w:pPr>
        <w:pStyle w:val="TextBody"/>
        <w:tabs>
          <w:tab w:val="left" w:pos="-1701" w:leader="none"/>
          <w:tab w:val="left" w:pos="1701" w:leader="none"/>
          <w:tab w:val="left" w:pos="3969" w:leader="none"/>
        </w:tabs>
        <w:spacing w:lineRule="auto" w:line="480"/>
        <w:jc w:val="both"/>
        <w:rPr>
          <w:lang w:val="pt-BR"/>
        </w:rPr>
      </w:pPr>
      <w:r>
        <w:rPr>
          <w:lang w:val="pt-BR"/>
        </w:rPr>
        <w:tab/>
        <w:tab/>
        <w:tab/>
        <w:t>Presença de algum tromb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tab/>
        <w:t>3.Lesão do Tipo C:</w:t>
        <w:tab/>
        <w:tab/>
        <w:t>Difusa (&gt; 20 mm de comprimento)</w:t>
      </w:r>
    </w:p>
    <w:p>
      <w:pPr>
        <w:pStyle w:val="TextBody"/>
        <w:tabs>
          <w:tab w:val="left" w:pos="-1701" w:leader="none"/>
          <w:tab w:val="left" w:pos="1701" w:leader="none"/>
          <w:tab w:val="left" w:pos="3969" w:leader="none"/>
        </w:tabs>
        <w:spacing w:lineRule="auto" w:line="480"/>
        <w:jc w:val="both"/>
        <w:rPr>
          <w:lang w:val="pt-BR"/>
        </w:rPr>
      </w:pPr>
      <w:r>
        <w:rPr>
          <w:lang w:val="pt-BR"/>
        </w:rPr>
        <w:tab/>
        <w:tab/>
        <w:tab/>
        <w:t>Angulação ou tortuosidade excessiva</w:t>
      </w:r>
    </w:p>
    <w:p>
      <w:pPr>
        <w:pStyle w:val="TextBody"/>
        <w:tabs>
          <w:tab w:val="left" w:pos="-1701" w:leader="none"/>
          <w:tab w:val="left" w:pos="1701" w:leader="none"/>
          <w:tab w:val="left" w:pos="3969" w:leader="none"/>
        </w:tabs>
        <w:spacing w:lineRule="auto" w:line="480"/>
        <w:jc w:val="both"/>
        <w:rPr>
          <w:lang w:val="pt-BR"/>
        </w:rPr>
      </w:pPr>
      <w:r>
        <w:rPr>
          <w:lang w:val="pt-BR"/>
        </w:rPr>
        <w:tab/>
        <w:tab/>
        <w:tab/>
        <w:t>Enxerto degenerado de veia</w:t>
      </w:r>
    </w:p>
    <w:p>
      <w:pPr>
        <w:pStyle w:val="TextBody"/>
        <w:tabs>
          <w:tab w:val="left" w:pos="-1701" w:leader="none"/>
          <w:tab w:val="left" w:pos="1701" w:leader="none"/>
          <w:tab w:val="left" w:pos="3969" w:leader="none"/>
        </w:tabs>
        <w:spacing w:lineRule="auto" w:line="480"/>
        <w:jc w:val="both"/>
        <w:rPr>
          <w:lang w:val="pt-BR"/>
        </w:rPr>
      </w:pPr>
      <w:r>
        <w:rPr>
          <w:lang w:val="pt-BR"/>
        </w:rPr>
        <w:tab/>
        <w:tab/>
        <w:tab/>
        <w:t>Oclusão total superior a 3 meses</w:t>
      </w:r>
    </w:p>
    <w:p>
      <w:pPr>
        <w:pStyle w:val="TextBody"/>
        <w:tabs>
          <w:tab w:val="left" w:pos="-1701" w:leader="none"/>
          <w:tab w:val="left" w:pos="1701" w:leader="none"/>
          <w:tab w:val="left" w:pos="3969" w:leader="none"/>
        </w:tabs>
        <w:spacing w:lineRule="auto" w:line="480"/>
        <w:ind w:left="4248" w:hanging="0"/>
        <w:jc w:val="both"/>
        <w:rPr>
          <w:lang w:val="pt-BR"/>
        </w:rPr>
      </w:pPr>
      <w:r>
        <w:rPr>
          <w:lang w:val="pt-BR"/>
        </w:rPr>
        <w:t>Bifurcação com proteção impossível para o ramo ao lado</w:t>
      </w:r>
    </w:p>
    <w:p>
      <w:pPr>
        <w:pStyle w:val="TextBody"/>
        <w:tabs>
          <w:tab w:val="left" w:pos="-1701" w:leader="none"/>
          <w:tab w:val="left" w:pos="1701" w:leader="none"/>
          <w:tab w:val="left" w:pos="3969" w:leader="none"/>
        </w:tabs>
        <w:spacing w:lineRule="auto" w:line="480"/>
        <w:ind w:left="4248" w:hanging="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Classificação segundo Ryan TJ, et al.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acientes para ATC, deveriam, no geral, terem sintomas de angina, evidência objetiva de isquemia  miocárdica e características anatômicas na arteriografia coronária com potencial para revascularização completa ou quase. Idealmente, tais pacientes, deveriam ser também candidatos adequados para a cirurgia; contudo, pacientes selecionados com  angina grave que não são adequados para tratamento cirúrgico, por exemplo com doença pulmonar ou renal grave e idade avançada, podem ser considerados para a ATC. Em tais pacientes, a ATC pode ser empreendida como um procedimento paliativo e pode ser ocasionalmente útil mesmo naqueles pacientes com acometimento de múltiplos vasos nos quais as lesões não são adequadas para a dilatação.</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t xml:space="preserve">A lesão ótima para ATC, em um paciente com quadro de angina, envolve uma única artéria coronária proximal, não do óstio, que é facilmente acessível, concêntrica, lisa, não calcificada, pequena, menor que 0.5 cm, subtotal e ocupa uma porção da artéria que não apresenta bifurcação e que supre uma área do miocárdio “protegida” por vasos colaterais distais. A   ATC de tais lesões tem sucesso primário maior do que 90 % </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rFonts w:eastAsia="Graphite Light;Courier New"/>
          <w:lang w:val="pt-BR"/>
        </w:rPr>
        <w:t xml:space="preserve"> </w:t>
      </w:r>
      <w:r>
        <w:rPr>
          <w:lang w:val="pt-BR"/>
        </w:rPr>
        <w:tab/>
      </w:r>
      <w:r>
        <w:rPr>
          <w:b/>
          <w:lang w:val="pt-BR"/>
        </w:rPr>
        <w:t>1. INDICAÇÕES   ANATÔMICA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Originalmente foi limitada a estenoses proximais, as lesões calcificadas, excêntricas e mais distais atualmente recebem abordagens de rotina</w:t>
      </w:r>
      <w:r>
        <w:rPr>
          <w:vertAlign w:val="superscript"/>
          <w:lang w:val="pt-BR"/>
        </w:rPr>
        <w:t>13</w:t>
      </w:r>
      <w:r>
        <w:rPr>
          <w:lang w:val="pt-BR"/>
        </w:rPr>
        <w:t>. Entretanto geralmente está mais associado com resultados menos  favoráveis em termos de se obter um índice menor de sucesso  e/ou mais elevado de complicações do que o esperado com uma lesão considerada ideal para o procediment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s lesões envolvendo bifurcações coronárias, anteriormente evitadas devido incidência de oclusão completa do ramo lateral, atualmente podem ser dilatadas  utilizando um “ balão de sucção”  ou a técnica do duplo fio para preservar o lúmen do ramo lateral e do principal </w:t>
      </w:r>
      <w:r>
        <w:rPr>
          <w:vertAlign w:val="superscript"/>
          <w:lang w:val="pt-BR"/>
        </w:rPr>
        <w:t>22</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rtérias coronárias totalmente ocluídas também são abordáveis pela ATC para revascularização de áreas de miocárdio viável suprido por fluxo colateral inadequado ou para prover um fluxo colateral para outros vasos estenosados sofrendo dilatação </w:t>
      </w:r>
      <w:r>
        <w:rPr>
          <w:vertAlign w:val="superscript"/>
          <w:lang w:val="pt-BR"/>
        </w:rPr>
        <w:t>23</w:t>
      </w:r>
      <w:r>
        <w:rPr>
          <w:lang w:val="pt-BR"/>
        </w:rPr>
        <w:t xml:space="preserve">. Embora a incidência primária de sucesso na dilatação de oclusões totais crônicas permaneça mais baixa do que para outras lesões estenosadas (75% para oclusões inferiores a 3 meses de idade e abaixo de 50% para oclusões mais antigas), atualmente a dilatação de oclusões totais corresponde a 10 a 20% do volume de ATC em grandes  centros </w:t>
      </w:r>
      <w:r>
        <w:rPr>
          <w:vertAlign w:val="superscript"/>
          <w:lang w:val="pt-BR"/>
        </w:rPr>
        <w:t>24</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t xml:space="preserve">Um número crescente de pacientes envolvendo múltiplos vasos   estão sofrendo ATC como alternativa a revascularização do miocárdio através de cirurgia. Os dados iniciais sugerem que muitos pacientes multiarteriais  devem obter benefício clínico substancial de ATC. O objetivo geral da ATC em pacientes com doença de múltiplos vasos  é dilatar todas as lesões  que estreitam  o diâmetro dos segmentos coronários principais por mais de 70% </w:t>
      </w:r>
      <w:r>
        <w:rPr>
          <w:vertAlign w:val="superscript"/>
          <w:lang w:val="pt-BR"/>
        </w:rPr>
        <w:t>25</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0"/>
          <w:numId w:val="6"/>
        </w:numPr>
        <w:tabs>
          <w:tab w:val="left" w:pos="-1701" w:leader="none"/>
          <w:tab w:val="left" w:pos="1701" w:leader="none"/>
          <w:tab w:val="left" w:pos="3969" w:leader="none"/>
        </w:tabs>
        <w:spacing w:lineRule="auto" w:line="480"/>
        <w:jc w:val="both"/>
        <w:rPr>
          <w:b/>
          <w:b/>
          <w:lang w:val="pt-BR"/>
        </w:rPr>
      </w:pPr>
      <w:r>
        <w:rPr>
          <w:b/>
          <w:lang w:val="pt-BR"/>
        </w:rPr>
        <w:t>INDICAÇÕES CLÍNICA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Da mesma maneira que a ATC tem sido progressivamente mais empregada em lesões anatômicas mais difíceis, também tem sido aplicada nem espectro mais amplo de doenças clínicas.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rFonts w:eastAsia="Graphite Light;Courier New"/>
          <w:lang w:val="pt-BR"/>
        </w:rPr>
        <w:t xml:space="preserve"> </w:t>
      </w:r>
      <w:r>
        <w:rPr>
          <w:lang w:val="pt-BR"/>
        </w:rPr>
        <w:tab/>
        <w:t>Inicialmente a ATC era empregada amplamente em pacientes com quadro clínico de angina estável crônica. Atualmente vem sendo crescentemente utilizada em pacientes com padrões mais instáveis, isto é, angina de início recente, de repouso, angina pré-IAM , angina pós-IAM  ou mesmo IAM.</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Cerca da metade destes pacientes são anatomicamente viáveis para ATC, particularmente se revascularização puder ser limitada à dilatação de uma lesão ou mais de lesões “culpadas”, severas responsáveis pelo quadro clínico instável </w:t>
      </w:r>
      <w:r>
        <w:rPr>
          <w:vertAlign w:val="superscript"/>
          <w:lang w:val="pt-BR"/>
        </w:rPr>
        <w:t>26</w:t>
      </w:r>
      <w:r>
        <w:rPr>
          <w:lang w:val="pt-BR"/>
        </w:rPr>
        <w:t xml:space="preserve">. Em muitas circunstâncias, a ATC pode ser executada em pacientes com quadro clínico instável com uma extensão do procedimento inicial do cateterismo-diagnóstico </w:t>
      </w:r>
      <w:r>
        <w:rPr>
          <w:vertAlign w:val="superscript"/>
          <w:lang w:val="pt-BR"/>
        </w:rPr>
        <w:t>27</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Mesmo nos pacientes com a função do ventrículo esquerdo prejudicada, uma reperfusão bem sucedida por ATC pode melhorar tanto a função sistólica como a diastólica, mesmo que os riscos do procedimento seja aumentados. De fato, uma significante melhora a longo prazo da dinâmica da artéria coronária ( equivalente ao resultado da cirurgia) é vista após uma ATC  bem sucedida. Esta melhora é refletida na melhora da função miocárdica  e alívio dos sintomas à longo prazo </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1"/>
          <w:numId w:val="6"/>
        </w:numPr>
        <w:tabs>
          <w:tab w:val="left" w:pos="-1701" w:leader="none"/>
          <w:tab w:val="left" w:pos="1701" w:leader="none"/>
          <w:tab w:val="left" w:pos="3969" w:leader="none"/>
        </w:tabs>
        <w:spacing w:lineRule="auto" w:line="480"/>
        <w:jc w:val="both"/>
        <w:rPr>
          <w:b/>
          <w:b/>
          <w:lang w:val="pt-BR"/>
        </w:rPr>
      </w:pPr>
      <w:r>
        <w:rPr>
          <w:b/>
          <w:lang w:val="pt-BR"/>
        </w:rPr>
        <w:t xml:space="preserve">INFARTO AGUDO DO MIOCÁRDIO </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tualmente está estabelecido que a reperfusão pode ser conseguida através de ATC </w:t>
      </w:r>
      <w:r>
        <w:rPr>
          <w:vertAlign w:val="superscript"/>
          <w:lang w:val="pt-BR"/>
        </w:rPr>
        <w:t>28</w:t>
      </w:r>
      <w:r>
        <w:rPr>
          <w:lang w:val="pt-BR"/>
        </w:rPr>
        <w:t xml:space="preserve"> . Utilizando uma sonda guia e um cateter com balão, é tecnicamente mais fácil atravessar uma oclusão de artéria consistindo de um trombo fresco do que atravessar a oclusão coronária de longo praz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Deste modo, o balão de ATC guiado por uma sonda pode ser útil para se conseguir a pronta reperfusão em duas diferente situações: em lugar da terapia trombolítica ou quando a trombólise falha ou quando após  uma trombólise bem sucedida, uma estenose residual grave permanece </w:t>
      </w:r>
      <w:r>
        <w:rPr>
          <w:vertAlign w:val="superscript"/>
          <w:lang w:val="pt-BR"/>
        </w:rPr>
        <w:t>29</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  maioria dos pacientes com IAM  apresenta um quadro anatômico  que os tornam indicados para ATC, após  ou  ao invés de terapia trombolític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Os trombolíticos atuais, são  capazes de restaurar a abertura de mais de 75% dos infartos relacionados com  artérias dentro de 90 minutos após a terapia iniciada e  os pacientes são deixados com pelo menos uma estenose moderada do vaso infartado, o que os torna propensos a reoclusão, reinfarto ou angina pós IAM </w:t>
      </w:r>
      <w:r>
        <w:rPr>
          <w:vertAlign w:val="superscript"/>
          <w:lang w:val="pt-BR"/>
        </w:rPr>
        <w:t>1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Geralmente a ATC pode ser executada seguramente em IAM  e inicialmente acreditou-se  que a rotina de cateterismo e angioplastia desses pacientes após a terapia trombolítica devesse reduzir a incidência de eventos adversos subseqüentes. Várias investigações,  incluindo Trombólise em Infarto do Miocárdio  ou  Triagem TIMI II A, entretanto, tem mostrado que o cateterismo imediato de rotina e angioplastia  aumentam o risco de complicações relacionadas ao procedimento – hemorragia e cirurgia emergencial de revascularização), em melhora da mortalidade, reinfarto ou função ventricular esquerda </w:t>
      </w:r>
      <w:r>
        <w:rPr>
          <w:vertAlign w:val="superscript"/>
          <w:lang w:val="pt-BR"/>
        </w:rPr>
        <w:t>30</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Igualmente, o TIMI II tem mostrado que mesmo o cateterismo tardio de rotina, 18 a 48 hs e angioplastia, falham para afetar favoravelmente a mortalidade hospitalar ou no 1</w:t>
      </w:r>
      <w:r>
        <w:rPr>
          <w:vertAlign w:val="superscript"/>
          <w:lang w:val="pt-BR"/>
        </w:rPr>
        <w:t>o</w:t>
      </w:r>
      <w:r>
        <w:rPr>
          <w:lang w:val="pt-BR"/>
        </w:rPr>
        <w:t xml:space="preserve"> ano, ou ainda as incidências de reinfarto comparadas com uma estratégia conservadora, na qual o cateterismo e a ATC seriam reservados para pacientes que exibissem uma recorrência espontânea ou isquemia do miocárdio induzida pelo esforço </w:t>
      </w:r>
      <w:r>
        <w:rPr>
          <w:vertAlign w:val="superscript"/>
          <w:lang w:val="pt-BR"/>
        </w:rPr>
        <w:t>3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 No entanto, a angioplastia primária ou salvadora, isto é, realizada sem terapia trombolítica anterior, parece possível para restaurar seguramente a abertura da artéria infartada </w:t>
      </w:r>
      <w:r>
        <w:rPr>
          <w:vertAlign w:val="superscript"/>
          <w:lang w:val="pt-BR"/>
        </w:rPr>
        <w:t>32</w:t>
      </w:r>
      <w:r>
        <w:rPr>
          <w:lang w:val="pt-BR"/>
        </w:rPr>
        <w:t xml:space="preserve">. O resultado é geralmente muito favorável, com  altas taxas primárias de sucesso (78  a 94% de ATCs bem sucedidas), taxas de reoclusão  de  10 a 15%,  melhora da  fração de ejeção e  mortalidade hospitalar tão baixa quanto 1% em pacientes com coronariopatia de vaso único, mas consideravelmente mais alta (12%)  em pacientes com doença de múltiplos vasos </w:t>
      </w:r>
      <w:r>
        <w:rPr>
          <w:vertAlign w:val="superscript"/>
          <w:lang w:val="pt-BR"/>
        </w:rPr>
        <w:t>29</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Isto pode ser particularmente útil em pacientes com contra indicações para receber terapia trombolítica, que se apresentem dentro de 4 a 6 hs do início dos sintomas numa instituição com esquemas para realização de ATC e com assistência para cirurgia. Pequenos estudos comparando a terapia trombolítica com ATC , sugerem diretamente que a última possa resultar em menos isquemia subsequente, presumivelmente com base na estenose da artéria coronária residual de menor gravidade significativa produzida por ATC.</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Enquanto a mortalidade hospitalar geralmente tem sido mais alta em pacientes com choque cardiogênico, a ATC de emergência nesta situação, com ou sem terapia trombolítica prévia, freqüentemente pode salvar a vida </w:t>
      </w:r>
      <w:r>
        <w:rPr>
          <w:vertAlign w:val="superscript"/>
          <w:lang w:val="pt-BR"/>
        </w:rPr>
        <w:t>29</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1"/>
          <w:numId w:val="6"/>
        </w:numPr>
        <w:tabs>
          <w:tab w:val="left" w:pos="-1701" w:leader="none"/>
          <w:tab w:val="left" w:pos="1701" w:leader="none"/>
          <w:tab w:val="left" w:pos="3969" w:leader="none"/>
        </w:tabs>
        <w:spacing w:lineRule="auto" w:line="480"/>
        <w:jc w:val="both"/>
        <w:rPr/>
      </w:pPr>
      <w:r>
        <w:rPr>
          <w:b/>
          <w:lang w:val="pt-BR"/>
        </w:rPr>
        <w:t>PÓS CIRURGIA DE REVASCULARIZAÇÃO DO</w:t>
      </w:r>
      <w:r>
        <w:rPr>
          <w:lang w:val="pt-BR"/>
        </w:rPr>
        <w:t xml:space="preserve"> </w:t>
      </w:r>
      <w:r>
        <w:rPr>
          <w:b/>
          <w:lang w:val="pt-BR"/>
        </w:rPr>
        <w:t>MIOCÁRDIO</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i/>
          <w:i/>
          <w:lang w:val="pt-BR"/>
        </w:rPr>
      </w:pPr>
      <w:r>
        <w:rPr>
          <w:lang w:val="pt-BR"/>
        </w:rPr>
        <w:tab/>
        <w:t xml:space="preserve">Uma indicação crescente para ATC, é a usada em pacientes com angina recorrente após cirurgia para bypass, os quais podem sofrer dilatação de uma lesão num enxerto venoso de veia safena, ou enxerto mamário interno, ou de uma lesão numa artéria coronária nativa anteriormente enxertada ou sem enxerto </w:t>
      </w:r>
      <w:r>
        <w:rPr>
          <w:vertAlign w:val="superscript"/>
          <w:lang w:val="pt-BR"/>
        </w:rPr>
        <w:t>21,33,34,35</w:t>
      </w:r>
      <w:r>
        <w:rPr>
          <w:lang w:val="pt-BR"/>
        </w:rPr>
        <w:t>.</w:t>
      </w:r>
    </w:p>
    <w:p>
      <w:pPr>
        <w:pStyle w:val="TextBody"/>
        <w:tabs>
          <w:tab w:val="left" w:pos="-1701" w:leader="none"/>
          <w:tab w:val="left" w:pos="1701" w:leader="none"/>
          <w:tab w:val="left" w:pos="3969" w:leader="none"/>
        </w:tabs>
        <w:spacing w:lineRule="auto" w:line="480"/>
        <w:jc w:val="both"/>
        <w:rPr>
          <w:i/>
          <w:i/>
          <w:lang w:val="pt-BR"/>
        </w:rPr>
      </w:pPr>
      <w:r>
        <w:rPr>
          <w:i/>
          <w:lang w:val="pt-BR"/>
        </w:rPr>
      </w:r>
    </w:p>
    <w:p>
      <w:pPr>
        <w:pStyle w:val="TextBody"/>
        <w:tabs>
          <w:tab w:val="left" w:pos="-1701" w:leader="none"/>
          <w:tab w:val="left" w:pos="1701" w:leader="none"/>
          <w:tab w:val="left" w:pos="3969" w:leader="none"/>
        </w:tabs>
        <w:spacing w:lineRule="auto" w:line="480"/>
        <w:jc w:val="both"/>
        <w:rPr/>
      </w:pPr>
      <w:r>
        <w:rPr>
          <w:lang w:val="pt-BR"/>
        </w:rPr>
        <w:tab/>
        <w:t>Lesões de enxerto de safena,  que ocorrem dentro do 1</w:t>
      </w:r>
      <w:r>
        <w:rPr>
          <w:vertAlign w:val="superscript"/>
          <w:lang w:val="pt-BR"/>
        </w:rPr>
        <w:t>o</w:t>
      </w:r>
      <w:r>
        <w:rPr>
          <w:lang w:val="pt-BR"/>
        </w:rPr>
        <w:t xml:space="preserve"> ano de cirurgia, são tipicamente devidas a hiperplasia  íntima local e dilatam muito prontamente, ainda que com  um índice de reestenose relativamente alto (50%), mesmo nos casos de artérias totalmente  ocluídas, especialmente se houver um curto segmento da artéria ocluída e de duração conhecida </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Lesões de enxertos ateroscleróticos ocorrendo vários anos após a cirurgia são mais friáveis e são propensas à ruptura com embolia distal durante o esforço da ATC. Recentemente os enxertos ocluídos tem apresentado problemas especiais com tromboembolização distal e abertura prolongada, de forma que a ATC desses vasos geralmente deve ser evitada </w:t>
      </w:r>
      <w:r>
        <w:rPr>
          <w:vertAlign w:val="superscript"/>
          <w:lang w:val="pt-BR"/>
        </w:rPr>
        <w:t>36</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Os pacientes com outros fatores de risco de cirurgia para revascularização do miocárdio, tais com idade avançada ou outros problemas médicos, podem receber ATC de lesões esquerdas importantes desprotegidas ou  DAC difusa de três vasos, os quais  seriam rejeitados para angioplastia, em favor de bypass </w:t>
      </w:r>
      <w:r>
        <w:rPr>
          <w:vertAlign w:val="superscript"/>
          <w:lang w:val="pt-BR"/>
        </w:rPr>
        <w:t>37</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Quando é necessário realizar ATC em pacientes de alto risco, devido a importante disfunção do ventrículo esquerdo , o procedimento pode ser feito com a assistência temporária de suporte cardiopulmonar percutâneo </w:t>
      </w:r>
      <w:r>
        <w:rPr>
          <w:vertAlign w:val="superscript"/>
          <w:lang w:val="pt-BR"/>
        </w:rPr>
        <w:t>38</w:t>
      </w:r>
      <w:r>
        <w:rPr>
          <w:lang w:val="pt-BR"/>
        </w:rPr>
        <w:t xml:space="preserve"> ou contra-pulsação por balão intra-aórtica </w:t>
      </w:r>
      <w:r>
        <w:rPr>
          <w:vertAlign w:val="superscript"/>
          <w:lang w:val="pt-BR"/>
        </w:rPr>
        <w:t>39</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Melhores  resultados a longo prazo são alcançados com dilatação do enxerto distal mais que com aqueles localizados proximalmente  ou no corpo do enxerto. O sucesso angiográfico pode se aproximar de 90% no sítio distal da inserção do enxerto, 70% na porção média e 55% proximalment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2.3. CARDIOPATIA ISQUÊMICA CRÔNICA</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   ATC aplicada  em pacientes  com angina de peito estável considerados  ótimos para a realização do procedimento, ou seja, apresentarem  uma única lesão coronária do tipo A {vide pg. 27), tem um sucesso primário de cerca de 90% </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Se no final do procedimento da ATC houver evidência de dissecção da íntima e um diâmetro residual  menor que 30% de estreitamento ou um gradientes de pressão menor que 15 mmHg no sítio da lesão coronária, há alta chance de alívio dos sintoma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Mesmo em pacientes com DAC de múltiplos vasos, a taxa de sucesso clínico geral, ou seja, sucesso angiográfico, melhora clínica e ausência de um complicação maior, é inicialmente de 83 a 95% com uma taxa de mortalidade de 0.4 a 2.8%.</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Tem-se relatado a necessidade de revascularização urgente em 1 a 2.8%  e ocorreu um evento maior, como IAM , morte ou necessidade de cirurgia coronária de emergência em  4 a 9% dos pacientes submetidos a ATC  em 2  ou mais vasos epicárdicos principais. A taxa de oclusão aguda da ATC em múltiplos vasos tem sido relatada com 2.9% por paciente e 1.7% por vasos e freqüentemente está ligada a um evento hipotensivo que ocorre durante a  dilatação do segundo vaso. O resultado adverso do procedimento é mais provável em pacientes com estenoses maiores  e lesões mais complexas </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 revascularização incompleta após a ATC  em múltiplos vasos pode estar associada a uma maior taxa de reestenose, recorrência de angina, eventos mórbidos e necessidade de cirurgia coronári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2.4. CARDIOPATIA ISQUÊMICA AGUDA</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Nos pacientes com Angina Instável , a ATC  bem sucedida resulta na abolição imediata dos episódios isquêmicos, bem como na melhora da disfunção isquêmica regional e global do ventrículo esquerd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s pacientes com menos de 50% de estenose residual 6 meses após  a  ATC  freqüentemente mostram melhora contínua em seu estado funcional e sua perfusão miocárdica 4 a 6 anos depoi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Nas 4 séries de pacientes com Angina Instável, onde se realizou ATC, estava presente coronariopatia envolvendo um único vaso em 60 a 80%.A taxa de sucesso inicial da dilatação de estenoses significativas é de 83 a 93%.Ocorre infarto do miocárdio relacionado ao procedimento em aproximadamente 8% dos pacientes, e a mortalidade hospitalar geralmente é menor que 1%.</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Quando se realiza a ATC precocemente após o inicio da angina Instável, a taxa de complicações é maior e a de sucesso menor. Os pacientes com Angina Instável parecem estar em maior risco de desenvolver um infarto do miocárdio no momento da ATC  do que os pacientes com angina crônica estável. Os fatores de risco para uma complicação relacionada ao procedimento incluem graus graves de estenose, a presença de trombo e qualquer elevação do segmento ST ou inversões persistentes da onda T ao eletrocardiograma </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A incidência de reestenose após a ATC  parece ser similar nos pacientes com Angina Instável e com Angina Crônica Estável, de aproximadamente 30%. Os fatores de risco para a reestenose nos pacientes com Angina Instável, parece ser multifatoriais e incluem má perfusão além de lesão “responsável”, irregularidade múltiplas no vaso  a  ser dilatado, a presença de trombo intraluminal, envolvimento da artéria coronária descendente anterior esquerda e a presença de vasos colaterais. A cirurgia urgente para revascularização do miocárdio pode ser necessária a mais de 10% dos pacientes</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pesar destes problemas, a sobrevida de 18 meses e de 5 anos são maiores que 95% e aproximadamente ¾ dos pacientes ficam livres dos sintomas anginosos após  a ATC  bem sucedida.</w:t>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COMPLICAÇÕE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Como qualquer procedimento de cateterismo cardíaco, a ATC está relacionada com riscos relacionados com arritmia, embolia arterial, toxicidade do contraste ou injúria vascular no sítio de entrado do cateter.</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As complicações expressivas associadas ao procedimento são: ocorrência de IAM, necessidade de cirurgia urgente de revascularização do miocárdio e óbito. Estas são incomuns quando o procedimento é realizado eletivament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Inicialmente acreditou-se que a ATC resumia-se na compressão da placa aterosclerótica, porém estudos  experimentais demonstraram que boa parte da melhora do lúmen dos vasos parece resultar de uma ruptura e deslocamento dianteiro da placa, associada com o estiramento plástico local da túnicas média e adventícia </w:t>
      </w:r>
      <w:r>
        <w:rPr>
          <w:vertAlign w:val="superscript"/>
          <w:lang w:val="pt-BR"/>
        </w:rPr>
        <w:t>1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 uso de balão com diâmetro inflado comparável ao diâmetro do lúmen normal adjacente ao segmento estenosado usualmente é suficiente para alcançar uma  dilatação adequada. O uso de balão maior aumenta a probabilidade de trauma excessivo para o vaso ou ruptura, precipitada do vaso por superdilataçã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Lesões particularmente rígidas podem requerer que o balão seja inflado a uma alta pressão (10  a  20 atm.) para alcançar um bom resultado, enquanto lesões excêntricas podem requerer o uso de um cateter balonado discretamente maior, insuflações repetidas ou prolongadas (1 min) para sobrepujar a elasticidade intrínseca da parede arterial normal oposta a placa aterosclerótic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Se houver aparecimento de angina limitante durante a insuflação do balão nos pacientes que não possuem um fluxo colateral para os vasos dilatados, o uso de uma balão de autoperfusão pode auxiliar a controlar a isquemia temporária </w:t>
      </w:r>
      <w:r>
        <w:rPr>
          <w:vertAlign w:val="superscript"/>
          <w:lang w:val="pt-BR"/>
        </w:rPr>
        <w:t>40</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Mesmo quando a dilatação é bem sucedida, a lesão vascular associada com ATC freqüentemente é evidenciada na aparência radiográfica da dissecção íntima no sítio da dilatação, levando ao aparecimento de defeitos de enchimento dentro do lúmen do vas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Pacientes com dissecção podem ter algum desconforto torácico devido a trauma local de vasos, a dissecção limitada usualmente não interfere com  o enchimento anterógrado e continua melhorando pela reendotelização dentro de 6 semanas de procedimento de dilatação, perfeitamente demonstrado ao reestudo </w:t>
      </w:r>
      <w:r>
        <w:rPr>
          <w:vertAlign w:val="superscript"/>
          <w:lang w:val="pt-BR"/>
        </w:rPr>
        <w:t>1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Embora a dilatação com sucesso de lesão alvo por ATC possa ser conseguida com freqüência em idosos como em pacientes mais jovens, o pacientes idoso tem maior risco de complicações. Além disso, idosos com idade superior a 75 anos, submetidos a ATC incluem mais mulheres e mais casos de angina instável, fatores que aumentam o risco de complicações. Pacientes nas idades acima de 80 anos há aumento significativo das complicações com incidência maior de infarto e óbito </w:t>
      </w:r>
      <w:r>
        <w:rPr>
          <w:vertAlign w:val="superscript"/>
          <w:lang w:val="pt-BR"/>
        </w:rPr>
        <w:t>4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Uma análise de 3199 ATCs  realizadas entre Janeiro de 1991 a Setembro de 1992 com 474 pacientes maiores de 75 anos, demostrou que cirurgia para bypass de urgência ou repetição de ATC em alguma lesão, não foi relatada nesta faixa etária. Em estudos prévios, não foi demonstrada associação entre idade e aumento do risco do procedimento. A presença de DAC mais severa e o grau de condições mórbidas coexistentes faz o paciente idoso menos capaz de tolerar a ATC sem sucesso ou com complicações </w:t>
      </w:r>
      <w:r>
        <w:rPr>
          <w:vertAlign w:val="superscript"/>
          <w:lang w:val="pt-BR"/>
        </w:rPr>
        <w:t>42</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0"/>
          <w:numId w:val="4"/>
        </w:numPr>
        <w:tabs>
          <w:tab w:val="left" w:pos="-1701" w:leader="none"/>
          <w:tab w:val="left" w:pos="1701" w:leader="none"/>
          <w:tab w:val="left" w:pos="3969" w:leader="none"/>
        </w:tabs>
        <w:spacing w:lineRule="auto" w:line="480"/>
        <w:jc w:val="both"/>
        <w:rPr>
          <w:b/>
          <w:b/>
          <w:lang w:val="pt-BR"/>
        </w:rPr>
      </w:pPr>
      <w:r>
        <w:rPr>
          <w:b/>
          <w:lang w:val="pt-BR"/>
        </w:rPr>
        <w:t>REFECHAMENTO SÚBITO</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Em aproximadamente 4% dos pacientes,, especialmente aqueles sofrendo dilatação de lesões tipo B ou C, a injuria local produz dissecção mais extensiva. Isto pode, conjuntamente com formação  de trombo ou vasoespasmo local, progredir para fechamento súbito do vas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Metade dos vasos que manifestam refechamento súbito podem ser reabertos por redilatação </w:t>
      </w:r>
      <w:r>
        <w:rPr>
          <w:vertAlign w:val="superscript"/>
          <w:lang w:val="pt-BR"/>
        </w:rPr>
        <w:t>43</w:t>
      </w:r>
      <w:r>
        <w:rPr>
          <w:lang w:val="pt-BR"/>
        </w:rPr>
        <w:t xml:space="preserve">, mas a outra metade atualmente requer cirurgia emergencial, se houver recorrência de fechamento de vasos  e isto estiver associado com evidências clínica e eletrocardiográfica de isquemia do miocárdio.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ara o tratamento desta complicação é necessário que uma equipe de cirurgia cardíaca esteja disponível para qualquer eventualidade.</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tab/>
        <w:t>Embora a maioria dos pacientes que requerem cirurgia emergencial se recupere bem, até metade deles ainda mantém algum grau e infarto do miocárdio a despeito da pronta revascularização, contribuindo importantemente para a mortalidade associada com a ATC eletiv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ind w:left="1695" w:hanging="0"/>
        <w:jc w:val="both"/>
        <w:rPr>
          <w:b/>
          <w:b/>
          <w:lang w:val="pt-BR"/>
        </w:rPr>
      </w:pPr>
      <w:r>
        <w:rPr>
          <w:b/>
          <w:lang w:val="pt-BR"/>
        </w:rPr>
        <w:t>2. REESTENOSE</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pós uma ATC bem sucedida, não deve haver evidência clínica, eletrocardiográfica ou de perfusão  por tálio de isquemia do miocárdio. Porém, em aproximadamente 20% dos pacientes, a evidência de isquemia miocárdica reaparece dentro de 6 meses da dilatação, juntamente com a evidência angiográfica de reestenose do segmento dilatad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Cerca de 5 a 10% dos pacientes submetidos a ATC, podem permanecer livres de sintomas recorrentes, mas demonstram um reestreitamento angiográfico parcial do segmento dilatado.</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t xml:space="preserve">Alguns parâmetros clínicos, como estenose basal severa, dilatação incompleta, angina instável com uma duração breve dos sintomas, sexo masculino, estenose da artéria coronária descendente anterior esquerda, estenose de óstio, vasoespasmo descontrolado no sítio da dilatação, lesão macia que sofre dilatação sem dissecção visível, ou defeitos  associados com uma incidência maior de reestenose tardia </w:t>
      </w:r>
      <w:r>
        <w:rPr>
          <w:vertAlign w:val="superscript"/>
          <w:lang w:val="pt-BR"/>
        </w:rPr>
        <w:t>1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Estudos experimentais em animais, sugerem que a reestenose pós ATC seja uma resultado da adesão plaquetária na área de dano endotelial no sítio da dilatação, ocorrendo então dilatação subsequente de vasoconstritores do músculo liso, como o fator de crescimento derivado de plaquetas (PDGF) </w:t>
      </w:r>
      <w:r>
        <w:rPr>
          <w:vertAlign w:val="superscript"/>
          <w:lang w:val="pt-BR"/>
        </w:rPr>
        <w:t>44</w:t>
      </w:r>
      <w:r>
        <w:rPr>
          <w:lang w:val="pt-BR"/>
        </w:rPr>
        <w:t xml:space="preserve">.  </w:t>
        <w:tab/>
      </w:r>
    </w:p>
    <w:p>
      <w:pPr>
        <w:pStyle w:val="TextBody"/>
        <w:tabs>
          <w:tab w:val="left" w:pos="-1701" w:leader="none"/>
          <w:tab w:val="left" w:pos="1701" w:leader="none"/>
          <w:tab w:val="left" w:pos="3969" w:leader="none"/>
        </w:tabs>
        <w:spacing w:lineRule="auto" w:line="480"/>
        <w:jc w:val="both"/>
        <w:rPr>
          <w:i/>
          <w:i/>
          <w:lang w:val="pt-BR"/>
        </w:rPr>
      </w:pPr>
      <w:r>
        <w:rPr>
          <w:lang w:val="pt-BR"/>
        </w:rPr>
        <w:tab/>
        <w:t xml:space="preserve">Alguns  autores acreditam que existem múltiplos mecanismos envolvidos no fenômeno da reestenose, destacando-se o rebote elástico ( </w:t>
      </w:r>
      <w:r>
        <w:rPr>
          <w:i/>
          <w:lang w:val="pt-BR"/>
        </w:rPr>
        <w:t xml:space="preserve">elastic recoil </w:t>
      </w:r>
      <w:r>
        <w:rPr>
          <w:lang w:val="pt-BR"/>
        </w:rPr>
        <w:t xml:space="preserve">), a proliferação neo-intimal e a remodelação vascular </w:t>
      </w:r>
      <w:r>
        <w:rPr>
          <w:vertAlign w:val="superscript"/>
          <w:lang w:val="pt-BR"/>
        </w:rPr>
        <w:t>45</w:t>
      </w:r>
      <w:r>
        <w:rPr>
          <w:lang w:val="pt-BR"/>
        </w:rPr>
        <w:t>.</w:t>
      </w:r>
    </w:p>
    <w:p>
      <w:pPr>
        <w:pStyle w:val="TextBody"/>
        <w:tabs>
          <w:tab w:val="left" w:pos="-1701" w:leader="none"/>
          <w:tab w:val="left" w:pos="1701" w:leader="none"/>
          <w:tab w:val="left" w:pos="3969" w:leader="none"/>
        </w:tabs>
        <w:spacing w:lineRule="auto" w:line="480"/>
        <w:jc w:val="both"/>
        <w:rPr>
          <w:i/>
          <w:i/>
          <w:lang w:val="pt-BR"/>
        </w:rPr>
      </w:pPr>
      <w:r>
        <w:rPr>
          <w:i/>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tualmente, usa-se uma terapia adjunta com agentes antiplaquetários  disponíveis (aspirina , ticlopidina) na tentativa de diminuir a incidência de reestenose em pacientes que realizaram ATC . Aspirina e dipiridamol  parecem  reduzir a incidência de IAM transmural durante, ou logo após  o procedimento </w:t>
      </w:r>
      <w:r>
        <w:rPr>
          <w:vertAlign w:val="superscript"/>
          <w:lang w:val="pt-BR"/>
        </w:rPr>
        <w:t>21</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O paciente submetido a ATC deve ter seus sintomas clínicos e desempenho na prova de esforço cuidadosamente monitorados por um período de 6 meses após  o procedimento. Em relatos da literatura com períodos de seguimento que variaram de 1 a 3 anos, a freqüência de pacientes que permaneceram sem manifestações anginosas variou de 55  a 93%   e a incidência de IAM  entre 1.4  a 8% </w:t>
      </w:r>
      <w:r>
        <w:rPr>
          <w:vertAlign w:val="superscript"/>
          <w:lang w:val="pt-BR"/>
        </w:rPr>
        <w:t>46</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Se houver evidência clínica de desenvolvimento de reestenose, o melhor manejo é o cateterismo repetido, incluindo repetição da ATC.  A repetição é quase sempre bem sucedida.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Pode ocorrer o desenvolvimento de reestenose em 30 a 40%  dos pacientes após repetição da ATC, necessitando um terceira ou até mesmo quarta dilatação antes que seja assegurada uma abertura prolongada </w:t>
      </w:r>
      <w:r>
        <w:rPr>
          <w:vertAlign w:val="superscript"/>
          <w:lang w:val="pt-BR"/>
        </w:rPr>
        <w:t>47,48</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Os pacientes mais  idosos submetidos a ATC quando manifestam sintomas anginosos, necessitam tratamento mais intensivo para controlar sintomas e de novas intervenções com maior freqüência </w:t>
      </w:r>
      <w:r>
        <w:rPr>
          <w:vertAlign w:val="superscript"/>
          <w:lang w:val="pt-BR"/>
        </w:rPr>
        <w:t>49</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Se sintomas de reestenose não se desenvolver dentro de 6 meses da realização do procedimento de dilatação, eles serão de ocorrência improvável nos anos seguintes, embora os sintomas de angina  possam se desenvolver devido a progressão da doença em outros sítios e requerem procedimento adicional de dilatação </w:t>
      </w:r>
      <w:r>
        <w:rPr>
          <w:vertAlign w:val="superscript"/>
          <w:lang w:val="pt-BR"/>
        </w:rPr>
        <w:t>50</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b/>
          <w:lang w:val="pt-BR"/>
        </w:rPr>
        <w:tab/>
        <w:t>3. CIRURGIA DE REVASCULARIZAÇÃO DO MIOCÁRDIO DE</w:t>
      </w:r>
      <w:r>
        <w:rPr>
          <w:lang w:val="pt-BR"/>
        </w:rPr>
        <w:t xml:space="preserve"> </w:t>
      </w:r>
      <w:r>
        <w:rPr>
          <w:b/>
          <w:lang w:val="pt-BR"/>
        </w:rPr>
        <w:t>EMERGÊNCIA</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Cirurgias   de emergência podem ser necessárias em 3 a 4% dos pacientes submetidos a ATC eletiva, por dissecção grave da artéria coronária, oclusão  ou angina intratável e são geralmente associadas com maior morbidade e mortalidade do que a cirurgia para revascularização do miocárdio de rotina</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or isso, um requerimento essencial para qualquer instituição que desenvolva a ATC  é a disponibilidade imediata de uma equipe de cirurgia cardíaca para a realização de revascularização cirúrgic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RESULTADOS DA</w:t>
      </w:r>
    </w:p>
    <w:p>
      <w:pPr>
        <w:pStyle w:val="TextBody"/>
        <w:tabs>
          <w:tab w:val="left" w:pos="-1701" w:leader="none"/>
          <w:tab w:val="left" w:pos="1701" w:leader="none"/>
          <w:tab w:val="left" w:pos="3969" w:leader="none"/>
        </w:tabs>
        <w:spacing w:lineRule="auto" w:line="480"/>
        <w:rPr>
          <w:b/>
          <w:b/>
          <w:lang w:val="pt-BR"/>
        </w:rPr>
      </w:pPr>
      <w:r>
        <w:rPr>
          <w:rFonts w:eastAsia="Graphite Light;Courier New"/>
          <w:b/>
          <w:lang w:val="pt-BR"/>
        </w:rPr>
        <w:t xml:space="preserve"> </w:t>
      </w:r>
      <w:r>
        <w:rPr>
          <w:b/>
          <w:lang w:val="pt-BR"/>
        </w:rPr>
        <w:t xml:space="preserve">ANGIOPLASTIA TRANSLUMINAL CORONÁRIA </w:t>
      </w:r>
    </w:p>
    <w:p>
      <w:pPr>
        <w:pStyle w:val="TextBody"/>
        <w:tabs>
          <w:tab w:val="left" w:pos="-1701" w:leader="none"/>
          <w:tab w:val="left" w:pos="1701" w:leader="none"/>
          <w:tab w:val="left" w:pos="3969" w:leader="none"/>
        </w:tabs>
        <w:spacing w:lineRule="auto" w:line="480"/>
        <w:rPr>
          <w:b/>
          <w:b/>
          <w:lang w:val="pt-BR"/>
        </w:rPr>
      </w:pPr>
      <w:r>
        <w:rPr>
          <w:b/>
          <w:lang w:val="pt-BR"/>
        </w:rPr>
        <w:t>NO IDOSO</w:t>
      </w:r>
    </w:p>
    <w:p>
      <w:pPr>
        <w:pStyle w:val="TextBody"/>
        <w:tabs>
          <w:tab w:val="left" w:pos="-1701"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pós  a realização da ATC, estenose residual inferior a 50% e gradientes residuais translesionais abaixo de 15 mmHg, são indicativos de um procedimento bem sucedido, embora resultados melhores de até 30% de estenose   ou de lúmen de 2mm   num vaso de 3 mm , comumente são alcançado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numPr>
          <w:ilvl w:val="0"/>
          <w:numId w:val="9"/>
        </w:numPr>
        <w:tabs>
          <w:tab w:val="left" w:pos="-1701" w:leader="none"/>
          <w:tab w:val="left" w:pos="1701" w:leader="none"/>
          <w:tab w:val="left" w:pos="3969" w:leader="none"/>
        </w:tabs>
        <w:spacing w:lineRule="auto" w:line="480"/>
        <w:jc w:val="both"/>
        <w:rPr>
          <w:b/>
          <w:b/>
          <w:lang w:val="pt-BR"/>
        </w:rPr>
      </w:pPr>
      <w:r>
        <w:rPr>
          <w:b/>
          <w:lang w:val="pt-BR"/>
        </w:rPr>
        <w:t>RESULTADOS  IMEDIATO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 análise  dos resultado imediatos considera o índice de sucesso, a incidência de complicações e a mortalidade intra-hospitalar.</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1"/>
          <w:numId w:val="9"/>
        </w:numPr>
        <w:tabs>
          <w:tab w:val="left" w:pos="-1701" w:leader="none"/>
          <w:tab w:val="left" w:pos="1701" w:leader="none"/>
          <w:tab w:val="left" w:pos="3969" w:leader="none"/>
        </w:tabs>
        <w:spacing w:lineRule="auto" w:line="480"/>
        <w:jc w:val="both"/>
        <w:rPr>
          <w:b/>
          <w:b/>
          <w:lang w:val="pt-BR"/>
        </w:rPr>
      </w:pPr>
      <w:r>
        <w:rPr>
          <w:b/>
          <w:lang w:val="pt-BR"/>
        </w:rPr>
        <w:t>ÍNDICE DE SUCESSO</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Os primeiros relatos, feitos no início da década de 80, comparando o sucesso imediato da dilatação de lesões em idos, mostraram resultados piores do que os obtidos  em pacientes jovens </w:t>
      </w:r>
      <w:r>
        <w:rPr>
          <w:vertAlign w:val="superscript"/>
          <w:lang w:val="pt-BR"/>
        </w:rPr>
        <w:t>51</w:t>
      </w:r>
      <w:r>
        <w:rPr>
          <w:lang w:val="pt-BR"/>
        </w:rPr>
        <w:t>.</w:t>
        <w:tab/>
        <w:t xml:space="preserve">No entanto, as melhorias técnicas  e maior experiência contribuíram para  elevar a expectativa de sucesso </w:t>
      </w:r>
      <w:r>
        <w:rPr>
          <w:vertAlign w:val="superscript"/>
          <w:lang w:val="pt-BR"/>
        </w:rPr>
        <w:t>49,52</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Nos casos eletivos, os níveis de sucesso, são superiores a 90%, comparáveis aos obtidos  nos mais jovens </w:t>
      </w:r>
      <w:r>
        <w:rPr>
          <w:vertAlign w:val="superscript"/>
          <w:lang w:val="pt-BR"/>
        </w:rPr>
        <w:t>52,41</w:t>
      </w:r>
      <w:r>
        <w:rPr>
          <w:lang w:val="pt-BR"/>
        </w:rPr>
        <w:t xml:space="preserve"> .</w:t>
      </w:r>
    </w:p>
    <w:p>
      <w:pPr>
        <w:pStyle w:val="TextBody"/>
        <w:tabs>
          <w:tab w:val="left" w:pos="-1701" w:leader="none"/>
          <w:tab w:val="left" w:pos="1701" w:leader="none"/>
          <w:tab w:val="left" w:pos="3969" w:leader="none"/>
        </w:tabs>
        <w:spacing w:lineRule="auto" w:line="480"/>
        <w:jc w:val="both"/>
        <w:rPr/>
      </w:pPr>
      <w:r>
        <w:rPr>
          <w:lang w:val="pt-BR"/>
        </w:rPr>
        <w:tab/>
        <w:t xml:space="preserve">Nos pacientes octagenários os níveis de sucesso são inferiores ao idoso abaixo desta faixa etária, porém são bastante satisfatórios. Na experiência do INCOR-FMUSP  chega a aproximadamente 80% </w:t>
      </w:r>
      <w:r>
        <w:rPr>
          <w:vertAlign w:val="superscript"/>
          <w:lang w:val="pt-BR"/>
        </w:rPr>
        <w:t>45</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numPr>
          <w:ilvl w:val="1"/>
          <w:numId w:val="9"/>
        </w:numPr>
        <w:tabs>
          <w:tab w:val="left" w:pos="-1701" w:leader="none"/>
          <w:tab w:val="left" w:pos="1701" w:leader="none"/>
          <w:tab w:val="left" w:pos="3969" w:leader="none"/>
        </w:tabs>
        <w:spacing w:lineRule="auto" w:line="480"/>
        <w:jc w:val="both"/>
        <w:rPr>
          <w:b/>
          <w:b/>
          <w:lang w:val="pt-BR"/>
        </w:rPr>
      </w:pPr>
      <w:r>
        <w:rPr>
          <w:b/>
          <w:lang w:val="pt-BR"/>
        </w:rPr>
        <w:t>COMPLICAÇÕE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s taxas de complicação observadas sã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0"/>
          <w:numId w:val="5"/>
        </w:numPr>
        <w:tabs>
          <w:tab w:val="left" w:pos="-1701" w:leader="none"/>
          <w:tab w:val="left" w:pos="1701" w:leader="none"/>
          <w:tab w:val="left" w:pos="2055" w:leader="none"/>
          <w:tab w:val="left" w:pos="3969" w:leader="none"/>
        </w:tabs>
        <w:spacing w:lineRule="auto" w:line="480"/>
        <w:ind w:left="2055" w:hanging="360"/>
        <w:jc w:val="both"/>
        <w:rPr>
          <w:lang w:val="pt-BR"/>
        </w:rPr>
      </w:pPr>
      <w:r>
        <w:rPr>
          <w:lang w:val="pt-BR"/>
        </w:rPr>
        <w:t>Infarto Agudo do Miocárdio : 0.8  a  6%</w:t>
      </w:r>
    </w:p>
    <w:p>
      <w:pPr>
        <w:pStyle w:val="TextBody"/>
        <w:numPr>
          <w:ilvl w:val="0"/>
          <w:numId w:val="5"/>
        </w:numPr>
        <w:tabs>
          <w:tab w:val="left" w:pos="-1701" w:leader="none"/>
          <w:tab w:val="left" w:pos="1701" w:leader="none"/>
          <w:tab w:val="left" w:pos="2055" w:leader="none"/>
          <w:tab w:val="left" w:pos="3969" w:leader="none"/>
        </w:tabs>
        <w:spacing w:lineRule="auto" w:line="480"/>
        <w:ind w:left="2055" w:hanging="360"/>
        <w:jc w:val="both"/>
        <w:rPr>
          <w:lang w:val="pt-BR"/>
        </w:rPr>
      </w:pPr>
      <w:r>
        <w:rPr>
          <w:lang w:val="pt-BR"/>
        </w:rPr>
        <w:t>Necessidade de CCV para Revascularização do Miocárdio (RM) de urgência : 0  a  6%</w:t>
      </w:r>
    </w:p>
    <w:p>
      <w:pPr>
        <w:pStyle w:val="TextBody"/>
        <w:numPr>
          <w:ilvl w:val="0"/>
          <w:numId w:val="5"/>
        </w:numPr>
        <w:tabs>
          <w:tab w:val="left" w:pos="-1701" w:leader="none"/>
          <w:tab w:val="left" w:pos="1701" w:leader="none"/>
          <w:tab w:val="left" w:pos="2055" w:leader="none"/>
          <w:tab w:val="left" w:pos="3969" w:leader="none"/>
        </w:tabs>
        <w:spacing w:lineRule="auto" w:line="480"/>
        <w:ind w:left="2055" w:hanging="360"/>
        <w:jc w:val="both"/>
        <w:rPr>
          <w:lang w:val="pt-BR"/>
        </w:rPr>
      </w:pPr>
      <w:r>
        <w:rPr>
          <w:lang w:val="pt-BR"/>
        </w:rPr>
        <w:t xml:space="preserve">Óbito : 0  a  4.6% </w:t>
      </w:r>
      <w:r>
        <w:rPr>
          <w:vertAlign w:val="superscript"/>
          <w:lang w:val="pt-BR"/>
        </w:rPr>
        <w:t>4</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O resultado adverso do procedimento é mais provável em pacientes com estenoses maiores (80 a 99%), tortuosidade excessiva ou um ângulo maior que 60</w:t>
      </w:r>
      <w:r>
        <w:rPr>
          <w:vertAlign w:val="superscript"/>
          <w:lang w:val="pt-BR"/>
        </w:rPr>
        <w:t>o</w:t>
      </w:r>
      <w:r>
        <w:rPr>
          <w:lang w:val="pt-BR"/>
        </w:rPr>
        <w:t xml:space="preserve">  ou em pacientes com oclusão total crônica. O fechamento tardio (1 a 24 hs após ATC) geralmente está relacionado com   a dissecção da íntima </w:t>
      </w:r>
      <w:r>
        <w:rPr>
          <w:vertAlign w:val="superscript"/>
          <w:lang w:val="pt-BR"/>
        </w:rPr>
        <w:t>53</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0"/>
          <w:numId w:val="9"/>
        </w:numPr>
        <w:tabs>
          <w:tab w:val="left" w:pos="-1701" w:leader="none"/>
          <w:tab w:val="left" w:pos="1701" w:leader="none"/>
          <w:tab w:val="left" w:pos="3969" w:leader="none"/>
        </w:tabs>
        <w:spacing w:lineRule="auto" w:line="480"/>
        <w:jc w:val="both"/>
        <w:rPr>
          <w:b/>
          <w:b/>
          <w:lang w:val="pt-BR"/>
        </w:rPr>
      </w:pPr>
      <w:r>
        <w:rPr>
          <w:b/>
          <w:lang w:val="pt-BR"/>
        </w:rPr>
        <w:t>RESULTADOS  TARDIO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s parâmetros habitualmente usados na avaliação dos resultados tardios são evolução clínica, como sintomas e ocorrência de IAM, necessidade de novas intervenções ( ATC  ou RM) e sobrevid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numPr>
          <w:ilvl w:val="1"/>
          <w:numId w:val="3"/>
        </w:numPr>
        <w:tabs>
          <w:tab w:val="left" w:pos="-1701" w:leader="none"/>
          <w:tab w:val="left" w:pos="1701" w:leader="none"/>
          <w:tab w:val="left" w:pos="3969" w:leader="none"/>
        </w:tabs>
        <w:spacing w:lineRule="auto" w:line="480"/>
        <w:jc w:val="both"/>
        <w:rPr>
          <w:b/>
          <w:b/>
          <w:lang w:val="pt-BR"/>
        </w:rPr>
      </w:pPr>
      <w:r>
        <w:rPr>
          <w:b/>
          <w:lang w:val="pt-BR"/>
        </w:rPr>
        <w:t>EVOLUÇÃO  CLÍNICA</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 angioplastia transluminal coronária melhora os sintomas anginosos a curto prazo na maioria dos paciente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1"/>
          <w:numId w:val="7"/>
        </w:numPr>
        <w:tabs>
          <w:tab w:val="left" w:pos="-1701" w:leader="none"/>
          <w:tab w:val="left" w:pos="1701" w:leader="none"/>
          <w:tab w:val="left" w:pos="3969" w:leader="none"/>
        </w:tabs>
        <w:spacing w:lineRule="auto" w:line="480"/>
        <w:jc w:val="both"/>
        <w:rPr>
          <w:b/>
          <w:b/>
          <w:lang w:val="pt-BR"/>
        </w:rPr>
      </w:pPr>
      <w:r>
        <w:rPr>
          <w:b/>
          <w:lang w:val="pt-BR"/>
        </w:rPr>
        <w:t>NECESSIDADE DE NOVAS  INTERVENÇÕE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pesar da manutenção do quadro clínico de melhora sintomática em grande parte dos pacientes, é freqüente a necessidade de novos procedimentos de revascularização  </w:t>
      </w:r>
      <w:r>
        <w:rPr>
          <w:vertAlign w:val="superscript"/>
          <w:lang w:val="pt-BR"/>
        </w:rPr>
        <w:t>45,47,48</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Segundo relatos da literatura mundial, nos três primeiros meses após a realização da angioplastia transluminal coronária, a sua repetição é realizada em freqüências  que variam de 6.4  a  12.9% ,  enquanto que  a cirurgia para RM  ocorre em 2.8  a  13% dos casos  </w:t>
      </w:r>
      <w:r>
        <w:rPr>
          <w:vertAlign w:val="superscript"/>
          <w:lang w:val="pt-BR"/>
        </w:rPr>
        <w:t>46</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Nos pacientes idosos, no prazo de 5 anos de evolução, cerca de 50% sofre nova intervenção, refletindo assim a alta incidência de reestenose </w:t>
      </w:r>
      <w:r>
        <w:rPr>
          <w:vertAlign w:val="superscript"/>
          <w:lang w:val="pt-BR"/>
        </w:rPr>
        <w:t>49</w:t>
      </w:r>
      <w:r>
        <w:rPr>
          <w:lang w:val="pt-BR"/>
        </w:rPr>
        <w:t>. Esta incidência deve ser maior, por ser freqüentemente assintomática, e nem sempre tratada com novo procediment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 Nos pacientes octagenários, a reestenose atinge 1/3 dos casos, seis meses após  o procedimento, semelhantemente ao observado em pacientes mais jovens </w:t>
      </w:r>
      <w:r>
        <w:rPr>
          <w:vertAlign w:val="superscript"/>
          <w:lang w:val="pt-BR"/>
        </w:rPr>
        <w:t>54</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numPr>
          <w:ilvl w:val="1"/>
          <w:numId w:val="7"/>
        </w:numPr>
        <w:tabs>
          <w:tab w:val="left" w:pos="-1701" w:leader="none"/>
          <w:tab w:val="left" w:pos="1701" w:leader="none"/>
          <w:tab w:val="left" w:pos="3969" w:leader="none"/>
        </w:tabs>
        <w:spacing w:lineRule="auto" w:line="480"/>
        <w:jc w:val="both"/>
        <w:rPr>
          <w:b/>
          <w:b/>
          <w:lang w:val="pt-BR"/>
        </w:rPr>
      </w:pPr>
      <w:r>
        <w:rPr>
          <w:b/>
          <w:lang w:val="pt-BR"/>
        </w:rPr>
        <w:t>SOBREVIDA</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À longo prazo, a sobrevida após a ATC é elevada. Numa série envolvendo mais de 20.006 pacientes, a sobrevida de três anos foi de 90% nos pacientes com 65 a 69 anos  e  de 70% em pacientes com idades maiores que 80 anos </w:t>
      </w:r>
      <w:r>
        <w:rPr>
          <w:vertAlign w:val="superscript"/>
          <w:lang w:val="pt-BR"/>
        </w:rPr>
        <w:t>55</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2410"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pPr>
      <w:r>
        <w:rPr>
          <w:b/>
          <w:lang w:val="pt-BR"/>
        </w:rPr>
        <w:t>FATORES QUE INFLUENCIAM OS RESULTADOS DA ANGIOPLASTIA</w:t>
      </w:r>
      <w:r>
        <w:rPr>
          <w:lang w:val="pt-BR"/>
        </w:rPr>
        <w:t xml:space="preserve"> </w:t>
      </w:r>
      <w:r>
        <w:rPr>
          <w:b/>
          <w:lang w:val="pt-BR"/>
        </w:rPr>
        <w:t>TRANSLUMINAL CORONÁRIA NO IDOSO</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1. IDADE</w:t>
      </w:r>
      <w:r>
        <w:rPr>
          <w:lang w:val="pt-BR"/>
        </w:rPr>
        <w:t xml:space="preserve">: Apesar da dificuldade na avaliação de sua importância como fator isolado, a idade em si é associada a piores resultados imediatos e tardios.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 A sobrevida é  menor no mais idosos. Na faixa etária dos 80 anos há mais complicações  durante o procedimento e evolução tardia pior. Esses resultados estariam relacionados às alterações anatômicas e funcionais do sistema cardiovascular conseqüente à senescência , que alteram respostas e diminuem reserva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2. CO-MORBIDADE</w:t>
      </w:r>
      <w:r>
        <w:rPr>
          <w:lang w:val="pt-BR"/>
        </w:rPr>
        <w:t>: Idades mais elevadas se acompanham de maior prevalência de co-morbidades cardíacas e não cardíacas. A avaliação da presença de co-morbidade  é importante para a estratificação do risco deste procediment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r>
      <w:r>
        <w:rPr>
          <w:b/>
          <w:lang w:val="pt-BR"/>
        </w:rPr>
        <w:t>3. FUNÇÃO VENTRICULAR</w:t>
      </w:r>
      <w:r>
        <w:rPr>
          <w:lang w:val="pt-BR"/>
        </w:rPr>
        <w:t xml:space="preserve">: Um baixa fração de ejeção (FE) do ventrículo esquerdo (VE), é um forte preditor de complicações associadas ao procedimento.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Como existe um “vício de seleção” para a indicação de ATC no idosos, priorizando os casos mais graves, portanto, em relação ao paciente mais jovem, o idoso submetido ao procedimento, exibe mais comumente alteração da função ventricular esquerda, além de que a prevalência de sintomas de insuficiência cardíaca (IC)  aumenta com a idade, chegando a ser cerca de 5 vezes maior em octagenários do que em indivíduos com menos de 50</w:t>
      </w:r>
      <w:r>
        <w:rPr>
          <w:vertAlign w:val="superscript"/>
          <w:lang w:val="pt-BR"/>
        </w:rPr>
        <w:t xml:space="preserve"> </w:t>
      </w:r>
      <w:r>
        <w:rPr>
          <w:lang w:val="pt-BR"/>
        </w:rPr>
        <w:t>ano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orém, como já foi dito anteriormente, mesmo quando a função ventricular esquerda está prejudicada e mesmo com riscos do procedimento aumentado, uma ATC com bons resultados, pode melhorar a função do ventrículo esquerdo, com reflexo sobre o desempenho miocárdico durante o exercício e alívio dos sintomas   a longo praz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4. CARACTERÍSTICAS  DAS LESÕES CORONÁRIAS</w:t>
      </w:r>
      <w:r>
        <w:rPr>
          <w:lang w:val="pt-BR"/>
        </w:rPr>
        <w:t xml:space="preserve"> : Via de regra,  a extensão da DAC aumenta com a idade e maior é a prevalência de lesões angiograficamente  mais complexas, evidenciando acometimento difuso coronariano e com maior número de lesões com calcificaçõe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 Desse modo, o paciente idoso, candidato ao procedimento, freqüentemente tem doença multiarterial, ao contrário do paciente mais jovem, que geralmente tem doença uniarterial.  Pacientes com lesões bi ou triarteriais, geralmente recebem tratamento em apenas uma artéria, representando assim, revascularização parcial, na maioria, o que possivelmente traz conseqüências na evolução intra-hospitalar e tardia destes paciente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5. SEXO</w:t>
      </w:r>
      <w:r>
        <w:rPr>
          <w:lang w:val="pt-BR"/>
        </w:rPr>
        <w:t xml:space="preserve"> : No sexo feminino há um aumento da mortalidade intra-hospitalar após a ATC, que poderia ser explicado pelas características clínicas, pois as mulheres têm tendências, em relação aos homens, a serem mais velhas e mais sintomáticas,  bem como terem mais prevalência de fatores de risco cardiovasculares de IC, doenças cerebrovasculares, hepáticas  e renai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 Ao contrário do aumento de mortalidade na mulher, a taxa de sucesso do procedimentos e a suas  complicações imediatas são semelhantes  em  ambos  os sexos </w:t>
      </w:r>
      <w:r>
        <w:rPr>
          <w:vertAlign w:val="superscript"/>
          <w:lang w:val="pt-BR"/>
        </w:rPr>
        <w:t>56</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r>
      <w:r>
        <w:rPr>
          <w:b/>
          <w:lang w:val="pt-BR"/>
        </w:rPr>
        <w:t>6. INDICAÇÃO  DO  PROCEDIMENTO</w:t>
      </w:r>
      <w:r>
        <w:rPr>
          <w:lang w:val="pt-BR"/>
        </w:rPr>
        <w:t xml:space="preserve"> :  O procedimento no paciente idoso, geralmente é indicado em situações não eletivas, freqüentemente de urgência e não raramente de emergência.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Entre 20.006 pacientes com idade superior a 80 anos, nos EUA, tratados com ATC, cerca de ¼ das indicações foi por IAM </w:t>
      </w:r>
      <w:r>
        <w:rPr>
          <w:vertAlign w:val="superscript"/>
          <w:lang w:val="pt-BR"/>
        </w:rPr>
        <w:t>55</w:t>
      </w:r>
      <w:r>
        <w:rPr>
          <w:lang w:val="pt-BR"/>
        </w:rPr>
        <w:t>. Igualmente, em outra série de 521 octagenários, 72.2% dos casos foi submetido a ATC em condições consideradas de urgência.</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t xml:space="preserve">A realização de ATC  em condições de urgência associa-se a menor sucesso do procedimento e maior mortalidade hospitalar quando comparada ao procedimento em condições eletivas. Quando na vigência de IAM, em pacientes com mais de 70 anos, demonstra taxas de sucesso bastante satisfatórias, variando de 74 a  91%, porém as taxas  de mortalidade, tanto hospitalar quando a longo prazo são elevadas  </w:t>
      </w:r>
      <w:r>
        <w:rPr>
          <w:vertAlign w:val="superscript"/>
          <w:lang w:val="pt-BR"/>
        </w:rPr>
        <w:t>57</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r>
      <w:r>
        <w:rPr>
          <w:b/>
          <w:lang w:val="pt-BR"/>
        </w:rPr>
        <w:t>7. NOVAS TÉCNICAS DE ATC</w:t>
      </w:r>
      <w:r>
        <w:rPr>
          <w:lang w:val="pt-BR"/>
        </w:rPr>
        <w:t xml:space="preserve"> : O uso e a segurança de novas modalidades de ATC, além do cateter-balão, ainda foram pouco investigadas no paciente idoso. </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t>Entre estas modalidades está o emprego de stents, com resultados bastante promissores. Um estudo de 331 pacientes com idade maior que 65 anos, que recebem implante de stent coronariano, mostrou índices de sucesso de 96% em pacientes com 65  a  69 anos, 94% para 70 a  74 anos e 86% para os maiores de 75 anos, sendo que a sobrevida no 1</w:t>
      </w:r>
      <w:r>
        <w:rPr>
          <w:vertAlign w:val="superscript"/>
          <w:lang w:val="pt-BR"/>
        </w:rPr>
        <w:t>o</w:t>
      </w:r>
      <w:r>
        <w:rPr>
          <w:lang w:val="pt-BR"/>
        </w:rPr>
        <w:t xml:space="preserve"> ano foi semelhante nos grupos, ficando em cerca de 80% </w:t>
      </w:r>
      <w:r>
        <w:rPr>
          <w:vertAlign w:val="superscript"/>
          <w:lang w:val="pt-BR"/>
        </w:rPr>
        <w:t>58</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8. MANUSEIO PÓS-ATC</w:t>
      </w:r>
      <w:r>
        <w:rPr>
          <w:lang w:val="pt-BR"/>
        </w:rPr>
        <w:t xml:space="preserve"> : A semelhança dos índices de reestenose nas diferentes faixas etárias, sugere que os mecanismos envolvidos no fenômeno de reestenose não se alteram importantemente com o envelheciment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 Têm sido intensamente investigadas drogas que evitem a reestenose após a ATC, sendo que no estado atual, a aspirina, heparina e bloqueadores de cálcio não se mostraram eficaze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 Inibidores específicos  da trombina (hirudina) e bloqueadores de receptores de plaquetas ou mesmo terapêuticas combinadas podem ser alternativas promissoras, além do controle dos fatores de risco, como a hipercolesterolemia,  hipertensão arterial sistêmica (HAS) e </w:t>
      </w:r>
      <w:r>
        <w:rPr>
          <w:i/>
          <w:lang w:val="pt-BR"/>
        </w:rPr>
        <w:t>Diabetes Mellitus</w:t>
      </w:r>
      <w:r>
        <w:rPr>
          <w:lang w:val="pt-BR"/>
        </w:rPr>
        <w:t xml:space="preserve"> (DM), que pode ser importante para diminuir a injúria vascular, e deve ser estimulad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 A manutenção do paciente em programas de reabilitação facilita o manuseio clínico e contribui para a identificação precoce da reestenose </w:t>
      </w:r>
      <w:r>
        <w:rPr>
          <w:vertAlign w:val="superscript"/>
          <w:lang w:val="pt-BR"/>
        </w:rPr>
        <w:t>55</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701" w:leader="none"/>
          <w:tab w:val="left" w:pos="3969" w:leader="none"/>
        </w:tabs>
        <w:spacing w:lineRule="auto" w:line="480"/>
        <w:rPr>
          <w:b/>
          <w:b/>
          <w:lang w:val="pt-BR"/>
        </w:rPr>
      </w:pPr>
      <w:r>
        <w:rPr>
          <w:b/>
          <w:lang w:val="pt-BR"/>
        </w:rPr>
        <w:t>EXPERIÊNCIA DO SERVIÇO DE CARDIOLOGIA  E HEMODINÂMICA DO HOSPITAL EVANGÉLICO DE LONDRINA EM ANGIOPLASTIA TRANSLUMINAL PERCUTÂNEA NO PACIENTE OCTAGENÁRIO</w:t>
      </w:r>
    </w:p>
    <w:p>
      <w:pPr>
        <w:pStyle w:val="TextBody"/>
        <w:tabs>
          <w:tab w:val="left" w:pos="-1701"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Em uma comparação,  feita através de estudo retrospectivo, foram analisados os resultados imediatos e a mortalidade intra-hospitalar do tratamento intervencionista em pacientes com idade superior a 80 anos, com quadro clínico de Infarto Agudo do Miocárdio, que deram entrada no Hospital Evangélico de Londrina, no período de janeiro de 1990  a  novembro de 1997.</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Foram levantados 53 casos consecutivos de IAM em octagenários, internados na Unidade Coronária (UCO), do Hospital Evangélico de Londrina (HEL), diagnosticados pelo quadro clínico, eletrocardiográfico e perfil enzimátic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object w:dxaOrig="6645" w:dyaOrig="4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7.75pt;margin-top:116pt;width:331.25pt;height:220.7pt;mso-wrap-distance-left:9.05pt;mso-wrap-distance-right:9.05pt;mso-position-horizontal-relative:text;mso-position-vertical-relative:text" filled="f" o:ole="">
            <v:imagedata r:id="rId8" o:title=""/>
            <w10:wrap type="topAndBottom"/>
          </v:shape>
          <o:OLEObject Type="Embed" ProgID="" ShapeID="ole_rId7" DrawAspect="Content" ObjectID="_249368043" r:id="rId7"/>
        </w:object>
      </w:r>
      <w:r>
        <w:rPr>
          <w:lang w:val="pt-BR"/>
        </w:rPr>
        <w:tab/>
        <w:t>A idade mínima encontrada foi de 80 anos e a idade máxima de 90, sendo a idade média de 82.8 anos. Destes, 24 pacientes eram do sexo masculino e 29 eram do sexo feminino, demonstrando ligeiro predomínio deste sexo sobre o masculin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nalisou-se os procedimentos intervencionistas  e  a  mortalidade comparando-se ao tratamento conservador.</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bteve-se como resultados, que dos 53 pacientes analisados, 27 (50.9%) foram submetidos  à cineangiocoronariografia (CINE) e  26 pacientes (49.1%) não foram estudados.</w:t>
      </w:r>
    </w:p>
    <w:p>
      <w:pPr>
        <w:pStyle w:val="TextBody"/>
        <w:tabs>
          <w:tab w:val="left" w:pos="-1701" w:leader="none"/>
          <w:tab w:val="left" w:pos="1701" w:leader="none"/>
          <w:tab w:val="left" w:pos="3969" w:leader="none"/>
        </w:tabs>
        <w:spacing w:lineRule="auto" w:line="480"/>
        <w:jc w:val="both"/>
        <w:rPr>
          <w:lang w:val="pt-BR"/>
        </w:rPr>
      </w:pPr>
      <w:r>
        <w:rPr>
          <w:lang w:val="pt-BR"/>
        </w:rPr>
        <w:object w:dxaOrig="7350" w:dyaOrig="4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4.95pt;margin-top:23pt;width:367.45pt;height:244.55pt;mso-wrap-distance-left:9.05pt;mso-wrap-distance-right:9.05pt;mso-position-horizontal-relative:text;mso-position-vertical-relative:text" filled="f" o:ole="">
            <v:imagedata r:id="rId10" o:title=""/>
            <w10:wrap type="topAndBottom"/>
          </v:shape>
          <o:OLEObject Type="Embed" ProgID="" ShapeID="ole_rId9" DrawAspect="Content" ObjectID="_1354825274" r:id="rId9"/>
        </w:objec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Dos 27 pacientes  estudos hemodinamicamente, 18(66.6%) realizaram ATC sem complicações  durante o procedimento.</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tab/>
        <w:t>No seguimento imediato, ou seja, observando-se a evolução intra-hospitalar, verificou-se 18 casos de óbito (33.9%), sendo que apenas 4 (22.2%) haviam realizado ATC  ao contrário de 11  óbitos (61%)  ocorridos naqueles pacientes que não foram estudados. Ocorreram  3 casos de óbito (16.6%) no grupo de pacientes que realizaram  CINE  e não realizaram ATC. Conclui-se que com o tratamento intervencionista ocorre menor número de óbitos, com perspectiva de melhores resultados nesta faixa etária do que o tratamento conservador.</w:t>
      </w:r>
    </w:p>
    <w:p>
      <w:pPr>
        <w:pStyle w:val="TextBody"/>
        <w:tabs>
          <w:tab w:val="left" w:pos="-1701" w:leader="none"/>
          <w:tab w:val="left" w:pos="1701" w:leader="none"/>
          <w:tab w:val="left" w:pos="3969" w:leader="none"/>
        </w:tabs>
        <w:spacing w:lineRule="auto" w:line="480"/>
        <w:jc w:val="both"/>
        <w:rPr>
          <w:lang w:val="pt-BR"/>
        </w:rPr>
      </w:pPr>
      <w:r>
        <w:rPr>
          <w:lang w:val="pt-BR"/>
        </w:rPr>
        <w:object w:dxaOrig="9255" w:dyaOrig="77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55pt;margin-top:12.65pt;width:462.75pt;height:390.4pt;mso-wrap-distance-left:9.05pt;mso-wrap-distance-right:9.05pt;mso-position-horizontal-relative:text;mso-position-vertical-relative:text" filled="f" o:ole="">
            <v:imagedata r:id="rId12" o:title=""/>
            <w10:wrap type="topAndBottom"/>
          </v:shape>
          <o:OLEObject Type="Embed" ProgID="" ShapeID="ole_rId11" DrawAspect="Content" ObjectID="_1727523331" r:id="rId11"/>
        </w:objec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Na população masculina, ocorreram 9 casos (37.5%)  de óbito, sendo que destes, 2 casos (8.5%) realizaram ATC  e 7 casos (29%) que receberam tratamento conservador.</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Na população feminina, observou-se 9 casos (30.8%) de óbito, sendo que destes, 2 casos (6.8%) realizaram  ATC  e 7 casos (24%) que foram tratadas de forma conservador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Todos   os pacientes que foram submetidos  à ATC, obtiveram sucesso angiográfico imediato, comparável a população mais jovem.</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CONCLUSÃO</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De acordo com o que foi  pesquisado   e  segundo  a experiência inicial verificada nos  arquivos revisados, conclui-se que os resultados imediatos e tardios da angioplastia transluminal coronária em idosos são  estimulantes e em vista do que foi considerado, observa-se que na população idosa o método de revascularização representa valiosa modalidade terapêutica da doença arterial coronária crônica ou agud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 idoso, no entanto, exibe um acúmulo de fatores de risco que contribui para prejudicar  os resultados, principalmente nos procedimentos de urgência, sendo por isso, imperativo diagnosticar e avaliar a gravidade da DAC na sua fase aguda, o que é dificultado pela atipia de manifestações, bem como pela freqüente falta de empenho em submeter o idoso à investigação adequad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A indicação deste procedimento deve ser criteriosa, como  em qualquer outro, levando-se em consideração a repercussão da doença e o estado geral do idoso. No paciente com mais de 80 anos, no qual os riscos são maiores, deve-se priorizar a presença de sintomas  que  prejudicam a qualidade de vida.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No infarto agudo do miocárdio, a indicação oferece a perspectiva de resultados melhores do que o tratamento trombolítico, inclusive para pacientes octagenários.</w:t>
        <w:tab/>
        <w:t>Esses princípios não devem substituir, porém, critérios individualizados, que, no idoso, devem ser exercidos na sua maneira mais plena.</w:t>
      </w:r>
    </w:p>
    <w:p>
      <w:pPr>
        <w:pStyle w:val="TextBody"/>
        <w:tabs>
          <w:tab w:val="left" w:pos="-1701" w:leader="none"/>
          <w:tab w:val="left" w:pos="1134"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134"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134" w:leader="none"/>
          <w:tab w:val="left" w:pos="1701" w:leader="none"/>
          <w:tab w:val="left" w:pos="3969" w:leader="none"/>
        </w:tabs>
        <w:spacing w:lineRule="auto" w:line="480"/>
        <w:rPr>
          <w:b/>
          <w:b/>
          <w:lang w:val="pt-BR"/>
        </w:rPr>
      </w:pPr>
      <w:r>
        <w:rPr>
          <w:b/>
          <w:lang w:val="pt-BR"/>
        </w:rPr>
        <w:t>REVISÃO BIBLIOGRÁFICA</w:t>
      </w:r>
    </w:p>
    <w:p>
      <w:pPr>
        <w:pStyle w:val="TextBody"/>
        <w:tabs>
          <w:tab w:val="left" w:pos="-1701" w:leader="none"/>
          <w:tab w:val="left" w:pos="1701" w:leader="none"/>
          <w:tab w:val="left" w:pos="3969" w:leader="none"/>
        </w:tabs>
        <w:spacing w:lineRule="auto" w:line="480"/>
        <w:jc w:val="both"/>
        <w:rPr>
          <w:b/>
          <w:b/>
          <w:sz w:val="20"/>
          <w:lang w:val="pt-BR"/>
        </w:rPr>
      </w:pPr>
      <w:r>
        <w:rPr>
          <w:b/>
          <w:sz w:val="20"/>
          <w:lang w:val="pt-BR"/>
        </w:rPr>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Wei JY. Age  and the cardiovascular system. N Engl J Med 327 : 1735-1739, 1992</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Carvalho M, Melo MGJ, Alencar JEB. Hemodinâmica na doença coronária. Hemodinâmica e Angiografia, obtenções de dados, interpretação e aplicações clínicas  301, 1982</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Morrison DA, Bies RD, Sacks J. Coronary angioplasty for elderly patients with “high risk”, instable angina: short-term outcomes and long-term survival. J Am Coll Cardiol,29(2) : 339-344, 1997</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ouza AGMR  e  CENIC. Procedimentos percutâneos de intervenção cardiovascular no Brasil em 1992 e 1993. Relatório do Registro Nacional. Arq Bras Cardiol 62 : 217-223, 1994</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Peterson Ed, Jollis JG, Bebchulk JD, De Long ER, Muhlabbaier LH, Mark DB, Pryor DB. Changes in mortality after myocardial revascularization in the elderly: the national experience. Ann Intern Med 121 (12) : 919-927, 1994</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rFonts w:eastAsia="Graphite Light;Courier New"/>
          <w:sz w:val="20"/>
        </w:rPr>
        <w:t xml:space="preserve"> </w:t>
      </w:r>
      <w:r>
        <w:rPr>
          <w:sz w:val="20"/>
        </w:rPr>
        <w:t>Duprez DA. Angina in the elderly. Eur Heart J  17 suppl 6: 8-13, 1996</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Gruentzig A  and Kumpe DA. Technique of percutaneous transluminal angioplasty  with the Gruentzig balloon catheter. Am J Radiol 132: 547, 197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Gruentzig A, kuhlmann U, Vetter  W,  et al. Treatment of renovascular hypertension with percutaneous transluminal dilatation of a renalartery stenosis. Lancet 1 : 801, 197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Gruentzig AR, Senrsing A  and Siegenthaler WE. Non operative dilatation of coronary artery stenosis – Percutaneous Transluminal Coronary Angioplasty. N Engl J Med 301 : 61, 197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Jang GD. Historical Background  and  development stages of Transluminal Angioplasty. Angioplasty pg3, 1986</w:t>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Baim DS. Técnicas de cateterismo intervencional – Angioplastia por balão transluminal percutânea, valvuloplastia e procedimentos correlatos. Tratado de Medicina Cardiovascular vol2 pg 1463</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Kent KM, Mullin SM  and  Passamani ER (eds). Proceedings   of the National Heart, Lung and Blood Institute workshop on the outcomes of Percutaneous Transluminal Angioplasty . June 78 f, 1983. Am J Cardiol 53 1C, 1984</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pPr>
      <w:r>
        <w:rPr>
          <w:sz w:val="20"/>
        </w:rPr>
        <w:t>Baim DS. Coronary Angioplasty. In Grossman W  and Baim DS (eds). Cardiac catheterization, angiography and intervention 4</w:t>
      </w:r>
      <w:r>
        <w:rPr>
          <w:sz w:val="20"/>
          <w:vertAlign w:val="superscript"/>
        </w:rPr>
        <w:t>th</w:t>
      </w:r>
      <w:r>
        <w:rPr>
          <w:sz w:val="20"/>
        </w:rPr>
        <w:t xml:space="preserve"> edition, 1991</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Avedissian MG, Killeavy ES, Garcia JM  and Dear WE. Percutaneous Transluminal Coronary Angioplasty : a review of current ballon dilatation system. Cathet Cardiovasc Diagn 18 : 263,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tammen F, Piessens J, Vrolix M  et al. Immediate  and shortterms results of a 1988 – 1989 coronary angioplasty registry. Am J Cardiol 67 : 253, 1991</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Detre K, Holupkov R, Kelsey S,  et al. Percutaneous Transluminal Coronary Angioplasty in 1985-1986   and 1977-1981 : the NHLBI registry. N Eng J Med 318 : 265,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Holmes DR, Holupkov R, Vlietstra RE,  et al. Comparison of complications during percutaneous transluminal coronary angioplasty from 1977 to 1981 and from 1985 to 1986: the NHLBI PTCA registry. J Am Coll Cardiol 12 : 1149,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Detre K, Holupkov R, Kelsey S, et al. One year follow-up results of the 1985-1986 National Heart, Lung and Blood Institute’s  Percutaneous Transluminal Coronary Angioplasty registry. Circulation 80: 421,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Ryan TJ, Faxon DP, Gunnar RM,  et al. Guidelines from percutaneous transluminal coronary angioplasty. A report of the  ACC/ AHA Task Force on assessment of diagnostic and therapeutic cardiovascular procedures. J Am Coll Cardio 12 : 529,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Bourassa MG, Alderman EL, Bertrand M, et al. Report of the Joint ISFC/WHO Task Force on Coronary Angioplasty. Circulation 78 : 780, 1988</w:t>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Rutherford JD  and Braunwald E. Cardiopatia Isquêmica Crônica. Tratado de Medicina Cardiovascular vol2 capítulo 40, 1992</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Weinstein JS, Baim DS, Sipperly ME, et al. Salvage of branche vessels during bifurcation lesion angioplasty – acute and longterm follow-up,. Cathet Cardiovasc Diagn 22 : 1, 1991</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Dervan JP, Baim DS, Cherniles J and Grossman W. Transluminal Angioplasty of occluded coronary arteries : use of a movable guide wire system. Circulation 68 : 776, 1983</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tone GW, Rutherford BD, McConahay DR, et al. Procedural outcome of angioplasty for total coronary occlusion : an analysis of 971 lesions in 905 patients. J Am Coll Cardiol 15 : 849, 1990</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Ischinger T , Gruentzig AR, Hollman J, King S, et al. Should Coronary arteries with less than 60% diameter stenosis be treated by angioplasty?. Circulation 68 : 148, 1983</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Leeman D, McCabe CH, Faxon DP, et al. Use of a percutaneous transluminal coronary angioplasty and bypass surgery despite  improved medical terapy for unstable angina pectoris. Am J Cardiol 61 : 38 G,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Feldman RL, MacDonald RG, Hill  JA , et al. Cornary angiooplasty  at the time of initial cardiac catheterization. Cathet Cardiovasc Diagn. 12 : 129, 1986</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AIMS TRAIL Study Group: Effect of intravenous  APSA Con mortality after acute myocardial infarction : preliminary report of a placebo-controlled clinical trial. Lancet 1 : 547,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Pasternak RC, Branwald E, Sobel BE. Infarto Agudo do Miocárdio. Tratado de Medicina Cardiovascular, vol 2 capítulo 3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Rogers WJ, Baim DS, Gore JM,  et al. Comparision of immediate invasive delayed  invasive and consevative strategies following tissue plasminogen  activator – results of the Thrombolysis Miocardial Infarction (TIMI) Phase IIA Trial. Circulation 81 : 1457, 1990</w:t>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The TIMI Study Group: comparison of invasive and conservative strategies after treatment with intravenous tissue plasminogen activator : results of the Thrombolysis Miocardial Infarction (TIMI) Phase II Trial. N Engl J Med 320 : 618,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O’Keefe JH, Rutherford BD, McConahay DR, et al. Early Resultsand a long term outcome of direct coronary angioplasty for  acute myocardial infarction in 500 consecutives patients. Am J Cardiol 64 : 1221,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Pinkerton CA, Slack JD, Orr CM, et al. Percutaneous transluminal angioplasty in patients with prior myocardial revascularization surgery. Am J Cardiol 61 : 15G,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Cote G, Myler RK, Stertzer SH, et al. Percutaneous transluminal angioplasty of stenotic coronary artery bypass  grahs : 5 years’ experience”. J Am Coll Cardiol 9 : 8, 1987</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himshak TM, Giorgi LV, Johnson WL, et al. Application of percutaneous transluminal angioplasty to the internal mammary artery grah. J Am Coll Cardiol 12 : 1205,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De Feyter PJ, Serruys P, Van Den Brand M, et al. Percutaneous transluminal angioplasty of totaly occluded venous bypass graft :  a  challenge that  should be resisted. Am J Cardiol 64 : 88,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O’keefe JH, Hartzler GO, Rutherford BD,, et al. Left main coronary angioplasty – early and late results of 127 acute and elective procedures. Am J Cardiol 54 : 144,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Kahn JE, Rutherford BD, McConahay Dr, et al, Supported ( high risk) coronary angioplasty using intraaortic balloon counterpulsation.  J Am Coll Cardiol 15 : 1151, 1990</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Vogel Ra, Shawl F, Tommaso C, et al. Initial report of the National Registry  of elective cardiopulmonary bypass supported coronary angioplasty. J Am Coll Cardiol 15 : 23, 1990</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Kent Km, Cleman MW, Cowley MJ, et al. Reduction of myocardial ischemia during percutaneous transluminal coronary angioplasty with oxigenated Flousol. Am J Cardiol 66 : 279, 1990</w:t>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Hunter R, Wenger N, Weintreub WS, et al. The influence of age ond the results of coronary angioplasty (PTCA) : in hospital and long term outcome. Proceedings, I Meeting of Council of Geriatric Cardiology, 1995</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Lindasy J Jr, Reddy VM, Pinnow EE, Little T, Pichard Ad. Morbidity and mortality rates in elderly patients undergoing percutaneous coronary transluminal angioplasty. Am Heart J 128 (4) : 697-702, 1994</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inclair IN, McCabe CH, Sipperly ME, Baim DS. Predicots, therapeutic options and longterm outcome of abrupt reclosure. Am J Cardiol 61 : 61G,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undrum P, Harvey JR, Johnson RG, et al. Benefit of the perfusion catheter for emergency coronary artery grahing after failed percutaneous transluminal coronary angioplasty. Am J Cardiol 63 : 282,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Nusbacher A, Gebara OCE, Ratti M, Arie S, Wajngarten M. Tratamento intervencionista da Insuficiência coronária no Idoso : indicações e resultados. 124 : 1089, 1996</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Jeroudi MO  et al. Percutaneous transluminal coronary angioplasty in octagenerians. Ann Intern Med 113 : 423, 1990</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Black AJR, Anderson HV, Roubin GS, et al. Repeat coronary angioplasty; Correlates of a second restenosis. J Am Coll Cardiol 11 : 14,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Terstein PS,  Hoover CA, Ligon RW,  et al. Repeat coronary angioplasty: efficacy of a 3th  angioplasty for a 2th restenosis. J Am Coll Cardiol 14 : 1389,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Bedotto JB, Rutherford BD, McConahay DR et al. Results of multivessel percutaneous transluminal coronary angioplasty in persons aged 65 years and older. Am J Cardiol 67 : 1051-1055, 1991</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Gruentig AR, King SB, lll, Schlumpf M, Siegenthaler W. Longterm follow-up after percutaneous transluminal coronary angioplasty. N Engl J Med 316 : 1127, 1987</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Mock MB, Holmes DR, Vliestra RE et al. Percutaneous transluminal coronary angioplasty (PTCA) in the elderly patient; experience in the National Heart, Lung and Blood Institute PTCA Registry. Am J Cardiol 534 : 89C-91C, 1984</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himashak TM, Giorgi LV, Jonhson WL  et al. Procedural results of 10.000 PTCAs – a 10 year experience . Circulation 82(supll III) : III 652, 1990</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Gaul G, Hollman j, Simpfendorfer C, Franco I. Acute occlusion in multiple lesion coronaty angioplasty : Frequency  and management. J Am Coll Cardiol 123 : 283,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Jackman J, Avetta F, Smith J  et al. Percutaneous transluminal coronary angioplasty in octagenarians as na effective therapy for angina pectoris., Am J Cardiol 68 : 116-119, 1991</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 xml:space="preserve">Jollis JG, Peterson ED, Bebchulk JD  et al. Coronary angioplasty in 20.006 patients over age 80 in the United States. J Am </w:t>
        <w:br/>
        <w:t>Coll Cardioil ( suppl) : 47 A, 1995</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Bell MR. Coronary artery disease  in women : the safety and efficacy of coronary  angioplasty. Cardiov Ver Reports 15-21, 1995</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Lee TC, Laramee LA, Rutherford BD,  et al. Emergency  percutaneous transluminal coronary angioplasty for acute myocardial infarction in patients 70 years of age and older. Am J Cardiol 66 : 663-667, 1990</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Yokoi H, Kimura T, Sawada Y et al. Efficacy and safety of Palmaz-Schatz stent in elderly (75years old) patients : early and follow-up results. Am J Coll Cardiol (suppl) 47 A, 1995</w:t>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sectPr>
      <w:headerReference w:type="default" r:id="rId13"/>
      <w:headerReference w:type="first" r:id="rId14"/>
      <w:footerReference w:type="default" r:id="rId15"/>
      <w:footerReference w:type="first" r:id="rId16"/>
      <w:type w:val="nextPage"/>
      <w:pgSz w:w="11906" w:h="16838"/>
      <w:pgMar w:left="1701" w:right="1134" w:gutter="0" w:header="0" w:top="2041" w:footer="0" w:bottom="134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w:altName w:val="Courier New"/>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page">
                <wp:posOffset>6767195</wp:posOffset>
              </wp:positionH>
              <wp:positionV relativeFrom="paragraph">
                <wp:posOffset>-822325</wp:posOffset>
              </wp:positionV>
              <wp:extent cx="5531485" cy="415290"/>
              <wp:effectExtent l="0" t="0" r="0" b="0"/>
              <wp:wrapSquare wrapText="largest"/>
              <wp:docPr id="2" name="Frame1"/>
              <a:graphic xmlns:a="http://schemas.openxmlformats.org/drawingml/2006/main">
                <a:graphicData uri="http://schemas.microsoft.com/office/word/2010/wordprocessingShape">
                  <wps:wsp>
                    <wps:cNvSpPr txBox="1"/>
                    <wps:spPr>
                      <a:xfrm>
                        <a:off x="0" y="0"/>
                        <a:ext cx="5531485" cy="415290"/>
                      </a:xfrm>
                      <a:prstGeom prst="rect"/>
                      <a:solidFill>
                        <a:srgbClr val="FFFFFF">
                          <a:alpha val="0"/>
                        </a:srgbClr>
                      </a:solidFill>
                    </wps:spPr>
                    <wps:txbx>
                      <w:txbxContent>
                        <w:p>
                          <w:pPr>
                            <w:pStyle w:val="Footer"/>
                            <w:rPr>
                              <w:rStyle w:val="PageNumber"/>
                            </w:rPr>
                          </w:pPr>
                          <w:r>
                            <w:rPr/>
                          </w:r>
                        </w:p>
                        <w:p>
                          <w:pPr>
                            <w:pStyle w:val="Footer"/>
                            <w:rPr>
                              <w:rStyle w:val="PageNumbe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5pt;height:32.7pt;mso-wrap-distance-left:0pt;mso-wrap-distance-right:0pt;mso-wrap-distance-top:0pt;mso-wrap-distance-bottom:0pt;margin-top:-64.75pt;mso-position-vertical-relative:text;margin-left:532.85pt;mso-position-horizontal-relative:page">
              <v:fill opacity="0f"/>
              <v:textbox inset="0in,0in,0in,0in">
                <w:txbxContent>
                  <w:p>
                    <w:pPr>
                      <w:pStyle w:val="Footer"/>
                      <w:rPr>
                        <w:rStyle w:val="PageNumber"/>
                      </w:rPr>
                    </w:pPr>
                    <w:r>
                      <w:rPr/>
                    </w:r>
                  </w:p>
                  <w:p>
                    <w:pPr>
                      <w:pStyle w:val="Footer"/>
                      <w:rPr>
                        <w:rStyle w:val="PageNumbe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page">
                <wp:posOffset>6767195</wp:posOffset>
              </wp:positionH>
              <wp:positionV relativeFrom="paragraph">
                <wp:posOffset>635</wp:posOffset>
              </wp:positionV>
              <wp:extent cx="1460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2415"/>
        </w:tabs>
        <w:ind w:left="2415" w:hanging="720"/>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6165"/>
        </w:tabs>
        <w:ind w:left="6165" w:hanging="108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915"/>
        </w:tabs>
        <w:ind w:left="9915" w:hanging="1440"/>
      </w:pPr>
      <w:rPr/>
    </w:lvl>
    <w:lvl w:ilvl="6">
      <w:start w:val="1"/>
      <w:numFmt w:val="decimal"/>
      <w:lvlText w:val="%1.%2.%3.%4.%5.%6.%7"/>
      <w:lvlJc w:val="left"/>
      <w:pPr>
        <w:tabs>
          <w:tab w:val="num" w:pos="11610"/>
        </w:tabs>
        <w:ind w:left="11610" w:hanging="1440"/>
      </w:pPr>
      <w:rPr/>
    </w:lvl>
    <w:lvl w:ilvl="7">
      <w:start w:val="1"/>
      <w:numFmt w:val="decimal"/>
      <w:lvlText w:val="%1.%2.%3.%4.%5.%6.%7.%8"/>
      <w:lvlJc w:val="left"/>
      <w:pPr>
        <w:tabs>
          <w:tab w:val="num" w:pos="13665"/>
        </w:tabs>
        <w:ind w:left="13665" w:hanging="1800"/>
      </w:pPr>
      <w:rPr/>
    </w:lvl>
    <w:lvl w:ilvl="8">
      <w:start w:val="1"/>
      <w:numFmt w:val="decimal"/>
      <w:lvlText w:val="%1.%2.%3.%4.%5.%6.%7.%8.%9"/>
      <w:lvlJc w:val="left"/>
      <w:pPr>
        <w:tabs>
          <w:tab w:val="num" w:pos="15720"/>
        </w:tabs>
        <w:ind w:left="15720" w:hanging="2160"/>
      </w:pPr>
      <w:rPr/>
    </w:lvl>
  </w:abstractNum>
  <w:abstractNum w:abstractNumId="4">
    <w:lvl w:ilvl="0">
      <w:start w:val="1"/>
      <w:numFmt w:val="decimal"/>
      <w:lvlText w:val="%1."/>
      <w:lvlJc w:val="left"/>
      <w:pPr>
        <w:tabs>
          <w:tab w:val="num" w:pos="2055"/>
        </w:tabs>
        <w:ind w:left="2055"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055"/>
        </w:tabs>
        <w:ind w:left="2055" w:hanging="360"/>
      </w:pPr>
      <w:rPr/>
    </w:lvl>
    <w:lvl w:ilvl="1">
      <w:start w:val="1"/>
      <w:numFmt w:val="decimal"/>
      <w:lvlText w:val="%1.%2"/>
      <w:lvlJc w:val="left"/>
      <w:pPr>
        <w:tabs>
          <w:tab w:val="num" w:pos="2415"/>
        </w:tabs>
        <w:ind w:left="2415" w:hanging="720"/>
      </w:pPr>
      <w:rPr/>
    </w:lvl>
    <w:lvl w:ilvl="2">
      <w:start w:val="1"/>
      <w:numFmt w:val="decimal"/>
      <w:lvlText w:val="%1.%2.%3"/>
      <w:lvlJc w:val="left"/>
      <w:pPr>
        <w:tabs>
          <w:tab w:val="num" w:pos="2415"/>
        </w:tabs>
        <w:ind w:left="2415" w:hanging="720"/>
      </w:pPr>
      <w:rPr/>
    </w:lvl>
    <w:lvl w:ilvl="3">
      <w:start w:val="1"/>
      <w:numFmt w:val="decimal"/>
      <w:lvlText w:val="%1.%2.%3.%4"/>
      <w:lvlJc w:val="left"/>
      <w:pPr>
        <w:tabs>
          <w:tab w:val="num" w:pos="2775"/>
        </w:tabs>
        <w:ind w:left="2775" w:hanging="1080"/>
      </w:pPr>
      <w:rPr/>
    </w:lvl>
    <w:lvl w:ilvl="4">
      <w:start w:val="1"/>
      <w:numFmt w:val="decimal"/>
      <w:lvlText w:val="%1.%2.%3.%4.%5"/>
      <w:lvlJc w:val="left"/>
      <w:pPr>
        <w:tabs>
          <w:tab w:val="num" w:pos="2775"/>
        </w:tabs>
        <w:ind w:left="2775" w:hanging="1080"/>
      </w:pPr>
      <w:rPr/>
    </w:lvl>
    <w:lvl w:ilvl="5">
      <w:start w:val="1"/>
      <w:numFmt w:val="decimal"/>
      <w:lvlText w:val="%1.%2.%3.%4.%5.%6"/>
      <w:lvlJc w:val="left"/>
      <w:pPr>
        <w:tabs>
          <w:tab w:val="num" w:pos="3135"/>
        </w:tabs>
        <w:ind w:left="3135" w:hanging="1440"/>
      </w:pPr>
      <w:rPr/>
    </w:lvl>
    <w:lvl w:ilvl="6">
      <w:start w:val="1"/>
      <w:numFmt w:val="decimal"/>
      <w:lvlText w:val="%1.%2.%3.%4.%5.%6.%7"/>
      <w:lvlJc w:val="left"/>
      <w:pPr>
        <w:tabs>
          <w:tab w:val="num" w:pos="3135"/>
        </w:tabs>
        <w:ind w:left="3135" w:hanging="1440"/>
      </w:pPr>
      <w:rPr/>
    </w:lvl>
    <w:lvl w:ilvl="7">
      <w:start w:val="1"/>
      <w:numFmt w:val="decimal"/>
      <w:lvlText w:val="%1.%2.%3.%4.%5.%6.%7.%8"/>
      <w:lvlJc w:val="left"/>
      <w:pPr>
        <w:tabs>
          <w:tab w:val="num" w:pos="3495"/>
        </w:tabs>
        <w:ind w:left="3495" w:hanging="1800"/>
      </w:pPr>
      <w:rPr/>
    </w:lvl>
    <w:lvl w:ilvl="8">
      <w:start w:val="1"/>
      <w:numFmt w:val="decimal"/>
      <w:lvlText w:val="%1.%2.%3.%4.%5.%6.%7.%8.%9"/>
      <w:lvlJc w:val="left"/>
      <w:pPr>
        <w:tabs>
          <w:tab w:val="num" w:pos="3855"/>
        </w:tabs>
        <w:ind w:left="3855" w:hanging="2160"/>
      </w:pPr>
      <w:r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2415"/>
        </w:tabs>
        <w:ind w:left="2415" w:hanging="720"/>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6165"/>
        </w:tabs>
        <w:ind w:left="6165" w:hanging="108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915"/>
        </w:tabs>
        <w:ind w:left="9915" w:hanging="1440"/>
      </w:pPr>
      <w:rPr/>
    </w:lvl>
    <w:lvl w:ilvl="6">
      <w:start w:val="1"/>
      <w:numFmt w:val="decimal"/>
      <w:lvlText w:val="%1.%2.%3.%4.%5.%6.%7."/>
      <w:lvlJc w:val="left"/>
      <w:pPr>
        <w:tabs>
          <w:tab w:val="num" w:pos="11970"/>
        </w:tabs>
        <w:ind w:left="11970" w:hanging="1800"/>
      </w:pPr>
      <w:rPr/>
    </w:lvl>
    <w:lvl w:ilvl="7">
      <w:start w:val="1"/>
      <w:numFmt w:val="decimal"/>
      <w:lvlText w:val="%1.%2.%3.%4.%5.%6.%7.%8."/>
      <w:lvlJc w:val="left"/>
      <w:pPr>
        <w:tabs>
          <w:tab w:val="num" w:pos="13665"/>
        </w:tabs>
        <w:ind w:left="13665" w:hanging="1800"/>
      </w:pPr>
      <w:rPr/>
    </w:lvl>
    <w:lvl w:ilvl="8">
      <w:start w:val="1"/>
      <w:numFmt w:val="decimal"/>
      <w:lvlText w:val="%1.%2.%3.%4.%5.%6.%7.%8.%9."/>
      <w:lvlJc w:val="left"/>
      <w:pPr>
        <w:tabs>
          <w:tab w:val="num" w:pos="15720"/>
        </w:tabs>
        <w:ind w:left="1572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055"/>
        </w:tabs>
        <w:ind w:left="2055" w:hanging="360"/>
      </w:pPr>
      <w:rPr/>
    </w:lvl>
    <w:lvl w:ilvl="1">
      <w:start w:val="1"/>
      <w:numFmt w:val="decimal"/>
      <w:lvlText w:val="%1.%2."/>
      <w:lvlJc w:val="left"/>
      <w:pPr>
        <w:tabs>
          <w:tab w:val="num" w:pos="2415"/>
        </w:tabs>
        <w:ind w:left="2415" w:hanging="720"/>
      </w:pPr>
      <w:rPr/>
    </w:lvl>
    <w:lvl w:ilvl="2">
      <w:start w:val="1"/>
      <w:numFmt w:val="decimal"/>
      <w:lvlText w:val="%1.%2.%3."/>
      <w:lvlJc w:val="left"/>
      <w:pPr>
        <w:tabs>
          <w:tab w:val="num" w:pos="2415"/>
        </w:tabs>
        <w:ind w:left="2415" w:hanging="720"/>
      </w:pPr>
      <w:rPr/>
    </w:lvl>
    <w:lvl w:ilvl="3">
      <w:start w:val="1"/>
      <w:numFmt w:val="decimal"/>
      <w:lvlText w:val="%1.%2.%3.%4."/>
      <w:lvlJc w:val="left"/>
      <w:pPr>
        <w:tabs>
          <w:tab w:val="num" w:pos="2775"/>
        </w:tabs>
        <w:ind w:left="2775" w:hanging="1080"/>
      </w:pPr>
      <w:rPr/>
    </w:lvl>
    <w:lvl w:ilvl="4">
      <w:start w:val="1"/>
      <w:numFmt w:val="decimal"/>
      <w:lvlText w:val="%1.%2.%3.%4.%5."/>
      <w:lvlJc w:val="left"/>
      <w:pPr>
        <w:tabs>
          <w:tab w:val="num" w:pos="2775"/>
        </w:tabs>
        <w:ind w:left="2775" w:hanging="1080"/>
      </w:pPr>
      <w:rPr/>
    </w:lvl>
    <w:lvl w:ilvl="5">
      <w:start w:val="1"/>
      <w:numFmt w:val="decimal"/>
      <w:lvlText w:val="%1.%2.%3.%4.%5.%6."/>
      <w:lvlJc w:val="left"/>
      <w:pPr>
        <w:tabs>
          <w:tab w:val="num" w:pos="3135"/>
        </w:tabs>
        <w:ind w:left="3135" w:hanging="1440"/>
      </w:pPr>
      <w:rPr/>
    </w:lvl>
    <w:lvl w:ilvl="6">
      <w:start w:val="1"/>
      <w:numFmt w:val="decimal"/>
      <w:lvlText w:val="%1.%2.%3.%4.%5.%6.%7."/>
      <w:lvlJc w:val="left"/>
      <w:pPr>
        <w:tabs>
          <w:tab w:val="num" w:pos="3495"/>
        </w:tabs>
        <w:ind w:left="3495" w:hanging="1800"/>
      </w:pPr>
      <w:rPr/>
    </w:lvl>
    <w:lvl w:ilvl="7">
      <w:start w:val="1"/>
      <w:numFmt w:val="decimal"/>
      <w:lvlText w:val="%1.%2.%3.%4.%5.%6.%7.%8."/>
      <w:lvlJc w:val="left"/>
      <w:pPr>
        <w:tabs>
          <w:tab w:val="num" w:pos="3495"/>
        </w:tabs>
        <w:ind w:left="3495" w:hanging="1800"/>
      </w:pPr>
      <w:rPr/>
    </w:lvl>
    <w:lvl w:ilvl="8">
      <w:start w:val="1"/>
      <w:numFmt w:val="decimal"/>
      <w:lvlText w:val="%1.%2.%3.%4.%5.%6.%7.%8.%9."/>
      <w:lvlJc w:val="left"/>
      <w:pPr>
        <w:tabs>
          <w:tab w:val="num" w:pos="3855"/>
        </w:tabs>
        <w:ind w:left="385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raphite Light;Courier New" w:hAnsi="Graphite Light;Courier New" w:eastAsia="Times New Roman" w:cs="Graphite Light;Courier New"/>
      <w:color w:val="auto"/>
      <w:spacing w:val="10"/>
      <w:sz w:val="24"/>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09"/>
        <w:tab w:val="left" w:pos="1701" w:leader="none"/>
      </w:tabs>
      <w:jc w:val="center"/>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mmarcadores3">
    <w:name w:val="Com marcadores 3"/>
    <w:basedOn w:val="Normal"/>
    <w:qFormat/>
    <w:pPr>
      <w:numPr>
        <w:ilvl w:val="0"/>
        <w:numId w:val="2"/>
      </w:numPr>
    </w:pPr>
    <w:rPr/>
  </w:style>
  <w:style w:type="paragraph" w:styleId="Listadecont2">
    <w:name w:val="Lista de cont. 2"/>
    <w:basedOn w:val="Normal"/>
    <w:qFormat/>
    <w:pPr>
      <w:spacing w:before="0" w:after="120"/>
      <w:ind w:left="566" w:hanging="0"/>
    </w:pPr>
    <w:rPr/>
  </w:style>
  <w:style w:type="paragraph" w:styleId="Listadecont3">
    <w:name w:val="Lista de cont.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miro@aguianet.com.b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1:27:00Z</dcterms:created>
  <dc:creator>CLAUDINA</dc:creator>
  <dc:description/>
  <dc:language>en-US</dc:language>
  <cp:lastModifiedBy>PALMIRO SARTORELLI NETO</cp:lastModifiedBy>
  <cp:lastPrinted>1998-01-19T16:30:00Z</cp:lastPrinted>
  <dcterms:modified xsi:type="dcterms:W3CDTF">1997-05-14T13:27:00Z</dcterms:modified>
  <cp:revision>3</cp:revision>
  <dc:subject/>
  <dc:title>HOSPITAL  EVANGÉLICO  DE  LONDRINA</dc:title>
</cp:coreProperties>
</file>