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Figuras de linguag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-630555</wp:posOffset>
                </wp:positionV>
                <wp:extent cx="54952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Colabore: envie seu trabalho escolar para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psnet@terra.com.br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Visite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geocities.com/palmiros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2.7pt;height:43.9pt;mso-wrap-distance-left:9.05pt;mso-wrap-distance-right:9.05pt;mso-wrap-distance-top:0pt;mso-wrap-distance-bottom:0pt;margin-top:-49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Colabore: envie seu trabalho escolar para </w:t>
                      </w:r>
                      <w:hyperlink r:id="rId4">
                        <w:r>
                          <w:rPr>
                            <w:rStyle w:val="InternetLink"/>
                          </w:rPr>
                          <w:t>psnet@terra.com.br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Visite: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geocities.com/palmiros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Anástrofe</w:t>
      </w:r>
      <w:r>
        <w:rPr>
          <w:sz w:val="24"/>
        </w:rPr>
        <w:t>: É a inversão da ordem natural do pensamento sem quebra da correlação existente entre as palavras: A Davi vence Alexand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Anacoluto</w:t>
      </w:r>
      <w:r>
        <w:rPr>
          <w:sz w:val="24"/>
        </w:rPr>
        <w:t>: É a interrupção da contextura de uma frase, de modo que uma palavra ou expressão fica como que solta, sem função sintática defini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.: “Tua mãe não há idade nem desgraça que lhe amolgue a índole rancorosa.”</w:t>
      </w:r>
    </w:p>
    <w:p>
      <w:pPr>
        <w:pStyle w:val="Heading1"/>
        <w:rPr/>
      </w:pPr>
      <w:r>
        <w:rPr/>
        <w:t>Camil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Prosopopéia</w:t>
      </w:r>
      <w:r>
        <w:rPr>
          <w:sz w:val="24"/>
        </w:rPr>
        <w:t>: Figura que atribui ação, movimento ou voz aos seres inanimados, às pessoas ausentes ou aos mor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.: “As estrelas foram chamadas e disseram: Aqui estamos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ei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Hipérbole</w:t>
      </w:r>
      <w:r>
        <w:rPr>
          <w:sz w:val="24"/>
        </w:rPr>
        <w:t>: É a figura que exagera verdade das coisas para produzir no espírito expressão mais for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.: “ Vê-se ondear um oceano de cabeças e plumas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belo da Silva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Elipse</w:t>
      </w:r>
      <w:r>
        <w:rPr>
          <w:sz w:val="24"/>
        </w:rPr>
        <w:t>: Consiste na supressão de termos facilmente subentendi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.: “No mar ( há ) tanta tormenta e ( há ) tanto dano, tantas vezes a morte ( é ) apercebida?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mõ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Pleonasmo</w:t>
      </w:r>
      <w:r>
        <w:rPr>
          <w:sz w:val="24"/>
        </w:rPr>
        <w:t>: É o emprego de palavras que parecem desnecessárias mas que servem para dar mais energia à express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.: Tu é que és patrio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Silepse</w:t>
      </w:r>
      <w:r>
        <w:rPr>
          <w:sz w:val="24"/>
        </w:rPr>
        <w:t>: É a concordância que se opera segundo o sentido e não segundo o termo expresso, pode ser de gênero, número ou de pesso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Hipérbato</w:t>
      </w:r>
      <w:r>
        <w:rPr>
          <w:sz w:val="24"/>
        </w:rPr>
        <w:t>: É a transposição de um ou mais termos de uma or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.: “Aberto em par esta a porta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arret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Apóstrofe</w:t>
      </w:r>
      <w:r>
        <w:rPr>
          <w:sz w:val="24"/>
        </w:rPr>
        <w:t>: É a interrupção que faz o orador ou escritor para dirigir-se, em tom pungente de advertência ou de ameaça, á pessoa ou coisa, real ou fictí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.: “ E vós, Tágides minhas, pois cria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Tendes em mim um novo engenho ard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ai-me agora um som alto e sublimado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um estilo grandíloquo e corrente..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mõ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Perífrase</w:t>
      </w:r>
      <w:r>
        <w:rPr>
          <w:sz w:val="24"/>
        </w:rPr>
        <w:t>: É a figura que consiste em exprimir em muitas palavras o que se poderia dizer num s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.: O Cisne de Mântua, em vez de Vergíl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708"/>
        <w:rPr/>
      </w:pPr>
      <w:r>
        <w:rPr>
          <w:b/>
          <w:sz w:val="24"/>
        </w:rPr>
        <w:t>Antítese</w:t>
      </w:r>
      <w:r>
        <w:rPr>
          <w:sz w:val="24"/>
        </w:rPr>
        <w:t>: É a figura que consiste no emprego de termos ou pensamentos em oposição, de modo que faça sobressair um pelo out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.: “Este edificam, aquele destroem; estes sobem pelos degraus da honra aqueles outros descem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rnard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Gradação</w:t>
      </w:r>
      <w:r>
        <w:rPr>
          <w:sz w:val="24"/>
        </w:rPr>
        <w:t>: Consiste no aumento ou diminuição gradual de idéi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.: “ Ide, correi, voai, que por nós chama o rei, a pátria, o mundo, a glória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lva Alvareng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Metáfora</w:t>
      </w:r>
      <w:r>
        <w:rPr>
          <w:sz w:val="24"/>
        </w:rPr>
        <w:t>: Generalização ou ampliação de um sentido especial por efeito de semelhança ou anologia de idéi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.: Pernas ( de compasso ), cabeças ( de prego ), garganta ( de montanha 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Catacrese</w:t>
      </w:r>
      <w:r>
        <w:rPr>
          <w:sz w:val="24"/>
        </w:rPr>
        <w:t>: Desvio do significado natural de um vocábul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.: Pena de aço; sabatina na Segunda fei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Metonimia</w:t>
      </w:r>
      <w:r>
        <w:rPr>
          <w:sz w:val="24"/>
        </w:rPr>
        <w:t>: É a substituição do sentido de um vocábulo pelo de outro com que esta em relação íntim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Sinédoque</w:t>
      </w:r>
      <w:r>
        <w:rPr>
          <w:sz w:val="24"/>
        </w:rPr>
        <w:t>: Emprego de palavras de extensão diferentes, de modo de que transpareça a idéia de mais por menos e vice ver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b/>
        </w:rPr>
        <w:t>Onomatopéia</w:t>
      </w:r>
      <w:r>
        <w:rPr/>
        <w:t>: Em prego de vocábulo cuja pronunciação imita o som da coisa significada: tique-taqu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Anáfora</w:t>
      </w:r>
      <w:r>
        <w:rPr>
          <w:sz w:val="24"/>
        </w:rPr>
        <w:t xml:space="preserve">: Repetição da mesma palavra no início de muitas proposiçõ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Epístrofe</w:t>
      </w:r>
      <w:r>
        <w:rPr>
          <w:sz w:val="24"/>
        </w:rPr>
        <w:t>: Repetição de uma palavra no fim de muitas proposiçõ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Antonomásia</w:t>
      </w:r>
      <w:r>
        <w:rPr>
          <w:sz w:val="24"/>
        </w:rPr>
        <w:t>: Substituição de um nome próprio por um nome comum ou por perífrase e vice ver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.: O nosso épico ( por Camões ), os Cisne de Mântua  ( por Vergílio ), Aristarco ( por crítico 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Assindeto</w:t>
      </w:r>
      <w:r>
        <w:rPr>
          <w:sz w:val="24"/>
        </w:rPr>
        <w:t>: Supressão da conjunção coordenativa aditiva, substituída pela vírgu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Ex.: “ Range, ri, treme, devasta, insulta e vence.”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ça de Queiro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Polissindeto</w:t>
      </w:r>
      <w:r>
        <w:rPr>
          <w:sz w:val="24"/>
        </w:rPr>
        <w:t>: Repetição da conjunção coordenativa aditiva, juntamente com a vírgu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.: “Trabalha, e teima, e lima, e sofre, e sua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lavo Bila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Prolepse</w:t>
      </w:r>
      <w:r>
        <w:rPr>
          <w:sz w:val="24"/>
        </w:rPr>
        <w:t>: Consiste em prevenir as objeções e em as refutar antecipada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net@terra.com.br" TargetMode="External"/><Relationship Id="rId3" Type="http://schemas.openxmlformats.org/officeDocument/2006/relationships/hyperlink" Target="http://www.geocities.com/palmiros" TargetMode="External"/><Relationship Id="rId4" Type="http://schemas.openxmlformats.org/officeDocument/2006/relationships/hyperlink" Target="mailto:psnet@terra.com.br" TargetMode="External"/><Relationship Id="rId5" Type="http://schemas.openxmlformats.org/officeDocument/2006/relationships/hyperlink" Target="http://www.geocities.com/palmiro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00:27:00Z</dcterms:created>
  <dc:creator>Guilherme Augusto Perego</dc:creator>
  <dc:description/>
  <dc:language>en-US</dc:language>
  <cp:lastModifiedBy>PALMIRO SARTORELLI NETO</cp:lastModifiedBy>
  <cp:lastPrinted>1998-11-23T22:32:00Z</cp:lastPrinted>
  <dcterms:modified xsi:type="dcterms:W3CDTF">2000-11-02T17:42:00Z</dcterms:modified>
  <cp:revision>3</cp:revision>
  <dc:subject/>
  <dc:title>Introdução</dc:title>
</cp:coreProperties>
</file>