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pt-BR"/>
          </w:rPr>
          <w:t>Voltar ao Índice</w:t>
        </w:r>
      </w:hyperlink>
    </w:p>
    <w:p>
      <w:pPr>
        <w:pStyle w:val="Normal"/>
        <w:bidi w:val="0"/>
        <w:jc w:val="left"/>
        <w:rPr>
          <w:rStyle w:val="HTMLMarkup"/>
          <w:rFonts w:ascii="Times New Roman" w:hAnsi="Times New Roman"/>
          <w:lang w:val="pt-BR"/>
        </w:rPr>
      </w:pPr>
      <w:hyperlink r:id="rId3">
        <w:r>
          <w:rPr/>
        </w:r>
      </w:hyperlink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center"/>
        <w:rPr/>
      </w:pPr>
      <w:bookmarkStart w:id="0" w:name="ini"/>
      <w:bookmarkEnd w:id="0"/>
      <w:r>
        <w:rPr>
          <w:rFonts w:ascii="Arial" w:hAnsi="Arial"/>
          <w:b/>
          <w:color w:val="000080"/>
          <w:sz w:val="28"/>
        </w:rPr>
        <w:t xml:space="preserve">168º CONCURSO DE INGRESSO NA MAGISTRATURA </w:t>
      </w:r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  <w:bookmarkStart w:id="1" w:name="ini"/>
      <w:bookmarkStart w:id="2" w:name="ini"/>
      <w:bookmarkEnd w:id="2"/>
    </w:p>
    <w:p>
      <w:pPr>
        <w:pStyle w:val="Normal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>1ª FASE - 1997</w:t>
      </w:r>
    </w:p>
    <w:p>
      <w:pPr>
        <w:pStyle w:val="PlainText"/>
        <w:widowControl w:val="false"/>
        <w:bidi w:val="0"/>
        <w:jc w:val="right"/>
        <w:rPr>
          <w:rFonts w:ascii="Times New Roman" w:hAnsi="Times New Roman"/>
          <w:b/>
          <w:b/>
          <w:color w:val="000080"/>
          <w:sz w:val="24"/>
        </w:rPr>
      </w:pPr>
      <w:r>
        <w:rPr>
          <w:rFonts w:ascii="Times New Roman" w:hAnsi="Times New Roman"/>
          <w:b/>
          <w:color w:val="000080"/>
          <w:sz w:val="24"/>
        </w:rPr>
      </w:r>
    </w:p>
    <w:p>
      <w:pPr>
        <w:pStyle w:val="PlainText"/>
        <w:widowControl w:val="false"/>
        <w:bidi w:val="0"/>
        <w:jc w:val="right"/>
        <w:rPr/>
      </w:pPr>
      <w:hyperlink w:anchor="gaba">
        <w:r>
          <w:rPr>
            <w:rStyle w:val="InternetLink"/>
            <w:rFonts w:ascii="Times New Roman" w:hAnsi="Times New Roman"/>
            <w:sz w:val="24"/>
            <w:lang w:val="pt-BR"/>
          </w:rPr>
          <w:t>Ga</w:t>
        </w:r>
        <w:bookmarkStart w:id="3" w:name="_Hlt458867334"/>
        <w:r>
          <w:rPr>
            <w:rStyle w:val="InternetLink"/>
            <w:rFonts w:ascii="Times New Roman" w:hAnsi="Times New Roman"/>
            <w:sz w:val="24"/>
            <w:lang w:val="pt-BR"/>
          </w:rPr>
          <w:t>b</w:t>
        </w:r>
        <w:bookmarkStart w:id="4" w:name="_Hlt458689739"/>
        <w:bookmarkEnd w:id="3"/>
        <w:r>
          <w:rPr>
            <w:rStyle w:val="InternetLink"/>
            <w:rFonts w:ascii="Times New Roman" w:hAnsi="Times New Roman"/>
            <w:sz w:val="24"/>
            <w:lang w:val="pt-BR"/>
          </w:rPr>
          <w:t>a</w:t>
        </w:r>
        <w:bookmarkEnd w:id="4"/>
        <w:r>
          <w:rPr>
            <w:rStyle w:val="InternetLink"/>
            <w:rFonts w:ascii="Times New Roman" w:hAnsi="Times New Roman"/>
            <w:sz w:val="24"/>
            <w:lang w:val="pt-BR"/>
          </w:rPr>
          <w:t>rito</w:t>
        </w:r>
      </w:hyperlink>
    </w:p>
    <w:p>
      <w:pPr>
        <w:pStyle w:val="PlainText"/>
        <w:widowControl w:val="false"/>
        <w:bidi w:val="0"/>
        <w:jc w:val="right"/>
        <w:rPr>
          <w:rFonts w:ascii="Times New Roman" w:hAnsi="Times New Roman"/>
          <w:sz w:val="24"/>
        </w:rPr>
      </w:pPr>
      <w:hyperlink w:anchor="gaba">
        <w:r>
          <w:rPr/>
        </w:r>
      </w:hyperlink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PORTUGUÊ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) Assinale a frase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Eu lhe espero hoje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Se eu ver que há tempo, irei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Veja se adequa a expressão ao tex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m lhe sendo vantajoso, aceite-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) Assinale a oração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Houveram muitas reclamaçõ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Houve muitas reclamaçõ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Teve muitas reclamaçõ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xistiu muitas reclamaçõe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) Na oração "Vai-te daqui", o verbo está empregado no mod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Indica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Subjun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Impera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Condicion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) Assinale a oração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ão me simpatizo com você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ão me simpatizo com el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espetáculo foi assistido por todos nó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u lhe considero muit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) Indique a oração na qual o emprego da vírgula é inadequad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Juiz, com bons fundamentos, votou venci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Todos os condôminos presentes, recusaram a propos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ão há, portanto, risco de vi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r esse fundamento, aqui aduzido, negaram provimento ao recurs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) Assinale a oração correta: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médico assistiu o paci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médico assistiu ao paci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Este espetáculo, já lhe assisti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sta profissão, não lhe aspir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) Indique a oração onde não é correto o uso da cras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Às oito horas chegamos ao loc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Encontrei o funcionário à quem procurav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Vestia-se à moda da prima don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sta é a solenidade à qual me referi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) Indique a oração onde está inadequado o emprego do verb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Governo vai punir o contribuinte sonegado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aluno foi castigado pela sua má condu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acusado não pode ser penalizado duas vezes pelo mesmo fa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funcionário não pode ser prejudicado se cumpriu seu deve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) Assinale a oração que não está redigida corretame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processo é nulo de vez que foram descumpridas as formalidades legai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ão há nulidade, uma vez que as formalidades foram observad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Há nulidade, pois não foi o réu cit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Foi o réu citado porque tem oficial fé públic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0) Assinale a oração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efiro a novela do que o cinem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refiro novela do que cinem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refiro a televisão ao cinem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refiro à televisão ao cinem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CONHECIMENTOS GERAI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1) Mobuto é o ex-ditador recentemente derrubad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a África do Su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o Zair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e Ugan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e Moçambiqu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2) "Procede em todas as tuas ações de modo que a norma do teu proceder se possa elevar à lei universal". O filósofo que enunciou essa regra foi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Kant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Santo Tomaz de Aquin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urkhelm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Voltair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3) O navegador português que, pela primeira vez, dobrou o cabo das Tormentas foi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Vasco da Gam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edro Álvares Cab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Bartolomeu Di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Fernão de Magalhãe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4) O bandeirante chamado de "Governador das Esmeraldas"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Borba Ga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Anhangüer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Fernão Di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omingos Jorge Velh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5) A Encíclica Rerum Novarum foi escrita pelo Pap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io XII. b) Leão XIII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lexandre VI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Bonifácio VIII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6) O ponto culminante da orografia brasileira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Corcov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Pico da Bandeir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Dedo de Deu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Pico da Neblin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7) O filósofo brasileiro considerado como divulgador do positivismo foi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Farias de Brit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Tobias Barre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Tristão de Ataí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Miguel Real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8) A causa imediata da vinda da Família Real de Portugal para o Brasil foi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necessidade de desenvolver o paí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s lutas internas pelo pode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invasão de Portugal por Napole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bloqueio feito pela Inglaterr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9) Assinale o nome do autor de "O Cortiço"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luísio Azeve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Gregório de Mat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Raul Pompé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ugusto dos Anjo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0) O aumento percentual do último salário mínimo foi d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15,12%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13,90%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5,5%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7,14%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CONSTITUCIONA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1) Os Tribunais e os respectivos Órgãos Especiais poderão declarar a inconstitucionalidade de lei ou ato normativo do Poder Públic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r maioria simpl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r maioria absolu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r maioria qualific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r unanimidade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2) Legislar socre custas dos serviços forenses é competênci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ivativa da Uni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rivativa dos Municípi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concorrente da União, Estados e Distrito Fede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rivativa dos Estado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3) O Corregedor-Geral da Justiça é eleit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elo Órgão Especial do Tribunal de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r todos os Desembargadores do Tribunal de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ela Câmara Especial do Tribunal de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elo Conselho Superior da Magistratur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4) As Comissões Parlamentares de Inquérito serão criada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ela Câmara dos Deputados e pelo Senado Federal, em conjunto ou separadam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elo Presidente da República e pelo Senado Fede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elo Presidente da República e pela Câmara dos Deputad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elo Ministro da Justiça e pelo Congresso Nacion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5) A instituição que representa a União, judicial e extrajudicialmente, denomina-s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ocuradoria Geral da Repúbl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efensoria Pública Fede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Ministério da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dvocacia-Ger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6) As Leis Delegadas serão elaboradas pelo(a)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esidente da Repúbl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Congresso Nacion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Senado Fede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Câmara dos Deputado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7) A Justiça Militar Estadual é constituída em primeiro grau pelo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Conselhos de Disciplin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Conselhos de Justiça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Conselhos de Conduta Policial-Milita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Juizados Especiai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8) A Mata Atlântica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atrimônio estadu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atrimônio nacion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atrimônio municip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atrimônio particula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29) O servidor público será aposentado compulsoriame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os trinta e cinco anos de serviç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os trinta anos de serviç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os setenta anos de 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os sessenta e cinco anos, se homem, e aos sessenta, se mulhe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0) O Presidente da República poderá adotar Medidas Provisórias em caso d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calamidade públ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meaça grave à ordem pública ou à paz soc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violação de direitos human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relevância e urgênc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COMERCIA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1) Assinale a opção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O imóvel onde está localizado o estabelecimento comercial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é elemento integrante do fundo de comérci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é considerado fundo de comérci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é passível sempre de ação renovatór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de ser elemnto da empres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2) A distinção entre empresa e sociedade consiste em qu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primeira é objeto de direito e a segunda o sujeitode direi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 primeira pode ser unipessoal e a segunda pressupões dois ou mais sóci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primeira é a terminologia legal da segun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penas com relação à falência tem relevância a distinçã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3) O chequ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de ser objeto de execução até um ano após sua emiss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ão admite aval mas apenas endoss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dmite avais dados por várias pesso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dmite aceite, desde que obtido antes de seis meses, em se tratando de mesma praç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4) Tendo em vista o Código de Defesa do Consumidor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simples existência de atividade econômica no mercado, exercida pelo fornecedor, já o obriga a reparar o dano causado por esta mesma ativ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s regras de responsabilidade objetiva do Código Civil não foram alterad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independente para a responsabilização pessoal dos profissionais ser a obrigação de meio ou de result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cláusula contratual de natureza não adesiva pode restringir o alcance da responsabilidade pelo vício do produt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5) Acionista dissidente de sociedade por ações (S/A) que posteriormente veio a fali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de promover perante o Juízo da falência ação de indenização correspondente ao valor real das suas açõ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de promover ação revocatória falenc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de habilitar seu crédito, representado pelo seu reembolso das ações que detém, em razão de discordância manifestada na Assembléia Ger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ão pode ser considerado credo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6) As instituições financeira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ão podem fali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estão sujeitas a intervenção ou liquidação extrajudicial mas podem fali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estão sujeitas a intervenção e liquidação extrajudicial mas podem ser consideradas insolventes civilm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m caso de intervenção ou liquidação extrajudicial são obrigatoriamente incorporadas pelo Banco Centr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7) O inadimplemento do arrendatário, em se tratando de arrendamento mercantil, existindo cláusula resolutória expressa no contrato, autoriz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ção de reintegração de poss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ção de indeniz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ção reivindicatót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ção de busca e apreensã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8) A sociedade comercial irregular, para receber seu crédito, representado por título executivo extrajudicial vencido e não pago, sendo devedora uma sociedade por quotas de responsabilidade limitad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de requerer a falência da devedor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de apenas promove ação monitória contra a devedor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de pleitear judicialmente seu crédito apenas após sua regularização na Junta Comerc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de promover aexecução da devedor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39) A sociedade de economia mis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é regida pela lei societária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é regida pelo Código Comercial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é regida pela lei das sociedades por quotas de responsabilidade limit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é regida pela lei que regula as instituições financeira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40) O numerário recebido pelo fabricante que veio a falir, na execução de contrato de fornecimento de motores e peças, 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de ser objeto de pedido de restituiçã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de ser objeto de ação de indenizaçã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de ser objeto de pedido de habilitação de crédito ou pedido de restituiçã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de ser objeto de ação de indenização ou pedido de restituição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TRIBUTÁRIO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1) Cobrar impostos sobre templos de qualquer culto é vedad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à União e Distrito Federal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os Estado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os Município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todos os Entes acima mencionado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2) Interpreta-se literalmente alegislação tributária que disponha sobr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suspensão ou exclusão do crédito tributári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utorga de isençã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ispensa do cumprimento de obrigações tributárias acessória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todas as hipóteses acima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3) A Contribuição de Melhoria cobrada pela União, Estados Distrito Federal e Municípios, no âmbito de suas respectivas atribuições, é instituíd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em razão do exercício do Poder de Políc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ela utilização efetiva de serviços públicos prestados ao contrbui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ela utilização potencial de serviços públicos específicos e divisíveis postos à disposição do contribui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ara fazer face ao custo de obras públicas de que decorra valorização imobiliár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4) O Código Tributário Nacional impõe ao contribuinte o dever de antecipar o pagamento do imposto sem prévio exame da Administração, atravé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o lançamento decorrente de auto-infração e imposição de mul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a revisão do lançamen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o lançamento por homolog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o lançamento de ofíci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5) A União poderá instituir impostos extraordinário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a iminência ou no caso de guerra extern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a diminuição das exportaçõ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aumento da dívida extern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 aumento da dívida intern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6) Na cobrança judicial da Dívida Ativa, mediante Execução Fiscal, o prazo para o executado oferecer Embargos é d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trinta dia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quinze dia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ez dia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cinco dia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7) Os Tratados e Convenções Internacionai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ão se aplicam legislação tributária interna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revogam ou modificam a legislação tributária intern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somente se aplicam aos impostos sobre comércio exterio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somente se aplicam nos contratos de financiamento do Banco Mundial e do Banco Interamericano de Desenvolviment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8) Na ausência de disposição expressa, a autoridade competente para aplicar a legislação tributária utilizará: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nalogia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rincípios gerais de direito tributári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rincípios gerais de direito público e eqüidade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e todos os acima indicado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49) A competência da União para emitir moeda será exercida exclusivame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elo Tesouro Nacional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elo Banco Central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elo Banco do Brasil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elo Conselho Monetário Naciona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0) A instituição de imposto sobre prestações de serviços de transporte interestadual e intermunicipal e de comunicação é de competênci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os Município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a União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os Estados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os Municípios e dos Estados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CIVI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1) O prenome, como regra, é imutável. Afora as hipóteses de alterações por sentença, assinale qual das opções abaixo encaixa as exceções à regr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Reabilitação criminal; no ato da conclusão d curso superio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Extinção da insolvência; reabilitação falimenta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primeiro ano após ter atingido o interessado a maioridade civil; em caso de adoção a pedido do adotante; no ato do pedido de naturaliz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Reabilitação criminal; reabilitação falimentar; extinção da insolvência civi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2) O autor de uma herança faleceu no estado de viúvo, deixando herança de R$1.000.000,00, e dois filhos, Tício e Caio; ao primeiro doara em vida R$200.000,00 e, ao segundo, R$100.000,00. Por testamento nomeou Benício, que não era seu parente, herdeiro, a quem destinou a totalidade da parte da herança disponível. As dívidas do de cujus, incluídas as despesas de funeral, somaram R$100.000,00. Feita a partilha, couberam a Tício e Caio, respectivame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R$150.000,00 e R$250.000,00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R$75.000,00 e R$150.000,00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R$25.000,00 e R$125.000,00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R$100.000,00 e R$200.000,00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3) A ausência, declarada por sentenç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oduz ipso iure a dissolução da sociedade conjug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roduz ipso iure a dissolução do vínculo matrimon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derá produzir tanto a dissolução da sociedade conjugal com a dissolução do vínculo matrimonial, a critério do cônjuge do desaparecido, desde que inexistentes bens comun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ão produz ipso iure nem a dissolução da sociedade conjugal nem a do vínculo matrimoni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4) A teoria adotada pelo Código Civil sobre o momento da conclusão do contrato por correspondência (ou similar), salvo algumas exceções é 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Teoria da expedi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Teoria da declar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Teoria da recep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Teoria da cogniçã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5) Sobre o conceito de posse as duas principais teorias sã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Teoria objetiva de Planiol e Teoria subjetiva de Ripert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Teoria subjetiva de Savigny e Teoria objetiva de Ihering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Teoria subjetiva de Ihering e Teoria objetiva de Savigny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Teoria objetiva de Keisen e Teoria subjetiva de Enneceru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6) Art. 1.132 do Código Civil : "Os ascendentes não podem vender aos descendentes, sem que os outros descendentes expressamente consintam". O negócio com transgressão a esse dispositivo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ulo, segundo entendimento pacífic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nulável, segundo entendimento pacífic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ulo para uns e anulável para outros; há discenso na doutrina e na jurisprudênc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Válido, possibilitando aos prejudicados a composição por perdas e dano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7) A indenização por responsabilidade civil por acidente do trabalho ou moléstia profissional, fundada no Direito Comum, é devida ao empregado pelo empregador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r responsabilidade objetiv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Quando o empregador incorrer em dolo ou culpa grav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Quando o empregador infringir normas de Engenharia do Trabalho ou de Medicina do Trabalh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Quando o empregador incorrer em dolo ou culp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8) São atinentes ao registro da propriedade imóvel os seguintes princípio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a continuidade, da equivalência e da simetr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a continuidade, da especialidade e da presunção leg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a continuidade, da concentração e da verdade transcendent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a continuidade, da eventualidade e da presunção de homini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59) Reestabelecida a sociedade conjugal de casal legalmente separado, o regime de ben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derá ser alter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ão poderá ser alter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derá ser alterado, desde que o anterior era o de comunhão univers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derá ser alterado, desde que o anterior era o de comunhão parcial ou de separação total de ben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0) Em matéria de direitos divisíveis, a interrupção da prescrição procedida contra um dos herdeiros do devedor solidári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ejudica os outros herdeiros ou devedor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é tida por inexistente para todos os devedores, incluído o destinatário da interrup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rejudica apenas os outros herdeir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ão prejudica os outros herdeiros ou devedore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PROCESSUAL CIVI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1) O juiz de ofício, para o cumprimento de obrigação de fazer ou de não fazer, poderá fixar a pena de multa diária (astreintes)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penas na fase de conhecimen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penas na fase de execu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tanto na fase de conhecimento como na fase de execu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m nenhuma hipótese, por depender sempre de pedido do credo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2) O juiz pode limitar o litisconsórcio facultativo, quanto ao número de litigantes: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or ato judicial normativo, genérico e abstrato (portaria, provimento ou ordem de serviço)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por mero despach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por sentença terminativ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r decisão interlocutór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3) Nas ações processórias, a participação do cônjuge do autor ou do réu somente é indispensável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os casos de turbação ou esbulho de posse velh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s casos de discussão sobre posse media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s casos de discussão sobre posse imedia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 caso de composse ou de ato por ambos praticad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4) O sistema faculta ao juiz rever de ofício decisões interlocutórias irrecorrida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se atinentes aos pressupostos processuais ou às condições da 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se concernentes exclusivamente aos pressupostos processuai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se referentes exclusivamente às condições da 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m nenhuma hipótese, em virtude da preclusã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5) O possuidor esbulhado pode restituir-se na posse por sua própria força, conquanto que o faça logo. A hipótese é d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utocomposição altruísta do litígi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utocomposição de jurisdição voluntária anômal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utodefesa amparada pelo direito obje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to contrário ao direit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6) A prisão civil ao devedor de alimentos inadimplente pode ser impos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em sucessivas oportunidades, em face de novos inadimplement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uma única vez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somente no caso de existir bem para a execu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penas na hipótese de praticar, o devedor fraude de execução ou fraude contra credore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7) O exame pelo juiz dos pressupostos de admissibilidade da apelaçã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everá ser feito apenas no ato do recebimento da apel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everá ser feito no ato do recebimento da apelação, facultado o reexame após a resposta do apel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ão cabe ao juiz examiná-los, por se tratar de atribuição exclusiva do tribunal ad quem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deve cingir-se à deserção, no ensejo da remessa dos autos ao órgão ad quem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8) A dissidência total ou parcial da execuçã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epende da concordância do devedor, depois da citação, mesmo que inexistirem embarg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epende da concordância do devedor, depois da citação, ainda que versem os embargos exclusivamente sobre questões processuai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depende da concordância do devedor, apenas na hipótese de atacarem os embargos o próprio crédito do exeqüente (embargos de mérito)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pode ser livremente exercida pelo exeqüent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69) A competência do Juizado Especial Cível, segundo o critério do valor da causa,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relativ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bsolu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nômal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funcion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0) Pode ser intentada outra ação popular ou outra ação civil pública, se a anterior, da qual já não caiba mais recurso, foi julgada improcedente?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Sim, independentemente da razão da improcedênc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ão, porque o decreto de improcedência faz sempre coisa julgada material oponível erga omn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Sim, mas exclusivamente na hipótese de improcedência por infundada ação, quanto ao méri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Sim, mas exclusivamente na hipótese de ter sido a improcedência fundada na deficiência de provas, desde que apresentadas novas prova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ADMINISTRATIVO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1) O regime jurídico dos servidores públicos civis nominado Estatutário signific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quele em que os direitos, deveres e demais aspectos da vida funcional estão contidos em uma lei bás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quele em que os servidores tem seus direitos e deveres norteados, nuclearmente, pela Consolidação das Leis do Trabalh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quele em que os servidores são contratados por tempo determinado para atender necessidade temporária de excepcional interesse públic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quele que engloba na mesma legislação, quanto aos direitos e deveres, os trabalhadores urbanos, rurais e empregados público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2) Atos vinculados ou regrados da Administração Pública significam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brigação de distribuir e escalonar funções correlat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brigação estabelecer relação de subordinação entre as diversas categorias de servidores públic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brigação de avocar funções específicas originariamente atribuídas a um subordin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brigação do agente público de ficar inteiramente preso ao enunciado da lei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3) Um veículo foi furtado do estacionamento da Câmara Municipal. Em ação de indenização, quem deverá figurar no polo passivo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Presidente da Câmara Municip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Prefeito Municip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Câmara Municip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Municípi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4) Tombamento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instrumento utilizado pela Administração Pública em situação excepcional de emergência, em prejuízo da propriedade particular, para favorecer empresas concessionárias de serviços públic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instrumento utilizado pela Administração Pública para ocupar temporariamente o imóvel, caso ocorra perigo público iminente, assegurado ao proprietário indenização ulterio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ato administrativo por meio do qual a Administração Pública manifesta sua vontade de preservar determinado bem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direito real de gozo, de natureza pública, instituído sobre imóvel alheio, com base em lei, pela Administração Pública ou por seus delegados, em favor de associações beneficente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5) Contrato de Gerenciamento signific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tividade técnica de mediação entre o Poder Público e os executores de um contra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tividade referente à privatização de empresas estatai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tividade própria de supervisão de órgão dirigente de autarquias e empresas públic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tividade consistente na fiscalização exercida pelos Tribunais de Conta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6) Incompetência é um defeito ou vício do ato administrativo, que ocorr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a omissão ou na observância incompleta ou irregular de formalidades indispensáveis à existência ou seriedade do a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 ato que não se inclui nas atribuições legais do agente que o prat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s casos em que o resultado pretendido pelo ato importa violação da Constituição, da lei ou de outro precei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s casos em que a matéria de fato ou de direito, em que se fundamenta o ato, é materialmente inexistente ou juridicamente inadequada ao resultado obtid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7) Fato do Príncipe signific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determinação estatal geral, imprevista e imprevisível, que onera substancialmente a execução do contrato administra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rdem do Soberano no regime monárquic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evento da natureza imprevisível e inevitáve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interferência imprevista que antecede o contrato administrativ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8) No contrato administrativo, o equilíbrio econômico financeiro, também denominado equação econômica financeira signific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relação que as partes estabelecem, inicialmente, no contrato, entre os encargos do contratante e a retribuição da Administração, para a justa remuneração do seu objetiv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 inalterabilidade dos condições, vantagens e ônus recíprocos, nos contratos referentes a empréstimos externos para a realização de obras públic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observância das regras estabelecidas pelo Organização Mundial do Comércio (OMC) para os contratos de financiamento firmados em moeda estrangeir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legislação estabelecida pela União e executada pelo Banco Central, para ressarcir os prejuízos das pessoas físicas nos contratos de depósito, em caso de quebra de Bancos e outras instituições financeiras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79) A interpretação do Direito Administrativo há de considerar necessariame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competência da autoridade administrativa e finalidade do interesse público a ser atingi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desigualdade jurídica entre a Administração e os Administrados; presunção de legitimidade dos atos da Administração e necessidade de poderes discricionári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forma legal do ato substancial; objeto lícito e mérito correspondente ao princípio da auto-executorie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igualdade jurídica entre a Administração e os Administradores; presunção de autorização leg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0) A primeira fase da Licitação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homolog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djudic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habilit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dit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PROCESSUAL PENA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1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lei processual penal é sempre retroativ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 lei processual penal é de aplicação imediata, retroagindo nos processos em curso apenas para beneficiar o réu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lei processual penal é de aplicação imediata mas, nos processos em curso, não invalida os atos praticados sob vigência da lei anterior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lei processual penal só é aplicável aos processos iniciados após sua vigênc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2) Cumprindo requisição do Dr. Promotor de Justiça da Comarca, o Dr. Delegado de Polícia de uma cidade do interior de São Paulo instaurou inquérito policial contra determinada pessoa, indiciando-a pela prática de um crime de estelionato. A fim de pleitear o trancamento do referido inquérito, o indiciado deverá impetrar "habeas corpus" perant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Juízo de Direito da Comar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Tribunal de Alçada Criminal de São Paul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Superior Tribunal de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Tribunal de Justiça de São Paul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3) Quando o ex-Prefeito de um município do interior de São Paulo não mais exercia qualquer cargo público, apurou-se através de procedimento administrativo que ele, durante e no exercício de seu mandato de Prefeito no período de 1992 a 1996, cometeu um crime de responsabilidade (Decreto Lei 201/67). Em tais circunstâncias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cabe a instauração da ação penal perante o Juízo de Direito da comarca a que pertence o referido municípi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cabe a instauração da ação penal perante o Tribunal de Justiça de São Paulo, mediante denúncia do Dr. Promotor de Justiça em exercício naquela Comar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cabe a instauração da ação penal perante o Tribunal de Justiça de São Paulo mediante denúncia do Dr. Procurador Geral da Justiç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ão cabe mais a instauração da ação penal por ter o ex-Prefeito deixado o cargo de Prefeito e por tratar-se de crime de responsabilidad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4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o processo penal, o réu pode interpor recursos pessoalmente, assinando a petição ou o termo de interposição dos mesm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 processo penal, os recursos do réu só podem ser interpostos por seu defensor, que assinará a petição ou o termo de interposição dos mesmo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processo penal, o réu pode assinar sozinho as razões do recurs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 processo penal, a petição ou o termo de interposição de recurso do réu devem ser assinados em conjunto por este e por seu defensor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5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o processo penal, o defensor do réu será intimado dos atos processuais e da sentença condenatória por publicação no Diário Ofic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 processo penal, o réu será intimado das designações de audiências por publicação no Diário Ofic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processo penal, as partes estarão intimadas da sentença condenatória pela ciência, por qualquer meio, do dispositivo da mesm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 processo penal, o defensor do réu será intimado pessoalmente do inteiro teor da sentença condenatór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6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o processo penal, a perícias serão feitas por dois peritos oficiais e, não havendo estes, por duas pessoas idône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 processo penal, as perícias serão feitas por um perito oficial e, não havendo este por duas pessoas idône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processo penal, qualquer perito deverá prestar compromisso de bem e fielmente desempenhar o encarg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No processo penal, o réu pode indicar assistente técnico para acompanhar a períci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7) No processo penal, existe o juízo de retratação em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pela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embargos infringente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revisão crimin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recurso em sentido estrit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8) No processo penal, o requisito indispensável para a declaração de nulidade de um ato é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 alegação da parte interessada na primeira oportunidade em que se manifestar nos autos após o referido a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prejuízo para a acusação ou para a defesa decorrente da nulidade invoc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alegação da parte interessada em suas alegações finai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cerceamento de defes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89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s crimes de lesão corporal leve, de lesão corporal culposa e de ameaça são de ação penal pública condicion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s crimes de injúria, de difamação e de denunciação caluniosa são de ação penal priv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s crimes de furto, de roubo e de lesão corporal leve são de ação penal pública incondiciona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instauração da ação penal nos crimes culposos depende sempre de representação do ofendid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0) Em processo por crime de homicídio doloso consumado (art. 121 "caput" do C.P.), ficou segura e induvidosamente provado, no sumário de culpa, que o réu era inimputável e agiu em legítima defesa própria. Em tais circunstâncias, na sentença de pronúncia, o Juiz deverá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pronunciar o réu pelo homicídi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impronunciar o réu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bsolver o réu sumariamente ante a excludente da legítima defes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bsolver o réu ante a inimputabilidad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PROVA DE DIREITO PENAL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1) Em folha em branco do receituário médico José da Silva, que por acaso lhe veio às mãos, o operário Marcos inseriu falso atestado sobre o seu estado de saúde e falsificou a assinatura do Dr. José. Posteriormente, fez uso deste atestado médico falso, entregando-o a seu empregador para abono de falta do mês. Em tese, a conduta de Marcos configura um crime d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falsidade de documento particular (art. 298 do C.P.)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falsidade ideológica (art. 299 do C.P.)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uso de documento falso (art. 304 do C.P.)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falsidade de atestado médico (art. 302 do C.P.)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2) O princípio da reserva legal significa qu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só a lei anterior pode determinar o que é crime e prever a sanção cabíve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autor de um fato delituoso só pode ser julgado pelo Juiz compet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Juiz pode aplicar o fato delituoso em julgamento a lei que lhe parecer mais just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 autor de um fato delituoso só pode ser julgado através do processo leg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3) Pedro, João e José estavam em um barco em alto mar. Sem motivo justo, João agrediu José e ambos entraram em luta corporal, comprometendo a estabilidade do barco, que ameaçava virar, colocando em perigo a integridade física e a vida de Pedro, que não sabia nadar. Com a intenção e a finalidade de evitar que o barco virasse, Pedro empurrou João, que continuava desferindo socos em José, para fora da embarcação, tendo o mesmo sofrido lesões corporais em razão de sua queda na água. Em tese, Pedro agiu em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legítima defesa própr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estado de necess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exercício regular de um direi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legítima defesa de terceir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4) Em processo por crime de furto ocorrido em 10 de maio de 1994, a denúncia foi recebida em 20 de junho de 1994 e a sentença condenatória, impondo a pena de um ano de reclusão, foi publicada em 23 de maio de 1995. Dela recorreu apenas o réu, que completou setenta anos de idade em 30 de novembro de 1996, sendo esta apelação julgada em 23 de maio de 1997. É de se reconhecer que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correu a prescrição retroativa da pretensão punitiv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correu a prescrição subseqüente ou intercorrente da pretensão executóri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ão ocorreu prescri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ocorreu a prescrição subseqüente ou intercorrente da pretensão punitiv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5) Mário negociou a aquisição de um carro com Joaquim, dando como pagamento um cheque, tendo sido estabelecido entre ambos que o veículo e seus documentos só seriam entregues a Mário após a liquidação do título pelo banco sacado. Apresentado o cheque por Joaquim, foi ele devolvido por falta de fundos e por estar encerrada a respectiva conta corrente. Em tese, a conduta de Mári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tipifica-se no art. 171, § 2o , VI do C.P. (fraude no pagamento por meio de cheque)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tipifica-se no art. 171 "caput" do C.P. (estelionato consumado)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é atípic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tipifica-se no art. 171 "caput" c.c.14, II do C.P. (tentativa de estelionato)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6) Segundo a teoria tradicional ou tridimensional, os elementos essenciais do crime são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agente, a vítima e o objeto jurídic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fato típico, a antijuricidade e a culpabil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o objeto jurídico, o objeto material e o result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ilicitude, o dolo e a culp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7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As penas previstas no Código Penal são a de reclusão, a detenção e a multa e as acessórias são as restritivas de direit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A pena restritiva de direito será aplicada direta e originariamente pelo Juiz, em casos de condenação do réu, quando entender ser ela suficiente como reprimend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pena de multa não paga pelo condenado solvente será convertida em detençã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s penas restritivas de direitos são autônomas e, em determinadas circunstâncias, substituem as privativas de liberdade em casos de condenação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8) Agindo sozinho e sem emprego de arma, Paulo abordou Carlos e,, mediante violência física, subtraiu-lhe o carro, mantendo-o amordaçado dentro do porta-malas. Levou-o consigo, medida necessária para garantir a subtração, restringindo-lhe assim, durante cerca de duas horas, a liberdade. Em tese, a conduta de Paulo configur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um crime de roubo simples, absorvido por este o de seqüestr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um crime de roubo simples e um de seqüestro em concurso material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um crime de roubo simples qualificado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um crime de roubo simples e um de seqüestro em concurso formal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99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No crime de rapto mediante violência, o casamento do agente com a vítima é causa de extinção de sua punibil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No crime de estupro cometido mediante violência real, o casamento da ofendida com terceiro é causa de extinção de punibilidade, caso ela não requeira o prosseguimento do inquérito policial ou da ação penal em sessenta dias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No crime de sedução, o concubinato entre o agente e a vítima é causa de extinção de sua punibilidad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Em qualquer crime contra os costumes, o casamento do agente com a vítima é causa de extinção de punibilidade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100) Assinale a alternativa correta: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a) O arrependimento eficaz ( art. 15 do C.P.) sempre torna atípica a conduta do agente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b) O arrependimento posterior ( art. 18 do C.P.) tem como conseqüência a redução de pena e tem cabimento em crimes de qualquer naturez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c) A desistência voluntária (art. 15 do C.P.) e o arrependimento eficaz do agente, para que o beneficiem, devem ocorrer antes do resultado típico e o arrependimento posterior até o recebimento da denúncia ou da queixa.</w:t>
      </w:r>
    </w:p>
    <w:p>
      <w:pPr>
        <w:pStyle w:val="PlainText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>d) A desistência voluntária do agente, para beneficiá-lo, deve ocorrer antes do resultado típico e os arrependimentos eficaz e posterior até o recebimento da denúncia ou da queixa.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  <w:br/>
      </w:r>
      <w:bookmarkStart w:id="5" w:name="gaba"/>
      <w:r>
        <w:rPr>
          <w:b/>
          <w:color w:val="FF0000"/>
        </w:rPr>
        <w:t>GABARITO</w:t>
      </w:r>
      <w:bookmarkEnd w:id="5"/>
      <w:r>
        <w:rPr>
          <w:b/>
          <w:color w:val="FF0000"/>
        </w:rPr>
        <w:br/>
        <w:br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8"/>
        <w:gridCol w:w="767"/>
        <w:gridCol w:w="769"/>
        <w:gridCol w:w="767"/>
        <w:gridCol w:w="768"/>
        <w:gridCol w:w="769"/>
        <w:gridCol w:w="767"/>
        <w:gridCol w:w="769"/>
        <w:gridCol w:w="767"/>
        <w:gridCol w:w="960"/>
      </w:tblGrid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01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2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3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4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5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6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7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8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09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1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2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3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5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6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7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8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9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0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1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2.C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3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5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6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7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8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9.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0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1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2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3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5.C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6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7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8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39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0.B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1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2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3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5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6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7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8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49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0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1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2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3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5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6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7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8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59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0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1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2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3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5.C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6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7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8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69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0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1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2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3.D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5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6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7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8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79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0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1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2.B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3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5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6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7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8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89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90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1.A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2.A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3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4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5.C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6.B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7.D</w:t>
            </w:r>
          </w:p>
        </w:tc>
        <w:tc>
          <w:tcPr>
            <w:tcW w:w="7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8.C</w:t>
            </w:r>
          </w:p>
        </w:tc>
        <w:tc>
          <w:tcPr>
            <w:tcW w:w="7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99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00.C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hyperlink w:anchor="ini">
        <w:r>
          <w:rPr>
            <w:rStyle w:val="InternetLink"/>
            <w:lang w:val="pt-BR"/>
          </w:rPr>
          <w:t>Volt</w:t>
        </w:r>
        <w:bookmarkStart w:id="6" w:name="_Hlt458867338"/>
        <w:r>
          <w:rPr>
            <w:rStyle w:val="InternetLink"/>
            <w:lang w:val="pt-BR"/>
          </w:rPr>
          <w:t>a</w:t>
        </w:r>
        <w:bookmarkStart w:id="7" w:name="_Hlt458866978"/>
        <w:bookmarkEnd w:id="6"/>
        <w:r>
          <w:rPr>
            <w:rStyle w:val="InternetLink"/>
            <w:lang w:val="pt-BR"/>
          </w:rPr>
          <w:t>r</w:t>
        </w:r>
        <w:bookmarkEnd w:id="7"/>
        <w:r>
          <w:rPr>
            <w:rStyle w:val="InternetLink"/>
            <w:lang w:val="pt-BR"/>
          </w:rPr>
          <w:t xml:space="preserve"> ao início</w:t>
        </w:r>
      </w:hyperlink>
    </w:p>
    <w:p>
      <w:pPr>
        <w:pStyle w:val="PlainText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5;ndice%20de%20Provas.doc" TargetMode="External"/><Relationship Id="rId3" Type="http://schemas.openxmlformats.org/officeDocument/2006/relationships/hyperlink" Target="../in/&#205;ndice%20de%20Provas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6</Words>
  <Characters>0</Characters>
  <CharactersWithSpaces>28481</CharactersWithSpaces>
  <Company>Uso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4:03:00Z</dcterms:created>
  <dc:creator>Francisco Costa</dc:creator>
  <dc:description/>
  <dc:language>en-US</dc:language>
  <cp:lastModifiedBy/>
  <dcterms:modified xsi:type="dcterms:W3CDTF">1999-08-13T10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Costa</vt:lpwstr>
  </property>
</Properties>
</file>