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HTMLMarkup"/>
          <w:vanish w:val="false"/>
          <w:color w:val="auto"/>
        </w:rPr>
      </w:pPr>
      <w:r>
        <w:rPr/>
      </w:r>
    </w:p>
    <w:p>
      <w:pPr>
        <w:pStyle w:val="Normal"/>
        <w:spacing w:before="0" w:after="0"/>
        <w:rPr>
          <w:rStyle w:val="HTMLMarkup"/>
          <w:vanish w:val="false"/>
          <w:color w:val="auto"/>
        </w:rPr>
      </w:pPr>
      <w:r>
        <w:rPr/>
      </w:r>
    </w:p>
    <w:p>
      <w:pPr>
        <w:pStyle w:val="Normal"/>
        <w:spacing w:before="0" w:after="0"/>
        <w:rPr>
          <w:rStyle w:val="HTMLMarkup"/>
          <w:vanish w:val="false"/>
          <w:color w:val="auto"/>
        </w:rPr>
      </w:pPr>
      <w:r>
        <w:rPr/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Voltar ao Índice</w:t>
        </w:r>
      </w:hyperlink>
    </w:p>
    <w:p>
      <w:pPr>
        <w:pStyle w:val="Normal"/>
        <w:spacing w:before="0" w:after="0"/>
        <w:rPr>
          <w:rStyle w:val="HTMLMarkup"/>
        </w:rPr>
      </w:pPr>
      <w:hyperlink r:id="rId3">
        <w:r>
          <w:rPr/>
        </w:r>
      </w:hyperlink>
    </w:p>
    <w:p>
      <w:pPr>
        <w:pStyle w:val="Normal"/>
        <w:spacing w:before="0" w:after="0"/>
        <w:rPr>
          <w:color w:val="auto"/>
        </w:rPr>
      </w:pPr>
      <w:r>
        <w:rPr>
          <w:rStyle w:val="HTMLMarkup"/>
          <w:color w:val="auto"/>
        </w:rPr>
        <w:t>&lt;!Webdesign: NYGG &amp; SRMG&gt;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67º CONCURSO DE INGRESSO NA MAGISTRATUR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ª FASE - 199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O Presidente da Comissão Examinadora,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Desembargador ANTONIO CARLOS ALVES BRAGA,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Faz saber que a Prova Escrita foi realizada no dia 27 de outubro último, das 9,00 às 3,00 horas, nas dependências da Fundação "Escola de Comércio Álvares Penteado", situada à Av. Liberdade, 532, bairro da Liberdade, sendo que 293 candidatos compareceram e 5 candidatos se abstiveram, tendo como objeto as questões abaixo: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/>
      </w:pPr>
      <w:r>
        <w:rPr>
          <w:color w:val="auto"/>
          <w:u w:val="single"/>
        </w:rPr>
        <w:t>MATÉRIA CIVIL</w:t>
      </w:r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DISSERTAÇÃO - CIVIL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"Responsabilidade civil pelo fato de animais, passando pela porteira, deixada aberta por transeuntes, invadiram e danificaram plantações da fazenda vizinha, cujo empregado, menor impúbere, em virtude dos danos padecidos pelo seu patrão, sacrificou-os."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QUESTÕES - RESPOSTAS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1. - "O instituto da arbitragem, disciplinado pela recente Lei n° 9.307/96, é compatível com o princípio do controle judiciário consagrado no art. 5°, XXXV, da Constituição da República ?"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2. - "Distinga entre convênio, consórcio e contrato administrativos."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3. - "Explique em que consiste o princípio da progressividade aplicável ao imposto predial e territorial urbano - IPTU, bem assim sua natureza, finalidade e abrangência."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4. - "O mesmo credor poderá repetir a ação pauliana, julgada improcedente ? Por que ?"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5. - "Em se tratando de sociedade por quotas de responsabilidade limitada, é admissível a exclusão do sócio minoritário pelo majoritário, existindo ou não cláusula de unanimidade para as deliberações sociais ?"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/>
      </w:pPr>
      <w:r>
        <w:rPr>
          <w:color w:val="auto"/>
          <w:u w:val="single"/>
        </w:rPr>
        <w:t>MATÉRIA PENAL</w:t>
      </w:r>
      <w:r>
        <w:rPr>
          <w:color w:val="auto"/>
        </w:rPr>
        <w:t xml:space="preserve">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DISSERTAÇÃO - PENAL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"Crime continuado"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QUESTÃO - RESPOSTA 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>"Que são 'meios de prova' e como se diferenciam do sujeito e do objeto de prova ?"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icen.doc" TargetMode="External"/><Relationship Id="rId3" Type="http://schemas.openxmlformats.org/officeDocument/2006/relationships/hyperlink" Target="../in/indicen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5:13:00Z</dcterms:created>
  <dc:creator>Francisco Costa</dc:creator>
  <dc:description/>
  <dc:language>en-US</dc:language>
  <cp:lastModifiedBy>Francisco Costa</cp:lastModifiedBy>
  <dcterms:modified xsi:type="dcterms:W3CDTF">1999-08-13T1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00FF"</vt:lpwstr>
  </property>
</Properties>
</file>