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  <w:lang w:val="pt-BR"/>
          </w:rPr>
          <w:t>psnet@terra.com.br</w:t>
        </w:r>
      </w:hyperlink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44"/>
        </w:rPr>
        <w:t>Esterilidad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rPr/>
      </w:pPr>
      <w:r>
        <w:rPr/>
        <w:t>É toda possibilidade, total ou parcial (semiesterilidade), de produzir de produzir gametas ou zigotos viáveis (esterilidade gamética ou zigótica). Na espécie humana, as aberrações cromossômicas (translocações e outras recombinações equilibradas) podem ser causa de esterilidade, sobretudo a masculin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Esterilidade de origem cromossômica</w:t>
      </w:r>
      <w:r>
        <w:rPr/>
        <w:t xml:space="preserve"> - Esterilidade decorrente do fato de poderem os aparelhos cromossômicos diferir pelo número de genomas presentes no núcleo da espécie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Esterilidade interespecífica</w:t>
      </w:r>
      <w:r>
        <w:rPr/>
        <w:t xml:space="preserve"> - Impossibilidade do cruzamento entre duas espécie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  <w:sz w:val="32"/>
        </w:rPr>
        <w:t>Esterilidade masculin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rPr/>
      </w:pPr>
      <w:r>
        <w:rPr/>
        <w:t>É posta em evidencia pelo exame do esperma (espermograma), que mostra a ausência total dos espermatozóides, diminuição significativa de seu número e de sua vitalidade ou anomalias morfológicas.</w:t>
      </w:r>
    </w:p>
    <w:p>
      <w:pPr>
        <w:pStyle w:val="Normal"/>
        <w:bidi w:val="0"/>
        <w:ind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  <w:sz w:val="32"/>
        </w:rPr>
        <w:t>Esterilidade feminin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rPr/>
      </w:pPr>
      <w:r>
        <w:rPr/>
        <w:t xml:space="preserve">É a mais difícil. O problema pode decorrer de obstrução das trompas - resultante muitas vezes de infecção pélvica, sexualmente transmissível, ou de endometriose - ou então ser causado por anormalidades na ovulação, como anovulação ou disovulção. Os espermatozóides também podem ser impedidos de penetrar no útero    devido a distúrbios do muco cervical ou a estreitamentos do orifício externo do colo ou do canal cervical. Finalmente estudam-se agora as causas imunológicas para a esterilidade feminina. Os progressos mais espetaculares na correção desse tipo de transtorno foram feitos pela fecundação </w:t>
      </w:r>
      <w:r>
        <w:rPr>
          <w:i/>
        </w:rPr>
        <w:t>in vitro</w:t>
      </w:r>
      <w:r>
        <w:rPr/>
        <w:t xml:space="preserve"> (“bebes de proveta”). Esse tratamento só serve para mulheres com trompas obstruídas, mas com todas as funções femininas (ovulação, produção de hormônios) atuando adequadamente.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daIgreja">
    <w:name w:val="Titulo da Igreja"/>
    <w:basedOn w:val="Normal"/>
    <w:qFormat/>
    <w:pPr>
      <w:pBdr>
        <w:bottom w:val="single" w:sz="18" w:space="1" w:color="0000FF"/>
      </w:pBdr>
      <w:jc w:val="right"/>
    </w:pPr>
    <w:rPr>
      <w:color w:val="FF0000"/>
      <w:sz w:val="32"/>
    </w:rPr>
  </w:style>
  <w:style w:type="paragraph" w:styleId="Title">
    <w:name w:val="Title"/>
    <w:basedOn w:val="Normal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624</Characters>
  <CharactersWithSpaces>1323</CharactersWithSpaces>
  <Company>Uso Pesso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8:34:00Z</dcterms:created>
  <dc:creator>Hilton de Santana Freitas</dc:creator>
  <dc:description/>
  <dc:language>en-US</dc:language>
  <cp:lastModifiedBy/>
  <cp:lastPrinted>1997-10-15T08:31:00Z</cp:lastPrinted>
  <dcterms:modified xsi:type="dcterms:W3CDTF">2000-11-02T23:18:00Z</dcterms:modified>
  <cp:revision>3</cp:revision>
  <dc:subject/>
  <dc:title>Esteril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