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CLARAÇÃ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Eu, Libânio Justino da Silva, portador do RG. 15.414.185-9 e CPF. 098099758-56, residente e domiciliado à rua José Scomparim n.º 258, no bairro Stª Cruz, na cidade de Boituva; comprometo-me à confeccionar os móveis citados na relação em anexo, para Alessandra Cristina Amadio Domingues, portadora do RG. 27.375.789-1 e CPF. 263591478-82, residente e domiciliada à Travessa Bandeirantes n.º 55, Centro, na cidade de Boituva; como forma de pagamento do valor já quitado no automóvel UNO MILLE/ELETRONIC - 93, placa BIY 9560, na cor Verde Guarujá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Responsabilizando-me em quitar as 17 parcelas restantes, no valor de R$ 243,31 (duzentos e quarenta e três reais e trinta e hum centavos ), e ainda ficando responsável à partir desta data, por qualquer multa ou danos gerais. Até a transferência do documento, o qual será efetuado ao término do financiamento, realizado pela financeira SANTANDER N L A MERCANTIL S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mprador do Automóvel:        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Libânio Justino da Silv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RG. 15.414.185-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CPF. 098099758-5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x-Proprietária:                          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Alessandra Cristina Amadio Domingu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RG. 27.375.789-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CPF. 263591478-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estemunha:                               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Itamar Lopes de Lim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RG. 18.369.981-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CPF. 057375688-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00" w:h="178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2:43:00Z</dcterms:created>
  <dc:creator>Windows 95</dc:creator>
  <dc:description/>
  <dc:language>en-US</dc:language>
  <cp:lastModifiedBy>Windows 95</cp:lastModifiedBy>
  <cp:lastPrinted>1999-08-13T10:08:00Z</cp:lastPrinted>
  <dcterms:modified xsi:type="dcterms:W3CDTF">1999-08-13T13:09:00Z</dcterms:modified>
  <cp:revision>4</cp:revision>
  <dc:subject/>
  <dc:title>DECLARAÇÃO</dc:title>
</cp:coreProperties>
</file>