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61.8pt;margin-top:-48pt;width:187.75pt;height:26.95pt;mso-wrap-style:none;v-text-anchor:middle" type="_x0000_t172">
                  <v:path textpathok="t"/>
                  <v:textpath on="t" fitshape="t" string="CURUPIRA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Entidade mítica de idealização folclórica de procedência tupi-guarani (de "curu"- corruptela de curumim +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"pira" = corpo, corpo de menino), com ligações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2"/>
        <w:gridCol w:w="3678"/>
      </w:tblGrid>
      <w:tr>
        <w:trPr/>
        <w:tc>
          <w:tcPr>
            <w:tcW w:w="3072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1428750" cy="1933575"/>
                  <wp:effectExtent l="0" t="0" r="0" b="0"/>
                  <wp:docPr id="2" name="curupira_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urupira_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rPr>
                <w:color w:val="F0FF8A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originárias ao homem primitivo e de atributos heróicos na proteção da fauna e da flora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em como principal signo a direção contrária dos pés em relação ao próprio corpo, o que constitui um artifício natural para despistar os caçadores, colocando-os numa perseguição a falsos rastros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Possui extraordinários poderes e é implacável com os caçadores que matam pelo puro prazer de fazê-lo; </w:t>
            </w:r>
          </w:p>
        </w:tc>
      </w:tr>
      <w:tr>
        <w:trPr/>
        <w:tc>
          <w:tcPr>
            <w:tcW w:w="6750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 xml:space="preserve">Há, entretanto variantes, extremamente divergentes dessas idéias, onde o Curupira (e/ou </w:t>
            </w:r>
            <w:hyperlink r:id="rId3" w:tgtFrame="_self">
              <w:r>
                <w:rPr>
                  <w:rStyle w:val="InternetLink"/>
                  <w:rFonts w:cs="Verdana" w:ascii="Verdana" w:hAnsi="Verdana"/>
                  <w:b/>
                  <w:bCs/>
                  <w:color w:val="000000"/>
                  <w:sz w:val="20"/>
                  <w:szCs w:val="20"/>
                </w:rPr>
                <w:t>Caipora</w:t>
              </w:r>
            </w:hyperlink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, do tupi-guarani "caá", mato, e "pora", habitante), é um ser medonho e perverso:  "o demônio das florestas"; na concepção pictória, "aparece" de várias formas: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como um menino de corpo peludo, cabelos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avermelhados e dentes verdes; como um curumim;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como um duende sem cabelos e com o corpo coberto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de pelos verdes; como um anão, um caboclinho, etc.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0"/>
        <w:gridCol w:w="4450"/>
        <w:gridCol w:w="1150"/>
      </w:tblGrid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92811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f" o:allowincell="f" style="position:absolute;margin-left:0pt;margin-top:-1.55pt;width:309.25pt;height:1.45pt;mso-wrap-style:none;v-text-anchor:middle;mso-position-vertical:top">
                      <v:fill o:detectmouseclick="t" type="solid" color2="black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92811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79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f" o:allowincell="f" style="position:absolute;margin-left:0pt;margin-top:-1.55pt;width:309.25pt;height:1.45pt;mso-wrap-style:none;v-text-anchor:middle;mso-position-vertical:top">
                      <v:fill o:detectmouseclick="t" type="solid" color2="black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5"/>
        <w:gridCol w:w="4435"/>
      </w:tblGrid>
      <w:tr>
        <w:trPr>
          <w:trHeight w:val="23" w:hRule="atLeast"/>
        </w:trPr>
        <w:tc>
          <w:tcPr>
            <w:tcW w:w="6750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É um mito existente em todo o Brasil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É um ente fantástico, demoníaco, cruel para os qu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não o atendem.  É representado ora como mulher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unípede, o </w:t>
            </w:r>
            <w:r>
              <w:rPr>
                <w:rStyle w:val="StrongEmphasis"/>
                <w:rFonts w:cs="Verdana" w:ascii="Verdana" w:hAnsi="Verdana"/>
                <w:i/>
                <w:iCs/>
                <w:sz w:val="20"/>
                <w:szCs w:val="20"/>
              </w:rPr>
              <w:t>Caipora-Fêmea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, ora como um tapuio encantado,nu, que fuma no cachimbo, este últim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na área do Maranhão a Minas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anoel Ambrósio dá a notícia, no Nordeste, de um caboclinho com um olho só no meio da testa,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descrição que nos faz lembrar dos ciclopes gregos.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231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371600" cy="1828800"/>
                  <wp:effectExtent l="0" t="0" r="0" b="0"/>
                  <wp:docPr id="5" name="curupira_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urupira_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Também aparece no Paraná como um homem peludo que  percorre  as matas montado num porco-espinho.</w:t>
              <w:br/>
              <w:t>No Vale do Paraíba, estado de São Paulo, ele é descrito como um caçador façanhudo, bastante feio, de pêlos verdes e pés virados para trás.</w:t>
              <w:br/>
              <w:t xml:space="preserve">Outro nome do </w:t>
            </w:r>
            <w:hyperlink r:id="rId5" w:tgtFrame="_self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color w:val="000000"/>
                  <w:sz w:val="20"/>
                  <w:szCs w:val="20"/>
                </w:rPr>
                <w:t>Caipora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, ou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 xml:space="preserve">Caapora,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é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>Curupira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, protetor das árvores, chamado assim quando apresenta os pés normais.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>
          <w:trHeight w:val="23" w:hRule="atLeast"/>
        </w:trPr>
        <w:tc>
          <w:tcPr>
            <w:tcW w:w="6750" w:type="dxa"/>
            <w:tcBorders/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Em algumas regiões, há fusão dos dois duendes, em outras elas coexistem.  O mito emigrou do Sul para o Norte, conforme conclusão dos estudiosos.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6"/>
        <w:gridCol w:w="2724"/>
      </w:tblGrid>
      <w:tr>
        <w:trPr/>
        <w:tc>
          <w:tcPr>
            <w:tcW w:w="402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 xml:space="preserve">Existe na Argentina o mesmo duende, como um gigante peludo e cabeçudo.  Couto de Magalhães aceita a influência platina no nosso </w:t>
            </w:r>
            <w:hyperlink r:id="rId6" w:tgtFrame="_self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color w:val="000000"/>
                  <w:sz w:val="20"/>
                  <w:szCs w:val="20"/>
                </w:rPr>
                <w:t>Caipora</w:t>
              </w:r>
            </w:hyperlink>
            <w:r>
              <w:rPr>
                <w:rStyle w:val="StrongEmphasis"/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. 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Nesse conto brasileiro, o duende vira ao avesso o caçador.  Também é comum, principalmente em Minas e São Paulo, o castigo de matar de cócegas aquele que não tem fumo para contentá-lo.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 xml:space="preserve">O </w:t>
            </w:r>
            <w:r>
              <w:rPr>
                <w:rStyle w:val="StrongEmphasis"/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Caipora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 xml:space="preserve">, ou </w:t>
            </w:r>
            <w:r>
              <w:rPr>
                <w:rStyle w:val="StrongEmphasis"/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Pai-do-Mato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, é protetor da caça e reina sobre todos os animais.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drawing>
                <wp:inline distT="0" distB="0" distL="0" distR="0">
                  <wp:extent cx="1628775" cy="2114550"/>
                  <wp:effectExtent l="0" t="0" r="0" b="0"/>
                  <wp:docPr id="6" name="curupira_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urupira_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3"/>
        <w:gridCol w:w="3917"/>
      </w:tblGrid>
      <w:tr>
        <w:trPr/>
        <w:tc>
          <w:tcPr>
            <w:tcW w:w="6750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É mau espírito. Infelicita os que encontra, quando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 xml:space="preserve">não lhe dá tremendas surras.   Deparar o </w:t>
            </w:r>
            <w:r>
              <w:rPr>
                <w:rStyle w:val="StrongEmphasis"/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Caipora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traz conseqüências desagradáveis.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 xml:space="preserve">Por extensão, passou a lenda a considerar qualquer encontro com o </w:t>
            </w:r>
            <w:r>
              <w:rPr>
                <w:rStyle w:val="StrongEmphasis"/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Caipora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 xml:space="preserve"> como causa de infelicidade.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Daí caiporismo = má sorte.</w:t>
            </w:r>
          </w:p>
        </w:tc>
      </w:tr>
      <w:tr>
        <w:trPr/>
        <w:tc>
          <w:tcPr>
            <w:tcW w:w="67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F0FF8A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O </w:t>
            </w:r>
            <w:hyperlink r:id="rId8" w:tgtFrame="_self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sz w:val="20"/>
                  <w:szCs w:val="20"/>
                </w:rPr>
                <w:t>Caipora</w:t>
              </w:r>
            </w:hyperlink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, também chamado </w:t>
            </w:r>
            <w:r>
              <w:rPr>
                <w:rStyle w:val="StrongEmphasis"/>
                <w:rFonts w:cs="Verdana" w:ascii="Verdana" w:hAnsi="Verdana"/>
                <w:i/>
                <w:iCs/>
                <w:sz w:val="20"/>
                <w:szCs w:val="20"/>
              </w:rPr>
              <w:t>Curupira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 e, em algumas regiões, </w:t>
            </w:r>
            <w:r>
              <w:rPr>
                <w:rStyle w:val="StrongEmphasis"/>
                <w:rFonts w:cs="Verdana" w:ascii="Verdana" w:hAnsi="Verdana"/>
                <w:i/>
                <w:iCs/>
                <w:sz w:val="20"/>
                <w:szCs w:val="20"/>
              </w:rPr>
              <w:t>Caiçara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, justificado pelas lendas ameríndias, é protetor da caça e guardião dos caminhos.  Em maio de 1550, dizia o Padre Anchieta que o </w:t>
            </w:r>
            <w:r>
              <w:rPr>
                <w:rStyle w:val="StrongEmphasis"/>
                <w:rFonts w:cs="Verdana" w:ascii="Verdana" w:hAnsi="Verdana"/>
                <w:i/>
                <w:iCs/>
                <w:sz w:val="20"/>
                <w:szCs w:val="20"/>
              </w:rPr>
              <w:t>Caiçara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 maltratava os índios nas brenhas, com chicotadas.</w:t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638300" cy="2124075"/>
                  <wp:effectExtent l="0" t="0" r="0" b="0"/>
                  <wp:docPr id="7" name="curupira_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urupira_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7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 xml:space="preserve">Chegava até a matá-los, à força de maltratos.   Os índios, para apaziguá-lo, deixavam para ele, nas clareiras, penas de pássaros, redes, esteiras.   Segundo Gonçalves Dias, </w:t>
            </w:r>
            <w:r>
              <w:rPr>
                <w:rStyle w:val="StrongEmphasis"/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Curupira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 xml:space="preserve"> é o espírito mau que habita as florestas.   Descreve-o assim: ‘ Veste as feições de um índio anão de estatura, com armas proporcionais ao seu tamanho’.   Governa os porcos-do-mato e anda com varas deles, barulhando pela floresta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4"/>
        <w:gridCol w:w="3536"/>
      </w:tblGrid>
      <w:tr>
        <w:trPr>
          <w:trHeight w:val="23" w:hRule="atLeast"/>
        </w:trPr>
        <w:tc>
          <w:tcPr>
            <w:tcW w:w="6750" w:type="dxa"/>
            <w:gridSpan w:val="2"/>
            <w:tcBorders/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O mesmo mito é encontrado em toda a América Espanhola: no Paraguai, na Bolívia, na Venezuela.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 xml:space="preserve">Entre os Chipaias, tribo guarani moderna, há a crença no </w:t>
            </w:r>
            <w:r>
              <w:rPr>
                <w:rStyle w:val="StrongEmphasis"/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Curupira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, como sendo um monstro antropófago, gigantesco, muito simplório, conforme relato de Artur Ramos, em Introdução à Antropologia Brasileira.</w:t>
            </w:r>
          </w:p>
        </w:tc>
      </w:tr>
      <w:tr>
        <w:trPr>
          <w:trHeight w:val="23" w:hRule="atLeast"/>
        </w:trPr>
        <w:tc>
          <w:tcPr>
            <w:tcW w:w="6750" w:type="dxa"/>
            <w:gridSpan w:val="2"/>
            <w:tcBorders/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 xml:space="preserve">Apesar de serem conhecidos o nome e o mito </w:t>
            </w:r>
            <w:r>
              <w:rPr>
                <w:rStyle w:val="StrongEmphasis"/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Curupira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 xml:space="preserve">no Vale do Paraíba é mais encontradiço o nome </w:t>
            </w:r>
            <w:r>
              <w:rPr>
                <w:rStyle w:val="StrongEmphasis"/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Caipora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usado até para designar gente de cabeleira alvoroçada.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Lá, é um caboclinho feio pra danar,  anão de pés virados para trás, cabeludo.  Viaja montado em um porco-espinho, com a cara virada do lado do rabo da montaria.</w:t>
            </w:r>
          </w:p>
        </w:tc>
      </w:tr>
      <w:tr>
        <w:trPr>
          <w:trHeight w:val="23" w:hRule="atLeast"/>
        </w:trPr>
        <w:tc>
          <w:tcPr>
            <w:tcW w:w="3214" w:type="dxa"/>
            <w:tcBorders/>
            <w:vAlign w:val="center"/>
          </w:tcPr>
          <w:p>
            <w:pPr>
              <w:pStyle w:val="NormalWeb"/>
              <w:spacing w:lineRule="atLeast" w:line="15"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   </w:t>
            </w:r>
            <w:r>
              <w:rPr>
                <w:rStyle w:val="StrongEmphasis"/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  </w:t>
            </w:r>
            <w:r>
              <w:rPr>
                <w:rStyle w:val="StrongEmphasis"/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Quem vai mato a dentro, tem que se prevenir com fumo de rolo, para lhe oferecer.  Uma variação fonética mais recente foi recolhida no estado de São Paulo, e consta do reforço do primeiro '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u w:val="single"/>
              </w:rPr>
              <w:t>r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 xml:space="preserve">' brando do nome, para </w:t>
            </w:r>
            <w:r>
              <w:rPr>
                <w:rStyle w:val="StrongEmphasis"/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Currupira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.  Assim se diz em alguns pontos da Serra Quebra-Cangalha, nas alturas de Silveiras e assim foi ouvido em Olímpia, cognominada a Capital Nacional do Folclore.</w:t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FF0000"/>
      <w:u w:val="non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0FF8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limpiasp.com.br/folk/lendas/NOcaipora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limpiasp.com.br/folk/lendas/NOcaipora.htm" TargetMode="External"/><Relationship Id="rId6" Type="http://schemas.openxmlformats.org/officeDocument/2006/relationships/hyperlink" Target="http://www.olimpiasp.com.br/folk/lendas/NOcaipora.htm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olimpiasp.com.br/folk/lendas/NOcaipora.htm" TargetMode="External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00:05:00Z</dcterms:created>
  <dc:creator>palmiro</dc:creator>
  <dc:description/>
  <dc:language>en-US</dc:language>
  <cp:lastModifiedBy>palmiro</cp:lastModifiedBy>
  <cp:lastPrinted>2000-08-02T21:09:00Z</cp:lastPrinted>
  <dcterms:modified xsi:type="dcterms:W3CDTF">2000-08-03T00:19:00Z</dcterms:modified>
  <cp:revision>1</cp:revision>
  <dc:subject/>
  <dc:title>Entidade mítica de idealização folclórica de procedência tupi-guarani (de "curu"- corruptela de curumim +"pira" = corpo, corpo</dc:title>
</cp:coreProperties>
</file>