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Librarian" w:hAnsi="Librarian"/>
          <w:sz w:val="32"/>
        </w:rPr>
        <w:t>A CORTE PORTUGUESA NO BRASIL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  <w:b/>
          <w:b/>
          <w:sz w:val="28"/>
        </w:rPr>
      </w:pPr>
      <w:r>
        <w:rPr>
          <w:rFonts w:ascii="Librarian" w:hAnsi="Librarian"/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/>
      </w:pPr>
      <w:r>
        <w:rPr>
          <w:sz w:val="22"/>
        </w:rPr>
        <w:t xml:space="preserve">Colabore: envie seu trabalho para: </w:t>
      </w:r>
      <w:hyperlink r:id="rId2">
        <w:r>
          <w:rPr>
            <w:rStyle w:val="InternetLink"/>
            <w:sz w:val="22"/>
            <w:lang w:val="pt-BR"/>
          </w:rPr>
          <w:t>palmiro@aguianet.com.br</w:t>
        </w:r>
      </w:hyperlink>
    </w:p>
    <w:p>
      <w:pPr>
        <w:pStyle w:val="Normal"/>
        <w:bidi w:val="0"/>
        <w:jc w:val="both"/>
        <w:rPr>
          <w:rFonts w:ascii="Librarian" w:hAnsi="Librarian"/>
          <w:b/>
          <w:b/>
          <w:sz w:val="28"/>
        </w:rPr>
      </w:pPr>
      <w:r>
        <w:rPr>
          <w:rFonts w:ascii="Librarian" w:hAnsi="Librarian"/>
          <w:b/>
          <w:sz w:val="28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  <w:b/>
          <w:sz w:val="28"/>
        </w:rPr>
        <w:t>Introdução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Para contar a história da Corte Portuguesa no Brasil, precisamos voltar até as brigas entre França e Inglaterra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Afinal, o que é que Portugal e mais ainda, o Brasil tinham com as brigas entre esses dois países poderosos ?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  <w:b/>
          <w:sz w:val="28"/>
        </w:rPr>
        <w:t xml:space="preserve">O Bloqueio Continental </w:t>
      </w:r>
    </w:p>
    <w:p>
      <w:pPr>
        <w:pStyle w:val="Normal"/>
        <w:bidi w:val="0"/>
        <w:jc w:val="both"/>
        <w:rPr>
          <w:rFonts w:ascii="Librarian" w:hAnsi="Librarian"/>
          <w:b/>
          <w:b/>
          <w:sz w:val="28"/>
        </w:rPr>
      </w:pPr>
      <w:r>
        <w:rPr>
          <w:rFonts w:ascii="Librarian" w:hAnsi="Librarian"/>
          <w:b/>
          <w:sz w:val="28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A Inglaterra era muito poderosa, especialmente nos mares, porque sua esquadra era imbatível, e na economia, estava em plena Revolução Industrial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A França, tradicional inimiga da Inglaterra, tinha um exército muito poderoso e era governada por um grande general, Napoleão Bonaparte, que não conseguia dominar a Inglaterra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Para enfraquecer a Inglaterra, desorganizando sua economia, Napoleão decretou o “Bloqueio Continental” , proibindo que os países da Europa comprassem os produtos ingleses. Acontece que, Portugal era aliado da Inglaterra, assim não podia aceitar o “Bloqueio” . Assim sendo, Napoleão resolveu invadir Portugal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É aqui que o Brasil entra na história..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  <w:b/>
          <w:sz w:val="28"/>
        </w:rPr>
        <w:t>A Corte Portuguesa</w:t>
      </w:r>
    </w:p>
    <w:p>
      <w:pPr>
        <w:pStyle w:val="Normal"/>
        <w:bidi w:val="0"/>
        <w:jc w:val="both"/>
        <w:rPr>
          <w:rFonts w:ascii="Librarian" w:hAnsi="Librarian"/>
          <w:b/>
          <w:b/>
          <w:sz w:val="28"/>
        </w:rPr>
      </w:pPr>
      <w:r>
        <w:rPr>
          <w:rFonts w:ascii="Librarian" w:hAnsi="Librarian"/>
          <w:b/>
          <w:sz w:val="28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Portugal não tinha a menor condição de enfrentar o poderoso exército francês. Também não tinha como romper sua amizade com a Inglaterra. Quem governava Portugal ( e o Brasil também, é claro) era o Príncipe Regente, D. João, porque sua mãe, D. Maria era louca, e para ele a situação parecia sem saída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Nessa altura, os ingleses ofereceram à Corte portuguesa uma opção interessante : toda a Corte poderia vir para a sua colônia, o Brasil, fugindo assim do exército francês. Nessa viagem, seriam escoltados e protegidos por navios ingleses ( assim Portugal ficaria em dívida com a Inglaterra)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A decisão de abandonar Portugal era muito difícil e D. João não conseguia resolver se ficava ou se partia. Só quando o exército francês já estava próximo demais tudo teve que ser resolvido às pressas. Assim foi uma vergonha, o povo zombando de seus nobres e governantes que fugiam desesperados abandonando seu país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Para os nobres portugueses deve ter sido uma horrível aventura abandonar a Europa com todos os seus confortos para vir para uma terra desconhecida e selvagem, além de muito quente ! 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Depois de 50 dias de viagem, os navios portugueses chegaram ao Brasil, aportando em Salvador, Bahia. Imagine o que os nobres fugitivos devem ter sentido ! O Rio de Janeiro, local onde a Corte veio morar, era completamente imundo, cheio de mosquitos, muitos que transmitiam doenças, ruas de terra e um clima difícil de suportar para os europeus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Assim que a Corte portuguesa chegou ao Brasil, todos perfeitamente salvos, protegidos pela Inglaterra, D. João teve que pagar ( bem caro ) suas dívidas para com os ingleses. A primeira exigência da Inglaterra foi que Portugal acabasse com o “Pacto Colonial”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  <w:b/>
          <w:sz w:val="28"/>
        </w:rPr>
        <w:t>O Pacto Colonial</w:t>
      </w:r>
    </w:p>
    <w:p>
      <w:pPr>
        <w:pStyle w:val="Normal"/>
        <w:bidi w:val="0"/>
        <w:jc w:val="both"/>
        <w:rPr>
          <w:rFonts w:ascii="Librarian" w:hAnsi="Librarian"/>
          <w:b/>
          <w:b/>
          <w:sz w:val="28"/>
        </w:rPr>
      </w:pPr>
      <w:r>
        <w:rPr>
          <w:rFonts w:ascii="Librarian" w:hAnsi="Librarian"/>
          <w:b/>
          <w:sz w:val="28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Era um tratado que proibia que o Brasil (colônia) fizesse comércio com qualquer país que não Portugal. Para Portugal esse pacto era extremamente importante porque 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Librarian" w:hAnsi="Librarian"/>
        </w:rPr>
        <w:t>os produtos brasileiros comprados bem barato, porque, se os brasileiros não vendessem para Portugal, iam vender para quem 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Librarian" w:hAnsi="Librarian"/>
        </w:rPr>
        <w:t>os produtos portugueses eram vendidos para o Brasil, bem caro, porque se os brasileiros não comprassem de Portugal, iam comprar de quem ?</w:t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Para os brasileiros era muito ruim esse pacto, mas, para os portugueses era uma beleza. Cada vez eles ficavam mais ricos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Por que a Inglaterra tinha interesse no fim do “Pacto Colonial” ? Ora, porque, uma vez terminado o pacto, o Brasil poderia fazer comércio com as nações amigas de Portugal. E, quem eram as nações amigas de Portugal ?      A Inglaterra, é claro, e os Estados Unidos. Como a França era inimiga, os aliados da França também eram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Essa foi a primeira parte do pagamento pela ajuda inglesa. Portanto, a “Abertura dos Portos às Nações Amigas” era, na verdade, para dar liberdade da Inglaterra fazer comércio com o Brasil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Para a Inglaterra era importante fazer comércio com o Brasil porque precisava vender sua produção industrial e na Europa isso estava difícil por causa do “Bloqueio Continental”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Para os brasileiros foi muito bom porque começaram a comerciar sem interferência de Portugal, embora dominados pelo comércio inglês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  <w:b/>
          <w:sz w:val="28"/>
        </w:rPr>
        <w:t>A Corte Portuguesa no Brasil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Com a vinda da Corte Portuguesa para o Brasil, o Rio de Janeiro foi privilegiado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Se o Príncipe Regente de Portugal ( D. João) governava do Rio de Janeiro, aqui era a capital do Império Português. Aqui morava a Família Real Portuguesa, portanto era preciso que a cidade fosse embelezada e oferecesse tudo aquilo de que os nobres precisavam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Assim, surgiram novas casas e novos bairros, a Família Real foi morar na chácara onde hoje é a Quinta da Boa Vista. Foram criados novos serviços públicos como : Arquivo Real Militar, Real Fábrica de Pólvora, Erário Régio, Tribunal da Junta do Comércio, o Corpo da Guarda da Polícia, o Banco do Brasil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>Além disso, os nobres estavam habituados a ter acesso à cultura portanto, o Rio de Janeiro ganhou a Biblioteca Nacional, o Jardim Botânico, o Teatro Real de São João, a Imprensa Régia e várias Escolas.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  <w:b/>
          <w:sz w:val="28"/>
        </w:rPr>
        <w:t>Conclusão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A vinda da Família Real Portuguesa para o Brasil foi muito importante para a Inglaterra mas, foi mais ainda para o Brasil. Foi durante o governo de D. João, com o fim do Pacto Colonial e outras medidas, que o Brasil começou a se libertar do domínio português. 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 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 xml:space="preserve">      </w:t>
      </w:r>
    </w:p>
    <w:p>
      <w:pPr>
        <w:pStyle w:val="Normal"/>
        <w:bidi w:val="0"/>
        <w:jc w:val="center"/>
        <w:rPr>
          <w:rFonts w:ascii="Librarian" w:hAnsi="Librarian"/>
        </w:rPr>
      </w:pPr>
      <w:r>
        <w:rPr/>
        <w:drawing>
          <wp:inline distT="0" distB="0" distL="0" distR="0">
            <wp:extent cx="368998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  <w:b/>
          <w:sz w:val="28"/>
        </w:rPr>
        <w:t>Bibliografia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>História do Brasil - Luiz Koshiba e Denise M. F. Pereira          Ed. Atual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>História do Brasil - Raimundo Campos            Ed. Atual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>Fazendo a História - Aquino e Ronaldo          Ed. Ao Livro Técnico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 xml:space="preserve">    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>
          <w:rFonts w:ascii="Librarian" w:hAnsi="Librarian"/>
        </w:rPr>
        <w:tab/>
        <w:t xml:space="preserve">    </w:t>
      </w:r>
    </w:p>
    <w:p>
      <w:pPr>
        <w:pStyle w:val="Normal"/>
        <w:bidi w:val="0"/>
        <w:jc w:val="both"/>
        <w:rPr>
          <w:rFonts w:ascii="Librarian" w:hAnsi="Librarian"/>
        </w:rPr>
      </w:pPr>
      <w:r>
        <w:rPr>
          <w:rFonts w:ascii="Librarian" w:hAnsi="Librarian"/>
        </w:rPr>
      </w:r>
    </w:p>
    <w:p>
      <w:pPr>
        <w:pStyle w:val="Normal"/>
        <w:bidi w:val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rari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6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asual" w:hAnsi="Lucida Casual" w:eastAsia="Librarian" w:cs="Lucida Casual"/>
      <w:color w:val="auto"/>
      <w:kern w:val="2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miro@aguianet.com.br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20</Words>
  <Characters>5743</Characters>
  <CharactersWithSpaces>4677</CharactersWithSpaces>
  <Company>Pit Stop Estacionamento M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0T10:12:00Z</dcterms:created>
  <dc:creator>Regina Frango Bretz</dc:creator>
  <dc:description/>
  <dc:language>en-US</dc:language>
  <cp:lastModifiedBy/>
  <cp:lastPrinted>1996-08-11T05:18:00Z</cp:lastPrinted>
  <dcterms:modified xsi:type="dcterms:W3CDTF">1997-05-14T11:21:00Z</dcterms:modified>
  <cp:revision>7</cp:revision>
  <dc:subject/>
  <dc:title>A CORTE PORTUGUESA NO BRAS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