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sz w:val="24"/>
        </w:rPr>
        <w:t>PROPOSTA DE CONTRATO PARTICULAR DE COMPRA E VE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LMO S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EDRO DE SOU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alvador/Bah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Vimos pela presente, apresentar á V. Sª., proposta de compra de 10.000 (dez mil) sacas de milho, da variedade híbrido, conforme  se segu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reço estipulado será o da Bolsa de Mercadorias de Londres, na data da compr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agamento será efetuado na data da entrega do produ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romitente vendedor se obriga a entregar as 10.000 (dez mil) sacas, dentro do prazo de 30 dias, através da Empresa Transportadora MIRAMAR Ltda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rerão por conta do comprador todas as despesas de frete, bem como todos os riscos que venham a sofrer a mercadoria, mesmo por força maior ou caso fortui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rá estipulada uma multa para a parte que descumprir qualquer obrigação do futuro contrato, independentemente de perdas e dano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razo de validade dessa proposta será de 10 (dez) d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-   qualquer dúvida, entrar em contato pelo telef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Sorocaba, 29 de setembro de 199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JOSÉ DA SIL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efone FAX  015- 263-14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08" w:firstLine="708"/>
        <w:rPr/>
      </w:pPr>
      <w:r>
        <w:rPr/>
        <w:t>RECIBO DE SINAL E PRINCIPIO DE PAG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cebi do Sr. Pedro de Souza, brasileiro, casado, comerciante, portador do RG n</w:t>
      </w:r>
      <w:r>
        <w:rPr>
          <w:strike/>
          <w:sz w:val="24"/>
        </w:rPr>
        <w:t>º</w:t>
      </w:r>
      <w:r>
        <w:rPr>
          <w:sz w:val="24"/>
        </w:rPr>
        <w:t xml:space="preserve"> 6.666.666,CPF 01-001.001-01, residente e domiciliado á Rua do Riacho n</w:t>
      </w:r>
      <w:r>
        <w:rPr>
          <w:strike/>
          <w:sz w:val="24"/>
        </w:rPr>
        <w:t>º</w:t>
      </w:r>
      <w:r>
        <w:rPr>
          <w:sz w:val="24"/>
        </w:rPr>
        <w:t xml:space="preserve"> 66, Bairro do Viradouro, Sorocaba/SP, a quantia de R$ 10.000,00 ( Dez mil reais), valor pelo qual me comprometo a vender o imóvel de minha propriedade, situado á Rua Dezenove de Setembro,n</w:t>
      </w:r>
      <w:r>
        <w:rPr>
          <w:strike/>
          <w:sz w:val="24"/>
        </w:rPr>
        <w:t>º</w:t>
      </w:r>
      <w:r>
        <w:rPr>
          <w:sz w:val="24"/>
        </w:rPr>
        <w:t xml:space="preserve"> 144,Bairro do Sem-Fim, nesta cidade de Sorocaba, livre e desembaraçado de quaisquer ônus,impostos, taxas,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importância recebida como sinal e principio de pagamento, dou plena e geral quitação, devendo o saldo restante ser pago pelo referido comprador da seguinte forma: R$ 5.000,00 (Cinco mil reais) no dia 29/10/98 e os restantes R$ 5.000,00 ( Cinco mil reais) no dia 29/11/9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escritura definitiva será outorgada ao promissário comprador ou a quem for por este indicado, após o cumprimento total das obrigações assum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assim, por estarem justos e contratados, na forma acima, assinam o presente recibo, em duas vias de igual te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Sorocaba, 29 de setembro d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JOSÉ DA SIL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RG 01.001.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7:12:00Z</dcterms:created>
  <dc:creator>Windows 95</dc:creator>
  <dc:description/>
  <dc:language>en-US</dc:language>
  <cp:lastModifiedBy>Windows 95</cp:lastModifiedBy>
  <cp:lastPrinted>1998-09-27T14:57:00Z</cp:lastPrinted>
  <dcterms:modified xsi:type="dcterms:W3CDTF">1998-09-27T18:00:00Z</dcterms:modified>
  <cp:revision>3</cp:revision>
  <dc:subject/>
  <dc:title/>
</cp:coreProperties>
</file>