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i/>
          <w:sz w:val="24"/>
        </w:rPr>
        <w:t>DIREITO COMERCIAL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i/>
          <w:sz w:val="24"/>
        </w:rPr>
        <w:t>FRAN MARTIN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SOCIEDADE"/>
        <w:numPr>
          <w:ilvl w:val="0"/>
          <w:numId w:val="0"/>
        </w:numPr>
        <w:bidi w:val="0"/>
        <w:jc w:val="left"/>
        <w:outlineLvl w:val="0"/>
        <w:rPr/>
      </w:pPr>
      <w:r>
        <w:rPr>
          <w:sz w:val="22"/>
        </w:rPr>
        <w:t xml:space="preserve">Colabore: envie seu trabalho para: </w:t>
      </w:r>
      <w:hyperlink r:id="rId2">
        <w:r>
          <w:rPr>
            <w:rStyle w:val="InternetLink"/>
            <w:lang w:val="pt-BR"/>
          </w:rPr>
          <w:t>palmiro@aguianet.com.br</w:t>
        </w:r>
      </w:hyperlink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EMPRESA COMERCIA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sz w:val="24"/>
        </w:rPr>
        <w:t>1.    COMERCIANTE E EMPRESA COMERCIA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Através das transformações que ocorreram com o passar do tempo, nas atividades mercantis, precisando este de um direito próprio, muda-se então as características do comerciante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No começo somente uma pessoa poderia realizar ato de comércio, ficando entre o consumidor e o produtor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Com o crescimento do tráfico mercantil torna-se indispensável a interferência de mais indivíduos para a realização das ações, pois necessita-se de mais intermediários. Nasce então as sociedades comerciais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Surge as empresas comerciais da necessidade dos comerciantes individuais e das sociedade comerciais, pois estava aumentando os negócios e se precisava da união de capital e trabalho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A empresa comercial fica caracterizada por ser um organismo que é utilizado para atividades mercantis, a qual é administrada por uma pessoa (física ou jurídica)</w:t>
      </w:r>
      <w:r>
        <w:rPr>
          <w:rFonts w:eastAsia="Wingdings" w:cs="Wingdings" w:ascii="Wingdings" w:hAnsi="Wingdings"/>
          <w:sz w:val="24"/>
        </w:rPr>
        <w:t>Ë</w:t>
      </w:r>
      <w:r>
        <w:rPr>
          <w:rStyle w:val="FootnoteAnchor"/>
          <w:sz w:val="24"/>
          <w:lang w:val="pt-BR"/>
        </w:rPr>
        <w:footnoteReference w:id="2"/>
      </w:r>
      <w:r>
        <w:rPr>
          <w:sz w:val="24"/>
        </w:rPr>
        <w:t xml:space="preserve"> que recebe o nome de empresário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>2. DIREITO COMERCIAL E DIREITO DAS EMPRESAS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As regras jurídicas que regem o direito comercial é denominado Direito das Empresas. Alguns autores sugerem este direito como um direito novo, porém não é, pois são novas formas empregadas pelo direito Comercial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A empresa consiste então em ser subordinada ao empresário (comerciante), mesmo sendo este parte dela, e como a empresa é objeto de direito não poderá ter próprias regras para regulá-la independentemente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Se ocorrer de o direito comercial regular uma empresa não comercial, teremos uma “regra a regular fatos simplesmente econômico, mas não comerciais - daí o direito agrário, o direito industrial, o direito imobiliário etc”.</w:t>
      </w:r>
    </w:p>
    <w:p>
      <w:pPr>
        <w:pStyle w:val="Normal"/>
        <w:bidi w:val="0"/>
        <w:spacing w:lineRule="auto" w:line="360"/>
        <w:ind w:firstLine="85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>3. DIREITO ECONÔMICO, DIREITO DOS NEGÓCIOS, DIREITO COMERCIAL.</w:t>
      </w:r>
    </w:p>
    <w:p>
      <w:pPr>
        <w:pStyle w:val="Normal"/>
        <w:bidi w:val="0"/>
        <w:spacing w:lineRule="auto" w:line="360"/>
        <w:ind w:firstLine="85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Em regra o Direito Econômico é visto como regras jurídicas direcionadas a um fato de natureza econômica, sendo que o Estado influi dando normas imperativas que se anexam às normas do direito privado, ambas regulando este campo de atividades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O nome direito econômico surge desta imperatividade do Estado na relação comercial. Pois o estado dita regras,( limita a vontade das partes, fixa os preços das mercadorias, etc) sobre as atividades, sejam elas no campo comercial ou não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No Direito econômico existem regras de direito público e privado, e ao direito comercial é considerado como um ramo deste direito porém mais amplo, regulando a circulação de mercadorias e capitais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Caminhando ao lado do direito econômico está o direito do trabalho, o da propriedade rural e industrial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Já o Direito Civil regula as atividades da área não-econômica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4"/>
        </w:rPr>
        <w:t>Muitos autores não satisfeitos com esta denominação, tentaram mudá-la para “direito dos negócios”. Mas apesar das tentativas ainda se conserva este ramo do direito como direito comercia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Wing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Wingdings" w:cs="Wingdings" w:ascii="Wingdings" w:hAnsi="Wingdings"/>
        </w:rPr>
        <w:t>Ë</w:t>
      </w:r>
      <w:r>
        <w:rPr>
          <w:sz w:val="24"/>
        </w:rPr>
        <w:t xml:space="preserve"> </w:t>
      </w:r>
      <w:r>
        <w:rPr/>
        <w:t xml:space="preserve"> Pessoa Física é o empresário individual, já a pessoa jurídica é a sociedade mercantil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SOCIEDADE">
    <w:name w:val="Normal.SOCIEDADE"/>
    <w:qFormat/>
    <w:pPr>
      <w:widowControl/>
      <w:bidi w:val="0"/>
    </w:pPr>
    <w:rPr>
      <w:rFonts w:ascii="Garamond" w:hAnsi="Garamond" w:eastAsia="Garamond" w:cs="Times New Roman"/>
      <w:color w:val="auto"/>
      <w:kern w:val="2"/>
      <w:sz w:val="28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885</Characters>
  <CharactersWithSpaces>2350</CharactersWithSpaces>
  <Company>P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1:26:00Z</dcterms:created>
  <dc:creator>Andreza Teixeira Nunes</dc:creator>
  <dc:description/>
  <dc:language>en-US</dc:language>
  <cp:lastModifiedBy/>
  <cp:lastPrinted>1999-04-14T11:50:00Z</cp:lastPrinted>
  <dcterms:modified xsi:type="dcterms:W3CDTF">1997-05-14T13:37:00Z</dcterms:modified>
  <cp:revision>4</cp:revision>
  <dc:subject/>
  <dc:title>DIREITO COMER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za Teixeira Nunes</vt:lpwstr>
  </property>
</Properties>
</file>