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OLÍVIA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Situada no centro da </w:t>
      </w:r>
      <w:r>
        <w:rPr>
          <w:b/>
          <w:sz w:val="26"/>
        </w:rPr>
        <w:t>América do Sul</w:t>
      </w:r>
      <w:r>
        <w:rPr>
          <w:sz w:val="26"/>
        </w:rPr>
        <w:t xml:space="preserve">, a Bolívia não tem saída para o mar. Em seu território, a cordilheira dos Andes atinge a largura máxima (650 km) e se divide em duas partes. Entre elas está o árido altiplano andino, onde vivem 70% da população e se localizam as principais cidades do país, como La Paz (3.636 m), a capital mais alta do mundo. Ao norte e a leste, as montanhas dão lugar a planícies cobertas pela floresta Amazônica e, no sudeste, à pantanosa região do Chaco. Cerca de dois terços dos bolivianos são indígenas, principalmente quíchuas e aimarás. Possuidora de grandes reservas de gás natural, a Bolívia é uma das nações mais pobres do continente, com o maior índice de analfabetismo e o menor índice de desenvolvimento humano (IDH) da América do Sul. Uma das principais tradições indígenas, mascar a folha de coca (também usada em chás e medicamentos), está na origem da ligação do país com o tráfico de drogas e na dificuldade do governo em erradicar o cultivo da planta. </w:t>
      </w:r>
    </w:p>
    <w:p>
      <w:pPr>
        <w:pStyle w:val="Normal"/>
        <w:jc w:val="center"/>
        <w:rPr>
          <w:rFonts w:ascii="AlgerianD;Courier New" w:hAnsi="AlgerianD;Courier New" w:cs="AlgerianD;Courier New"/>
          <w:sz w:val="36"/>
        </w:rPr>
      </w:pPr>
      <w:r>
        <w:rPr>
          <w:rFonts w:cs="AlgerianD;Courier New" w:ascii="AlgerianD;Courier New" w:hAnsi="AlgerianD;Courier New"/>
          <w:sz w:val="36"/>
        </w:rPr>
      </w:r>
    </w:p>
    <w:p>
      <w:pPr>
        <w:pStyle w:val="Normal"/>
        <w:jc w:val="center"/>
        <w:rPr/>
      </w:pPr>
      <w:r>
        <w:rPr>
          <w:rFonts w:cs="AlgerianD;Courier New" w:ascii="AlgerianD;Courier New" w:hAnsi="AlgerianD;Courier New"/>
          <w:color w:val="FFFFFF"/>
          <w:sz w:val="36"/>
        </w:rPr>
        <w:t>BOLÍVIA</w:t>
      </w:r>
      <w:r>
        <w:rPr>
          <w:rFonts w:cs="AlgerianD;Courier New" w:ascii="AlgerianD;Courier New" w:hAnsi="AlgerianD;Courier New"/>
          <w:color w:val="FFFFFF"/>
          <w:sz w:val="36"/>
          <w:lang w:val="en-US" w:eastAsia="en-US"/>
        </w:rPr>
        <w:t xml:space="preserve"> </w:t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  <w:t>DADOS GERAIS</w:t>
      </w:r>
    </w:p>
    <w:p>
      <w:pPr>
        <w:pStyle w:val="Normal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both"/>
        <w:rPr/>
      </w:pPr>
      <w:r>
        <w:rPr>
          <w:b/>
          <w:sz w:val="26"/>
        </w:rPr>
        <w:t>Nome oficial</w:t>
      </w:r>
      <w:r>
        <w:rPr>
          <w:sz w:val="26"/>
        </w:rPr>
        <w:t>: República da Bolívia (República de Bolivia)</w:t>
      </w:r>
    </w:p>
    <w:p>
      <w:pPr>
        <w:pStyle w:val="Normal"/>
        <w:jc w:val="both"/>
        <w:rPr/>
      </w:pPr>
      <w:r>
        <w:rPr>
          <w:b/>
          <w:sz w:val="26"/>
        </w:rPr>
        <w:t>Capital</w:t>
      </w:r>
      <w:r>
        <w:rPr>
          <w:sz w:val="26"/>
        </w:rPr>
        <w:t>: La Paz (sede do governo e administrativa), Sucre (legal)</w:t>
      </w:r>
    </w:p>
    <w:p>
      <w:pPr>
        <w:pStyle w:val="Normal"/>
        <w:jc w:val="both"/>
        <w:rPr/>
      </w:pPr>
      <w:r>
        <w:rPr>
          <w:b/>
          <w:sz w:val="26"/>
        </w:rPr>
        <w:t>Nacionalidade</w:t>
      </w:r>
      <w:r>
        <w:rPr>
          <w:sz w:val="26"/>
        </w:rPr>
        <w:t>: boliviana</w:t>
      </w:r>
    </w:p>
    <w:p>
      <w:pPr>
        <w:pStyle w:val="Normal"/>
        <w:jc w:val="both"/>
        <w:rPr/>
      </w:pPr>
      <w:r>
        <w:rPr>
          <w:b/>
          <w:sz w:val="26"/>
        </w:rPr>
        <w:t>Idioma</w:t>
      </w:r>
      <w:r>
        <w:rPr>
          <w:sz w:val="26"/>
        </w:rPr>
        <w:t>: espanhol, quíchua e aimará (oficiais)</w:t>
      </w:r>
    </w:p>
    <w:p>
      <w:pPr>
        <w:pStyle w:val="Normal"/>
        <w:jc w:val="both"/>
        <w:rPr/>
      </w:pPr>
      <w:r>
        <w:rPr>
          <w:b/>
          <w:sz w:val="26"/>
        </w:rPr>
        <w:t>Religião</w:t>
      </w:r>
      <w:r>
        <w:rPr>
          <w:sz w:val="26"/>
        </w:rPr>
        <w:t>: cristianismo 98,9% (católicos 88,5%, protestantes 10,4%), outras 1,1% (1995)</w:t>
      </w:r>
    </w:p>
    <w:p>
      <w:pPr>
        <w:pStyle w:val="Normal"/>
        <w:jc w:val="both"/>
        <w:rPr/>
      </w:pPr>
      <w:r>
        <w:rPr>
          <w:b/>
          <w:sz w:val="26"/>
        </w:rPr>
        <w:t>Moeda</w:t>
      </w:r>
      <w:r>
        <w:rPr>
          <w:sz w:val="26"/>
        </w:rPr>
        <w:t>: peso bolivian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tação para 1 US$: 5,49 (jul./1998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  <w:t>GEOGRAFIA</w:t>
      </w:r>
    </w:p>
    <w:p>
      <w:pPr>
        <w:pStyle w:val="Normal"/>
        <w:jc w:val="both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both"/>
        <w:rPr/>
      </w:pPr>
      <w:r>
        <w:rPr>
          <w:b/>
          <w:sz w:val="26"/>
        </w:rPr>
        <w:t>Localização</w:t>
      </w:r>
      <w:r>
        <w:rPr>
          <w:sz w:val="26"/>
        </w:rPr>
        <w:t>: centro-oeste da América do Sul</w:t>
      </w:r>
    </w:p>
    <w:p>
      <w:pPr>
        <w:pStyle w:val="Normal"/>
        <w:jc w:val="both"/>
        <w:rPr/>
      </w:pPr>
      <w:r>
        <w:rPr>
          <w:b/>
          <w:sz w:val="26"/>
        </w:rPr>
        <w:t>Características</w:t>
      </w:r>
      <w:r>
        <w:rPr>
          <w:sz w:val="26"/>
        </w:rPr>
        <w:t>: planalto árido e salino com altitude média de 3.500 m (altiplano), situado entre dois braços na cordilheira dos Andes; lago Titicaca, vales e vertentes de montanhas (L); terras baixas na região amazônica (N) e na planície do Chaco (SE)</w:t>
      </w:r>
    </w:p>
    <w:p>
      <w:pPr>
        <w:pStyle w:val="Normal"/>
        <w:jc w:val="both"/>
        <w:rPr/>
      </w:pPr>
      <w:r>
        <w:rPr>
          <w:b/>
          <w:sz w:val="26"/>
        </w:rPr>
        <w:t>Clima</w:t>
      </w:r>
      <w:r>
        <w:rPr>
          <w:sz w:val="26"/>
        </w:rPr>
        <w:t>: equatorial (depressão amazônica), de montanha (altiplano)</w:t>
      </w:r>
    </w:p>
    <w:p>
      <w:pPr>
        <w:pStyle w:val="Normal"/>
        <w:jc w:val="both"/>
        <w:rPr/>
      </w:pPr>
      <w:r>
        <w:rPr>
          <w:b/>
          <w:sz w:val="26"/>
        </w:rPr>
        <w:t>Área</w:t>
      </w:r>
      <w:r>
        <w:rPr>
          <w:sz w:val="26"/>
        </w:rPr>
        <w:t xml:space="preserve">: 1.098.581 km² </w:t>
      </w:r>
    </w:p>
    <w:p>
      <w:pPr>
        <w:pStyle w:val="Normal"/>
        <w:jc w:val="both"/>
        <w:rPr/>
      </w:pPr>
      <w:r>
        <w:rPr>
          <w:b/>
          <w:sz w:val="26"/>
        </w:rPr>
        <w:t>População</w:t>
      </w:r>
      <w:r>
        <w:rPr>
          <w:sz w:val="26"/>
        </w:rPr>
        <w:t>: 8 milhões (1998)</w:t>
      </w:r>
    </w:p>
    <w:p>
      <w:pPr>
        <w:pStyle w:val="Normal"/>
        <w:jc w:val="both"/>
        <w:rPr/>
      </w:pPr>
      <w:r>
        <w:rPr>
          <w:b/>
          <w:sz w:val="26"/>
        </w:rPr>
        <w:t>Composição étnica</w:t>
      </w:r>
      <w:r>
        <w:rPr>
          <w:sz w:val="26"/>
        </w:rPr>
        <w:t>: quíchuas 30%, aimarás 25%, eurameríndios 15%, europeus ibéricos 15%, outros 15% (1996)</w:t>
      </w:r>
    </w:p>
    <w:p>
      <w:pPr>
        <w:pStyle w:val="Normal"/>
        <w:jc w:val="both"/>
        <w:rPr/>
      </w:pPr>
      <w:r>
        <w:rPr>
          <w:b/>
          <w:sz w:val="26"/>
        </w:rPr>
        <w:t>Cidades principais</w:t>
      </w:r>
      <w:r>
        <w:rPr>
          <w:sz w:val="26"/>
        </w:rPr>
        <w:t>: La Paz (784.976), Santa Cruz (767.260), Cochabamba (448.756), Alto (446.189), Oruro (201.831) (1993)</w:t>
      </w:r>
    </w:p>
    <w:p>
      <w:pPr>
        <w:pStyle w:val="Normal"/>
        <w:jc w:val="both"/>
        <w:rPr/>
      </w:pPr>
      <w:r>
        <w:rPr>
          <w:b/>
          <w:sz w:val="26"/>
        </w:rPr>
        <w:t>Patrimônios da Humanidade</w:t>
      </w:r>
      <w:r>
        <w:rPr>
          <w:sz w:val="26"/>
        </w:rPr>
        <w:t>: Cidade Mineradora de Potosí; Missões Jesuíticas de Chiquitos; Cidade Histórica de Sucr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  <w:t>GOVERNO –  República presidencialista.</w:t>
      </w:r>
    </w:p>
    <w:p>
      <w:pPr>
        <w:pStyle w:val="Normal"/>
        <w:jc w:val="both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both"/>
        <w:rPr/>
      </w:pPr>
      <w:r>
        <w:rPr>
          <w:b/>
          <w:sz w:val="26"/>
        </w:rPr>
        <w:t>Divisão administrativa</w:t>
      </w:r>
      <w:r>
        <w:rPr>
          <w:sz w:val="26"/>
        </w:rPr>
        <w:t>: 9 departamentos.</w:t>
      </w:r>
    </w:p>
    <w:p>
      <w:pPr>
        <w:pStyle w:val="Normal"/>
        <w:jc w:val="both"/>
        <w:rPr/>
      </w:pPr>
      <w:r>
        <w:rPr>
          <w:b/>
          <w:sz w:val="26"/>
        </w:rPr>
        <w:t>Chefe de Estado e de governo</w:t>
      </w:r>
      <w:r>
        <w:rPr>
          <w:sz w:val="26"/>
        </w:rPr>
        <w:t>: presidente Hugo Bánzer Suárez (ADN) (desde 1997).</w:t>
      </w:r>
    </w:p>
    <w:p>
      <w:pPr>
        <w:pStyle w:val="Normal"/>
        <w:jc w:val="both"/>
        <w:rPr/>
      </w:pPr>
      <w:r>
        <w:rPr>
          <w:b/>
          <w:sz w:val="26"/>
        </w:rPr>
        <w:t>Principais partidos</w:t>
      </w:r>
      <w:r>
        <w:rPr>
          <w:sz w:val="26"/>
        </w:rPr>
        <w:t>: Ação Democrática Nacionalista (ADN), Movimento Nacionalista Revolucionário (MNR), Movimento da Esquerda Revolucionária (MIR), União Cívica Solidariedade (UCS).</w:t>
      </w:r>
    </w:p>
    <w:p>
      <w:pPr>
        <w:pStyle w:val="Normal"/>
        <w:jc w:val="both"/>
        <w:rPr/>
      </w:pPr>
      <w:r>
        <w:rPr>
          <w:b/>
          <w:sz w:val="26"/>
        </w:rPr>
        <w:t>Legislativo</w:t>
      </w:r>
      <w:r>
        <w:rPr>
          <w:sz w:val="26"/>
        </w:rPr>
        <w:t>: bicameral – Senado, com 27 membros; Câmara dos Deputados, com 130 membros. Ambos eleitos por voto direto para mandato de 4 anos.</w:t>
      </w:r>
    </w:p>
    <w:p>
      <w:pPr>
        <w:pStyle w:val="Normal"/>
        <w:jc w:val="both"/>
        <w:rPr/>
      </w:pPr>
      <w:r>
        <w:rPr>
          <w:b/>
          <w:sz w:val="26"/>
        </w:rPr>
        <w:t>Constituição em vigor</w:t>
      </w:r>
      <w:r>
        <w:rPr>
          <w:sz w:val="26"/>
        </w:rPr>
        <w:t>: 194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  <w:t>ECONOMIA</w:t>
      </w:r>
    </w:p>
    <w:p>
      <w:pPr>
        <w:pStyle w:val="Normal"/>
        <w:jc w:val="both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both"/>
        <w:rPr/>
      </w:pPr>
      <w:r>
        <w:rPr>
          <w:b/>
          <w:sz w:val="26"/>
        </w:rPr>
        <w:t>Agricultura</w:t>
      </w:r>
      <w:r>
        <w:rPr>
          <w:sz w:val="26"/>
        </w:rPr>
        <w:t>: soja (1 milhão de t), cana-de-açúcar (4,1 milhões de t), castanha (24,2 mil t), café (23,4 mil t) (1997)</w:t>
      </w:r>
    </w:p>
    <w:p>
      <w:pPr>
        <w:pStyle w:val="Normal"/>
        <w:jc w:val="both"/>
        <w:rPr/>
      </w:pPr>
      <w:r>
        <w:rPr>
          <w:b/>
          <w:sz w:val="26"/>
        </w:rPr>
        <w:t>Pecuária</w:t>
      </w:r>
      <w:r>
        <w:rPr>
          <w:sz w:val="26"/>
        </w:rPr>
        <w:t>: eqüinos (1 milhão), bovinos (6,2 milhões), suínos (2,6 milhões), ovinos (8,2 milhões), caprinos (1,5 milhão), aves (65,4 milhões) (1997)</w:t>
      </w:r>
    </w:p>
    <w:p>
      <w:pPr>
        <w:pStyle w:val="Normal"/>
        <w:jc w:val="both"/>
        <w:rPr/>
      </w:pPr>
      <w:r>
        <w:rPr>
          <w:b/>
          <w:sz w:val="26"/>
        </w:rPr>
        <w:t>Pesca</w:t>
      </w:r>
      <w:r>
        <w:rPr>
          <w:sz w:val="26"/>
        </w:rPr>
        <w:t>: 6,1 mil t (1995)</w:t>
      </w:r>
    </w:p>
    <w:p>
      <w:pPr>
        <w:pStyle w:val="Normal"/>
        <w:jc w:val="both"/>
        <w:rPr/>
      </w:pPr>
      <w:r>
        <w:rPr>
          <w:b/>
          <w:sz w:val="26"/>
        </w:rPr>
        <w:t>Mineração</w:t>
      </w:r>
      <w:r>
        <w:rPr>
          <w:sz w:val="26"/>
        </w:rPr>
        <w:t>: zinco (145,1 mil t), estanho (14,8 mil t), prata (384,4 t), ouro (12,6 t), chumbo (16,5 mil t), gás natural (5,5 bilhões de m³), petróleo (10,4 milhões de barris) (1996)</w:t>
      </w:r>
    </w:p>
    <w:p>
      <w:pPr>
        <w:pStyle w:val="Normal"/>
        <w:jc w:val="both"/>
        <w:rPr/>
      </w:pPr>
      <w:r>
        <w:rPr>
          <w:b/>
          <w:sz w:val="26"/>
        </w:rPr>
        <w:t>Indústria</w:t>
      </w:r>
      <w:r>
        <w:rPr>
          <w:sz w:val="26"/>
        </w:rPr>
        <w:t>: alimentícia, refino de petróleo, bebidas, jóia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arceiros comerciais: EUA, Brasil, Japão, Argentina, Peru, Reino Unid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center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  <w:t>RELAÇÕES EXTERIORES</w:t>
      </w:r>
    </w:p>
    <w:p>
      <w:pPr>
        <w:pStyle w:val="Normal"/>
        <w:jc w:val="both"/>
        <w:rPr>
          <w:rFonts w:ascii="AlgerianD;Courier New" w:hAnsi="AlgerianD;Courier New" w:cs="AlgerianD;Courier New"/>
          <w:sz w:val="32"/>
        </w:rPr>
      </w:pPr>
      <w:r>
        <w:rPr>
          <w:rFonts w:cs="AlgerianD;Courier New" w:ascii="AlgerianD;Courier New" w:hAnsi="AlgerianD;Courier New"/>
          <w:sz w:val="32"/>
        </w:rPr>
      </w:r>
    </w:p>
    <w:p>
      <w:pPr>
        <w:pStyle w:val="Normal"/>
        <w:jc w:val="both"/>
        <w:rPr/>
      </w:pPr>
      <w:r>
        <w:rPr>
          <w:b/>
          <w:sz w:val="26"/>
        </w:rPr>
        <w:t>Organizações</w:t>
      </w:r>
      <w:r>
        <w:rPr>
          <w:sz w:val="26"/>
        </w:rPr>
        <w:t>: Banco Mundial, FMI, Grupo do Rio, Mercosul (membro associado), OEA, OMC, ONU, Pacto Andino</w:t>
      </w:r>
    </w:p>
    <w:p>
      <w:pPr>
        <w:pStyle w:val="Normal"/>
        <w:jc w:val="both"/>
        <w:rPr/>
      </w:pPr>
      <w:r>
        <w:rPr>
          <w:b/>
          <w:sz w:val="26"/>
        </w:rPr>
        <w:t>Embaixada</w:t>
      </w:r>
      <w:r>
        <w:rPr>
          <w:sz w:val="26"/>
        </w:rPr>
        <w:t xml:space="preserve">: SHIS - QL 10, cj. 1, casa 6, CEP 70470-900, Brasília, DF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l. (061) 364-3362, fax (061) 364-233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FATOS HISTÓRICOS </w:t>
      </w:r>
      <w:r>
        <w:rPr>
          <w:sz w:val="26"/>
        </w:rPr>
        <w:t>– Os quíchuas e os aimarás que habitam o altiplano são dominados no século XIII pelo Império Inca. Com a conquista espanhola, iniciada em 1530, os índios são escravizados para trabalhar nas minas de prata. Em 1808, o Alto Peru, como a região era conhecida, é uma das primeiras colônias espanholas a se rebelar, conquistando a independência em 1825, sob liderança de Simón Bolívar e Antonio José de Sucre. Bolívar torna-se o primeiro presidente do país, chamado Bolívia em sua homenagem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Perdas territoriais</w:t>
      </w:r>
      <w:r>
        <w:rPr>
          <w:sz w:val="26"/>
        </w:rPr>
        <w:t xml:space="preserve"> – Na Guerra do Pacífico (1879-1884), o país perde para o Chile seu acesso ao oceano Pacífico. Em 1903 encerra o conflito com seringueiros brasileiros vendendo para o Brasil o atual estado do Acre. A descoberta de petróleo no sopé dos Andes provoca a Guerra do Chaco (1932-1935), na qual a Bolívia perde o território para o Paraguai. Segue-se um período de governos militares. Em 1951, o presidente civil eleito Víctor Paz Estenssoro é impedido pelos militares de assumir. Uma revolução popular liderada por ele em 1952 restabelece o poder civil, promove a reforma agrária e nacionaliza as minas, o que provoca boicote internacional ao estanho boliviano. Um golpe militar em 1964 leva o general René Barrientos ao poder e reverte parte das reformas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Golpes de Estado</w:t>
      </w:r>
      <w:r>
        <w:rPr>
          <w:sz w:val="26"/>
        </w:rPr>
        <w:t xml:space="preserve"> – A morte de Barrientos, em 1969, mergulha o país na instabilidade política. O general Alfredo Ovando Candía, que assume o poder pela força, é derrubado em 1970 pelo general Juan José Torres, que cai em 1971. O general Hugo Bánzer Suárez assume o governo. Uma tentativa frustrada de golpe, em 1974, leva-o a suspender as eleições por tempo indeterminado e a banir sindicatos e partidos políticos. Bánzer renuncia em 1978 e abre-se novo período de golpes e contragolpes. Em 1980, Hernán Siles Zuazo, de centro-esquerda, é eleito presidente, mas impedido de assumir por um golpe liderado pelo general Luis García Meza. Acusado pelos EUA de envolvimento com o narcotráfico, García Meza é deposto em 1981. Generais sucedem-se no poder até 1982, quando entregam o governo ao presidente eleito dois anos antes, Siles Zuazo. Ao decretar medidas de austeridade, Zuazo enfrenta oposição e greves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Plano antiinflacionário</w:t>
      </w:r>
      <w:r>
        <w:rPr>
          <w:sz w:val="26"/>
        </w:rPr>
        <w:t xml:space="preserve"> – As eleições de 1985 trazem de volta Paz Estenssoro, que confronta os sindicatos e manda prender seus dirigentes após uma greve geral contra um pacote econômico recessivo. O plano, imposto pelo FMI, derruba a inflação, que chegara a 24.000% anuais. Nas eleições de 1989, nenhum candidato obtém maioria, e o Congresso elege presidente Jaime Paz Zamora, terceiro colocado no pleito direto. O novo governo mantém a política de austeridade e acelera as privatizações. Em 1993, o ex-ditador García Meza e 14 colaboradores são condenados por violação dos direitos humanos. Gonzalo Sánchez de Lozada, autor do plano que derrubou a inflação, é eleito presidente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Protestos</w:t>
      </w:r>
      <w:r>
        <w:rPr>
          <w:sz w:val="26"/>
        </w:rPr>
        <w:t xml:space="preserve"> – O mandato de Lozada é marcado por conflitos: com os camponeses, em virtude da política de erradicação do cultivo da coca, e com a Central Operária Boliviana (COB), por causa da privatização de estatais, em especial as da área de mineração. Em 1996, uma nova lei de reforma agrária proposta por Lozada só é aprovada no Congresso depois de sofrer alterações exigidas por camponeses, indígenas e fazendeiros. No mesmo ano, a Bolívia acerta com o Brasil a construção de um gasoduto que transportará gás boliviano de Santa Cruz a Porto Alegre (RS). O país também assina acordo com o Mercosul e torna-se membro associado a partir de 1997. 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Coalizão nacionalista</w:t>
      </w:r>
      <w:r>
        <w:rPr>
          <w:sz w:val="26"/>
        </w:rPr>
        <w:t xml:space="preserve"> – Após quatro anos de governo neoliberal, as eleições presidenciais de 1997 dão vitória relativa (22,3% dos votos) à Ação Democrática Nacionalista (ADN), do ex-presidente Hugo Bánzer Suárez. Como não obtém maioria absoluta dos votos, Bánzer faz acordo com o Movimento da Esquerda Revolucionária (MIR) e com a União Cívica Solidariedade (UCS) para assegurar sua eleição em segundo turno pelo Congresso. Apesar de suas promessas de mudar o modelo econômico, Bánzer não consegue deter as privatizações e enfrenta em janeiro de 1998 uma greve geral contra o aumento dos impostos e do preço dos combustíveis. Por um acordo acertado por Bánzer com os EUA, 7.000 ha de plantações de coca devem ser eliminados até o fim de 1998, para garantir ao país o certificado de empenho na luta antidrogas e uma ajuda anual de US$ 46 milhões. Mas ocorrem violentos protestos contra o corte de 40% na indenização das plantações destruídas e a falta de programas de plantio alternativos. Bánzer insiste em levar o plano adiante à força e ameaça decretar estado de sítio para acabar com as greves e os protestos estudantis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0820</wp:posOffset>
                </wp:positionH>
                <wp:positionV relativeFrom="paragraph">
                  <wp:posOffset>463550</wp:posOffset>
                </wp:positionV>
                <wp:extent cx="2131060" cy="194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948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 Paz, Bolívia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2"/>
                              </w:rPr>
                              <w:t>Fundada em 1548 pelos espanhóis, A cidade de La Paz está situada em plena cordilheira dos Andes. Além de ser a capital mais alta do mundo, a capital boliviana também abriga em seu território, o monte Chacaltaya, a montanha campeã mais alta para a prática de esqu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7.8pt;height:153.4pt;mso-wrap-distance-left:9.05pt;mso-wrap-distance-right:9.05pt;mso-wrap-distance-top:0pt;mso-wrap-distance-bottom:0pt;margin-top:36.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 Paz, Bolívia</w:t>
                      </w:r>
                      <w:r>
                        <w:rPr/>
                        <w:t xml:space="preserve">: </w:t>
                      </w:r>
                      <w:r>
                        <w:rPr>
                          <w:sz w:val="22"/>
                        </w:rPr>
                        <w:t>Fundada em 1548 pelos espanhóis, A cidade de La Paz está situada em plena cordilheira dos Andes. Além de ser a capital mais alta do mundo, a capital boliviana também abriga em seu território, o monte Chacaltaya, a montanha campeã mais alta para a prática de esq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20:42:00Z</dcterms:created>
  <dc:creator>Anônimo</dc:creator>
  <dc:description/>
  <dc:language>en-US</dc:language>
  <cp:lastModifiedBy>Palmiro Sartorelli Neto</cp:lastModifiedBy>
  <cp:lastPrinted>1999-10-05T22:06:00Z</cp:lastPrinted>
  <dcterms:modified xsi:type="dcterms:W3CDTF">1998-10-10T20:06:00Z</dcterms:modified>
  <cp:revision>4</cp:revision>
  <dc:subject/>
  <dc:title/>
</cp:coreProperties>
</file>