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mérica Espanhola</w:t>
      </w:r>
    </w:p>
    <w:p>
      <w:pPr>
        <w:pStyle w:val="P2"/>
        <w:tabs>
          <w:tab w:val="clear" w:pos="720"/>
        </w:tabs>
        <w:spacing w:lineRule="auto" w:line="2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grande envolvidos iniciais na conquista do Novo Mundo foram a Espanha e Portu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ocupação do Novo Mundo pelos ibéricos ocorreu com recursos diferentes. O Estado português, assumiu a direção e o controle da colonização enquanto o espanhol, deixou para particulares a conquista da América. O rei da Espanha vendia concessões para particulares que financiavam toda a expedição e retiravam para ela a maior parte dos lucros. A empresa da conquista chamava-se cabalgada ou bando. O Estado espanhol apenas organizou o império que os conquistadores particulares lhe deram, ao contrário do Estado português. Os funcionários da coroa sempre interviam no momento da repartição dos lucros obtidos na conqui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ocupados em descobrir ouro, em 30 anos, os fidalgos e os homens rudes das cabalgadas conquistaram a América Meridional, cometendo inúmeras atrocidades. Passados esses anos, os tesouros dos nativos estavam esgotados e era necessário iniciar a colonização, mas os espanhóis estavam mais preocupados com o ouro do que com a terra e ocuparam-na antes de seu aproveit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conquista foi organizada por aventureiros sem escrúpulos, as dificuldades eram de comunicação em seus domínios e as lutas das cidades e administrações por mais autonomia. Os espanhóis fundaram várias cidades, povoadas por aventureiros rudes e desclassificados. A presença de funcionários da cora era insignificante. Colonizar, impor a ordem e o domínio a essas populações turbulentas foi um grande problema para a coro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á na época da conquista as cidades da América espanhola possuíam cabildo, a Câmara Municipal, que cuidava da administração das cidades, gozava de grande autonomia a partir da metade do século XVI, a Coroa limitou seu poder a liberdade municipal. Mas apesar dessa centralização do poder nas colônias, os cabildos sempre desfrutaram de grande autonomia para assuntos locais, devidos as dificuldades de comunicação e a atitude dos funcionários reais, que fechavam os olhos para abusos mediante prop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 a centralização do poder colonial, o soberano passou a ser representado pelo vice-rei e pela Audi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Vice-rei, escolhido no seio da grande nobreza espanhola, tinha as funções de presidir a Audiência, controlar as minas, proteger os índios e zelar pela sua cristian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Audiência era um tribunal composto por um número variável de ouvidores bem remunerados. Acima desse tribunal só tinha o Conselho das Índias, situados na metrópole, órgão encarregado de administra o Novo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s capitanias que fortemente eram submetidas aos vices reinados o poder pertencia ao governador, os que representavam problemas de segurança recebiam funções militares e títulos de capitão-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artir da Segunda metade do século XVI, devido ao esgotamento das jazidas, organizaram-se fazendas, as haciendas, isoladas ou semi, onde a vontade do dono, branco ou mestiço era a lei. Muitas dessas fazendas eram auto-suficientes e todas elas utilizavam o trabalho de indígenas ou dos mestiços.</w:t>
      </w:r>
    </w:p>
    <w:p>
      <w:pPr>
        <w:pStyle w:val="TextBody"/>
        <w:rPr/>
      </w:pPr>
      <w:r>
        <w:rPr/>
        <w:tab/>
        <w:t>Em certas regiões, como a de Nova Granada ( Colômbia, Equador e Panamá ), os índios foram de tal modo dizimados que foi necessário a introdução de negros para trabalharem na agricultur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 final do século XVI, quando os estoques de minérios acumulados pelos indígenas esgota</w:t>
        <w:softHyphen/>
        <w:t>ram-se, tornou-se necessário organizar a extra</w:t>
        <w:softHyphen/>
        <w:t>ção dos metais preciosos e a agricultura para o mercado externo, a fim de que as inumeráveis guerras da coroa espanhola fossem financiada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s barras de ouro vindas da América custeavam os exércitos e as esquadras espanholas por toda a Europa, e a queda da produção aurífera poderia afe</w:t>
        <w:softHyphen/>
        <w:t>tado o desempenho militar da Espanha Filipe II, rei da Espanha, colocou, então, o próprio governo espanhol na direção desse empreendimento, encarregando-se de repartir a mão-de-obra indígena entre os colonizadores e organizar sua exp1oraçã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Os colonos já se serviam dos indígenas como cativos nas minas, lavouras, carregamentos e conquistas, embora, teoricamente, eles fossem considerados livres. </w:t>
      </w:r>
    </w:p>
    <w:p>
      <w:pPr>
        <w:pStyle w:val="Normal"/>
        <w:ind w:firstLine="720"/>
        <w:jc w:val="both"/>
        <w:rPr/>
      </w:pPr>
      <w:r>
        <w:rPr>
          <w:sz w:val="24"/>
        </w:rPr>
        <w:t>Preocupada com a extinção brutal da mão-de-obra indígena, era preciso proteger a organização comunitária da proprie</w:t>
        <w:softHyphen/>
        <w:t xml:space="preserve">dade e do trabalho indígena, submetido á </w:t>
      </w:r>
      <w:r>
        <w:rPr>
          <w:i/>
          <w:sz w:val="24"/>
        </w:rPr>
        <w:t xml:space="preserve">mita </w:t>
      </w:r>
      <w:r>
        <w:rPr>
          <w:sz w:val="24"/>
        </w:rPr>
        <w:t xml:space="preserve">e á </w:t>
      </w:r>
      <w:r>
        <w:rPr>
          <w:i/>
          <w:sz w:val="24"/>
        </w:rPr>
        <w:t>encomienda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encomienda </w:t>
      </w:r>
      <w:r>
        <w:rPr>
          <w:sz w:val="24"/>
        </w:rPr>
        <w:t>era a servidão indígena em vastas extensões de terra tomadas pelo conquis</w:t>
        <w:softHyphen/>
        <w:t xml:space="preserve">tador. O </w:t>
      </w:r>
      <w:r>
        <w:rPr>
          <w:i/>
          <w:sz w:val="24"/>
        </w:rPr>
        <w:t xml:space="preserve">encomendero, </w:t>
      </w:r>
      <w:r>
        <w:rPr>
          <w:sz w:val="24"/>
        </w:rPr>
        <w:t>proprietário da terra, recebia um certo número de índios, com o objetivo de cristianizá-los. Em troca, os nativos de</w:t>
        <w:softHyphen/>
        <w:t>viam tributos ao fazendeiro sob a forma de tra</w:t>
        <w:softHyphen/>
        <w:t>balho. É</w:t>
      </w:r>
      <w:r>
        <w:rPr>
          <w:b/>
          <w:sz w:val="24"/>
        </w:rPr>
        <w:t xml:space="preserve"> </w:t>
      </w:r>
      <w:r>
        <w:rPr>
          <w:sz w:val="24"/>
        </w:rPr>
        <w:t>claro que a conversão era mero pretex</w:t>
        <w:softHyphen/>
        <w:t xml:space="preserve">to, pois o que interessava aos </w:t>
      </w:r>
      <w:r>
        <w:rPr>
          <w:i/>
          <w:sz w:val="24"/>
        </w:rPr>
        <w:t xml:space="preserve">encomenderos </w:t>
      </w:r>
      <w:r>
        <w:rPr>
          <w:sz w:val="24"/>
        </w:rPr>
        <w:t>era o trabalho dos indígenas e as terras que lhes eram tomadas, quando se ausentavam ou morria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 trabalho forçado dos indígenas foi abolido, teoricamente, no século XVIII. Mas apenas o nome foi banido, pois, na prática, a escravidão por divi</w:t>
        <w:softHyphen/>
        <w:t>das substituiu-o. Os indígenas, sempre devedores, eram obrigados a trabalhar para seus cre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s regiões onde os nativos foram extintos, como no Caribe e no Vice-Reinado do Rio da Prata, foi introduzida a escravidão negra. Os ne</w:t>
        <w:softHyphen/>
        <w:t>gros trabalharam em plantações, nas Antilhas, em pequeno número nas minas e, por todo o Império colonial, como empregados domésticos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Em 1503, foi criada, em Sevilha, a </w:t>
      </w:r>
      <w:r>
        <w:rPr>
          <w:b/>
          <w:i/>
          <w:sz w:val="24"/>
        </w:rPr>
        <w:t xml:space="preserve">Casa de la Contractación. </w:t>
      </w:r>
      <w:r>
        <w:rPr>
          <w:sz w:val="24"/>
        </w:rPr>
        <w:t>Sua tarefa era assegurar os interes</w:t>
        <w:softHyphen/>
        <w:t>ses do rei junto aos mercadores atuantes no comércio entre a Espanha e a América. Mas, como o Es</w:t>
        <w:softHyphen/>
        <w:t xml:space="preserve">tado castelhano tinha o costume de vender cargos públicos, os grandes mercadores compravam posições na Casa de la </w:t>
      </w:r>
      <w:r>
        <w:rPr>
          <w:i/>
          <w:sz w:val="24"/>
        </w:rPr>
        <w:t xml:space="preserve">Contractación </w:t>
      </w:r>
      <w:r>
        <w:rPr>
          <w:sz w:val="24"/>
        </w:rPr>
        <w:t>e faziam valer seus interesses. Essa casa tornou-se um instrumento de poder a serviço dos grupos mercadores de Sevilha, que, até o sécu</w:t>
        <w:softHyphen/>
        <w:t>lo XVIII, controlavam o comércio coloni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Espanha não impediu que as colônias ame</w:t>
        <w:softHyphen/>
        <w:t>ricanas produzissem manufaturados, exceto aque</w:t>
        <w:softHyphen/>
        <w:t>les produtos que competissem com a produção metropolitana. Proibiu, por exemplo, a cultura de videiras no Peru, porque concorria com a produ</w:t>
        <w:softHyphen/>
        <w:t>ção da metrópole, ao mesmo tempo que incenti</w:t>
        <w:softHyphen/>
        <w:t>vava o desenvolvimento de uma ativa indústria artesanal, herança do período pré-colombian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sociedade da América espanhola foi um reflexo da sociedade espanhola: senhorial e fechada. O nascimento, a renda e o poder posicionavam o indivíduo em uma ou outra camada social e tinha um peso muito grande. Ser branco, e não ser negro, índio ou mestiço, independente do trabalho indígena e de sua cristianização. Onde o povoamento europeu era insignificante, viviam aqueles que os colonos definiam como índios bravos, tribos que possuíam ainda uma tecnologia pré-histórica. Praticavam uma agricultura seminômade ou viviam da caça, da pesca e da coleta de frutos, não se submetendo a à encomienda ou à mita. Algumas dessas tribos eram mais agressivas que outras, mas quase todas resistiram às investidas dos brancos e dos mamelucos, até mesmo depois da independência da A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aixo dos indígenas, na escala social, estavam os escravos negros.</w:t>
      </w:r>
    </w:p>
    <w:p>
      <w:pPr>
        <w:pStyle w:val="TextBody"/>
        <w:rPr/>
      </w:pPr>
      <w:r>
        <w:rPr/>
        <w:tab/>
        <w:t>Na Espanha, o Estado, e a religião estavam intimamente ligados , a pon</w:t>
        <w:softHyphen/>
        <w:t>to de terem partilhado entre si as tarefas da Con</w:t>
        <w:softHyphen/>
        <w:t>tra-Reforma católica. Basta lembrar que o Esta</w:t>
        <w:softHyphen/>
        <w:t>do espanhol se envolvia em guerras contra todos os inimigos religiosos, protestantes ou muçulma</w:t>
        <w:softHyphen/>
        <w:t>nos, enquanto a Igreja espanhola, aliada ao Esta</w:t>
        <w:softHyphen/>
        <w:t>do, lutava contra os inimigos internos, judeus, muçulmanos, heréticos, através da Inquisição, a mais sanguinária da Europa católica. Nessa luta, a Igreja espanhola veio para a América com o propósito de catequizar indígenas e zelar pela vida moral e espiritual dos colonos.</w:t>
      </w:r>
    </w:p>
    <w:p>
      <w:pPr>
        <w:pStyle w:val="TextBody"/>
        <w:rPr/>
      </w:pPr>
      <w:r>
        <w:rPr/>
        <w:tab/>
        <w:t>Nas artes e na literatura, predominou o Barroco, que surgiu as cultura jesuítica católica, praticando nas colônias as criações da arte da metrópole. Era uma arte patrocinada pelo Estado absolutista e preocupado com as imposições religiosa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mentá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 colonização espanhola no início acabou com as grandes civilizações, Astecas, Incas e muitas outras tribos indígenas foram massacradas. Colonizadores particulares cometeram muitas atrocidades, sem controle da metrópole que apenas ficava com partes dos lucros.</w:t>
      </w:r>
    </w:p>
    <w:p>
      <w:pPr>
        <w:pStyle w:val="TextBody"/>
        <w:rPr/>
      </w:pPr>
      <w:r>
        <w:rPr/>
        <w:tab/>
        <w:t>Vagarosamente a Coroa foi fazendo presença na colônia, com o vice-reinado e a organização em câmaras municipais foram organizando a América espanhola, que utilizava o índio como escravo, direta ou indiretamente. O uso do negro foi utilizado apenas nas regiões onde o extermínio do índio foi muito grande e consequentemente ocorreu sua escassez.</w:t>
      </w:r>
    </w:p>
    <w:p>
      <w:pPr>
        <w:pStyle w:val="TextBody"/>
        <w:rPr/>
      </w:pPr>
      <w:r>
        <w:rPr/>
        <w:tab/>
        <w:t>Como em toda a América, o europeu estava no topo, até mesmo um mendigo na espanhol possuía escravos aqui, abaixo dos europeus estavam os índios e negros, os encarregados de todos os serviços braçais.</w:t>
      </w:r>
    </w:p>
    <w:p>
      <w:pPr>
        <w:pStyle w:val="TextBody"/>
        <w:rPr/>
      </w:pPr>
      <w:r>
        <w:rPr/>
        <w:tab/>
        <w:t>Como todo explorador e colonizador, o espanhol foi autoritário, se impôs, extraiu muitos recursos minerais, matou milhares de índios, acreditavam também que a raça espanhola era superior e as demais deviam ser subordinadas a ela.</w:t>
      </w:r>
    </w:p>
    <w:p>
      <w:pPr>
        <w:pStyle w:val="TextBody"/>
        <w:rPr/>
      </w:pPr>
      <w:r>
        <w:rPr/>
        <w:tab/>
        <w:t>Foram muitas as atrocidades, devemos estuda-las e toma-las como exemplos para que no futuro não tomemos arma letal contra o mais frac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Bibliograf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</w:t>
      </w:r>
      <w:r>
        <w:rPr/>
        <w:t>História Geral</w:t>
      </w:r>
    </w:p>
    <w:p>
      <w:pPr>
        <w:pStyle w:val="TextBody"/>
        <w:rPr/>
      </w:pPr>
      <w:r>
        <w:rPr/>
        <w:t xml:space="preserve">    </w:t>
      </w:r>
      <w:r>
        <w:rPr/>
        <w:t>Florival Cáceres</w:t>
      </w:r>
    </w:p>
    <w:p>
      <w:pPr>
        <w:pStyle w:val="TextBody"/>
        <w:rPr/>
      </w:pPr>
      <w:r>
        <w:rPr/>
        <w:t xml:space="preserve">    </w:t>
      </w:r>
      <w:r>
        <w:rPr/>
        <w:t>Ed. Moder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</w:t>
      </w:r>
      <w:r>
        <w:rPr/>
        <w:t>História Geral</w:t>
      </w:r>
    </w:p>
    <w:p>
      <w:pPr>
        <w:pStyle w:val="TextBody"/>
        <w:rPr/>
      </w:pPr>
      <w:r>
        <w:rPr/>
        <w:t xml:space="preserve">    </w:t>
      </w:r>
      <w:r>
        <w:rPr/>
        <w:t>Antônio Pedro</w:t>
      </w:r>
    </w:p>
    <w:p>
      <w:pPr>
        <w:pStyle w:val="TextBody"/>
        <w:rPr/>
      </w:pPr>
      <w:r>
        <w:rPr/>
        <w:t xml:space="preserve">    </w:t>
      </w:r>
      <w:r>
        <w:rPr/>
        <w:t>Ed. F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20"/>
        <w:tab w:val="left" w:pos="240" w:leader="none"/>
      </w:tabs>
      <w:spacing w:lineRule="atLeast" w:line="220"/>
      <w:ind w:left="1440" w:firstLine="288"/>
      <w:jc w:val="both"/>
    </w:pPr>
    <w:rPr>
      <w:sz w:val="24"/>
      <w:lang w:eastAsia="pt-BR"/>
    </w:rPr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20"/>
      <w:jc w:val="both"/>
    </w:pPr>
    <w:rPr>
      <w:sz w:val="24"/>
      <w:lang w:eastAsia="pt-BR"/>
    </w:rPr>
  </w:style>
  <w:style w:type="paragraph" w:styleId="T1">
    <w:name w:val="t1"/>
    <w:basedOn w:val="Normal"/>
    <w:qFormat/>
    <w:pPr>
      <w:spacing w:lineRule="atLeast" w:line="220"/>
    </w:pPr>
    <w:rPr>
      <w:sz w:val="24"/>
      <w:lang w:eastAsia="pt-BR"/>
    </w:rPr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20"/>
      <w:jc w:val="both"/>
    </w:pPr>
    <w:rPr>
      <w:sz w:val="24"/>
      <w:lang w:eastAsia="pt-BR"/>
    </w:rPr>
  </w:style>
  <w:style w:type="paragraph" w:styleId="P4">
    <w:name w:val="p4"/>
    <w:basedOn w:val="Normal"/>
    <w:qFormat/>
    <w:pPr>
      <w:tabs>
        <w:tab w:val="clear" w:pos="720"/>
        <w:tab w:val="left" w:pos="260" w:leader="none"/>
      </w:tabs>
      <w:spacing w:lineRule="atLeast" w:line="220"/>
      <w:ind w:left="1440" w:firstLine="288"/>
      <w:jc w:val="both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0:28:00Z</dcterms:created>
  <dc:creator>Guilherme Augusto Perego</dc:creator>
  <dc:description/>
  <dc:language>en-US</dc:language>
  <cp:lastModifiedBy>PALMIRO SARTORELLI NETO</cp:lastModifiedBy>
  <cp:lastPrinted>1998-09-22T22:39:00Z</cp:lastPrinted>
  <dcterms:modified xsi:type="dcterms:W3CDTF">2000-11-02T17:24:00Z</dcterms:modified>
  <cp:revision>3</cp:revision>
  <dc:subject/>
  <dc:title>América Espanhola</dc:title>
</cp:coreProperties>
</file>