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240" w:after="0"/>
        <w:ind w:left="284" w:hanging="0"/>
        <w:jc w:val="both"/>
        <w:rPr/>
      </w:pPr>
      <w:r>
        <w:rPr/>
        <w:t xml:space="preserve">São Paulo (SP) 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apital: São Paulo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Habitante: paulista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Geograf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Localização: sudeste da região Sudeste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Área: 248.808,8 km²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Limites: Minas Gerais (N e NE); Rio de Janeiro (NE); oceano Atlântico (L); Paraná (S); Mato Grosso do Sul (O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aracterísticas: planície estreita limitada a O pela serra do Mar, com rios e mangues (litoral); planaltos nas demais regiões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onto mais elevado: pico dos Marins, 2.422 m (NO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lima: tropical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Rios principais: Tietê, Paranapanema, Grande, Turvo, Pardo, do Peixe, Paraíba do Sul, Piracicaba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Número de municípios: 625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idades mais populosas: São Paulo (9.842.059 hab.) (1993); Campinas (846.434); Guarulhos (786.355); Santo André (615.122); Osasco (566.949); São Bernardo do Campo (566.330); São José dos Campos (442.009); Ribeirão Preto (436.122); Santos (417.052); Sorocaba (378.366); Diadema (305.068); Jundiaí (288.64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Hora local (em relação a Brasília): a mesma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opulação: 32.697.101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Densidade (hab./km²): 131,4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Faixas etárias: 0-14: 30,7%; 15-59: 61,6%; 60 ou mais: 7,7%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posição demográfica: urbana: 92,79%; rural: 7,21% (1991); mulheres: 50,57%; homens: 49,43%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Nascimentos registrados: 679.374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Mortalidade: 6,19 por mil hab. (1991); mortalidade infantil: 26,51 por mil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Governador: Mário Covas  (PSDB) (desde 1º/1/1995); Luiz Antonio Fleury Filho  (PMDB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Senadores: 3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Deputados federais: 70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Deputados estaduais: 94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leitores: 20.774.991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posição: agricultura, pecuária, comércio, serviços, indústria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gricultura: cana-de-açúcar (145,5 milhões de t); laranja (82,8 bilhões de frutos); milho (4,0 milhões de t); soja (853,7 mil t); banana (58,6 milhões de cachos); tomate (740,2 mil t); mandioca (569,8 mil t); batata (567,9 mil t); feijão (310,1 mil t); algodão herbáceo (397,6 mil t); café (372,8 mil t)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ecuária e criações: bovinos (11,8 milhões); suínos (1,8 milhão); galináceos (108 milhões)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Mineração: calcário (9,7 milhões de t); caulim (487 mil t); dolomita (527,2 mil t); quartzo (3,4 mil t); ferro (189 t); talco (54,1 mil t); feldspato (9,6 mil t); chumbo (743 t); alumínio (2,7 mil t); diamante (3,4 quilates beneficiados)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Indústria: material de transporte, metalúrgica, mecânica, alimentícia, material elétrico, vestuário, têxtil, química, minerais não-metálicos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nergia elétrica: produção: 56,5 bilhões de kwh; consumo: 77,4 bilhões de kwh (julho de 1993 a junho de 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Orçamento: receita: US$ 5,6 bilhões; despesa: US$ 7,1 bilhões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Arrecadação do ICMS: US$ 3,2 b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Leitos hospitalares: 116.729 (1993); médicos: 52.491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nalfabetos: 10,2%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scolas de ensino fundamental: 12.707 (1992); matrículas: 6.281.344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scolas de ensino médio: 2.960; matrículas: 1.178.450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scolas de ensino superior: 295; matrículas: 525.539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Rodovias: 193.297 km (13% pavimentados) (1992); nº de veículos: 8.700.000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Ferrovias: 5.792 mil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Terminais telefônicos: 4.683.855 (1994).</w:t>
      </w:r>
    </w:p>
    <w:p>
      <w:pPr>
        <w:pStyle w:val="Normal"/>
        <w:spacing w:lineRule="atLeast" w:line="300" w:before="240" w:after="90"/>
        <w:ind w:left="284" w:hanging="0"/>
        <w:jc w:val="both"/>
        <w:rPr/>
      </w:pPr>
      <w:r>
        <w:rPr/>
        <w:t>São Paulo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Habitante: paulistano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Área: 1.493 km²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Limites: Cajamar, Caieiras, Mairiporã (N); Itaquaquecetuba, Poá, Ferraz de Vasconcelos (L); Mauá, Santo André, São Caetano do Sul, São Bernardo do Campo, Diadema (SE); Itanhaém, São Vicente (S); Embu-Guaçu, Juquitiba (SO); Itapecerica da Serra, Embu, Taboão da Serra, Cotia, Osasco, Santana do Parnaíba (O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ltitude: 760 m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Distância de Brasília: 1.015 km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opulação: 9.842.059 (1993); área metropolitana: 15.822.210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Composição: mulheres: 51,76%; homens: 48,24%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refeito: Paulo Salim Maluf  (PPR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Vereadores: 55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leitores: 6.457.310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posição: indústria, comércio, serviços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gricultura: couve (20,1 mil t); repolho (6 mil t); chicória (4,7 mil t); chuchu (44 mil t); espinafre (2,4 mil t); couve-flor (1,5 mil t); cenoura (1,2 mil t); gengibre (1,2 mil t); tomate (930 t); batata (900 t); cebolinha (600 t) (safra 1992/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ércio varejista e atacadista:251.409 estabelecimentos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gências bancárias: 1.637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Orçamento: receita: US$ 903,4 milhões; despesa: US$ 957,6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stabelecimentos: 1.132 (1990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Leitos hospitalares: 31.646 (1990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scolas de ensino fundamental: 1.893; matrículas: 1.832.804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Nº de ônibus urbanos: 10.850.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Metrô: 43,6 km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Trens urbanos: 157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Jornais: 13 diários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Terminais telefônicos: 2.036.052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Código DDD: 011.</w:t>
      </w:r>
    </w:p>
    <w:p>
      <w:pPr>
        <w:pStyle w:val="Normal"/>
        <w:spacing w:lineRule="atLeast" w:line="300" w:before="240" w:after="60"/>
        <w:ind w:left="284" w:hanging="0"/>
        <w:jc w:val="both"/>
        <w:rPr>
          <w:b/>
          <w:b/>
        </w:rPr>
      </w:pPr>
      <w:r>
        <w:rPr>
          <w:b/>
        </w:rPr>
        <w:t>FORMAÇÃO HISTÓRICA</w:t>
      </w:r>
    </w:p>
    <w:p>
      <w:pPr>
        <w:pStyle w:val="Normal"/>
        <w:spacing w:lineRule="atLeast" w:line="300"/>
        <w:ind w:left="284" w:right="2" w:hanging="0"/>
        <w:jc w:val="both"/>
        <w:rPr/>
      </w:pPr>
      <w:r>
        <w:rPr/>
        <w:t xml:space="preserve">A colonização começa em 1532, com a fundação da vila de São Vicente. Em 1554 um grupo de jesuítas inaugura o Colégio de São Paulo, núcleo da atual cidade de São Paulo. No século XVII os paulistas organizam as bandeiras, que percorrem o interior em busca de mão-de-obra indígena e ouro. A economia baseia-se na agropecuária de subsistência até o século XIX, quando a cultura cafeeira possibilita um grande desenvolvimento. O capital acumulado nessa fase e a qualificação profissional dos imigrantes europeus promovem o crescimento industrial. A partir daí, a estrutura econômica e social da província se modifica. </w:t>
      </w:r>
    </w:p>
    <w:p>
      <w:pPr>
        <w:pStyle w:val="Normal"/>
        <w:spacing w:lineRule="atLeast" w:line="300" w:before="120" w:after="0"/>
        <w:ind w:left="290" w:right="290" w:hanging="0"/>
        <w:jc w:val="both"/>
        <w:rPr/>
      </w:pPr>
      <w:r>
        <w:rPr>
          <w:b/>
        </w:rPr>
        <w:t xml:space="preserve">Urbanização </w:t>
      </w:r>
      <w:r>
        <w:rPr/>
        <w:t xml:space="preserve"> Intensifica-se a urbanização e o crescimento dos setores médios da população e a região começa a receber migrantes de outros lugares do Brasil. Nas últimas décadas do século XIX, São Paulo é o centro de uma ativa propaganda republicana. A mudança de sistema político no país e a abolição da escravatura são os temas dominantes na província, na década de 1880, tendo como base de difusão a Faculdade de Direito do Largo São Francisco, na capital.</w:t>
      </w:r>
    </w:p>
    <w:p>
      <w:pPr>
        <w:pStyle w:val="Normal"/>
        <w:jc w:val="both"/>
        <w:rPr/>
      </w:pPr>
      <w:r>
        <w:rPr/>
        <w:t xml:space="preserve">No início do século XX, o Estado domina a máquina eleitoral brasileira junto com Minas Gerais, na chamada política do café com leite. A Revolução de 1930 coloca fim à liderança da oligarquia cafeeira, enviando um interventor federal para o Estado. A oligarquia não aceita ser afastada do poder e promove a Revolução Constitucionalista de 1932 </w:t>
      </w:r>
      <w:r>
        <w:rPr/>
        <w:drawing>
          <wp:inline distT="0" distB="0" distL="0" distR="0">
            <wp:extent cx="118745" cy="70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4" t="-515" r="-30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A luta  dura pouco mais de dois meses e o paulistas são derrotados em setembro do mesmo ano.</w:t>
      </w:r>
    </w:p>
    <w:p>
      <w:pPr>
        <w:pStyle w:val="Normal"/>
        <w:spacing w:lineRule="atLeast" w:line="300" w:before="240" w:after="0"/>
        <w:ind w:left="284" w:hanging="0"/>
        <w:rPr/>
      </w:pPr>
      <w:r>
        <w:rPr/>
      </w:r>
    </w:p>
    <w:p>
      <w:pPr>
        <w:pStyle w:val="Normal"/>
        <w:spacing w:lineRule="atLeast" w:line="300" w:before="240" w:after="0"/>
        <w:ind w:left="284" w:hanging="0"/>
        <w:rPr/>
      </w:pPr>
      <w:r>
        <w:rPr/>
      </w:r>
    </w:p>
    <w:p>
      <w:pPr>
        <w:pStyle w:val="Normal"/>
        <w:spacing w:lineRule="atLeast" w:line="300" w:before="240" w:after="0"/>
        <w:ind w:left="284" w:hanging="0"/>
        <w:rPr/>
      </w:pPr>
      <w:r>
        <w:rPr/>
        <w:t>Rio de Janeiro  (RJ)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Capital: Rio de Janeiro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Habitante: fluminense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Geografia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Localização: leste da região Sudeste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Área: 43.909,7 km²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Limites: Minas Gerais (N e NO); Espírito Santo (NE); oceano Atlântico (L e S); São Paulo (SO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Características: morros, colinas, rochas, dunas, várzeas e lagos (litoral); maciços litorâneos prolongam-se a NE; planalto  (O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Ponto mais elevado: pico das Agulhas Negras, 2.787 m (SO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Clima: tropical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Rios principais: Paraíba do Sul, Macaé, Grande, Piraí, Muriaé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Número de municípios: 81 (1993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Cidades mais populosas: Rio de Janeiro (5.473.909 hab.); Nova Iguaçu (1.293.611);  São Gonçalo (778.831); Duque de Caxias (665.343); Niterói (435.658); São João de Meriti (424.689); Volta Redonda (220.189) (1991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Hora local (em relação a Brasília): a mesma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População: 13.064.296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Densidade (hab./km²): 297,52 (1993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Faixas etárias: 0-14: 28,4%; 15-59: 62,4%; 60 ou mais: 9,2% (1991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Composição demográfica: urbana: 95,25%; rural: 4,75%; mulheres: 51,77%; homens: 48,23% (1991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Nascimentos registrados: 254.493 (1991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Mortalidade: 8,3 por mil hab. (1992); mortalidade infantil: 30,7 por mil (1992). 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Governador:Marcello Alencar  (PSDB) (desde 1º/1/1995); Leonel Brizola (PDT) (até abril de 1994); Nilo Batista  (desde abril de 1994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Senadores: 3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Deputados federais: 46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Deputados estaduais: 70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Eleitores: 9.129.373 (1994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Composição: indústria, turismo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Agricultura: cana-de-açúcar (7 milhões de t); mandioca (177,9 mil t); tomate (177,2 mil t); arroz (64,6 mil t); feijão (9,3 mil t); milho (56,2 mil t); batata (64,6 mil t); laranja (1,4 bilhão de frutos); banana (31,6 milhões de cachos) (1992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Pecuária e criações: bovinos (1,9 milhão); suínos (341,3 mil); galináceos (17,7 milhões); eqüinos (109,7 mil); caprinos (51,2 mil) (1991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Mineração: calcário (22,2 milhões de t); dolomita (5,8 mil t); fluorita (12,4 mil t); mármore (187 m³) (1990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Indústria: metalúrgica, siderúrgica, química, extração mineral, alimentícia, mecânica, editorial e gráfica, papel e celulose, de derivados de petróleo, naval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Energia elétrica: produção: 6,1 bilhões de kwh; consumo: 25,4 bilhões de kwh (julho de 1993 a junho de 1994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Orçamento: receita: US$ 1,4 bilhão; despesa: US$ 1,3 bilhão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Arrecadação do ICMS: US$ 830,4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Leitos hospitalares: 59.751 (1993); médicos: 55.569 mil (1991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Analfabetos: 9,7% (1991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Escolas de ensino fundamental: 6.686; matrículas: 2.064.359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Escolas de ensino médio: 984; matrículas: 385.439 (1992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Escolas de ensino superior: 107; matrículas: 193.834 (1993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Rodovias: 23.281 km (21,8% pavimentados) (1992); nº de veículos: 2,3 milhões (1993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Ferrovias: 1.639 km (1993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Terminais telefônicos: 1.735.133 (1994).</w:t>
      </w:r>
    </w:p>
    <w:p>
      <w:pPr>
        <w:pStyle w:val="Normal"/>
        <w:spacing w:lineRule="atLeast" w:line="300" w:before="240" w:after="90"/>
        <w:ind w:left="284" w:hanging="0"/>
        <w:rPr/>
      </w:pPr>
      <w:r>
        <w:rPr/>
        <w:t>Rio de Janeiro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Habitante: carioca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Área: 1.171 km²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Limites: Itaguaí, Nova Iguaçu, Nilópolis, São João de Meriti, Duque de Caxias (N); baía de Guanabara (L); oceano Atlântico (S); baía de Sepetiba (O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Altitude: 2,3 m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Distância de Brasília: 1.148 km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População: 5.547.033; área metropolitana: 9.991.647 (1993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Composição: mulheres: 52,87%; homens: 47,13% (1991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Prefeito: César Maia  (PMDB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Vereadores: 42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Eleitores: 4.026.080 (1994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Composição: indústria, comércio, turismo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Agricultura: batata-doce (6,5 mil t); tomate (600 t); arroz em casca (400 t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Agências bancárias: 928 (1994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Orçamento: receita: US$ 479 milhões; despesa: US$ 476,7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Estabelecimentos: 647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Leitos hospitalares: 32.517 (1990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Escolas de ensino fundamental: 1.665; matrículas: 822.846 (1991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Nº de ônibus urbanos: 6.198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Metrô: 23 km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Trens urbanos: 380 km (1993).</w:t>
      </w:r>
    </w:p>
    <w:p>
      <w:pPr>
        <w:pStyle w:val="Normal"/>
        <w:spacing w:lineRule="atLeast" w:line="300" w:before="200" w:after="68"/>
        <w:ind w:left="284" w:hanging="0"/>
        <w:rPr>
          <w:b/>
          <w:b/>
        </w:rPr>
      </w:pPr>
      <w:r>
        <w:rPr>
          <w:b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Jornais: 9 diários (1994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 xml:space="preserve">Terminais telefônicos: 1.118.920 (1994). </w:t>
      </w:r>
    </w:p>
    <w:p>
      <w:pPr>
        <w:pStyle w:val="Normal"/>
        <w:spacing w:lineRule="atLeast" w:line="300" w:before="0" w:after="120"/>
        <w:ind w:left="284" w:hanging="0"/>
        <w:rPr/>
      </w:pPr>
      <w:r>
        <w:rPr/>
        <w:t>Código DDD: 021.</w:t>
      </w:r>
    </w:p>
    <w:p>
      <w:pPr>
        <w:pStyle w:val="Normal"/>
        <w:spacing w:lineRule="atLeast" w:line="300" w:before="240" w:after="60"/>
        <w:ind w:left="284" w:hanging="0"/>
        <w:rPr>
          <w:b/>
          <w:b/>
        </w:rPr>
      </w:pPr>
      <w:r>
        <w:rPr>
          <w:b/>
        </w:rPr>
        <w:t>FORMAÇÃO HISTÓRICA</w:t>
      </w:r>
    </w:p>
    <w:p>
      <w:pPr>
        <w:pStyle w:val="Normal"/>
        <w:spacing w:lineRule="atLeast" w:line="300"/>
        <w:ind w:left="284" w:right="2" w:hanging="0"/>
        <w:rPr/>
      </w:pPr>
      <w:r>
        <w:rPr/>
        <w:t>Em 1534 o território está dividido em duas capitanias: São Vicente, ao sul, e São Tomé, ao norte. Em 1555, os franceses ocupam a área e só em 1567 são expulsos. Em 1565 Estácio de Sá funda São Sebastião do Rio de Janeiro. A cidade torna-se sede do governo do Sul em 1572, quando o rei de Portugal divide o Brasil em duas administrações. A pecuária, o cultivo de cana-de-açúcar e a agricultura de subsistência garantem o progresso, que aumenta quando o porto do Rio passa a escoar a riqueza extraída de Minas Gerais.</w:t>
      </w:r>
    </w:p>
    <w:p>
      <w:pPr>
        <w:pStyle w:val="Normal"/>
        <w:spacing w:lineRule="atLeast" w:line="300" w:before="120" w:after="0"/>
        <w:ind w:left="284" w:hanging="0"/>
        <w:rPr/>
      </w:pPr>
      <w:r>
        <w:rPr>
          <w:b/>
        </w:rPr>
        <w:t xml:space="preserve">Capital do país </w:t>
      </w:r>
      <w:r>
        <w:rPr/>
        <w:t xml:space="preserve"> Em 1763 torna-se capital do vice-reino. A mudança da família real para o Brasil, em 1808, dá impulso à região, transformada em sede do reino português. Em 1834 a cidade do Rio de Janeiro é transformada em município neutro e permanece como capital do país; a capitania é elevada a província, com sede em Niterói. Em 1889 o município do Rio de Janeiro torna-se capital da República e a província passa a Estado. Quando Brasília torna-se capital federal, em 1960, o município do Rio de Janeiro transforma-se em Estado da Guanabara. Em 15/3/1975, os Estados do Rio Janeiro e da Guanabara se fundem. O novo Estado conserva o nome de Rio de Janeiro e a cidade do Rio de Janeiro é escolhida como capital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 w:before="240" w:after="0"/>
        <w:ind w:left="284" w:hanging="0"/>
        <w:jc w:val="both"/>
        <w:rPr/>
      </w:pPr>
      <w:r>
        <w:rPr/>
      </w:r>
    </w:p>
    <w:p>
      <w:pPr>
        <w:pStyle w:val="Normal"/>
        <w:spacing w:lineRule="atLeast" w:line="300" w:before="240" w:after="0"/>
        <w:ind w:left="284" w:hanging="0"/>
        <w:jc w:val="both"/>
        <w:rPr/>
      </w:pPr>
      <w:r>
        <w:rPr/>
      </w:r>
    </w:p>
    <w:p>
      <w:pPr>
        <w:pStyle w:val="Normal"/>
        <w:spacing w:lineRule="atLeast" w:line="300" w:before="240" w:after="0"/>
        <w:ind w:left="284" w:hanging="0"/>
        <w:jc w:val="both"/>
        <w:rPr/>
      </w:pPr>
      <w:r>
        <w:rPr/>
        <w:t xml:space="preserve">Minas Gerais (MG) 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apital: Belo Horizonte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Habitante: mineiro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Geograf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Localização: noroeste da região Sudeste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Área: 588.383,6 km²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Limites: Bahia (N e NE); Espírito Santo (L); Rio de Janeiro (S e SE); São Paulo (S e SO); Mato Grosso do Sul (O); Goiás (O e NO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aracterísticas: planaltos com escarpas na serra da Mantiqueira (L, S, SE e Triângulo Mineiro); serra do Espinhaço, com declínio no sentido N-S (centro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onto mais elevado: pico da Bandeira, 2.890 m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lima: tropical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Rios principais: São Francisco, Jequitinhonha, Doce, Grande, Paranaíba, Mucuri, Pardo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Número de municípios: 756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idades mais populosas: Belo Horizonte (2.060.804 hab.) (1993); Contagem (448.991); Juiz de Fora (385.734); Uberlândia (366.729); Montes Claros (249.565); Governador Valadares (230.403); Uberaba (211.356)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Hora local (em relação a Brasília): a mesma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opulação: 16.143.322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Densidade (hab./km²): 27,43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Faixas etárias: 0-14: 33,9%; 15-59: 58,6%; 60 ou mais: 7,5%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posição demográfica: urbana: 74,86%; rural: 25,14%; mulheres: 50,4%; homens: 49,7%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Nascimentos registrados: 353.890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Mortalidade: 6,3 por mil hab. (1988); mortalidade infantil: 37,5 por mil (1988). 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Governador: Eduardo Azeredo  (PSDB) (desde 1º/1/1995); Hélio Garcia (PRS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Senadores: 3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Deputados federais: 53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Deputados estaduais: 77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leitores: 10.559.739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posição: indústria, pecuária, agricultura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gricultura: milho (3,7 milhões de t); soja (974 mil t); café (1,1 milhão de t); arroz (726,8 mil t); feijão (284 mil t); alho (14,1 mil t); algodão herbáceo (78,4 mil t); cana-de-açúcar (17,3 milhões de t); mandioca (924,5 mil t); abacaxi (210,9 milhões de frutos); banana (35,0 milhões de cachos)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ecuária e criações: bovinos (20,7 milhões); suínos (3,2 milhões); galináceos (57,2 milhões); eqüinos (981,5 mil)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Mineração: ferro (162,8 milhões de t); alumínio (1,7 milhão de t), zinco (1,3 milhão t), calcário (23,3 milhões de t), ouro (21,2 milhões de t), água mineral (106,9 milhões de litros)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Indústria: têxtil, confecção, metalúrgicas, material elétrico, construção civil, mineração, siderúrgica, transformação de minerais não-metálicos, agroindústria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nergia elétrica: produção: 50,7 bilhões de kwh; consumo: 31,5 bilhões de kwh (julho de 1993 a junho de 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Orçamento: receita: US$ 1,5 bilhão; despesa: US$ 1,7 bilhão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Arrecadação do ICMS: US$ 842,3 milhão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Leitos hospitalares: 52.912 (1993); médicos: 19.990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nalfabetos: 18,2%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scolas de ensino fundamental: 17.856; matrículas: 3.281.091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scolas de ensino médio: 1.425; matrículas: 383.882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scolas de ensino superior: 127; matrículas: 147.812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Rodovias: 23.244 km (7,8% pavimentados) (1992); nº de veículos: 2,3 milhão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Ferrovias: 5.339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Terminais telefônicos: 1.425.172 (1994).</w:t>
      </w:r>
    </w:p>
    <w:p>
      <w:pPr>
        <w:pStyle w:val="Normal"/>
        <w:spacing w:lineRule="atLeast" w:line="300" w:before="240" w:after="0"/>
        <w:ind w:left="284" w:hanging="0"/>
        <w:jc w:val="both"/>
        <w:rPr/>
      </w:pPr>
      <w:r>
        <w:rPr/>
        <w:t>Belo Horizonte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Habitante: belo-horizontino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Área: 335 km²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Limites: Ribeirão das Neves (N, NO); Santa Luzia (N, NE); Sabará (L); Nova Lima (S, SE); Ibirité (SO); Contagem (NO, O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ltitude: 858,3 m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Distância de Brasília: 716 km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opulação: 2.060.804 (1993); área metropolitana: 3.565.732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Composição: mulheres: 52,9%; homens: 47,1%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refeito: Patrus Ananias (PT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Vereadores: 37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leitores: 1.384.928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posição: comércio, serviços, indústria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ércio varejista: 80 mil estabelecimentos (região metropolitana)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gências bancárias: 324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Orçamento: receita: US$ 112,9 milhões; despesa: US$ 102,5 milhões (1993, Ministério da Fazenda  Secretaria do Tesouro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stabelecimentos: 269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Leitos hospitalares: 9.882 (1990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scolas de ensino fundamental: 478; matrículas: 412.235 (1991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Nº de ônibus urbanos: 2.476 (1993).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Metrô:16,8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Jornais: 5 diários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Terminais telefônicos: 388.109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Código DDD: 031.</w:t>
      </w:r>
    </w:p>
    <w:p>
      <w:pPr>
        <w:pStyle w:val="Normal"/>
        <w:spacing w:lineRule="atLeast" w:line="300" w:before="240" w:after="60"/>
        <w:ind w:left="284" w:hanging="0"/>
        <w:jc w:val="both"/>
        <w:rPr>
          <w:b/>
          <w:b/>
        </w:rPr>
      </w:pPr>
      <w:r>
        <w:rPr>
          <w:b/>
        </w:rPr>
        <w:t>FORMAÇÃO HISTÓRICA</w:t>
      </w:r>
    </w:p>
    <w:p>
      <w:pPr>
        <w:pStyle w:val="Normal"/>
        <w:spacing w:lineRule="atLeast" w:line="300"/>
        <w:ind w:left="284" w:right="2" w:hanging="0"/>
        <w:jc w:val="both"/>
        <w:rPr/>
      </w:pPr>
      <w:r>
        <w:rPr/>
        <w:t>No século XVI, diversas bandeiras desbravam a região à procura de metais e pedras preciosas. Em 1693 a descoberta de ouro em grande quantidade provoca uma corrida pontuada por incidentes. O mais grave é a Guerra dos Emboabas, quando se confrontam paulistas com portugueses e mineradores vindos de várias regiões do país</w:t>
      </w:r>
      <w:r>
        <w:rPr>
          <w:i/>
        </w:rPr>
        <w:t>.</w:t>
      </w:r>
      <w:r>
        <w:rPr/>
        <w:t xml:space="preserve"> Em 1709 é criada a capitania de São Paulo e Minas de Ouro, mas a agitação continua. Em 1720, em Vila Rica, atual Ouro Preto, explode uma rebelião contra os impostos cobrados pelos portugueses. Nesse mesmo ano, Minas torna-se capitania independente. </w:t>
      </w:r>
    </w:p>
    <w:p>
      <w:pPr>
        <w:pStyle w:val="Normal"/>
        <w:spacing w:lineRule="atLeast" w:line="300" w:before="120" w:after="0"/>
        <w:ind w:left="284" w:hanging="0"/>
        <w:jc w:val="both"/>
        <w:rPr/>
      </w:pPr>
      <w:r>
        <w:rPr>
          <w:b/>
        </w:rPr>
        <w:t xml:space="preserve">Revoltas </w:t>
      </w:r>
      <w:r>
        <w:rPr/>
        <w:t xml:space="preserve"> A derrama, cobrança de todos os impostos decidida pela Coroa de Portugal em 1789, é o momento escolhido pelos participantes da Inconfidência Mineira </w:t>
      </w:r>
      <w:r>
        <w:rPr/>
        <w:drawing>
          <wp:inline distT="0" distB="0" distL="0" distR="0">
            <wp:extent cx="118745" cy="7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4" t="-515" r="-30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ra a eclosão da revolta</w:t>
      </w:r>
      <w:r>
        <w:rPr>
          <w:i/>
        </w:rPr>
        <w:t>.</w:t>
      </w:r>
      <w:r>
        <w:rPr/>
        <w:t xml:space="preserve"> Durante a Regência, o descontentamento com o governo central provoca, em Ouro Preto, o Movimento Restaurador de 1833, que quer a volta de dom Pedro I. Com a maioridade de dom Pedro II e a subida dos conservadores ao poder, os mineiros unem-se à Revolução Liberal de 1842</w:t>
      </w:r>
      <w:r>
        <w:rPr>
          <w:i/>
        </w:rPr>
        <w:t>.</w:t>
      </w:r>
      <w:r>
        <w:rPr/>
        <w:t xml:space="preserve"> Entre 1926 e 1930, Minas Gerais institui o voto secreto, medida democrática ainda desconhecida no restante do Brasil. Durante toda a República Velha alterna-se com São Paulo na Presidência da República: é a chamada política do café com leite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00" w:before="240" w:after="0"/>
        <w:ind w:left="284" w:hanging="0"/>
        <w:jc w:val="both"/>
        <w:rPr/>
      </w:pPr>
      <w:r>
        <w:rPr/>
      </w:r>
    </w:p>
    <w:p>
      <w:pPr>
        <w:pStyle w:val="Normal"/>
        <w:spacing w:lineRule="atLeast" w:line="300" w:before="240" w:after="0"/>
        <w:ind w:left="284" w:hanging="0"/>
        <w:jc w:val="both"/>
        <w:rPr/>
      </w:pPr>
      <w:r>
        <w:rPr/>
      </w:r>
    </w:p>
    <w:p>
      <w:pPr>
        <w:pStyle w:val="Normal"/>
        <w:spacing w:lineRule="atLeast" w:line="300" w:before="240" w:after="0"/>
        <w:ind w:left="284" w:hanging="0"/>
        <w:jc w:val="both"/>
        <w:rPr/>
      </w:pPr>
      <w:r>
        <w:rPr/>
        <w:t xml:space="preserve">Espírito Santo (ES) 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apital: Vitória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Habitante: capixaba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Geograf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Localização: leste da região Sudeste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Área: 46.184,1 km²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Limites: Bahia (N); oceano Atlântico (L); Rio de Janeiro (S); Minas Gerais (O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aracterísticas: baixada, 40% do território (litoral); serra (interior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onto mais elevado: pico da Bandeira, 2.890 m (SO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lima: tropical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Rios principais: Doce, São Mateus, Itaúnas, Itapemirim, Jucu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Número de municípios: 71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idades mais populosas: Vitória (267.448 hab.) (1993); Vila Velha (265.251); Cariacica (274.455); Serra (221.510); Cachoeiro do Itapemirim (143.763)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Hora local (em relação a Brasília): a mesma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opulação: 2.698.313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Densidade (hab./km²): 58,42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Faixas etárias: 0-14: 34,9%; 15-59: 58,4%; 60 ou mais: 6,7%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posição demográfica: urbana: 74%; rural: 26%; mulheres: 50,05%; homens: 49,95%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Nascimentos registrados: 59.715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Mortalidade: 5,96 por mil hab. (1988); mortalidade infantil: 38,7 por mil (1988). 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Governador: Vitor Buaiz  (Ex-PT) (desde 1º/1/1995); Albuíno Cunha de Azeredo  (PDT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Senadores: 3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Deputados federais: 10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Deputados estaduais: 30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leitores: 1.710.729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posição: agricultura, indústria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gricultura: café (513,2 t); feijão (64,3 mil t); milho (268,7 mil t); arroz (83,1 mil t); abacaxi (36,6 milhões de frutos); banana (26,3 milhões de cachos); mandioca (285,4 mil t); cacau (12,3 mil t)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ecuária e criações: bovinos (1,7 milhão); suínos (450 mil); aves (5 milhões)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Mineração: petróleo (667,1 mil m³), gás natural (244 milhões de m³), calcário (162 mil t)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Indústria: química, alimentícia, madeireira, metalúrgica, de mineração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nergia elétrica: produção: 1 bilhão de kwh; consumo: 4,5 bilhões de kwh (julho de 1993 a junho de 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Orçamento: receita: US$ 262 milhões; despesa: US$ 318,4 milhões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Arrecadação do ICMS: US$ 159,2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Leitos hospitalares: 7.406 (1993); médicos: 4.318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nalfabetos: 18% (1991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scolas de ensino fundamental: 4.321; matrículas: 603.162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scolas de ensino médio: 234; matrículas: 93.201 (1992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scolas de ensino superior: 21; matrículas: 21.474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Rodovias: 30.058 km (9,8% pavimentados) (1992); nº de veículos: 378.625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Ferrovias: 544 km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Terminais telefônicos: 221.446 (1994).</w:t>
      </w:r>
    </w:p>
    <w:p>
      <w:pPr>
        <w:pStyle w:val="Normal"/>
        <w:spacing w:lineRule="atLeast" w:line="300" w:before="240" w:after="90"/>
        <w:ind w:left="284" w:hanging="0"/>
        <w:jc w:val="both"/>
        <w:rPr/>
      </w:pPr>
      <w:r>
        <w:rPr/>
        <w:t>Vitória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ados gerai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Habitante: vitoriense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Área: 81 km²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Limites: Serra (N); oceano Atlântico (L); Vila Velha (S); Cariacica (O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ltitude: 3,3 m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Distância de Brasília: 1.238 km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Demograf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opulação: 267.448 (1993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Composição: mulheres: 52,82%; homens: 47,18%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Govern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Prefeito: Paulo Hartung (PSDB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Vereadores: 33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leitores: 181.115 (1994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conomia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Composição: indústria (alimentícia, cerâmica, mobiliário), comércio, serviços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Agências bancárias: 74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Orçamento: receita: US$ 34,4 milhões; despesa: US$ 38,2 milhões (1993, Ministério da Fazenda  Secretaria do Tesouro Nacional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Saúde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Estabelecimentos: 103 (1990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Leitos hospitalares: 2.071 (1990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Educação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Escolas de ensino fundamental: 94; matrículas: 56.037 (1991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Transport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Nº de ônibus urbanos: 164 (1993).</w:t>
      </w:r>
    </w:p>
    <w:p>
      <w:pPr>
        <w:pStyle w:val="Normal"/>
        <w:spacing w:lineRule="atLeast" w:line="300" w:before="200" w:after="68"/>
        <w:ind w:left="284" w:hanging="0"/>
        <w:jc w:val="both"/>
        <w:rPr>
          <w:b/>
          <w:b/>
        </w:rPr>
      </w:pPr>
      <w:r>
        <w:rPr>
          <w:b/>
        </w:rPr>
        <w:t xml:space="preserve">Comunicações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Jornais: 2 diários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 xml:space="preserve">Terminais telefônicos: 124.163 (1994). </w:t>
      </w:r>
    </w:p>
    <w:p>
      <w:pPr>
        <w:pStyle w:val="Normal"/>
        <w:spacing w:lineRule="atLeast" w:line="300" w:before="0" w:after="120"/>
        <w:ind w:left="284" w:hanging="0"/>
        <w:jc w:val="both"/>
        <w:rPr/>
      </w:pPr>
      <w:r>
        <w:rPr/>
        <w:t>Código DDD: 027.</w:t>
      </w:r>
    </w:p>
    <w:p>
      <w:pPr>
        <w:pStyle w:val="Normal"/>
        <w:spacing w:lineRule="atLeast" w:line="300" w:before="240" w:after="60"/>
        <w:ind w:left="284" w:hanging="0"/>
        <w:jc w:val="both"/>
        <w:rPr>
          <w:b/>
          <w:b/>
        </w:rPr>
      </w:pPr>
      <w:r>
        <w:rPr>
          <w:b/>
        </w:rPr>
        <w:t>FORMAÇÃO HISTÓRICA</w:t>
      </w:r>
    </w:p>
    <w:p>
      <w:pPr>
        <w:pStyle w:val="Textoemblo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pitania é criada por dom João III em 1534 e doada a Vasco Fernandes Coutinho, que toma posse do território em 1535. Nos anos seguintes, a colonização é dificultada pela resistência indígena e pelas freqüentes incursões de piratas franceses, holandeses e ingleses. No século XVII, as entradas organizadas por portugueses e brasileiros tornam-se freqüentes. A partir daí começam a se formar povoamentos no interior, com a criação de engenhos de açúcar e o desenvolvimento da lavoura e do comércio. Com o fim das entradas, no início do século XVIII, a economia entra em estagnação, e a capitania é vendida para a Coroa em 1718, quando passa a ser subordinada à capitania da Bahia. Em 1810, obtém sua autonomia.</w:t>
      </w:r>
    </w:p>
    <w:p>
      <w:pPr>
        <w:pStyle w:val="Normal"/>
        <w:spacing w:lineRule="atLeast" w:line="300" w:before="120" w:after="0"/>
        <w:ind w:left="284" w:hanging="0"/>
        <w:jc w:val="both"/>
        <w:rPr/>
      </w:pPr>
      <w:r>
        <w:rPr>
          <w:b/>
        </w:rPr>
        <w:t xml:space="preserve">Participação dos imigrantes </w:t>
      </w:r>
      <w:r>
        <w:rPr/>
        <w:t xml:space="preserve"> Durante o processo de independência, a população apóia dom Pedro I. A economia volta a crescer a partir de 1823 com a chegada dos primeiros imigrantes suíços, alemães, holandeses e açorianos. O fim da escravatura, em 1888, arruína os fazendeiros, mas com a grande corrente de imigração, de 1892 a 1896, os italianos incrementam a cultura do café, produto que saneia as finanças do Estado e permite a construção de estradas de ferro e do porto de Vitória.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lineRule="atLeast" w:line="300"/>
      <w:ind w:left="284" w:right="2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21:17:00Z</dcterms:created>
  <dc:creator>PALMIRO SARTORELLI NETO</dc:creator>
  <dc:description/>
  <dc:language>en-US</dc:language>
  <cp:lastModifiedBy>PALMIRO SARTORELLI NETO</cp:lastModifiedBy>
  <dcterms:modified xsi:type="dcterms:W3CDTF">1997-11-29T21:17:00Z</dcterms:modified>
  <cp:revision>2</cp:revision>
  <dc:subject/>
  <dc:title>Espírito Santo (ES)    </dc:title>
</cp:coreProperties>
</file>