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O QUE É ISO?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ISO significa International Organization for Standardization (Organização Internacional de Normalização), seu objetivo é promover o desenvolvimento de normas, testes e certificação, com o intuito de encorajar o comércio de bens e serviços. Esta organização é formada por representantes de 91 países, cada um representado por um organismo de normas, testes e certificação. Por exemplo o American National Standards Institute (ANSI) é o representante dos Estados Unidos na ISO. O ANSI é uma organização de normas que apoia o desenvolvimento de normas consensuais nos Estados Unidos, no entanto não desenvolve em escreve estas normas, mas providência estrutura e mecanismos a fim de que grupos industriais ou de produtos se juntem para estabelecer um consenso e desenvolver uma norma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QUAIS SÃO AS NORMAS DA SÉRIE ISO 9000?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 ISO 9000 é uma série de cinco normas internacionais sobre o gerenciamento e a garantia da qualidade, que compreende a ISO 9000, ISO 9001, ISO 9002, ISO 9003 e ISO 9004. A ISO 9000 serve de roteiro para implementar a ISO 9001, ISO 9002 ou a ISO 9003. Estas três normas da qualidade podem ser entendidas pela diferença entre suas abrangências. A mais abrangente, a ISO 9001, incorpora todos os 20 elementos de qualidade da norma da qualidade; a ISO 9002 possui 18 daqueles elementos e a ISO 9003 tem 12 elementos básico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 norma ISO 9001 é utilizada pelas companhias para controlar seus sistemas de qualidade durante todo o ciclo de desenvolvimento dos produtos, desde o projeto até o serviço. Ele inclui o elemento do projeto do produto, que se torna mais crítico para os clientes que se apoiam em produtos isentos de erro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 norma ISO 9002 é usada por companhias as quais a ênfase está na produção e na instalação. Esta norma da qualidade pode ser utilizada por uma empresa cujos produtos já foram comercializados, testados, melhorados e aprovados. Desta forma, há a possibilidade de a qualidade do produto ser alta. Estas companhias focalizam seus esforços para a qualidade na conservação e no melhoramento dos sistemas da qualidade existentes, em lugar de desenvolverem sistemas da qualidade para um produto novo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 norma ISO 9003 é dirigida para companhias nas quais sistemas abrangentes da qualidade podem não ser importantes ou necessários, como, por exemplo, as fornecedoras de mercadorias, nestes casos, a inspeção e o ensaio final do produto seriam suficientes.</w:t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O QUE É AVALIAÇÃO DE CONFORMIDADE?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s leis da Comunidade Européia, chamadas de diretrizes, estão promovendo a necessidade de certificação dos sistemas de qualidade é de ensaios do produto. Dependendo do produto, os europeus tem estabelecido meios diferentes, denominados de módulos, para cumprir uma norma CE e para avaliar a concordância com os padrões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center"/>
        <w:rPr/>
      </w:pPr>
      <w:r>
        <w:rPr>
          <w:rFonts w:ascii="Arial" w:hAnsi="Arial"/>
          <w:b/>
          <w:sz w:val="24"/>
        </w:rPr>
        <w:t>Requisitos dos Sistemas ISO 9003, ISO 9002, ISO 9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72390</wp:posOffset>
                </wp:positionV>
                <wp:extent cx="5578475" cy="63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7pt" to="439.45pt,5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w:rPr>
          <w:rFonts w:ascii="Arial" w:hAnsi="Arial"/>
          <w:i/>
          <w:sz w:val="24"/>
        </w:rPr>
        <w:t>ISO 9003</w:t>
        <w:tab/>
        <w:tab/>
        <w:tab/>
        <w:tab/>
        <w:t xml:space="preserve">ISO 9002    </w:t>
        <w:tab/>
        <w:tab/>
        <w:tab/>
        <w:tab/>
        <w:t>ISO 900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w:rPr>
          <w:rFonts w:ascii="Arial" w:hAnsi="Arial"/>
          <w:i/>
          <w:sz w:val="24"/>
        </w:rPr>
        <w:t>12 Requisitos</w:t>
        <w:tab/>
        <w:tab/>
        <w:tab/>
        <w:t>18 Requisitos</w:t>
        <w:tab/>
        <w:tab/>
        <w:tab/>
        <w:t>20 Requisit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77085</wp:posOffset>
                </wp:positionH>
                <wp:positionV relativeFrom="paragraph">
                  <wp:posOffset>125730</wp:posOffset>
                </wp:positionV>
                <wp:extent cx="541655" cy="635"/>
                <wp:effectExtent l="12700" t="12700" r="13335" b="1270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9.9pt" to="206.15pt,9.9pt" ID="Shape3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618105</wp:posOffset>
                </wp:positionH>
                <wp:positionV relativeFrom="paragraph">
                  <wp:posOffset>125730</wp:posOffset>
                </wp:positionV>
                <wp:extent cx="2886075" cy="635"/>
                <wp:effectExtent l="12700" t="12700" r="13335" b="1333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9.9pt" to="433.35pt,9.9pt" ID="Shape2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Responsabilidade da Gest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36065</wp:posOffset>
                </wp:positionH>
                <wp:positionV relativeFrom="paragraph">
                  <wp:posOffset>139065</wp:posOffset>
                </wp:positionV>
                <wp:extent cx="1082675" cy="635"/>
                <wp:effectExtent l="12700" t="12700" r="12700" b="1270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0.95pt" to="206.15pt,10.95pt" ID="Shape5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18105</wp:posOffset>
                </wp:positionH>
                <wp:positionV relativeFrom="paragraph">
                  <wp:posOffset>139065</wp:posOffset>
                </wp:positionV>
                <wp:extent cx="2886075" cy="635"/>
                <wp:effectExtent l="12700" t="12700" r="13335" b="1270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0.95pt" to="433.35pt,10.95pt" ID="Shape4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Sistema da Qualid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18105</wp:posOffset>
                </wp:positionH>
                <wp:positionV relativeFrom="paragraph">
                  <wp:posOffset>151765</wp:posOffset>
                </wp:positionV>
                <wp:extent cx="2886075" cy="635"/>
                <wp:effectExtent l="12700" t="12700" r="13335" b="1270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1.95pt" to="433.35pt,11.95pt" ID="Shape6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04875</wp:posOffset>
                </wp:positionH>
                <wp:positionV relativeFrom="paragraph">
                  <wp:posOffset>151765</wp:posOffset>
                </wp:positionV>
                <wp:extent cx="1713865" cy="635"/>
                <wp:effectExtent l="12700" t="12700" r="13335" b="1270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1.95pt" to="206.15pt,11.95pt" ID="Shape7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Identifi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w:rPr>
          <w:rFonts w:ascii="Arial" w:hAnsi="Arial"/>
          <w:sz w:val="24"/>
        </w:rPr>
        <w:t>Identificação e Rastreabilid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14705</wp:posOffset>
                </wp:positionH>
                <wp:positionV relativeFrom="paragraph">
                  <wp:posOffset>81280</wp:posOffset>
                </wp:positionV>
                <wp:extent cx="1804035" cy="635"/>
                <wp:effectExtent l="12700" t="13335" r="13335" b="12700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6.4pt" to="206.15pt,6.4pt" ID="Shape9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18105</wp:posOffset>
                </wp:positionH>
                <wp:positionV relativeFrom="paragraph">
                  <wp:posOffset>81280</wp:posOffset>
                </wp:positionV>
                <wp:extent cx="2886075" cy="635"/>
                <wp:effectExtent l="12700" t="13335" r="13335" b="1270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6.4pt" to="433.35pt,6.4pt" ID="Shape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do Produ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w:rPr>
          <w:rFonts w:ascii="Arial" w:hAnsi="Arial"/>
          <w:sz w:val="24"/>
        </w:rPr>
        <w:t>Situação da Inspeção e Ensa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45895</wp:posOffset>
                </wp:positionH>
                <wp:positionV relativeFrom="paragraph">
                  <wp:posOffset>101600</wp:posOffset>
                </wp:positionV>
                <wp:extent cx="1172845" cy="635"/>
                <wp:effectExtent l="13335" t="12700" r="13335" b="12700"/>
                <wp:wrapNone/>
                <wp:docPr id="10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8pt" to="206.15pt,8pt" ID="Shape1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618105</wp:posOffset>
                </wp:positionH>
                <wp:positionV relativeFrom="paragraph">
                  <wp:posOffset>101600</wp:posOffset>
                </wp:positionV>
                <wp:extent cx="2886075" cy="635"/>
                <wp:effectExtent l="12700" t="12700" r="12700" b="1333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8pt" to="433.35pt,8pt" ID="Shape10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Inspeção e Ensa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w:rPr>
          <w:rFonts w:ascii="Arial" w:hAnsi="Arial"/>
          <w:sz w:val="24"/>
        </w:rPr>
        <w:t>Equipamentos de Inspeçã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5725</wp:posOffset>
                </wp:positionH>
                <wp:positionV relativeFrom="paragraph">
                  <wp:posOffset>121285</wp:posOffset>
                </wp:positionV>
                <wp:extent cx="1263015" cy="635"/>
                <wp:effectExtent l="13335" t="12700" r="12700" b="12700"/>
                <wp:wrapNone/>
                <wp:docPr id="12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9.55pt" to="206.15pt,9.55pt" ID="Shape13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527935</wp:posOffset>
                </wp:positionH>
                <wp:positionV relativeFrom="paragraph">
                  <wp:posOffset>121285</wp:posOffset>
                </wp:positionV>
                <wp:extent cx="2976245" cy="635"/>
                <wp:effectExtent l="12700" t="12700" r="12700" b="1270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9.55pt" to="433.35pt,9.55pt" ID="Shape12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Medição e Ensa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w:rPr>
          <w:rFonts w:ascii="Arial" w:hAnsi="Arial"/>
          <w:sz w:val="24"/>
        </w:rPr>
        <w:t>Controle de Produ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995045</wp:posOffset>
                </wp:positionH>
                <wp:positionV relativeFrom="paragraph">
                  <wp:posOffset>140970</wp:posOffset>
                </wp:positionV>
                <wp:extent cx="1623695" cy="635"/>
                <wp:effectExtent l="12700" t="12700" r="13335" b="12700"/>
                <wp:wrapNone/>
                <wp:docPr id="1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11.1pt" to="206.15pt,11.1pt" ID="Shape15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167255</wp:posOffset>
                </wp:positionH>
                <wp:positionV relativeFrom="paragraph">
                  <wp:posOffset>140970</wp:posOffset>
                </wp:positionV>
                <wp:extent cx="3336925" cy="635"/>
                <wp:effectExtent l="12700" t="12700" r="13335" b="1333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8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11.1pt" to="433.35pt,11.1pt" ID="Shape14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não confor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w:rPr>
          <w:rFonts w:ascii="Arial" w:hAnsi="Arial"/>
          <w:sz w:val="24"/>
        </w:rPr>
        <w:t>Manuseio, Armazenament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16405</wp:posOffset>
                </wp:positionH>
                <wp:positionV relativeFrom="paragraph">
                  <wp:posOffset>135255</wp:posOffset>
                </wp:positionV>
                <wp:extent cx="902335" cy="635"/>
                <wp:effectExtent l="12700" t="12700" r="13335" b="12700"/>
                <wp:wrapNone/>
                <wp:docPr id="1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0.65pt" to="206.15pt,10.65pt" ID="Shape17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527935</wp:posOffset>
                </wp:positionH>
                <wp:positionV relativeFrom="paragraph">
                  <wp:posOffset>135255</wp:posOffset>
                </wp:positionV>
                <wp:extent cx="2976245" cy="635"/>
                <wp:effectExtent l="12700" t="12700" r="12700" b="1270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0.65pt" to="433.35pt,10.65pt" ID="Shape16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Embalagem e Expedi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716405</wp:posOffset>
                </wp:positionH>
                <wp:positionV relativeFrom="paragraph">
                  <wp:posOffset>147955</wp:posOffset>
                </wp:positionV>
                <wp:extent cx="902335" cy="635"/>
                <wp:effectExtent l="12700" t="12700" r="13335" b="12700"/>
                <wp:wrapNone/>
                <wp:docPr id="1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11.65pt" to="206.15pt,11.65pt" ID="Shape19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527935</wp:posOffset>
                </wp:positionH>
                <wp:positionV relativeFrom="paragraph">
                  <wp:posOffset>147955</wp:posOffset>
                </wp:positionV>
                <wp:extent cx="2976245" cy="635"/>
                <wp:effectExtent l="13335" t="12700" r="12700" b="1270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1.65pt" to="433.35pt,11.65pt" ID="Shape1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Controle de Document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26235</wp:posOffset>
                </wp:positionH>
                <wp:positionV relativeFrom="paragraph">
                  <wp:posOffset>161290</wp:posOffset>
                </wp:positionV>
                <wp:extent cx="992505" cy="635"/>
                <wp:effectExtent l="12700" t="12700" r="13335" b="12700"/>
                <wp:wrapNone/>
                <wp:docPr id="20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12.7pt" to="206.15pt,12.7pt" ID="Shape2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27935</wp:posOffset>
                </wp:positionH>
                <wp:positionV relativeFrom="paragraph">
                  <wp:posOffset>154940</wp:posOffset>
                </wp:positionV>
                <wp:extent cx="2976245" cy="6985"/>
                <wp:effectExtent l="12700" t="13335" r="13335" b="1270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2.2pt" to="433.35pt,12.7pt" ID="Shape20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Registros de Qualid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04875</wp:posOffset>
                </wp:positionH>
                <wp:positionV relativeFrom="paragraph">
                  <wp:posOffset>84455</wp:posOffset>
                </wp:positionV>
                <wp:extent cx="1713865" cy="635"/>
                <wp:effectExtent l="12700" t="12700" r="13335" b="12700"/>
                <wp:wrapNone/>
                <wp:docPr id="22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6.65pt" to="206.15pt,6.65pt" ID="Shape23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527935</wp:posOffset>
                </wp:positionH>
                <wp:positionV relativeFrom="paragraph">
                  <wp:posOffset>84455</wp:posOffset>
                </wp:positionV>
                <wp:extent cx="2976245" cy="635"/>
                <wp:effectExtent l="12700" t="12700" r="12700" b="12700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6.65pt" to="433.35pt,6.65pt" ID="Shape22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Treinamen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445895</wp:posOffset>
                </wp:positionH>
                <wp:positionV relativeFrom="paragraph">
                  <wp:posOffset>97790</wp:posOffset>
                </wp:positionV>
                <wp:extent cx="1172845" cy="635"/>
                <wp:effectExtent l="13335" t="12700" r="12700" b="12700"/>
                <wp:wrapNone/>
                <wp:docPr id="24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7.7pt" to="206.15pt,7.7pt" ID="Shape25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27935</wp:posOffset>
                </wp:positionH>
                <wp:positionV relativeFrom="paragraph">
                  <wp:posOffset>97790</wp:posOffset>
                </wp:positionV>
                <wp:extent cx="2976245" cy="635"/>
                <wp:effectExtent l="12700" t="13335" r="12700" b="12700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7.7pt" to="433.35pt,7.7pt" ID="Shape24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>Técnicas Estatístic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429635</wp:posOffset>
                </wp:positionH>
                <wp:positionV relativeFrom="paragraph">
                  <wp:posOffset>117475</wp:posOffset>
                </wp:positionV>
                <wp:extent cx="2074545" cy="635"/>
                <wp:effectExtent l="12700" t="12700" r="12700" b="1270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9.25pt" to="433.35pt,9.25pt" ID="Shape26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ab/>
        <w:tab/>
        <w:tab/>
        <w:tab/>
        <w:tab/>
        <w:t>Auditoria de Qualida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790315</wp:posOffset>
                </wp:positionH>
                <wp:positionV relativeFrom="paragraph">
                  <wp:posOffset>130810</wp:posOffset>
                </wp:positionV>
                <wp:extent cx="1713865" cy="635"/>
                <wp:effectExtent l="13335" t="13335" r="12700" b="1270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10.3pt" to="433.35pt,10.3pt" ID="Shape27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ab/>
        <w:tab/>
        <w:tab/>
        <w:tab/>
        <w:tab/>
        <w:t>Análise Crítica de Contrat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27935</wp:posOffset>
                </wp:positionH>
                <wp:positionV relativeFrom="paragraph">
                  <wp:posOffset>144145</wp:posOffset>
                </wp:positionV>
                <wp:extent cx="2976245" cy="635"/>
                <wp:effectExtent l="12700" t="12700" r="13335" b="1270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11.35pt" to="433.35pt,11.35pt" ID="Shape2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ab/>
        <w:tab/>
        <w:tab/>
        <w:tab/>
        <w:tab/>
        <w:t>Aquisi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429635</wp:posOffset>
                </wp:positionH>
                <wp:positionV relativeFrom="paragraph">
                  <wp:posOffset>156845</wp:posOffset>
                </wp:positionV>
                <wp:extent cx="2074545" cy="635"/>
                <wp:effectExtent l="13335" t="12700" r="12700" b="1270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4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2.35pt" to="433.35pt,12.35pt" ID="Shape29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ab/>
        <w:tab/>
        <w:tab/>
        <w:tab/>
        <w:tab/>
        <w:t>Controle de Process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241165</wp:posOffset>
                </wp:positionH>
                <wp:positionV relativeFrom="paragraph">
                  <wp:posOffset>170180</wp:posOffset>
                </wp:positionV>
                <wp:extent cx="1263015" cy="635"/>
                <wp:effectExtent l="12700" t="12700" r="13335" b="1270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3.4pt" to="433.35pt,13.4pt" ID="Shape30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ab/>
        <w:tab/>
        <w:tab/>
        <w:tab/>
        <w:tab/>
        <w:t>Produto Fornecido pelo Comprad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88615</wp:posOffset>
                </wp:positionH>
                <wp:positionV relativeFrom="paragraph">
                  <wp:posOffset>93345</wp:posOffset>
                </wp:positionV>
                <wp:extent cx="2615565" cy="635"/>
                <wp:effectExtent l="12700" t="12700" r="13335" b="1270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5pt,7.35pt" to="433.35pt,7.35pt" ID="Shape31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rial" w:hAnsi="Arial"/>
          <w:sz w:val="24"/>
        </w:rPr>
        <w:tab/>
        <w:tab/>
        <w:tab/>
        <w:tab/>
        <w:tab/>
        <w:t>Ação Correti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ab/>
        <w:t>          Controle de Proje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397" w:hanging="397"/>
        <w:jc w:val="left"/>
        <w:rPr/>
      </w:pPr>
      <w:r>
        <w:rPr>
          <w:rFonts w:ascii="Arial" w:hAnsi="Arial"/>
          <w:sz w:val="24"/>
        </w:rPr>
        <w:tab/>
        <w:tab/>
        <w:tab/>
        <w:tab/>
        <w:tab/>
        <w:tab/>
        <w:tab/>
        <w:tab/>
        <w:tab/>
        <w:t xml:space="preserve">      </w:t>
        <w:tab/>
        <w:t>        Assistência Técnica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Exemplo de Manual da Qualidade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(Quality Manufacturibg - Empresa Fictícia)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Baseado nos 20 elementos da qualidade ISO 9001 - 1987. Existe uma correspondência de um para um entre os sistemas da qualidade da ISO 9001 e as políticas deste exemplo de manual da qualidade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Freqüentemente, o manual da qualidade é o documento núcleo necessário para a certificação. Os auditores do organismo de certificação revisam-no para ter certeza de que todos os elementos dos sistemas da qualidade da norma estão sendo tratados. Examinando o material que vem a seguir, você poderá conseguir compreender os pontos críticos das norma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Primeiro deveríamos rever vários pontos. A ISO 9001, que só tem sete páginas, é a norma contratual da qualidade ISO 9000 mais abrangente. O presente manual da qualidade é mais longo que a norma porque detalha especificamente ações, mediante as quais a norma pode ser satisfeita. Em certos sistemas da qualidade, o manual pormenorizado descreve ações coerentes com os quesitos da ISO 9001, mas que vão além deles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Se você estiver iniciando o processo de certificação pela ISO, poderá usar este manual como núcleo do esboço de seu manual. Provavelmente terá    de adaptá-lo às necessidades específicas de seu processo e de seu produto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Companhia Quality Manufacturing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sz w:val="24"/>
        </w:rPr>
        <w:t>Declaração da Missão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 companhia Quality Manufacturing (Q.M.) acredita nos preceitos da Gestão da Qualidade Total como estão detalhados na ISO 9001 e os segue. A prevenção e a melhoria contínua são os elementos fundamentais para garantir e manter a completa satisfação do cliente. Cada empregado da Quality Manufacturing é responsável por assegurar que os clientes externos e internos sejam satisfeitos e seguirá os sistemas da qualidade e procedimentos    pormenorizados neste manual da qualidade.</w:t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4"/>
        </w:rPr>
        <w:tab/>
        <w:t>A área da garantia da qualidade deverá responder pela manutenção e atualização deste manual. O executivo de cada área é responsável por garantir que sejam seguidos todos os sistemas e os procedimentos da qualidade.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4"/>
        </w:rPr>
        <w:t>John Brown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4"/>
        </w:rPr>
        <w:t>Diretor Presidente</w:t>
      </w:r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4.1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Responsabilidade da Administração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Política da Qualidade.</w:t>
      </w:r>
      <w:r>
        <w:rPr>
          <w:rFonts w:ascii="Arial" w:hAnsi="Arial"/>
          <w:sz w:val="24"/>
        </w:rPr>
        <w:t xml:space="preserve"> A Q.M. prevê e supera os requisitos e as expectativas do cliente por meio de produtos e serviços de qualidade com custos competitivos, que são sempre entregues no praz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1 </w:t>
      </w:r>
      <w:r>
        <w:rPr>
          <w:rFonts w:ascii="Arial" w:hAnsi="Arial"/>
          <w:sz w:val="24"/>
        </w:rPr>
        <w:t>A gerência executiva da Q.M. é totalmente comprometida com a completa satisfação do cliente por meio de produtos e serviços de qualidade com custos competitiv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 Organização:</w:t>
      </w:r>
      <w:r>
        <w:rPr>
          <w:rFonts w:ascii="Arial" w:hAnsi="Arial"/>
          <w:sz w:val="24"/>
        </w:rPr>
        <w:t xml:space="preserve"> Os funcionários da Q.M. têm o direito e a responsabilidade de manter, implementar e atualizar o sistema da qualidade da Q.M. Isto inclui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iniciar ações corretivas para impedir não conformidade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identificar e registrar as não conformidade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iniciar mudanças para eliminar sintomas e causas-raiz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verificar a eficácia da ação corretiva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1</w:t>
      </w:r>
      <w:r>
        <w:rPr>
          <w:rFonts w:ascii="Arial" w:hAnsi="Arial"/>
          <w:sz w:val="24"/>
        </w:rPr>
        <w:t xml:space="preserve"> Todos os funcionários da Q.M. são responsáveis pela verificação da conformidade de sistemas e produtos com as políticas e procedimentos da Q.M. A auditoria dos sistemas da qualidade é realizada em todas as operações da companhia por indivíduos independentes e objetiv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2 </w:t>
      </w:r>
      <w:r>
        <w:rPr>
          <w:rFonts w:ascii="Arial" w:hAnsi="Arial"/>
          <w:sz w:val="24"/>
        </w:rPr>
        <w:t>A Q.M. tem um representante da administração responsável por manter e garantir a certificação dos sistemas da qualidade ISO 9001. O representante da companhia é Jane Smith. Na unidade comercial o responsável é o vice-presidente da qualidade, e na fábrica é o gerente de garantia da qualidade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3.0 Análise critica pela Administração dos Sistemas de Qualidade.</w:t>
      </w:r>
      <w:r>
        <w:rPr>
          <w:rFonts w:ascii="Arial" w:hAnsi="Arial"/>
          <w:sz w:val="24"/>
        </w:rPr>
        <w:t xml:space="preserve"> As políticas e os procedimentos da qualidade e o sistema global da qualidade da Q.M. são periodicamente analisados criticamente pela administração e auditados pelo pessoal designado da unidade comercial e da fábrica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3.1</w:t>
      </w:r>
      <w:r>
        <w:rPr>
          <w:rFonts w:ascii="Arial" w:hAnsi="Arial"/>
          <w:sz w:val="24"/>
        </w:rPr>
        <w:t xml:space="preserve"> O sistema global de Gestão da Qualidade Total é auditado e analisado criticamente nos níveis de corporação, unidade comercial e fábrica ao menos uma vez por ano. O executivo superior da qualidade em cada nível organizacional é responsável pela auditoria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sz w:val="24"/>
        </w:rPr>
        <w:tab/>
        <w:t>A revisão abrange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7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especificações completas, atuais e precisas</w:t>
      </w:r>
    </w:p>
    <w:p>
      <w:pPr>
        <w:pStyle w:val="Normal"/>
        <w:numPr>
          <w:ilvl w:val="0"/>
          <w:numId w:val="8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aplicação dos procedimentos</w:t>
      </w:r>
    </w:p>
    <w:p>
      <w:pPr>
        <w:pStyle w:val="Normal"/>
        <w:numPr>
          <w:ilvl w:val="0"/>
          <w:numId w:val="9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se o manual da qualidade está completo</w:t>
      </w:r>
    </w:p>
    <w:p>
      <w:pPr>
        <w:pStyle w:val="Normal"/>
        <w:numPr>
          <w:ilvl w:val="0"/>
          <w:numId w:val="10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eficácia das ações corretivas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administração analisa criticamente os planos estratégicos da qualidade, os planos táticos, as responsabilidades, as políticas, os procedimentos e os pontos referenciais para melhorar a eficiência, a eficácia e a economia operacionai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4.2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Sistema da Qualidade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0 Sistema da Qualidade: </w:t>
      </w:r>
      <w:r>
        <w:rPr>
          <w:rFonts w:ascii="Arial" w:hAnsi="Arial"/>
          <w:sz w:val="24"/>
        </w:rPr>
        <w:t>A Q.M. mantém uma organização, o pessoal e os sistemas da qualidade para garantir a satisfação dos clientes externos e internos por meio de produtos e serviços de qualidade e de custos competitiv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1 </w:t>
      </w:r>
      <w:r>
        <w:rPr>
          <w:rFonts w:ascii="Arial" w:hAnsi="Arial"/>
          <w:sz w:val="24"/>
        </w:rPr>
        <w:t>A Q.M. mantem sistemas de Gestão da Qualidade Total para assegurar a satisfação dos clientes internos e eternos com seus produtos e serviç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Foram designadas responsabilidades e autoridades da qualidade para o desenvolvimento, para a manutenção, para a monitoração, para a medição e para o melhoramento das atividades da qualidade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2</w:t>
      </w:r>
      <w:r>
        <w:rPr>
          <w:rFonts w:ascii="Arial" w:hAnsi="Arial"/>
          <w:sz w:val="24"/>
        </w:rPr>
        <w:t>    A ISO 9001 forma o fundamento e a estrutura de tos os sistemas da qualidade da Q.M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3</w:t>
      </w:r>
      <w:r>
        <w:rPr>
          <w:rFonts w:ascii="Arial" w:hAnsi="Arial"/>
          <w:sz w:val="24"/>
        </w:rPr>
        <w:t>    Os sistemas da qualidade da Q.M. são certificados e registrados pela Quality    Science Registers. A Q.M. notifica ao organismo de certificação as mudanças significativas do sistema da qualidade. O encarregado da qualidade do nível organizacional    apropriado é responsável pela notificação ao organismo de certificaçã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</w:t>
      </w:r>
      <w:r>
        <w:rPr>
          <w:rFonts w:ascii="Arial" w:hAnsi="Arial"/>
          <w:sz w:val="24"/>
        </w:rPr>
        <w:t xml:space="preserve"> Documentação do Sistema. A documentação do sistema de qualidade inclui políticas e procedimentos da qualidade, instruções de trabalho e outros documentos. As políticas e os procedimentos da qualidade da ISO 9001 estão incorporados no manual da qualidade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1</w:t>
      </w:r>
      <w:r>
        <w:rPr>
          <w:rFonts w:ascii="Arial" w:hAnsi="Arial"/>
          <w:sz w:val="24"/>
        </w:rPr>
        <w:t>    A numeração do manual da qualidade corresponde aquela da ISO 9001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3.0 Plano da Qualidade:</w:t>
      </w:r>
      <w:r>
        <w:rPr>
          <w:rFonts w:ascii="Arial" w:hAnsi="Arial"/>
          <w:sz w:val="24"/>
        </w:rPr>
        <w:t xml:space="preserve"> A Q.M. tem planos para garantir a consistência operacional e impedir as não conformidades. O planejamento da análise da qualidade envolve o pessoal de todas as operações, incluindo operações profissionais, administrativas, de serviços e da produção. A meta do planejamento da qualidade é da garantia da satisfação do cliente por meio da entrega de produtos e serviços de qualidade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4.0 Registros da Qualidade:</w:t>
      </w:r>
      <w:r>
        <w:rPr>
          <w:rFonts w:ascii="Arial" w:hAnsi="Arial"/>
          <w:sz w:val="24"/>
        </w:rPr>
        <w:t xml:space="preserve"> A documentação do qualidade é mantida de acordo com os procedimentos da qualidade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5.0 Responsabilidade: </w:t>
      </w:r>
      <w:r>
        <w:rPr>
          <w:rFonts w:ascii="Arial" w:hAnsi="Arial"/>
          <w:sz w:val="24"/>
        </w:rPr>
        <w:t>O executivo encarregado da qualidade da unidade operacional é responsável por garantir que sejam monitorados e melhorados os procedimentos da qualidade. Todos os empregados ficam responsabilizados pelo surgimento dos procedimentos da qualidade e pela melhoria continua e mensurável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5.1 </w:t>
      </w:r>
      <w:r>
        <w:rPr>
          <w:rFonts w:ascii="Arial" w:hAnsi="Arial"/>
          <w:sz w:val="24"/>
        </w:rPr>
        <w:t>A gerência da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qualidade da Q.M. analisa criticamente as políticas, os sistemas, os procedimentos e a documentação da qualidade. As auditorias e as análises críticas da qualidade focalizam a eficiência, a eficácia e a economia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3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Análise Crítica dos Contratos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Requisitos Contratuais:</w:t>
      </w:r>
      <w:r>
        <w:rPr>
          <w:rFonts w:ascii="Arial" w:hAnsi="Arial"/>
          <w:sz w:val="24"/>
        </w:rPr>
        <w:t xml:space="preserve"> Os documentos e os contratos dos clientes são analisados criticamente antes da aceitação</w:t>
      </w: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sz w:val="24"/>
        </w:rPr>
        <w:t>a fim que se tenha certeza de que os requisitos do cliente estejam definidos e compreendid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sz w:val="24"/>
        </w:rPr>
        <w:tab/>
        <w:t>Periodicamente são analisados criticamente os seguintes documentos contratuais de qualidade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2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pedidos de compra</w:t>
      </w:r>
    </w:p>
    <w:p>
      <w:pPr>
        <w:pStyle w:val="Normal"/>
        <w:numPr>
          <w:ilvl w:val="0"/>
          <w:numId w:val="13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especificações    do produto e do processo.</w:t>
      </w:r>
    </w:p>
    <w:p>
      <w:pPr>
        <w:pStyle w:val="Normal"/>
        <w:numPr>
          <w:ilvl w:val="0"/>
          <w:numId w:val="14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planos de qualidade.</w:t>
      </w:r>
    </w:p>
    <w:p>
      <w:pPr>
        <w:pStyle w:val="Normal"/>
        <w:numPr>
          <w:ilvl w:val="0"/>
          <w:numId w:val="15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requisitos de controle de qualidade</w:t>
      </w:r>
    </w:p>
    <w:p>
      <w:pPr>
        <w:pStyle w:val="Normal"/>
        <w:numPr>
          <w:ilvl w:val="0"/>
          <w:numId w:val="16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requisitos de controle e capacidade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 Revisão do Contrato do Cliente:</w:t>
      </w:r>
      <w:r>
        <w:rPr>
          <w:rFonts w:ascii="Arial" w:hAnsi="Arial"/>
          <w:sz w:val="24"/>
        </w:rPr>
        <w:t xml:space="preserve"> Produtos novos ou modificados são analisados criticamente para certificar-se de que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7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 xml:space="preserve">os requisitos são definidos e compreendidos. </w:t>
      </w:r>
    </w:p>
    <w:p>
      <w:pPr>
        <w:pStyle w:val="Normal"/>
        <w:numPr>
          <w:ilvl w:val="0"/>
          <w:numId w:val="18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os novos requisitos podem ser satisfei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3.0 Desenvolvimento de Novos Produtos: </w:t>
      </w:r>
      <w:r>
        <w:rPr>
          <w:rFonts w:ascii="Arial" w:hAnsi="Arial"/>
          <w:sz w:val="24"/>
        </w:rPr>
        <w:t>A satisfação do cliente, a prevenção dos defeitos e a melhoria contínua são os elementos-chave no desenvolvimento de novos produ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4.0 Capacidades: </w:t>
      </w:r>
      <w:r>
        <w:rPr>
          <w:rFonts w:ascii="Arial" w:hAnsi="Arial"/>
          <w:sz w:val="24"/>
        </w:rPr>
        <w:t>Os contratos de produtos existentes e novos são avaliados em termos da capacidade da QM de satisfazer os requisitos do cliente. São avaliados outrossim o equipamento, o meio ambiente, o pessoal, a engenharia, a fabricação, os métodos, as ferramentas e outros sistema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5.0 Registros: </w:t>
      </w:r>
      <w:r>
        <w:rPr>
          <w:rFonts w:ascii="Arial" w:hAnsi="Arial"/>
          <w:sz w:val="24"/>
        </w:rPr>
        <w:t xml:space="preserve"> São mantidos acessíveis para todas as partes os registros da análise crítica dos contra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4.4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Controle do Projeto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0 Desenvolvimento e Planejamento do Projeto: </w:t>
      </w:r>
      <w:r>
        <w:rPr>
          <w:rFonts w:ascii="Arial" w:hAnsi="Arial"/>
          <w:sz w:val="24"/>
        </w:rPr>
        <w:t>Os projetos são controlados e planejados por todo o desenvolvimento do produto a fim de garantir que os requisitos especificados sejam satisfeitos. As variáveis de entrada e saída do projeto são identificadas, controladas, monitoradas. medidas e documentadas durante todo o desenvolvimento do produt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1 </w:t>
      </w:r>
      <w:r>
        <w:rPr>
          <w:rFonts w:ascii="Arial" w:hAnsi="Arial"/>
          <w:sz w:val="24"/>
        </w:rPr>
        <w:t xml:space="preserve">As atividades de Projeto e verificação do produto são planejadas pelos representantes da qualidade e a eles designadas para a análise crítica 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sz w:val="24"/>
        </w:rPr>
        <w:t>.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2</w:t>
      </w:r>
      <w:r>
        <w:rPr>
          <w:rFonts w:ascii="Arial" w:hAnsi="Arial"/>
          <w:sz w:val="24"/>
        </w:rPr>
        <w:t xml:space="preserve"> As informações de controle do projeto são documentados os requisitos do produto. São identificados grupos com competência específica que possam contribuir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3.0 Requisitos de entrada para o projeto: </w:t>
      </w:r>
      <w:r>
        <w:rPr>
          <w:rFonts w:ascii="Arial" w:hAnsi="Arial"/>
          <w:sz w:val="24"/>
        </w:rPr>
        <w:t xml:space="preserve"> São identificados e documentados os requisitos do produto. São identificados grupos com competência específica que possam contribuir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9"/>
        </w:numPr>
        <w:bidi w:val="0"/>
        <w:jc w:val="both"/>
        <w:rPr/>
      </w:pPr>
      <w:r>
        <w:rPr>
          <w:rFonts w:ascii="Arial" w:hAnsi="Arial"/>
          <w:sz w:val="24"/>
        </w:rPr>
        <w:t>definição dos requisitos do processo e do produto.</w:t>
      </w:r>
    </w:p>
    <w:p>
      <w:pPr>
        <w:pStyle w:val="Normal"/>
        <w:numPr>
          <w:ilvl w:val="0"/>
          <w:numId w:val="20"/>
        </w:numPr>
        <w:bidi w:val="0"/>
        <w:jc w:val="both"/>
        <w:rPr/>
      </w:pPr>
      <w:r>
        <w:rPr>
          <w:rFonts w:ascii="Arial" w:hAnsi="Arial"/>
          <w:sz w:val="24"/>
        </w:rPr>
        <w:t>inclusão de critérios de aceitação.</w:t>
      </w:r>
    </w:p>
    <w:p>
      <w:pPr>
        <w:pStyle w:val="Normal"/>
        <w:numPr>
          <w:ilvl w:val="0"/>
          <w:numId w:val="21"/>
        </w:numPr>
        <w:bidi w:val="0"/>
        <w:jc w:val="both"/>
        <w:rPr/>
      </w:pPr>
      <w:r>
        <w:rPr>
          <w:rFonts w:ascii="Arial" w:hAnsi="Arial"/>
          <w:sz w:val="24"/>
        </w:rPr>
        <w:t>conformidade com os requisitos da indústria ou com os regulamentos governamentais.</w:t>
      </w:r>
    </w:p>
    <w:p>
      <w:pPr>
        <w:pStyle w:val="Normal"/>
        <w:numPr>
          <w:ilvl w:val="0"/>
          <w:numId w:val="22"/>
        </w:numPr>
        <w:bidi w:val="0"/>
        <w:jc w:val="both"/>
        <w:rPr/>
      </w:pPr>
      <w:r>
        <w:rPr>
          <w:rFonts w:ascii="Arial" w:hAnsi="Arial"/>
          <w:sz w:val="24"/>
        </w:rPr>
        <w:t>classificação e priorização dos atributos do produto que tratam de segurança, saúde, proteção ao consumidor, ou condições ambientai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4.0 Verificação do projeto: </w:t>
      </w:r>
      <w:r>
        <w:rPr>
          <w:rFonts w:ascii="Arial" w:hAnsi="Arial"/>
          <w:sz w:val="24"/>
        </w:rPr>
        <w:t>Os projetos são planejados documentados e verificados durante todo o processo de desenvolvimento do produto. A verificação do projeto envolve o seguinte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3"/>
        </w:numPr>
        <w:bidi w:val="0"/>
        <w:jc w:val="both"/>
        <w:rPr/>
      </w:pPr>
      <w:r>
        <w:rPr>
          <w:rFonts w:ascii="Arial" w:hAnsi="Arial"/>
          <w:sz w:val="24"/>
        </w:rPr>
        <w:t>conduzir análises críticas do projeto</w:t>
      </w:r>
    </w:p>
    <w:p>
      <w:pPr>
        <w:pStyle w:val="Normal"/>
        <w:numPr>
          <w:ilvl w:val="0"/>
          <w:numId w:val="24"/>
        </w:numPr>
        <w:bidi w:val="0"/>
        <w:jc w:val="both"/>
        <w:rPr/>
      </w:pPr>
      <w:r>
        <w:rPr>
          <w:rFonts w:ascii="Arial" w:hAnsi="Arial"/>
          <w:sz w:val="24"/>
        </w:rPr>
        <w:t>conduzir ensaios de confiabilidade</w:t>
      </w:r>
    </w:p>
    <w:p>
      <w:pPr>
        <w:pStyle w:val="Normal"/>
        <w:numPr>
          <w:ilvl w:val="0"/>
          <w:numId w:val="25"/>
        </w:numPr>
        <w:bidi w:val="0"/>
        <w:jc w:val="both"/>
        <w:rPr/>
      </w:pPr>
      <w:r>
        <w:rPr>
          <w:rFonts w:ascii="Arial" w:hAnsi="Arial"/>
          <w:sz w:val="24"/>
        </w:rPr>
        <w:t>analisar cálculos do projeto</w:t>
      </w:r>
    </w:p>
    <w:p>
      <w:pPr>
        <w:pStyle w:val="Normal"/>
        <w:numPr>
          <w:ilvl w:val="0"/>
          <w:numId w:val="26"/>
        </w:numPr>
        <w:bidi w:val="0"/>
        <w:jc w:val="both"/>
        <w:rPr/>
      </w:pPr>
      <w:r>
        <w:rPr>
          <w:rFonts w:ascii="Arial" w:hAnsi="Arial"/>
          <w:sz w:val="24"/>
        </w:rPr>
        <w:t>comparar os projetos com os produtos do concorrente</w:t>
      </w:r>
    </w:p>
    <w:p>
      <w:pPr>
        <w:pStyle w:val="Normal"/>
        <w:numPr>
          <w:ilvl w:val="0"/>
          <w:numId w:val="27"/>
        </w:numPr>
        <w:bidi w:val="0"/>
        <w:jc w:val="both"/>
        <w:rPr/>
      </w:pPr>
      <w:r>
        <w:rPr>
          <w:rFonts w:ascii="Arial" w:hAnsi="Arial"/>
          <w:sz w:val="24"/>
        </w:rPr>
        <w:t>conduzir análises independentes</w:t>
      </w:r>
    </w:p>
    <w:p>
      <w:pPr>
        <w:pStyle w:val="Normal"/>
        <w:numPr>
          <w:ilvl w:val="0"/>
          <w:numId w:val="28"/>
        </w:numPr>
        <w:bidi w:val="0"/>
        <w:jc w:val="both"/>
        <w:rPr/>
      </w:pPr>
      <w:r>
        <w:rPr>
          <w:rFonts w:ascii="Arial" w:hAnsi="Arial"/>
          <w:sz w:val="24"/>
        </w:rPr>
        <w:t>analisar criticamente questões de segurança e da saúde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5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Controle de Documentos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Aprovação e Emissão:</w:t>
      </w:r>
      <w:r>
        <w:rPr>
          <w:rFonts w:ascii="Arial" w:hAnsi="Arial"/>
          <w:sz w:val="24"/>
        </w:rPr>
        <w:t xml:space="preserve"> Os sistemas de qualidade são documentados e controlados. O controle envolve a emissão: a aprovação, a análise crítica, a distribuição e a modificação dos documen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1</w:t>
      </w:r>
      <w:r>
        <w:rPr>
          <w:rFonts w:ascii="Arial" w:hAnsi="Arial"/>
          <w:sz w:val="24"/>
        </w:rPr>
        <w:t xml:space="preserve"> Os documentos estão disponíveis nos locais operacionais apropriados envolvendo sistemas da qualidade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0 Alterações e Modificações: </w:t>
      </w:r>
      <w:r>
        <w:rPr>
          <w:rFonts w:ascii="Arial" w:hAnsi="Arial"/>
          <w:sz w:val="24"/>
        </w:rPr>
        <w:t xml:space="preserve"> As alterações e as modificações da documentação são registradas a fim de garantir a ação rápida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6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Aquisição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0 Escolha dos Fornecedores: </w:t>
      </w:r>
      <w:r>
        <w:rPr>
          <w:rFonts w:ascii="Arial" w:hAnsi="Arial"/>
          <w:sz w:val="24"/>
        </w:rPr>
        <w:t xml:space="preserve"> Os fornecedores de produtos e serviços são selecionados, monitorados e melhorados por meio de requisitos especificados, envolvendo qualidade, entrega, assistência técnica e cust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1</w:t>
      </w:r>
      <w:r>
        <w:rPr>
          <w:rFonts w:ascii="Arial" w:hAnsi="Arial"/>
          <w:sz w:val="24"/>
        </w:rPr>
        <w:t xml:space="preserve"> Os fornecedores são selecionados com base nos seguintes critérios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históric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controle do    process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uditoria do local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uto-avaliaçã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inspeção e ensaio do produt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histórico de desempenh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confiabilidade, manteabilidade e outros ensaios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2 </w:t>
      </w:r>
      <w:r>
        <w:rPr>
          <w:rFonts w:ascii="Arial" w:hAnsi="Arial"/>
          <w:sz w:val="24"/>
        </w:rPr>
        <w:t>Cada unidade da empresa mantém e avalia registros do desempenho dos fornecedore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 Dados e Documentação das Compras:</w:t>
      </w:r>
      <w:r>
        <w:rPr>
          <w:rFonts w:ascii="Arial" w:hAnsi="Arial"/>
          <w:sz w:val="24"/>
        </w:rPr>
        <w:t xml:space="preserve"> As informações das compras são documentadas e atuais, completas e precisa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1</w:t>
      </w:r>
      <w:r>
        <w:rPr>
          <w:rFonts w:ascii="Arial" w:hAnsi="Arial"/>
          <w:sz w:val="24"/>
        </w:rPr>
        <w:t xml:space="preserve"> Todas as documentações das compras e dos clientes são guardadas, inclusive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29"/>
        </w:numPr>
        <w:bidi w:val="0"/>
        <w:jc w:val="both"/>
        <w:rPr/>
      </w:pPr>
      <w:r>
        <w:rPr>
          <w:rFonts w:ascii="Arial" w:hAnsi="Arial"/>
          <w:sz w:val="24"/>
        </w:rPr>
        <w:t>ordens de compra</w:t>
      </w:r>
    </w:p>
    <w:p>
      <w:pPr>
        <w:pStyle w:val="Normal"/>
        <w:numPr>
          <w:ilvl w:val="0"/>
          <w:numId w:val="30"/>
        </w:numPr>
        <w:bidi w:val="0"/>
        <w:jc w:val="both"/>
        <w:rPr/>
      </w:pPr>
      <w:r>
        <w:rPr>
          <w:rFonts w:ascii="Arial" w:hAnsi="Arial"/>
          <w:sz w:val="24"/>
        </w:rPr>
        <w:t>desenhos de engenharia</w:t>
      </w:r>
    </w:p>
    <w:p>
      <w:pPr>
        <w:pStyle w:val="Normal"/>
        <w:numPr>
          <w:ilvl w:val="0"/>
          <w:numId w:val="31"/>
        </w:numPr>
        <w:bidi w:val="0"/>
        <w:jc w:val="both"/>
        <w:rPr/>
      </w:pPr>
      <w:r>
        <w:rPr>
          <w:rFonts w:ascii="Arial" w:hAnsi="Arial"/>
          <w:sz w:val="24"/>
        </w:rPr>
        <w:t>formulários de avaliação dos fornecedores</w:t>
      </w:r>
    </w:p>
    <w:p>
      <w:pPr>
        <w:pStyle w:val="Normal"/>
        <w:numPr>
          <w:ilvl w:val="0"/>
          <w:numId w:val="32"/>
        </w:numPr>
        <w:bidi w:val="0"/>
        <w:jc w:val="both"/>
        <w:rPr/>
      </w:pPr>
      <w:r>
        <w:rPr>
          <w:rFonts w:ascii="Arial" w:hAnsi="Arial"/>
          <w:sz w:val="24"/>
        </w:rPr>
        <w:t>dados de teste dos produtos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2</w:t>
      </w:r>
      <w:r>
        <w:rPr>
          <w:rFonts w:ascii="Arial" w:hAnsi="Arial"/>
          <w:sz w:val="24"/>
        </w:rPr>
        <w:t>    Representantes da qualidade da Q.M. analisam criticamente e aprovam toda documentação do cliente e do fornecedor durante todo o desenvolvimento e ciclo de vida do produt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3</w:t>
      </w:r>
      <w:r>
        <w:rPr>
          <w:rFonts w:ascii="Arial" w:hAnsi="Arial"/>
          <w:sz w:val="24"/>
        </w:rPr>
        <w:t xml:space="preserve"> Os requsitos e as expectativas do cliente são descritos de forma completa na documentação, incluindo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tipo, quantidade, nível e outros dados do material requerido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tipo de assistência técnica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níveis de aceitaçã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requesitos de entrega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custo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requesitos de desempenh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processo de engenharia e de fabricaçã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ções corretivas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7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Produtos Fornecidos pelo Comprador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Procedimentos:</w:t>
      </w:r>
      <w:r>
        <w:rPr>
          <w:rFonts w:ascii="Arial" w:hAnsi="Arial"/>
          <w:sz w:val="24"/>
        </w:rPr>
        <w:t xml:space="preserve"> Estão estabelecidos os procedimentos para especificação, identificação, transporte e armazenamento dos materiais comprad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1</w:t>
      </w:r>
      <w:r>
        <w:rPr>
          <w:rFonts w:ascii="Arial" w:hAnsi="Arial"/>
          <w:sz w:val="24"/>
        </w:rPr>
        <w:t xml:space="preserve"> Pessoal qualificado dos depósitos identifica, conta e verifica se o material fornecido está em conformidade com os requesitos do contrato e da qualidade. Os materiais conformes e aqueles não-conformes são separados, armazenados, manuseados e etiquetados de acordo com os procedimen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2</w:t>
      </w:r>
      <w:r>
        <w:rPr>
          <w:rFonts w:ascii="Arial" w:hAnsi="Arial"/>
          <w:sz w:val="24"/>
        </w:rPr>
        <w:t xml:space="preserve"> Os materiais adquiridos são armazenados, manuseados e transportados de acordo com os procedimentos aprovados e as normas da indústria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 Materiais Perdidos, Danificados ou Inadequados:</w:t>
      </w:r>
      <w:r>
        <w:rPr>
          <w:rFonts w:ascii="Arial" w:hAnsi="Arial"/>
          <w:sz w:val="24"/>
        </w:rPr>
        <w:t xml:space="preserve"> Os materiais perdidos, danificados ou inadequados são documentos e relatados ao cliente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8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dentificação e Rastreabilidade dos Produtos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Identificação do Material e dos Produtos:</w:t>
      </w:r>
      <w:r>
        <w:rPr>
          <w:rFonts w:ascii="Arial" w:hAnsi="Arial"/>
          <w:sz w:val="24"/>
        </w:rPr>
        <w:t xml:space="preserve"> São estabelecidos e mantidos procedimentos para identificar e documentar materiais e produtos durante todo o desenvolvimento e ciclo de vida do produt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0 Rastreabilidade: </w:t>
      </w:r>
      <w:r>
        <w:rPr>
          <w:rFonts w:ascii="Arial" w:hAnsi="Arial"/>
          <w:sz w:val="24"/>
        </w:rPr>
        <w:t>Os materiais da empresa e os adquiridos são rastreados por meio do desenvolvimento do produto e do ciclo de vida do produto. A rastreabilidade estende-se também à entrega    e à instalação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9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Controle dos Processos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0 Processos Gerais: </w:t>
      </w:r>
      <w:r>
        <w:rPr>
          <w:rFonts w:ascii="Arial" w:hAnsi="Arial"/>
          <w:sz w:val="24"/>
        </w:rPr>
        <w:t>Todos os principais processos são controlados. Onde aplicável, os processos estão sob controle e capaze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1</w:t>
      </w:r>
      <w:r>
        <w:rPr>
          <w:rFonts w:ascii="Arial" w:hAnsi="Arial"/>
          <w:sz w:val="24"/>
        </w:rPr>
        <w:t xml:space="preserve"> O controle dos processos inclui os procedimentos documentados, os empregados treinados, as máquinas controladas estatisticamente, os ambientes monitorados e o equipamento calibrado. Procedimentos e instruções de trabalho são desenvolvidos para cada tarefa para que os empregados compreendam as responsabilidades. Os sistemas da qualidade são avaliados periodicamente para garantir que sejam atuais, precisos e completos. A satisfação dos clientes internos também é monitorada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0 Processos Especiais: </w:t>
      </w:r>
      <w:r>
        <w:rPr>
          <w:rFonts w:ascii="Arial" w:hAnsi="Arial"/>
          <w:sz w:val="24"/>
        </w:rPr>
        <w:t>Os processos especiais são aqueles que dependem do operador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1</w:t>
      </w:r>
      <w:r>
        <w:rPr>
          <w:rFonts w:ascii="Arial" w:hAnsi="Arial"/>
          <w:sz w:val="24"/>
        </w:rPr>
        <w:t xml:space="preserve"> Os processos especiais são monitorados e controlad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2</w:t>
      </w:r>
      <w:r>
        <w:rPr>
          <w:rFonts w:ascii="Arial" w:hAnsi="Arial"/>
          <w:sz w:val="24"/>
        </w:rPr>
        <w:t xml:space="preserve"> Os requesitos do controle dos processos são definidos para todas as variáveis do process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3</w:t>
      </w:r>
      <w:r>
        <w:rPr>
          <w:rFonts w:ascii="Arial" w:hAnsi="Arial"/>
          <w:sz w:val="24"/>
        </w:rPr>
        <w:t xml:space="preserve"> Os dados resultantes de processos especiais são monitorados para que seja certificado que eles satisfaçam as especificações, os procedimentos e as instruçõe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4</w:t>
      </w:r>
      <w:r>
        <w:rPr>
          <w:rFonts w:ascii="Arial" w:hAnsi="Arial"/>
          <w:sz w:val="24"/>
        </w:rPr>
        <w:t xml:space="preserve"> São mantidos e conservados disponíveis os registros de processos especiais, e seu equipamento e pessoal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10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nspeção e Ensaios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0 Inspeção e Ensaios de Recebimento: </w:t>
      </w:r>
      <w:r>
        <w:rPr>
          <w:rFonts w:ascii="Arial" w:hAnsi="Arial"/>
          <w:sz w:val="24"/>
        </w:rPr>
        <w:t>Os materiais e os produtos são inspecionados de acordo com procedimentos documentados que guarantem a conformidade. com as especificaçõe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1</w:t>
      </w:r>
      <w:r>
        <w:rPr>
          <w:rFonts w:ascii="Arial" w:hAnsi="Arial"/>
          <w:sz w:val="24"/>
        </w:rPr>
        <w:t xml:space="preserve"> A inspeção de recebimento garante que o material que entra está em conformidade com as especificações da qualidade. Se os materiais não podem ser ou não são inspecionados, então a certificação da conformidade poderá ser requerida ao fornecedor. Os materiais de fornecedores certificados não são inspecionad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2</w:t>
      </w:r>
      <w:r>
        <w:rPr>
          <w:rFonts w:ascii="Arial" w:hAnsi="Arial"/>
          <w:sz w:val="24"/>
        </w:rPr>
        <w:t xml:space="preserve"> O setor da qualidade é responsável pela geração e o controle dos relatórios da inspeção e outros documentos da qualidade do fornecedor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3</w:t>
      </w:r>
      <w:r>
        <w:rPr>
          <w:rFonts w:ascii="Arial" w:hAnsi="Arial"/>
          <w:sz w:val="24"/>
        </w:rPr>
        <w:t xml:space="preserve"> As amostras iniciais dos fornecedores são avaliadas pelos setores da qualidade e da engenharia. Os resultados são comunicados ao setor de Compras para a aprovação do fornecedor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s amostras iniciais devem ser recebidas e avaliadas antes da produção .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sz w:val="24"/>
        </w:rPr>
        <w:tab/>
        <w:t>As amostras iniciais são necessárias para produtos novos, modificações de produtos existentes, novos fornecedores ou novos processos.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Os setores de Engenharia, Qualidade, Fabricação e Compras devem assinar a aprovação das amostras iniciais. Dependendo da aceitação, é gerado um documento de aprovação com os resultados dos ensaios. O setor Compras é responsável pela comunicação da aprovação ao fornecedor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Se a amostra for rejeitada, toda a documentação é enviada a Compras, que comunica os motivos e as alternativas ao fornecedor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4</w:t>
      </w:r>
      <w:r>
        <w:rPr>
          <w:rFonts w:ascii="Arial" w:hAnsi="Arial"/>
          <w:sz w:val="24"/>
        </w:rPr>
        <w:t xml:space="preserve"> Se o material for urgentemente necessário, os setores de Engenharia, Qualidade, Fabricação e Compras aprovam em conjunto a desistência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 Inspeções e Ensaios no Processo Produtivo:</w:t>
      </w:r>
      <w:r>
        <w:rPr>
          <w:rFonts w:ascii="Arial" w:hAnsi="Arial"/>
          <w:sz w:val="24"/>
        </w:rPr>
        <w:t xml:space="preserve"> São identificados num fluxograma ou documento similar os pontos de ensaios e inspeções    no processo produtivo. Documentos suplementares identificam o tipo da inspeção, as características    do produto, os métodos de inspeção, os níveis de inspeção, os AQLs e o equipamento de inspeçã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3.0 Inspeções e Ensaios Finais:</w:t>
      </w:r>
      <w:r>
        <w:rPr>
          <w:rFonts w:ascii="Arial" w:hAnsi="Arial"/>
          <w:sz w:val="24"/>
        </w:rPr>
        <w:t xml:space="preserve"> Os pontos de inspeções e ensaios finais são identificados num fluxograma ou documento similar. Documentos suplementares identificam o tipo de inspeção, as características do produto, os métodos de inspeção, os níveis da inspeção, os AQLs e o equipamento de inspeçã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4.0 Registros de Inspeções e Ensaios: </w:t>
      </w:r>
      <w:r>
        <w:rPr>
          <w:rFonts w:ascii="Arial" w:hAnsi="Arial"/>
          <w:sz w:val="24"/>
        </w:rPr>
        <w:t>São mantidos registros dos ensaios e das inspeções e é indicada a conformidade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11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Equipamento de Inspeção, Medição e Ensaio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Requesitos Gerais:</w:t>
      </w:r>
      <w:r>
        <w:rPr>
          <w:rFonts w:ascii="Arial" w:hAnsi="Arial"/>
          <w:sz w:val="24"/>
        </w:rPr>
        <w:t xml:space="preserve"> Durante o desenvolvimento do produto, as características-chave do produto são identificados nos desenhos da engenharia ou em documentos similares. É identificado o equipamento de inspeção, medição e teste a fim de medir com exatidão e precisão as características previamente indicadas do produt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O equipamento de inspeção, medição e ensaio é calibrado a fim de ter precisão e exatidão. A situação da calibração é registrada no gabarito e na documentação da qualidade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calibração de referência interna é conduzida em condições controladas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inspeção, as medições e os ensaios são todos inseridos nos procedimentos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Os gabaritos de referência internos e os serviços externos de calibração são transferíveis ao NIST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 Responsabilidades:</w:t>
      </w:r>
      <w:r>
        <w:rPr>
          <w:rFonts w:ascii="Arial" w:hAnsi="Arial"/>
          <w:sz w:val="24"/>
        </w:rPr>
        <w:t xml:space="preserve"> As responsabilidades pela inspeção, medição e ensaios são detalhada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O pessoal organizacional e responsável por controlar e assegurar a precisão e exatidão do equipamento de medição. O equipamento de medição é guardado, manuseado e protegido de acordo com os procedimen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3.0 Requesitos Específicos: </w:t>
      </w:r>
      <w:r>
        <w:rPr>
          <w:rFonts w:ascii="Arial" w:hAnsi="Arial"/>
          <w:sz w:val="24"/>
        </w:rPr>
        <w:t>Os requesitos para o equipamento de medição são os seguintes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O equipamento é identificado adequadamente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localização a data de calibração, a frequência da calibração, a autoridade e outros critérios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O equipamento danificado ou não calibrado é separado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São avaliados os processos de calibraçã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4.12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Situação da Inspeção e dos Ensaios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Identificação:</w:t>
      </w:r>
      <w:r>
        <w:rPr>
          <w:rFonts w:ascii="Arial" w:hAnsi="Arial"/>
          <w:sz w:val="24"/>
        </w:rPr>
        <w:t xml:space="preserve"> A situação de inspeção e de ensaios do produto é identificada por toda a produção. Os produtos não conformes são rotulados adequadamente e separados. Os    produtos conformes são liberados para o próximo passo da produção somente se a identificação indicar uma situação apropriada para a liberação. A identificação deve a seguir os procedimentos e pode incluir rótulos, etiquetas ou carimb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0 Autoridade: </w:t>
      </w:r>
      <w:r>
        <w:rPr>
          <w:rFonts w:ascii="Arial" w:hAnsi="Arial"/>
          <w:sz w:val="24"/>
        </w:rPr>
        <w:t>As autoridades de liberação dos produtos em conformidade são identificadas nos produtos, lotes ou expediçõe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13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Controle dos Produtos Não-Conformes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0 Controle de Material e Produtos não Conformes: </w:t>
      </w:r>
      <w:r>
        <w:rPr>
          <w:rFonts w:ascii="Arial" w:hAnsi="Arial"/>
          <w:sz w:val="24"/>
        </w:rPr>
        <w:t>Os produtos não conformes são identificados, avaliados, separados e destinados de acordo com os procedimen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 Análise crítica e Inspeção:</w:t>
      </w:r>
      <w:r>
        <w:rPr>
          <w:rFonts w:ascii="Arial" w:hAnsi="Arial"/>
          <w:sz w:val="24"/>
        </w:rPr>
        <w:t xml:space="preserve"> Os materiais não conformes são analisados criticamente de acordo com os procedimentos. Eles podem ser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refugado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retrabalhado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usados como estã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devolvidos ao fornecedor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reclassificados para aplicação alternativa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3.0 Registros: </w:t>
      </w:r>
      <w:r>
        <w:rPr>
          <w:rFonts w:ascii="Arial" w:hAnsi="Arial"/>
          <w:sz w:val="24"/>
        </w:rPr>
        <w:t>Os produtos não conformes são retirados ou destinados de acordo com os procedimentos. São mantidos registros de quaisquer ações que tratem de materiai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14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Ação Corretiva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o Propósito:</w:t>
      </w:r>
      <w:r>
        <w:rPr>
          <w:rFonts w:ascii="Arial" w:hAnsi="Arial"/>
          <w:sz w:val="24"/>
        </w:rPr>
        <w:t xml:space="preserve"> A ação corretiva é planejada e documentada. A ação corretiva focaliza a eliminação do sintoma e da causa-raíz.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sz w:val="24"/>
        </w:rPr>
        <w:t xml:space="preserve"> 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0 Investigação e Análise: </w:t>
      </w:r>
      <w:r>
        <w:rPr>
          <w:rFonts w:ascii="Arial" w:hAnsi="Arial"/>
          <w:sz w:val="24"/>
        </w:rPr>
        <w:t>As não-conformidades, as imperfeições ou as deficiências são priorizadas e as mais significativas, analisadas e eliminadas em primeiro lugar. Algumas das ferramentas de análise utilizadas são o custo da qualidade, o SPC, as queixas dos clientes e os resultados da inspeção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3.0 Ações de Prevenção e Controle: </w:t>
      </w:r>
      <w:r>
        <w:rPr>
          <w:rFonts w:ascii="Arial" w:hAnsi="Arial"/>
          <w:sz w:val="24"/>
        </w:rPr>
        <w:t>A meta da ação corretiva é prevenir a reincidência. Os resultados da ação corretiva são investigados para garantir que o problema não se repita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15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 </w:t>
      </w:r>
      <w:r>
        <w:rPr>
          <w:rFonts w:ascii="Arial" w:hAnsi="Arial"/>
          <w:b/>
          <w:sz w:val="24"/>
        </w:rPr>
        <w:t>Manuseio, Armazenagem, Embalagem e Entrega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0 Procedimentos Gerais: </w:t>
      </w:r>
      <w:r>
        <w:rPr>
          <w:rFonts w:ascii="Arial" w:hAnsi="Arial"/>
          <w:sz w:val="24"/>
        </w:rPr>
        <w:t>Os materiais de produção são identificados existindo, portanto, uma trilha de auditoria desde o material que entra até a entrega ao cliente ou até a destinação final. São desenvolvidos procedimentos para o manuseio, para o armazenamento, para a embalagem e para a entrega dos materiai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0 Manuseio: </w:t>
      </w:r>
      <w:r>
        <w:rPr>
          <w:rFonts w:ascii="Arial" w:hAnsi="Arial"/>
          <w:sz w:val="24"/>
        </w:rPr>
        <w:t>Os procedimentos de manuseio asseguram que os materiais não sejam danificados durante o ciclo de produção. Os procedimentos e os desenhos prescrevem os recipientes adequados. Os procedimentos pormenorizam também requesitos especiais de manuseio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3.0 Armazenamento:</w:t>
      </w:r>
      <w:r>
        <w:rPr>
          <w:rFonts w:ascii="Arial" w:hAnsi="Arial"/>
          <w:sz w:val="24"/>
        </w:rPr>
        <w:t xml:space="preserve"> Os procedimentos de armazenamento garantem que os materiais não sejam danificados durante o ciclo de produção. Os procedimentos de armazenamento instruem especialmente o pessoal sobre a manutenção de condições ambientais adequada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4.0 Embalagem: </w:t>
      </w:r>
      <w:r>
        <w:rPr>
          <w:rFonts w:ascii="Arial" w:hAnsi="Arial"/>
          <w:sz w:val="24"/>
        </w:rPr>
        <w:t>Os procedimentos de embalagem garantem que os materiais não sejam danificados durante todo o ciclo da produção. A embalagem é projetada de acordo com os requesitos do cliente, com o tipo de transporte, com o produto, com o custo e com outros fatore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5.0 Expedição: </w:t>
      </w:r>
      <w:r>
        <w:rPr>
          <w:rFonts w:ascii="Arial" w:hAnsi="Arial"/>
          <w:sz w:val="24"/>
        </w:rPr>
        <w:t>Os procedimentos de expedição garantem que os materiais não sejam danificados durante todo o ciclo da produção. A embalagem leva em conta o uso incorreto ou abuso de forma que os materiais continuem conformes com os requesi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16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Registros da Qualidade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0 Requesitos Gerais: </w:t>
      </w:r>
      <w:r>
        <w:rPr>
          <w:rFonts w:ascii="Arial" w:hAnsi="Arial"/>
          <w:sz w:val="24"/>
        </w:rPr>
        <w:t>Registros da qualidade para todas as atividades e funções críticas são gerados e mantidos por toda a organização. Os registros da qualidade podem ser facilmente recuperados e estão disponíveis para todo o pessoal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Os registros da qualidade são identificáveis, exatos, completos e atuais. Eles são rastreáveis e auditáveis quanto a processos, produtos e resultado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0 Tipos de Registros: </w:t>
      </w:r>
      <w:r>
        <w:rPr>
          <w:rFonts w:ascii="Arial" w:hAnsi="Arial"/>
          <w:sz w:val="24"/>
        </w:rPr>
        <w:t>São mantidos muitos tipos de registros da qualidade, incluindo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especificaçõe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custos da qualidade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qualidade dos fornecedore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inspeção e mediçã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uditorias interna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nálise crítica do projet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reclamações dos cliente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qualidade do process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desempenho do produto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ções corretivas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resultados de auditoria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3.0 Retenção: </w:t>
      </w:r>
      <w:r>
        <w:rPr>
          <w:rFonts w:ascii="Arial" w:hAnsi="Arial"/>
          <w:sz w:val="24"/>
        </w:rPr>
        <w:t>Os registros da qualidade são guardados de acordo com os requesitos específicos nos procedimentos e nas política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:17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Auditorias da Qualidade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1.0 Programa da Auditoria: </w:t>
      </w:r>
      <w:r>
        <w:rPr>
          <w:rFonts w:ascii="Arial" w:hAnsi="Arial"/>
          <w:sz w:val="24"/>
        </w:rPr>
        <w:t>As auditorias são priorizadas com base na importância, no custo e nos requesitos intern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 Requesitos Específicos da Auditoria:</w:t>
      </w:r>
      <w:r>
        <w:rPr>
          <w:rFonts w:ascii="Arial" w:hAnsi="Arial"/>
          <w:sz w:val="24"/>
        </w:rPr>
        <w:t xml:space="preserve"> O setor da qualidade é responsável pelo planejamento, condução e relatórios dos resultados da auditoria. As auditorias da qualidade são conduzidas por pessoal independente, treinado e qualificado. A auditoria segue procedimentos. São auditados a organização, os processos, os sistemas os produtos.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3.0 Resultados:</w:t>
      </w:r>
      <w:r>
        <w:rPr>
          <w:rFonts w:ascii="Arial" w:hAnsi="Arial"/>
          <w:sz w:val="24"/>
        </w:rPr>
        <w:t xml:space="preserve"> Os relatórios da auditoria são distribuídos para as pessoas específicas definidas nos procedimentos. As áreas auditadas podem ser reauditadas para avaliar a eficácia e a economia das ações corretiva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3.1</w:t>
      </w:r>
      <w:r>
        <w:rPr>
          <w:rFonts w:ascii="Arial" w:hAnsi="Arial"/>
          <w:sz w:val="24"/>
        </w:rPr>
        <w:t xml:space="preserve"> Toda a organização, as unidades funcionais e as fábricas são auditadas anualmente para determinar a conformidade com as políticas e procedimen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:18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Treinamento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Requesitos Gerais:</w:t>
      </w:r>
      <w:r>
        <w:rPr>
          <w:rFonts w:ascii="Arial" w:hAnsi="Arial"/>
          <w:sz w:val="24"/>
        </w:rPr>
        <w:t xml:space="preserve"> Todos os empregados são treinados para executar as tarefas de forma adequada de forma que satisfaçam os clientes internos e finalmente os clientes externos. Os requesistos das tarefas são detalhados para a realização do trabalho requerido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0 Treinamento em Qualidade: </w:t>
      </w:r>
      <w:r>
        <w:rPr>
          <w:rFonts w:ascii="Arial" w:hAnsi="Arial"/>
          <w:sz w:val="24"/>
        </w:rPr>
        <w:t>A qualidade é um elemento essencial do treinamento e desenvolvimento de empregados novos e existentes. Os trabalhos de treinamento são avaliados e atualizados periodicamente. Os elementos críticos abordados no treinamento    em qualidade são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importância da satisfação dos clientes esternos e internos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satisfação dos clientes por meio da Gestão da Qualidade Total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prevenção e melhoria contínua, necessárias para estar à altura das mudanças das expectativas dos clientes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o estabelecimento dos pontos de referência do processo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 importância dos fornecedores como parceiros no processo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3.0 Responsabilidades: </w:t>
      </w:r>
      <w:r>
        <w:rPr>
          <w:rFonts w:ascii="Arial" w:hAnsi="Arial"/>
          <w:sz w:val="24"/>
        </w:rPr>
        <w:t>Os executivos superiores das áreas operacionais e funcionais são responsáveis por garantir que sejam alcançados os objetivos do treinamento e do desenvolvimento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4.0 Registros:</w:t>
      </w:r>
      <w:r>
        <w:rPr>
          <w:rFonts w:ascii="Arial" w:hAnsi="Arial"/>
          <w:sz w:val="24"/>
        </w:rPr>
        <w:t xml:space="preserve"> Para todos os empregados são mantidos os registros dos treinamen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5.0 Programas de Treinamento:</w:t>
      </w:r>
      <w:r>
        <w:rPr>
          <w:rFonts w:ascii="Arial" w:hAnsi="Arial"/>
          <w:sz w:val="24"/>
        </w:rPr>
        <w:t xml:space="preserve"> O treinamento em qualidade envolve os elementos específicos da indústria, da companhia, dos processos e dos produt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19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Assistência Técnica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Requesitos Gerais:</w:t>
      </w:r>
      <w:r>
        <w:rPr>
          <w:rFonts w:ascii="Arial" w:hAnsi="Arial"/>
          <w:sz w:val="24"/>
        </w:rPr>
        <w:t xml:space="preserve"> Os processos, os sistemas e a documentação da assistência técnica tratam adequadamente dos requesitos da assistência técnica. A assistência técnica após as vendas é documentada a fim de que sejam satisfeitos os requisitos do cliente. É levantada a satisfação de clientes internos e externos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2.0 Responsabilidades: </w:t>
      </w:r>
      <w:r>
        <w:rPr>
          <w:rFonts w:ascii="Arial" w:hAnsi="Arial"/>
          <w:sz w:val="24"/>
        </w:rPr>
        <w:t>As responsabilidaes pela assistência técnica ao cliente são definidas para todo o pessoal apropriado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3.0 Registros: </w:t>
      </w:r>
      <w:r>
        <w:rPr>
          <w:rFonts w:ascii="Arial" w:hAnsi="Arial"/>
          <w:sz w:val="24"/>
        </w:rPr>
        <w:t>São mantidos e periodicamente avaliados os registros de assistência técnica incluindo resultados de pesquisas, modos de falhas, custos e estud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ISO 9001: 4.20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Técnicas Estatísticas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1.0 Requesitos Gerais:</w:t>
      </w:r>
      <w:r>
        <w:rPr>
          <w:rFonts w:ascii="Arial" w:hAnsi="Arial"/>
          <w:sz w:val="24"/>
        </w:rPr>
        <w:t xml:space="preserve"> São estabelecidos técnicas estatísticas para os processos apropriados. O pessoal é treinado na prevenção estatística. São mantidos registros para anotar os resultados de análises estatísticas e para buscar a melhoria contínua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2.0 Planos de Amostragem:</w:t>
      </w:r>
      <w:r>
        <w:rPr>
          <w:rFonts w:ascii="Arial" w:hAnsi="Arial"/>
          <w:sz w:val="24"/>
        </w:rPr>
        <w:t xml:space="preserve"> Os planos de amostragem e de inspeção refletem: a capacidade do processo e do fornecedor, os tipos de produto, as características dos produtos, custos e os risco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3.0 Técnicas: </w:t>
      </w:r>
      <w:r>
        <w:rPr>
          <w:rFonts w:ascii="Arial" w:hAnsi="Arial"/>
          <w:sz w:val="24"/>
        </w:rPr>
        <w:t>A lista das técnicas estatísticas inclui mas não se limita às seguintes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Controle Estatístico do Processo (SPC)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métodos de Taguchi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histogramas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cálculos de confiabilidade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cálculos de engenharia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mostragens.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4.0 Aplicações:</w:t>
      </w:r>
      <w:r>
        <w:rPr>
          <w:rFonts w:ascii="Arial" w:hAnsi="Arial"/>
          <w:sz w:val="24"/>
        </w:rPr>
        <w:t xml:space="preserve"> A análise estatística é utilizada para:</w:t>
      </w:r>
    </w:p>
    <w:p>
      <w:pPr>
        <w:pStyle w:val="Normal"/>
        <w:bidi w:val="0"/>
        <w:ind w:left="397" w:hanging="397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ensaios de confiabilidade</w:t>
      </w:r>
      <w:r>
        <w:rPr>
          <w:rFonts w:ascii="Arial" w:hAnsi="Arial"/>
          <w:b/>
          <w:sz w:val="24"/>
        </w:rPr>
        <w:t>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processos de produção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desenvolvimento de produtos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análise de mercado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melhoria contínua.</w:t>
      </w:r>
    </w:p>
    <w:p>
      <w:pPr>
        <w:pStyle w:val="Normal"/>
        <w:numPr>
          <w:ilvl w:val="0"/>
          <w:numId w:val="1"/>
        </w:numPr>
        <w:bidi w:val="0"/>
        <w:ind w:left="397" w:hanging="397"/>
        <w:jc w:val="both"/>
        <w:rPr/>
      </w:pPr>
      <w:r>
        <w:rPr>
          <w:rFonts w:ascii="Arial" w:hAnsi="Arial"/>
          <w:sz w:val="24"/>
        </w:rPr>
        <w:t>satisfação do cliente.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>Bibliografia</w:t>
      </w:r>
    </w:p>
    <w:p>
      <w:pPr>
        <w:pStyle w:val="Normal"/>
        <w:bidi w:val="0"/>
        <w:ind w:left="397" w:hanging="397"/>
        <w:jc w:val="both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HUTCHINS, Greg.    </w:t>
      </w:r>
      <w:r>
        <w:rPr>
          <w:rFonts w:ascii="Arial" w:hAnsi="Arial"/>
          <w:b/>
          <w:sz w:val="24"/>
          <w:u w:val="single"/>
        </w:rPr>
        <w:t>ISO 9000 Um Guia Completo para o Registro, as Diretrizes da</w:t>
      </w:r>
    </w:p>
    <w:p>
      <w:pPr>
        <w:pStyle w:val="Normal"/>
        <w:bidi w:val="0"/>
        <w:ind w:left="142" w:firstLine="284"/>
        <w:jc w:val="both"/>
        <w:rPr/>
      </w:pPr>
      <w:r>
        <w:rPr>
          <w:rFonts w:ascii="Arial" w:hAnsi="Arial"/>
          <w:b/>
          <w:sz w:val="24"/>
          <w:u w:val="single"/>
        </w:rPr>
        <w:t>Auditoria e a Certificação</w:t>
      </w:r>
      <w:r>
        <w:rPr>
          <w:rFonts w:ascii="Arial" w:hAnsi="Arial"/>
          <w:b/>
          <w:sz w:val="24"/>
        </w:rPr>
        <w:t xml:space="preserve"> . São Paulo : Makron Books, 1994.</w:t>
      </w:r>
    </w:p>
    <w:p>
      <w:pPr>
        <w:pStyle w:val="Normal"/>
        <w:bidi w:val="0"/>
        <w:ind w:left="397" w:hanging="397"/>
        <w:jc w:val="both"/>
        <w:rPr/>
      </w:pPr>
      <w:r>
        <w:rPr>
          <w:rFonts w:ascii="Arial" w:hAnsi="Arial"/>
          <w:b/>
          <w:sz w:val="24"/>
        </w:rPr>
        <w:t xml:space="preserve"> </w:t>
      </w:r>
    </w:p>
    <w:p>
      <w:pPr>
        <w:pStyle w:val="Normal"/>
        <w:bidi w:val="0"/>
        <w:ind w:left="397" w:hanging="39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276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18415</wp:posOffset>
              </wp:positionH>
              <wp:positionV relativeFrom="paragraph">
                <wp:posOffset>635</wp:posOffset>
              </wp:positionV>
              <wp:extent cx="5669915" cy="635"/>
              <wp:effectExtent l="12700" t="12700" r="12700" b="12700"/>
              <wp:wrapNone/>
              <wp:docPr id="32" name="Shape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0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0.05pt" to="447.85pt,0.05pt" ID="Shape32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ascii="Switzerland" w:hAnsi="Switzerland"/>
        <w:i/>
        <w:sz w:val="2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838"/>
        <w:tab w:val="center" w:pos="4419" w:leader="none"/>
        <w:tab w:val="right" w:pos="9214" w:leader="none"/>
      </w:tabs>
      <w:bidi w:val="0"/>
      <w:jc w:val="left"/>
      <w:rPr/>
    </w:pPr>
    <w:r>
      <w:rPr>
        <w:rFonts w:ascii="Switzerland" w:hAnsi="Switzerland"/>
        <w:b/>
        <w:i/>
        <w:sz w:val="24"/>
      </w:rPr>
      <w:t xml:space="preserve"> </w:t>
    </w:r>
    <w:r>
      <w:rPr>
        <w:rStyle w:val="Pagenumber"/>
        <w:rFonts w:ascii="Switzerland" w:hAnsi="Switzerland"/>
        <w:b/>
        <w:i/>
        <w:sz w:val="24"/>
        <w:lang w:val="en-US"/>
      </w:rPr>
      <w:fldChar w:fldCharType="begin"/>
    </w:r>
    <w:r>
      <w:rPr>
        <w:rStyle w:val="Pagenumber"/>
        <w:sz w:val="24"/>
        <w:i/>
        <w:b/>
        <w:rFonts w:ascii="Switzerland" w:hAnsi="Switzerland"/>
        <w:lang w:val="en-US"/>
      </w:rPr>
      <w:instrText xml:space="preserve"> PAGE </w:instrText>
    </w:r>
    <w:r>
      <w:rPr>
        <w:rStyle w:val="Pagenumber"/>
        <w:sz w:val="24"/>
        <w:i/>
        <w:b/>
        <w:rFonts w:ascii="Switzerland" w:hAnsi="Switzerland"/>
        <w:lang w:val="en-US"/>
      </w:rPr>
      <w:fldChar w:fldCharType="separate"/>
    </w:r>
    <w:r>
      <w:rPr>
        <w:rStyle w:val="Pagenumber"/>
        <w:sz w:val="24"/>
        <w:i/>
        <w:b/>
        <w:rFonts w:ascii="Switzerland" w:hAnsi="Switzerland"/>
        <w:lang w:val="en-US"/>
      </w:rPr>
      <w:t>16</w:t>
    </w:r>
    <w:r>
      <w:rPr>
        <w:rStyle w:val="Pagenumber"/>
        <w:sz w:val="24"/>
        <w:i/>
        <w:b/>
        <w:rFonts w:ascii="Switzerland" w:hAnsi="Switzerland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6" w:hanging="5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40" w:hanging="340"/>
        </w:pPr>
        <w:rPr>
          <w:rFonts w:ascii="Symbol" w:hAnsi="Symbol" w:cs="Symbol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40" w:hanging="340"/>
        </w:pPr>
        <w:rPr>
          <w:rFonts w:ascii="Symbol" w:hAnsi="Symbol" w:cs="Symbol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40" w:hanging="340"/>
        </w:pPr>
        <w:rPr>
          <w:rFonts w:ascii="Symbol" w:hAnsi="Symbol" w:cs="Symbol" w:hint="default"/>
        </w:rPr>
      </w:lvl>
    </w:lvlOverride>
  </w:num>
  <w:num w:numId="10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40" w:hanging="340"/>
        </w:pPr>
        <w:rPr>
          <w:rFonts w:ascii="Symbol" w:hAnsi="Symbol" w:cs="Symbol" w:hint="default"/>
        </w:rPr>
      </w:lvl>
    </w:lvlOverride>
  </w:num>
  <w:num w:numId="11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56" w:hanging="56"/>
        </w:pPr>
        <w:rPr>
          <w:rFonts w:ascii="Symbol" w:hAnsi="Symbol" w:cs="Symbol" w:hint="default"/>
        </w:rPr>
      </w:lvl>
    </w:lvlOverride>
  </w:num>
  <w:num w:numId="12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40" w:hanging="340"/>
        </w:pPr>
        <w:rPr>
          <w:rFonts w:ascii="Symbol" w:hAnsi="Symbol" w:cs="Symbol" w:hint="default"/>
        </w:rPr>
      </w:lvl>
    </w:lvlOverride>
  </w:num>
  <w:num w:numId="13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40" w:hanging="340"/>
        </w:pPr>
        <w:rPr>
          <w:rFonts w:ascii="Symbol" w:hAnsi="Symbol" w:cs="Symbol" w:hint="default"/>
        </w:rPr>
      </w:lvl>
    </w:lvlOverride>
  </w:num>
  <w:num w:numId="14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40" w:hanging="340"/>
        </w:pPr>
        <w:rPr>
          <w:rFonts w:ascii="Symbol" w:hAnsi="Symbol" w:cs="Symbol" w:hint="default"/>
        </w:rPr>
      </w:lvl>
    </w:lvlOverride>
  </w:num>
  <w:num w:numId="15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40" w:hanging="340"/>
        </w:pPr>
        <w:rPr>
          <w:rFonts w:ascii="Symbol" w:hAnsi="Symbol" w:cs="Symbol" w:hint="default"/>
        </w:rPr>
      </w:lvl>
    </w:lvlOverride>
  </w:num>
  <w:num w:numId="1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40" w:hanging="340"/>
        </w:pPr>
        <w:rPr>
          <w:rFonts w:ascii="Symbol" w:hAnsi="Symbol" w:cs="Symbol" w:hint="default"/>
        </w:rPr>
      </w:lvl>
    </w:lvlOverride>
  </w:num>
  <w:num w:numId="17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426" w:hanging="426"/>
        </w:pPr>
        <w:rPr>
          <w:rFonts w:ascii="Symbol" w:hAnsi="Symbol" w:cs="Symbol" w:hint="default"/>
        </w:rPr>
      </w:lvl>
    </w:lvlOverride>
  </w:num>
  <w:num w:numId="18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426" w:hanging="426"/>
        </w:pPr>
        <w:rPr>
          <w:rFonts w:ascii="Symbol" w:hAnsi="Symbol" w:cs="Symbol" w:hint="default"/>
        </w:rPr>
      </w:lvl>
    </w:lvlOverride>
  </w:num>
  <w:num w:numId="19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0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1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2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3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4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5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6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7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8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29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30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31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  <w:num w:numId="32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97" w:hanging="397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Switzerland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Arial" w:hAnsi="Arial"/>
      <w:b/>
      <w:i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ap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6</Words>
  <Characters>29654</Characters>
  <CharactersWithSpaces>24147</CharactersWithSpaces>
  <Company>Ótica Boa Visão de Meri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3:49:00Z</dcterms:created>
  <dc:creator>Edith Carlota Marshall</dc:creator>
  <dc:description/>
  <dc:language>en-US</dc:language>
  <cp:lastModifiedBy/>
  <cp:lastPrinted>1996-11-22T10:33:00Z</cp:lastPrinted>
  <dcterms:modified xsi:type="dcterms:W3CDTF">1997-11-15T13:49:00Z</dcterms:modified>
  <cp:revision>2</cp:revision>
  <dc:subject/>
  <dc:title>SISTEMAS OPERACIONAIS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