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0"/>
        </w:rPr>
        <w:t>Hino Nacional brasileir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uviram do Ipiranga as margens plácid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um povo heróico o brado retumban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o sol da liberdade, em raios fulgido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ilhou no céu da Pátria nesse instan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o penhor dessa iguald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seguimos conquistar com braço o for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m teu seio, o Liberda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afia o nosso peito a própria mort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Pátria am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dolatr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ve! Salv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sil, um sonho intenso, um raio vivi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amor e de esperança a terra desc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 em teu formoso céu, risonho e límpi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imagem do Cruzeiro resplande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igante pela própria naturez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És belo, és forte, impávido coloss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o teu futuro espelha essa grandeza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rra ador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re outras mi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És tu, Brasi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Pátria amada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s filhos deste solo és mãe genti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átria am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sil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itado eternamente em berço o esplendi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o som do mar e ~ luz do céu profun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ulguras, o Brasil, florão da Améric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uminado ao sol do Novo Mundo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o que a terra mais garr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us risonhos, lindos campos tem mais flores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Nossos bosques tem mais vida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Nossa vida" no teu seio "mais amore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Pátria am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dolatr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ve! Salv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rasil, de amor eterno seja símbol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lábaro que ostentas estrelad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 diga o verde-louro desta flâmu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– </w:t>
      </w:r>
      <w:r>
        <w:rPr>
          <w:rFonts w:ascii="Times New Roman" w:hAnsi="Times New Roman"/>
        </w:rPr>
        <w:t>Paz no futuro e glória no passad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s se ergues da justiça a clava fort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eras que um filho teu não foge a lut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m teme, quem te adora, a própria mor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erra adorad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tre outras mi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És tu, Brasil,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0</Characters>
  <CharactersWithSpaces>1152</CharactersWithSpaces>
  <Company>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1:00:00Z</dcterms:created>
  <dc:creator>CARLOS TORRES</dc:creator>
  <dc:description/>
  <dc:language>en-US</dc:language>
  <cp:lastModifiedBy/>
  <dcterms:modified xsi:type="dcterms:W3CDTF">1997-11-29T22:48:00Z</dcterms:modified>
  <cp:revision>3</cp:revision>
  <dc:subject/>
  <dc:title>Hino Nacional brasilei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