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</w:rPr>
        <w:t>Educação Física e Esportes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</w:rPr>
        <w:t>Perspectivas para o século XXI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Hellmann, Silvia Mar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Universidade Estadual de Ponta Gross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1º ano, 1.997</w:t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Resumo do Texto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Educação Física e Esportes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Perspectivas para o século XXI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1. Educação Físic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2. Educação Física - Estudo e ensin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3. Esportes escolares I. Gebara, Ademir. II Moreira, Wagner Wey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Educação física e Esportes: perspectivas para o século XX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Ademir Gebara ...[et al] ; Wagner Wey Moreira organizado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- Campinas, S.P. - Papirus, 1.992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Introdução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O texto “Educação Física e Esportes: Perspectivas para o século XXI” de Ademir Gebara, procura mostrar o surgimento da Educação Física, dentro de um sistema de evolução, problematização e solução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</w:rPr>
        <w:t>Define o que é Educação Física buscando seu significado no passado e trazendo uma definição mais ampla para o presente com intenção de melhoras para o futur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“</w:t>
      </w:r>
      <w:r>
        <w:rPr>
          <w:rFonts w:ascii="Times New Roman" w:hAnsi="Times New Roman"/>
          <w:b/>
        </w:rPr>
        <w:t>Para falar do presente e futuro é necessário conhecer o passado”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Assim ao falar das perspectivas para a Educação Física no Brasil é necessário viajar ao passado e buscar suas bagagens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No período de 1.850 e o final do século, evidenciou-se o significado da “Educação Física”. A partir daí, novas pesquisas foram feitas a fim de buscar o seu núcleo gerador que deparasse com uma resposta conclusiva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Em 1.890 na Biblioteca Nacional do Rio de Janeiro, foi encontrada(e, ainda hoje é disponível) uma obra chamada “Tratado”(Mello Franco) que expõe um conjunto de conhecimentos sobre higiene e pediatria. Certas questões estavam interligadas a que se pretendia em Educação Física, atualmente esse manual não corresponde ao que pretendemos na área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Em 1.854, desenvolveu-se regras às mães com preocupação com o meio ambiente, alimentação e atividade física , tornando a Educação Física mais complexa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O Brasil traz consigo um nível grande de alterações, na política , educação e cultura e, devido a isso, a busca para compreender    o homem brasileiro tornou-se evidente. A Educação Física foi interpretada de várias formas </w:t>
      </w:r>
      <w:r>
        <w:rPr>
          <w:rFonts w:eastAsia="Symbol" w:cs="Symbol" w:ascii="Symbol" w:hAnsi="Symbol"/>
        </w:rPr>
        <w:t>¾</w:t>
      </w:r>
      <w:r>
        <w:rPr>
          <w:rFonts w:ascii="Times New Roman" w:hAnsi="Times New Roman"/>
        </w:rPr>
        <w:t xml:space="preserve"> como “educação corpórea” , “arte da conservação dos meninos”, “educação medicinal”, “educação natural” </w:t>
      </w:r>
      <w:r>
        <w:rPr>
          <w:rFonts w:eastAsia="Symbol" w:cs="Symbol" w:ascii="Symbol" w:hAnsi="Symbol"/>
        </w:rPr>
        <w:t>¾</w:t>
      </w:r>
      <w:r>
        <w:rPr>
          <w:rFonts w:ascii="Times New Roman" w:hAnsi="Times New Roman"/>
        </w:rPr>
        <w:t xml:space="preserve"> foi consagrada em 1.761, na Academia de Harlem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A Educação implica o intelectual, moral e físico e também, o desenvolvimento do espírito e dos costumes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Em meados do século passado a Educação Física foi vista num ramo de educação e medicina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</w:rPr>
        <w:t>OBJETO DE ESTUDO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                          </w:t>
      </w:r>
      <w:r>
        <w:rPr>
          <w:rFonts w:ascii="Times New Roman" w:hAnsi="Times New Roman"/>
          <w:b/>
        </w:rPr>
        <w:t>SABER MÉDICO                                                                SABER PEDAGÓGICO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Educação Física não deve se limitar somente no físico, e sim, no intelectual também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>1.978 - ênfase aos fatores sociais -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relação atividade física e saúde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Também merece destaque o “tratamento militarista” a fim de reeducar o corpo do homem militar tornando-o mais dócil, corajoso e subordinado, e, conseqüentemente, apto a passar as resultantes da ginastica aos seus descendentes. Assim, se encontrando num mesmo ponto de vista a “instrução física” e a “Ed. Física”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A relação da ginástica escolar e medicina é um ângulo importante, pois a ginástica seria uma parte da medicina que ensina como conservar e restabelecer a saúde por meio do exercício, permitindo um porte físico mais adequado, desenvolvimento físico melhor, fortalecimento da saúde , disciplina escolar, e progresso nos estudos, constituindo assim, um corpo sadio e disciplinado. A ginástica tem uma seção teórica e outra prática para menores e maiores de 10 anos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</w:rPr>
        <w:t>Para os menores - a teoria fica a segundo plano e a prática compõe exercícios livres.</w:t>
      </w:r>
    </w:p>
    <w:p>
      <w:pPr>
        <w:pStyle w:val="BodyText2"/>
        <w:bidi w:val="0"/>
        <w:ind w:firstLine="720"/>
        <w:rPr/>
      </w:pPr>
      <w:r>
        <w:rPr>
          <w:rFonts w:ascii="Times New Roman" w:hAnsi="Times New Roman"/>
        </w:rPr>
        <w:t>Para os maiores de 10 anos - a teoria abrange várias fontes para um melhor conhecimento do corpo humano, tais como: anatomia, anatomia animal, estrutura do corpo, peso do corpo, estrutura humana e tamanhos fora do comum, ciclo vital, aparelhos e funções, órgãos do movimento, esqueleto, beleza plástica, osteologia, artrologia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“</w:t>
      </w:r>
      <w:r>
        <w:rPr>
          <w:rFonts w:ascii="Times New Roman" w:hAnsi="Times New Roman"/>
          <w:b/>
        </w:rPr>
        <w:t>Para a prática é necessário conhecer a teoria.”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No início do século XX, a introdução dos esportes modernos no Brasil viriam compor a “Educação Física”. Exemplo : futebol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E , em 1.920, ocorreu a sua escolarização que significa a prática obrigatória da Educação Física nas escolas brasileiras, com mais ênfase nos anos 30(serviu na construção    da nacionalidade brasileira). A legislação criou um projeto pedagógico isolando a disciplina das outras.</w:t>
      </w:r>
    </w:p>
    <w:p>
      <w:pPr>
        <w:pStyle w:val="Normal"/>
        <w:bidi w:val="0"/>
        <w:ind w:firstLine="720"/>
        <w:jc w:val="both"/>
        <w:rPr/>
      </w:pPr>
      <w:r>
        <w:rPr>
          <w:rFonts w:ascii="Times New Roman" w:hAnsi="Times New Roman"/>
        </w:rPr>
        <w:t>Depois dos anos 60, novidades permitiram um desenvolvimento histórico na área, como o movimento ETP(tese de mestrado por Kátia Brandão), e a consolidação da educação Física no 3º grau e pós-graduação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Essa disciplina é acadêmica, embora restam dúvidas se ela alcançou esse status. Pois está diante do objeto de estudo </w:t>
      </w:r>
      <w:r>
        <w:rPr>
          <w:rFonts w:eastAsia="Symbol" w:cs="Symbol" w:ascii="Symbol" w:hAnsi="Symbol"/>
        </w:rPr>
        <w:t>¾</w:t>
      </w:r>
      <w:r>
        <w:rPr>
          <w:rFonts w:ascii="Times New Roman" w:hAnsi="Times New Roman"/>
        </w:rPr>
        <w:t xml:space="preserve"> movimento humano, mas fragmentado pelo conhecimento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O problema da Educação Física no 3ºgrau é que repete o que se trabalha no 2ºgrau, não se envolve profundamente na reflexão e conhecimento, se encontra    esterilizado,    assim a pós-graduação propiciara condições para o desequilíbrio qualitativo do ensino/pesquisa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Um dos Problemas se encontra na teoria, pois é necessário um estudo mais aprofundado para um melhor conhecimento. A insuficiência de orientadores efetivos e recursos materiais, a ausência de pesquisa na área, a inexistência de uma política de estímulo, permitem uma disciplina estagnada. Por isso, o acréscimo de propostas de integrar especializações aos mestrados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Alguns fatos significativos ocorreram de 1.987 a 1.991    </w:t>
      </w:r>
      <w:r>
        <w:rPr>
          <w:rFonts w:eastAsia="Symbol" w:cs="Symbol" w:ascii="Symbol" w:hAnsi="Symbol"/>
        </w:rPr>
        <w:t>®</w:t>
      </w:r>
      <w:r>
        <w:rPr>
          <w:rFonts w:ascii="Times New Roman" w:hAnsi="Times New Roman"/>
        </w:rPr>
        <w:t>    “desenvolvimento do sistema” (surgimento de novas conquistas na área com crescimento lento e mais integração, diversificação e política), avanço na produção acadêmica(com definição de áreas de conhecimento) e melhoria da infra-estrutura do sistema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Atualmente, os acadêmicos são mais multipolarizados, integrados, diversificados e politicamente mais organizados e menos corporativos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Para avaliar a educação Física é necessária uma discussão mais aprofundada para suas perspectivas futuras. Trata-se de um objeto historicamente conformado e colado a práticas sociais, culturais, afetivas, ambientais. A à crise da Educação Física deve ser pensada com as premissas dialéticas e como um estado permanente, intrínseco ao objeto. As perspectivas para a área apresentam-se capazes de incorporar outras áreas de conhecimento: (ação motriz) - a despoluição também merecerá destaque diante da política diante da    política e prática do lazer. E se tratando    dos dispositivos, será importante o sistema de comunicação no mundo contemporâneo que continuarão sendo apreciados na educação Física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>A novidade será o desporto espetáculo, uma área parcialmente autônoma da Educação Física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Conclusão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É muito importante a atual preocupação diante do profissional de Educação Física para o próximo século. Para que haja um avanço na área, o profissional deve buscar aperfeiçoar seu conhecimento com mais profundidade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Procurar conhecer o corpo humano detalhadamente, buscar uma linguagem de fácil aprendizagem, mergulhar na filosofia. Não deve parar no tempo e sim, caminhar junto com a evolução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É necessário conhecer o seu passado, buscar suas origens para que o presente seja melhor e o futuro mais garantido, buscando, assim, trabalho dentro da área, novos métodos de ensinar e de linguagem visando um sucesso maior para a Educação Física.</w:t>
      </w:r>
    </w:p>
    <w:sectPr>
      <w:footerReference w:type="default" r:id="rId2"/>
      <w:type w:val="nextPage"/>
      <w:pgSz w:w="11906" w:h="16838"/>
      <w:pgMar w:left="1701" w:right="1134" w:gutter="0" w:header="0" w:top="1701" w:footer="709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pt-BR"/>
                            </w:rPr>
                          </w:pPr>
                          <w:r>
                            <w:rPr>
                              <w:rFonts w:ascii="Times New Roman" w:hAnsi="Times New Roman"/>
                              <w:lang w:val="pt-BR"/>
                            </w:rPr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right="36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pt-BR"/>
                            </w:rPr>
                          </w:pPr>
                          <w:r>
                            <w:rPr>
                              <w:rFonts w:ascii="Times New Roman" w:hAnsi="Times New Roman"/>
                              <w:lang w:val="pt-B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pt-BR"/>
                      </w:rPr>
                    </w:pPr>
                    <w:r>
                      <w:rPr>
                        <w:rFonts w:ascii="Times New Roman" w:hAnsi="Times New Roman"/>
                        <w:lang w:val="pt-BR"/>
                      </w:rPr>
                    </w:r>
                  </w:p>
                  <w:p>
                    <w:pPr>
                      <w:pStyle w:val="Footer"/>
                      <w:pBdr/>
                      <w:bidi w:val="0"/>
                      <w:ind w:right="360" w:hanging="0"/>
                      <w:jc w:val="left"/>
                      <w:rPr>
                        <w:rStyle w:val="Pagenumber"/>
                        <w:rFonts w:ascii="Times New Roman" w:hAnsi="Times New Roman"/>
                        <w:lang w:val="pt-BR"/>
                      </w:rPr>
                    </w:pPr>
                    <w:r>
                      <w:rPr>
                        <w:rFonts w:ascii="Times New Roman" w:hAnsi="Times New Roman"/>
                        <w:lang w:val="pt-BR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7266</Characters>
  <CharactersWithSpaces>5917</CharactersWithSpaces>
  <Company>V.C.C WIEDERMANN INFORMAT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4:47:00Z</dcterms:created>
  <dc:creator>ANTONIO CARLOS S. WIEDERMANN</dc:creator>
  <dc:description/>
  <dc:language>en-US</dc:language>
  <cp:lastModifiedBy/>
  <cp:lastPrinted>1997-08-05T18:36:00Z</cp:lastPrinted>
  <dcterms:modified xsi:type="dcterms:W3CDTF">1997-11-28T23:25:00Z</dcterms:modified>
  <cp:revision>4</cp:revision>
  <dc:subject/>
  <dc:title>Educação Física e Espor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