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rPr>
        <w:t>Qual a diferença entre o homem e o animal?</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 homem, apesar de ser racional, age de uma forma bem diferente do animal, destacando a sua inteligência e a forma do seu comportamen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 homem tem inteligência, consciência e capacidade para analisar seus atos, executar suas tarefas, planejar suas atividades e colocá-las em prátic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 homem através de sua inteligência e capacitação, chega a atingir as coisas sensíveis e corporais e também as realidades imateriais e incorporais. Como por exemplo: a verdade, o tempo, o espaço, o bem, a virtude et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 homem, através das suas diferenças defronta-se com seu comportamento, pois o homem é um ser surpreendente; sua mudança é constante, seus hábitos, costumes, crenças e culturas. A palavra “razão”é o que predomina em seu vocabulári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Hoje é lamentável a forma em que o homem vive, ele se destrói a cada minuto, tanto de uma forma carnal, como espiritu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Hoje, nós podemos dizer que o homem luta contra si mesmo. Ele mesmo fabrica armas contra si, bombas atômicas, não respeita nem seu corpo, nem sua própria vida, ele, tão ganancioso, que pode um dia chegar ao ponto de se destruir totalmente, como já fez com várias espécies animais, com as florestas, e como ela, a fauna. Ele, na realidade, é o maior inimigo da naturez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s animais, considerados como um ser irracional, por mais que possamos pensar que ele é um ser livre, realiza seus atos impelido pelas suas sensações, pelos apetites e pelo instinto natural, para um fim de que ele mesmo ignora e cujas conseqüências não consegue nunca prev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s animais também são seres inteligentes, mas sempre se reduz à sensibilidade, é um ser que age de acordo com seu instinto, porém seus sentimentos são fortes e puros em relação ao home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s animais não visam um conhecimento para o futuro, mas vivem a realidade do momento, se expressam de uma maneira natural para a vid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s animais são na verdade seres organizados, dotados de um sentimento profundo e expressam essa forma de vida aos olhos dos homens que não entendem, nem compreendem e nem respeitam um ser que é tão lindo e natural, independente de sua espéci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u w:val="double"/>
        </w:rPr>
        <w:t>Conclusã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 homem domina todo espaço que encontra, ele infelizmente interfere até no espaço animal. O homem sempre visa o seu objetivo, sem se importar se irá destruir outras vidas, o homem ao mesmo tempo que constrói, destrói tudo num simples piscar de olhos, o homem fez deste mundo um barril de pólvora que a qualquer momento pode explodi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 homem é um ser que tem atitudes que muitas vezes deixam a desejar, nos deixam entristecidos e com os corações ferid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Um dia tudo isso terá um fim, o Criador de todas estas coisas irá nos perguntar: o porque de tanta maldade, de tanta violência, de tanta desordem e também, falta de humanidade.</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2</Words>
  <Characters>2819</Characters>
  <CharactersWithSpaces>2296</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0:56:00Z</dcterms:created>
  <dc:creator>ACME</dc:creator>
  <dc:description/>
  <dc:language>en-US</dc:language>
  <cp:lastModifiedBy/>
  <dcterms:modified xsi:type="dcterms:W3CDTF">1997-12-04T23:06:00Z</dcterms:modified>
  <cp:revision>3</cp:revision>
  <dc:subject/>
  <dc:title>Qual a diferença entre o homem e o ani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