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offe mit Ionen – Stoffe mit Elektronenpaarbindung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Lernbaustein 6: Eigenschaften der Molekülverbindungen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Worum es geht</w:t>
      </w:r>
    </w:p>
    <w:p>
      <w:pPr>
        <w:pStyle w:val="Normal"/>
        <w:rPr>
          <w:rFonts w:ascii="Swis721 BT" w:hAnsi="Swis721 BT" w:cs="Swis721 BT"/>
        </w:rPr>
      </w:pPr>
      <w:r>
        <w:rPr>
          <w:rFonts w:cs="Swis721 BT" w:ascii="Swis721 BT" w:hAnsi="Swis721 BT"/>
        </w:rPr>
        <w:t>Salze sind Verbindungen aus Metallen und Nichtmetallen. Ionen ziehen sich hier gegenseitig an.. Eine „Ionenbindung“ liegt vor. – Verbindungen aus Nichtmetallatomen entstehen durch  Elektronenpaarbindung. Moleküle werden dabei gebildet. – Nun sind Ionen und Moleküle sehr klein. Man kann sie nicht sehen. – Sieht man es den Stoffen trotzdem an, ob sie aus Molekülen oder aus Ionen bestehen?</w:t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sz w:val="24"/>
        </w:rPr>
      </w:pPr>
      <w:r>
        <w:rPr>
          <w:sz w:val="24"/>
        </w:rPr>
        <w:t>Versuch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Die Chemikalien sind Natriumchlorid, Paraffin, Calciumchlorid und Wasse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Untersuche jeweils eine kleine Probe dieser Stoffe auf einer schwarzen Unterlage mit einer starken Lupe.</w:t>
      </w:r>
    </w:p>
    <w:p>
      <w:pPr>
        <w:pStyle w:val="Normal"/>
        <w:numPr>
          <w:ilvl w:val="0"/>
          <w:numId w:val="2"/>
        </w:numPr>
        <w:rPr/>
      </w:pPr>
      <w:r>
        <w:rPr/>
        <w:t>Wie verhalten sich diese Stoffe, wenn man sie mit dem Pistill in einer Reibschale zu zerkleinern</w:t>
      </w:r>
    </w:p>
    <w:p>
      <w:pPr>
        <w:pStyle w:val="Normal"/>
        <w:ind w:left="720" w:hanging="0"/>
        <w:rPr/>
      </w:pPr>
      <w:r>
        <w:rPr/>
        <w:t>versucht? Welcher Stoff kann mit dem Pistill leicht verformt werden? Welche Stoffe werden nur</w:t>
      </w:r>
    </w:p>
    <w:p>
      <w:pPr>
        <w:pStyle w:val="Normal"/>
        <w:ind w:left="720" w:hanging="0"/>
        <w:rPr/>
      </w:pPr>
      <w:r>
        <w:rPr/>
        <w:t>weiter zerkrümmelt?</w:t>
      </w:r>
    </w:p>
    <w:p>
      <w:pPr>
        <w:pStyle w:val="Normal"/>
        <w:numPr>
          <w:ilvl w:val="0"/>
          <w:numId w:val="2"/>
        </w:numPr>
        <w:rPr/>
      </w:pPr>
      <w:r>
        <w:rPr/>
        <w:t>Prüfe das Verhalten aller drei Stoffe beim Erhitzen</w:t>
      </w:r>
    </w:p>
    <w:p>
      <w:pPr>
        <w:pStyle w:val="Normal"/>
        <w:numPr>
          <w:ilvl w:val="0"/>
          <w:numId w:val="2"/>
        </w:numPr>
        <w:rPr/>
      </w:pPr>
      <w:r>
        <w:rPr/>
        <w:t>Prüfe das Verhalten aller drei Stoffe im kalten Wasser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üfe die elektrische Leitfähigkeit dieser Stoffe. – Wenn es geht, untersuche auch die </w:t>
      </w:r>
    </w:p>
    <w:p>
      <w:pPr>
        <w:pStyle w:val="Normal"/>
        <w:ind w:left="720" w:hanging="0"/>
        <w:rPr/>
      </w:pPr>
      <w:r>
        <w:rPr/>
        <w:t>Leitfähigkeit von Lösungen und Schmelzen dieser Stoff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uswertu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chreibe unter der Überschrift </w:t>
      </w:r>
      <w:r>
        <w:rPr>
          <w:rFonts w:cs="LA El" w:ascii="LA El" w:hAnsi="LA El"/>
          <w:sz w:val="28"/>
          <w:u w:val="single"/>
        </w:rPr>
        <w:t>„Verhalten von Molekül – und Ionenverbindungen</w:t>
      </w:r>
      <w:r>
        <w:rPr/>
        <w:t xml:space="preserve"> „ in dein Heft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1984"/>
        <w:gridCol w:w="1794"/>
        <w:gridCol w:w="1536"/>
      </w:tblGrid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Cl Ionenverbindung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ffin Molekülverbindung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Cl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Ionenverbindung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ussehe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A El" w:hAnsi="LA El" w:cs="LA El"/>
                <w:sz w:val="28"/>
              </w:rPr>
            </w:pPr>
            <w:r>
              <w:rPr>
                <w:rFonts w:cs="LA El" w:ascii="LA El" w:hAnsi="LA El"/>
                <w:sz w:val="28"/>
              </w:rPr>
              <w:t>Verformbarkei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 El" w:hAnsi="LA El" w:cs="LA El"/>
                <w:sz w:val="28"/>
              </w:rPr>
            </w:pPr>
            <w:r>
              <w:rPr>
                <w:rFonts w:cs="LA El" w:ascii="LA El" w:hAnsi="LA El"/>
                <w:sz w:val="2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A El" w:hAnsi="LA El" w:cs="LA El"/>
                <w:sz w:val="28"/>
              </w:rPr>
            </w:pPr>
            <w:r>
              <w:rPr>
                <w:rFonts w:cs="LA El" w:ascii="LA El" w:hAnsi="LA El"/>
                <w:sz w:val="28"/>
              </w:rPr>
              <w:t>Verhalten beim Erhitze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 El" w:hAnsi="LA El" w:cs="LA El"/>
                <w:sz w:val="28"/>
              </w:rPr>
            </w:pPr>
            <w:r>
              <w:rPr>
                <w:rFonts w:cs="LA El" w:ascii="LA El" w:hAnsi="LA El"/>
                <w:sz w:val="2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A El" w:hAnsi="LA El" w:cs="LA El"/>
                <w:sz w:val="28"/>
              </w:rPr>
            </w:pPr>
            <w:r>
              <w:rPr>
                <w:rFonts w:cs="LA El" w:ascii="LA El" w:hAnsi="LA El"/>
                <w:sz w:val="28"/>
              </w:rPr>
              <w:t>Verhalten im Wasse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 El" w:hAnsi="LA El" w:cs="LA El"/>
                <w:sz w:val="28"/>
              </w:rPr>
            </w:pPr>
            <w:r>
              <w:rPr>
                <w:rFonts w:cs="LA El" w:ascii="LA El" w:hAnsi="LA El"/>
                <w:sz w:val="2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A El" w:hAnsi="LA El" w:cs="LA El"/>
                <w:sz w:val="28"/>
              </w:rPr>
            </w:pPr>
            <w:r>
              <w:rPr>
                <w:rFonts w:cs="LA El" w:ascii="LA El" w:hAnsi="LA El"/>
                <w:sz w:val="28"/>
              </w:rPr>
              <w:t xml:space="preserve">elektrische  Leitfähigkeit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 El" w:hAnsi="LA El" w:cs="LA El"/>
                <w:sz w:val="28"/>
              </w:rPr>
            </w:pPr>
            <w:r>
              <w:rPr>
                <w:rFonts w:cs="LA El" w:ascii="LA El" w:hAnsi="LA El"/>
                <w:sz w:val="2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A El">
    <w:charset w:val="00"/>
    <w:family w:val="auto"/>
    <w:pitch w:val="variable"/>
  </w:font>
  <w:font w:name="Swis721 B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LA El" w:hAnsi="LA El" w:cs="LA E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Swis721 BT" w:hAnsi="Swis721 BT" w:cs="Swis721 BT"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18" w:space="1" w:color="00FF00"/>
        <w:left w:val="single" w:sz="18" w:space="4" w:color="00FF00"/>
        <w:bottom w:val="single" w:sz="18" w:space="1" w:color="00FF00"/>
        <w:right w:val="single" w:sz="18" w:space="4" w:color="00FF00"/>
      </w:pBdr>
      <w:outlineLvl w:val="3"/>
    </w:pPr>
    <w:rPr>
      <w:sz w:val="32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4T22:45:00Z</dcterms:created>
  <dc:creator>Ed</dc:creator>
  <dc:description/>
  <dc:language>en-US</dc:language>
  <cp:lastModifiedBy>Ed</cp:lastModifiedBy>
  <dcterms:modified xsi:type="dcterms:W3CDTF">1998-11-15T18:59:00Z</dcterms:modified>
  <cp:revision>3</cp:revision>
  <dc:subject/>
  <dc:title>Stoffe mit Ionen – Stoffe mit Elektronenpaarbindung</dc:title>
</cp:coreProperties>
</file>