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IS ENGINEERIN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This document contains essential information for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Please read it with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 ENGINEERING FILES" was NOT created for commercial use. so enjo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ive it to friends, but do not se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belo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n Vin      Tel: 09-91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en Medicks Tel: 09-42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huza St. 82 Ra'anana 43209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&gt;&gt;&gt;&gt;&gt;&gt;&gt;&gt;&gt;&gt;&gt;&gt;&gt;&gt;&gt;&gt;&gt;&gt;&gt;&gt;&gt;&gt;&gt;&gt;&gt;&gt;&gt;&gt;&gt;&gt;&gt;&gt;&gt;&gt;&gt;&gt;&gt;&gt;&gt;&gt;&gt;&gt;&gt;&gt;&gt;&gt;&gt;&gt;&gt;&gt;&gt;&gt;&gt;&gt;&gt;&gt;&gt;&gt;&gt;&gt;&gt;&gt;&gt;&gt;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a fantastic journey into the "mandelbrot set",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tic mathematical object 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"His Engineering Files",  will let you create, 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zoom  in to  this set,  generating breathtaking  images,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ility to study them in detail. This document contains the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for  operating "his  Engineering Files".  The name,  "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ineering Files" dawned on us while viewing some of the imag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 not  fully  understanding  them,  getting  a  sen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ual depth they re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he program was inspired by reading the book "Chaos",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eick. The program was written in Borland's Turbo C++ by Ben V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n Medicks looking over his shoulder and making no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F is a DOS runn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be supported  by MOST P.C's (A.T  286 and 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r computer will sweat heavily running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ny machine less than a 486, will be pain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so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.VGA card  (512K),  able  to display  256  colours at a re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 X 480. Supporting ALL graphic cards in this resolu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so we can just hope that your card is one of the man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by our detecting program. if not - we truly apolog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NOW, TO BUSIN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**** Screen Description.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entering the program, the  main screen appears, divided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 A 400 x 400 window in which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lculated and displayed.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ctions are also carried out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 A function window which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form vari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Above the function window, you will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lette, with "Depth" indicato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 the colour of your deepest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erm "depth" will be exp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 Above the main window, you will fi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prompting for data or giving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bou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 Above the function window is a dat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aining the file name, it's origin (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icture it was taken from), and a b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cates how much further you can zoom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mit of accuracy is 1.0 E -19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so be describ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After loading an image, 2 more wind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ear, one contain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ecific pixel pointed at by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other window will show the enlarg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fault position,  the program  starts by  displaying all 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(images),in  the  window. You  can  browse through  file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s, Home or End. Note, That while a name is highligh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data section will relate to that file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EPTH" marker on the palette, will  mov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 file exists,  you will need  to create one, and  this is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explain the process of creating an image, both by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program. (you may find an elaborated explan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doc, attached to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ighly recommended  to read "Chaos", in  order to have a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of the "mandelbrot set". We will try to explain brie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king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mandelbrot set" is a  mathematical object hidden in the  dyn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feed-back mechanism. It can be discovered, if you take a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it into  a mathematical formula,  take the result,  feed i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ormula, and so on. What normally happens in this proces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result grows and grows, until it runs off into infinity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ct  very  differently  -  their  behavior  in  that  loo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gular, the results  grow and  shrink with no  apparent orde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never  exceed  a  certain  value. These  numbers  belo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delbrot set".  Other numbers  reach  regular behavior  only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times through the loop; 2  times, 10 times or 1000 ti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times a number is having fun in the loop until it exceed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value - is referred to as "DEP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ers the "DEPTH" at which a number has exceeded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, and assigns a colour to it. I.e if a number left the loo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cycles, it  will be assigned  the colour green,  after 60 cycle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, and so on.  The two dimensional effect  is due to using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, described in  detail in the  book. We will  only menti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complex numbers consist of two components (X,Y), thu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coordinates. The user feeds the program with X &amp; Y and these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coordinates of the top left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"zoom" into an image, and then into the new one, explo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 and smaller area. The limit - shown by the yellow bar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, is as small as 1.0 E -19 (0.00000000000000000nm). A ver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ind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generate the basic form of the "Mandelbrot set"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" function from the function window. NOTE: if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ists in the list, the "NEW" function will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ALL" is different than other files in that you cannot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process, it has, obviously, no origin, the "DEPTH" indic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ive while processing, and no confirm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processing the mathematical plain and creating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 smart algorithm which save time on most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keeping absolute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rogram  has processed  the defined  mathematical region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ave the image together with all data in the data area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eak-out point of each pixel, ("DEPTH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aving the files, the program moves into the curs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mode, 4 new featur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a cross-hair cursor appears at the top left corner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s will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INSERT&gt; will make the arrows move 20 pixel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&lt;INSERT&gt; again will normalize arro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A window displaying the colour and depth of break-out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rked by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A magnifier window appears, allowing you a constant magnified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rea surrounding the cursor's cross point.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window, this is a very powerful tool in explo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sting spot for you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You can perform a colour cycling of the palette, giving a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lowing to the image. ESC will abort the colour 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You can change palette colours, choosing betwee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A "DIPSTICK" function allows you to test a single pixel t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-out point - up to 999,999 times in the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"TRACE ORIGIN" will load the origin file of your cur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raw a red square, representing your exact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"TOP LEFT CORNER" will mark that corner, for your next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etting the top left corner, use the cursor to define the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image. Upon pressing ENTER, the previous filename will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IGIN" column. Also, the yellow bar will fill some of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indicating how much further you can "zoo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be prompted to fill in the "DEPTH" required. You can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 up to 32,000! obviously this increases the detail of the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ill cost you heavily in computing time, so you are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small figures, say 500 - 1000 till you learn how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. an average time for a 486DX, should be approx. 4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ms up the functions and operation instructions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e hope it will inspire you as much as it has inspired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IS ENGINEERING FILES" is a free ware program, so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freely amongst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in trouble, come across a particularly interesting are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 idea for further improvements,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N VOY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n Vin      Tel: 09-91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en Medicks Tel: 09-4284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i@actcom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huza St. 82 Ra'anana 43209 Isra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