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APPENDIX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a  short  explanation of  the  mathematical working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was given earlier, a broader understanding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joyment of  "His Engineering  Files". This  is the  purpose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. At times it might seem  rather complex, but we believ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ing through the appendix once or twice, should provide a great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larity, at  least at a  basic level. We  feel that the  Mandelb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, Being the awesome object it is, deserves the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if mathematics is not your line, skip the appendix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ill bound to enjoy the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rt - Square root.   |C| - the absolute value of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^m  - n in the power of  m. ex. 2^3=8. If not stated otherwise -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^ alone, will mean the power of 2. Thus 3^=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sic formula behind the Mandelbrot set is this Z -&gt; Z^+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ecute this formula, the  starting point of Z  is (0), and (C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umber, say 3. Z -&gt; 0^+3.  Now Z=3. Take the result, feed it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formula and add the first number: Z-&gt; 3^+3. In the next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-&gt; 9^+3. This loop goes on an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cess is carried  out, not on regular  numbers, but on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. A complex number  is written: (X,Y) &amp;  can be describ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coordinates on a  mathematical plain, where (X) will 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oment, all numbers on the (X) axis, and (Y) will repres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on the (Y)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Y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e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X) axis  -6 -5 -4 -3 -2 -1 0  1  2  3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*f        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(e) would be described (-2,3) point (f) is (-4,-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hematical  rules for  manipulating  complex numbers  are 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it forward. to multiply a complex number: (A,B)*(C,D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AC-BD,AD+BC) ex. (3,2)*(4,-1) = (3*4 -2*(-1), 3*(-1) +2*4)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12+2, -3+8) = (14,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lex  number  can  also  be  described as  a  sum.  ex.  (A,B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,0)+(0,B). (A,0)  is  on  the  (X)  axis,  and  is,  Mathe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(A) so  we will regard  (A,0) as (A).  Let's look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art of  the sum: (0,B).  It can  also be described  as (0,B)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*(0,1). This part of the complex number:(0,1) is also referred to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", so (0,B) = B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hort: We have seen how  we can translate the complex number 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um: (A+Bi), where  i is (0,1). We are   now  getting clo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the significance of the complex numbers in ou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ry be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ome to  the historic reason for  ever creating this plai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numbers, and  that is  to answer  the question:  "What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root of a negative  number?". Being that any number  multi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itself must be positive, (ex. -3 * -3 = 9), this is a ba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. It can be answered through the understanding of (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go  back to  our symbol  (i) {which  was also  described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x part (0,1)}. How much is i^? i^= (0,1)*(0,1) = (0 -1,0+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(-1,0) =-1,  i^=-1, i=sqrt -1. So the answer to the question:"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 root of (-n)?" is (sqrt.n)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we can relate to the  complex numbers being fed into  Mandelbr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ula, as consisting of two parts: a real part, on the (X)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maginary part, on the (Y) axis, which are actually square ro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Y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e ---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axis   -5  -4  -3  -2  -1  0   1   2   3   4 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 us choose point  (e) -&gt; (-2,1.5) = (-2  + 1.5i) as the top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r of the  mathematical area we  want to process  in our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by inserting -2 as X cor. and 1.5 as Y c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ula is Z -&gt; Z^+ C. The program always starts from the  st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of the plain, (0,0), so: Z=0 C=(-2+1.5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^=0 C remains unchanged. So the result is: Z-&gt; 0 + C in other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Z = C. This goes back into the formula, that n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-&gt; (-2+1.5i)^ + (-2+1.5i). Z = [(-2+1.5i)*(-2+1.5i)] + (-2+1.5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 +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2 + 1.5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3i + 2.25i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+ -3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6i + 2.25i^   i=-1 sqrt therefore i^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6i + (2.25*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 6i - 2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.75 - 6i) is the new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be fed again into the formula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borts this loop in one of 2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number ofloops reaches "DEPTH" as 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the user defined "DEPTH" as 1500, the program will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after 1500 cycles, assign that point (pixel) with th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and move to the next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fter n times in the loop, |C|&gt;2 (C) absolute &gt; (2.0)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in the following way: |C| = (X^ + Y^) sq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aph will help expl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Y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2 2.5-------/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0     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E----1.5y1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\  1.0   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 \ 0.5  /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axis   -5  -4  -3  -2 |-1  0*A/1   2   3   4 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1   -0.5        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before, the loop starts with Z being (0) (the centr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in, Point (A). Say,  after (n-1) times in  the loop,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1.5+1.5i) (point (E)).  the program  will measure the  valu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A-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1.5^+1.5^)sq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 result, is  smaller than  2.0 the  loop will  continue,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a value, (as in point (F)), where line A-F is larger than 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will  abort the cycle,  assign that point  (pixel)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ur according  to the  number of  cycles it  completed til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d, and move to the next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both cases next (C) is defined by "Math. 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h. res." is derived from "Math. size" divided by "Pic. Sis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Y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*--------  2.0 ------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1.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1.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 0.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) axis    -5  -4  -3  -2  -1   0    1  | 2   3   4   5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-0.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-1.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-1.5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   -2.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*-------- -2.5 ------*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defined X. cor. as (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. cor. as (2.0) thus definin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defined  "Math. size" as  4.5, the program  will pro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in the  square E,F,G,H  where lines E-F,  F-G, G-H,  H-E are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 in length (4.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th. size" is then divided by "Pic. siz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"pic. size" was defined as 250, meaning the program will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 250 pixels X 250 pixels out of 400 X 400 allowed, "Math.  r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4.5 / 250 = 0.018, or as displayed by the program: 1.8 E-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refer to this  number as 'jump'. This  means that if my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was (-3 +2i), the next number to be checked b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-3 +  2.982i) {3.0  -  0.018}. The  direction  in which 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, is clearly visible while watching i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, the program starts computing (X +Yi) in cycles through Z -&gt; Z^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ing each with a colour according  to amount of time it spe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op till it collapsed, or black if it reached "DEPTH". produ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goes along, the most magnificent images, and it continues 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as you  'dive' deeper and  deeper into the  mathematical plain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computed "Math.  size"'s as small  as 1.0 E-13,  and you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smaller. So agai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N VOYAG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 Vin         Tel:(09 - 910354)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en Medicks    Tel: (09 - 428484)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@actcom.co.i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