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0.1 Prefac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This is a basic logic text which briefly lists and explains the language, tools and techniques of symbolic or formal logic. Please note that this is the second draft, and has not yet been proofread or checked for typographical, grammatical or logical errors. You many bring any errors you come across to my attention, by e-mailing me a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kwame@directme.t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kwame@gofast.t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ebsit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get.to/kw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talk.to/kw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0.2 Exercise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an you identify and evaluate the arguments here, if an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AN RACISTS BE LAWY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Illinois Bar has reportedly denied admission to white supremacist Matthew Hale, saying he flunks the "moral character" test for lawyers. Aug 25, 1999</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law.about.com/library/weekly/aa082499.ht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0.3 Exercise 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 strongly suspect that the denial of my law license set him [Smith] off [on a two-state shooting spree]," Hale told CNN in an interview Monday. "Why? Because of the timing involved and because I know he was very passionate about me getting my law license. He had testified for me at the hearing I had on the matter."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 a report released last week, the bar's Committee on Character and Fitness quoted racial slurs from Hale's own Web site as evidence of his "bad character."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Chicago, July 5, 1999 http://cnn.com/US/9907/05/illinois.shootings.church.02/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7/0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1 What is Logic?</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Logic is a course or study which is dedicated to the identification, analysis, classification and evaluation of argu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ts main goal is to tell whether an argument is good or bad; but to do that, it usually has to identify the argument and analyze it. Usually classifying arguments makes it easier to tell whether they are good arguments or bad ones. The main reason for this, is that logicians have found out that there is a pattern or form to good arguments as there is to bad arguments. Thus we can tell whether an argument is good or bad by looking at the pattern or form of the argument. It is thus a good thing to classify arguments according to the pattern or form they exhibi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7/0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2 What use is Logic? Part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f what we have said about logic is true, then studying or doing logic will help us determine whether an argument about AIDS, race, abortion, taxes, jobs, sex or anything else is good. Does this mean that only those who do or study logic, formally, can tell whether an argument is good or those who do not do or study formal logic cannot tell whether an argument is good or ba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 one way, considering the definition of logic we gave, telling whether an argument is good or bad is doing logic. In other words, you cannot consciously and carefully use your mind to tell whether an argument is good or bad without doing some amount of logic.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3 What use is Logic? Part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But that does not mean that you need to take a course in logic at school or read a logic book to tell whether an argument is good or bad. In the same way, one does not need to take a course in business at school or read a business book to be able to do business or even be a successful business person. Neither does one have to go to medical school or read a book on medicine to be able to cure or manage a disease or provide health car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There are many traditional healers in Africa and elsewhere who have never gone to school or read a book, let alone gone to medical school or read a medical book.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4  What use is Logic? Part 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Often our mothers who have neither gone to medical school or read a medical book can provide us with some form of health care. There are many people who do business and are successful too without having taken business courses or read a business book. You can put that to test and start a business without any formal business schooling, if you want t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 am sure you know of people who went to business school, even a good or reputable business school, and failed at business. Similarly not all people who go to medical school, however good or reputable, can practise medicine well. Given the truth of everything we have said so far, it does not mean that it is pointless or useless to go to medical school or business school.</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5  What use is Logic? Part 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imilarly, the fact that people can tell whether an argument is good or bad without taking a course in logic, does not mean that doing is not beneficial.</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n general, reading books and taking formal studies on or in a subject or discipline can improve our ability, expertise, native skills or natural talent in that field. For one thing, it can introduce you to techniques and experiences that you were not aware of or enhance or reinforce them if you already have them. Further, books and courses provide exercises which tend to provide opportunities for practise and develop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6  What use is Logic? Part 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Many students provide testimony of such benefits. The whole point in reading books and taking courses, is to benefit from the experiences and training of the teacher or author or, at the very least, put oneself in a position to do s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Still, one might ask why we should try to tell whether an argument is good or bad even if we are convinced that a logic book or course will help us do that. For the answer, we should consider what will happen if we could not find out whether an argument is good or ba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or one thing, we would not be able to determine who wins the debate. "Which debate?," you might ask.</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7 What use is Logic? Part 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answer is any debate or all debates. This includes the formal as well as informal debate on whether abortion is murder, whether God or extraterrestrials exist, what is the right thing to do, how we know the cause of AIDS, who should be president, whether we should go to school, smoke, drink, control the purchase and use of guns, have surgery or watch our cholesterol level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t should be obvious from the few examples listed above that the kind of arguments referred to above is involved in almost everything we do or belie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8 What use is Logic? Part 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us whether we can determine that an argument is good or bad will go a long way in determining not just what we believe, know or do; but, also, why we do it or believe it or think we know it. Further, it will determine what the implications are for what we do believe or know. For a good argument tells us whether something follows from something else or not, and a bad argument is one whose conclusion does not follow from the evidence or for which we do not have good reas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The main reason it is good to determine whether an argument is good or bad, then, is that almost everything we do in life depends on our ability or inability to do tha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 What use is Logic? Part 8</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While the conscious or formal study of logic cannot ensure that we will no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make any mistake in identifying, analyzing or evaluating arguments, given our imperfections, it seems obvious that it can help. Let us put this to the test by doing logic. The following chapters are designed to do just tha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0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1 Identifying Argu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n argument, in the sense in which it is used in logic, is a group of statements or propositions such that, at least, one is said or intended to follow from the others. The CONCLUSION is the statement that is said to follow from the other statements. The statements that the conclusion is said to follow from are called the PREMISES or evidence given in support of the conclusio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imply stated, then, arguments are made up of premises and conclusions. You cannot have an argument in the technical or logical sense of the word without a conclusion. Neither can you have an argument without a premise. To look for an argument is to look for premises and conclusi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2 Questions &amp; Command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Remember that an argument consists of statements. A statement is a sentence; but not all sentences are statements. A sentence is a well-formed group of words put together according to the rules permitted by a particular language, be it Swahili, Akan, Yoruba, English, Chinese, French, Japanese or whatever, and expressing a complete though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Come here!" and "How are you?" are sentences in the English language but they do not state anything and are not statements in that language. The first is a command and the latter, a question. A statement, on the other hand, is a sentence that can, properly speaking, be said to be true or fals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3 Truth &amp; Falsi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Unless a sentence admits of a truth-value (i.e. could be said to be either true or false) it does not state anything.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 am not suggesting that you have to know whether a sentence is true or false, in order for it to be a statement. All I am suggesting is that it make sense to say a sentence is either true or false, for it to be a statement. It does not make sense to say "How are you?" is true or false; neither does it make sense to predicate truth or falsity of a command like "Come here!" Hence, none of them can be considered a 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4 Premis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ow then do we determine whether a statement is a premise or conclusion? The surest way to find out whether a statement is intended to be a premise or a conclusion is to have the speaker or author tell us. Since, however, people do not always explicitly  tell us whether their statements are premises or conclusions, we have to guess using the clues and evidence available from the contex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some clues or cues: often, but not always, the statement that immediately follows 'because' or a substitute-word for 'because' is one of the premises.  An exception is when 'because' is used to express causation (i.e. used merely to state a cau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5 Becau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 died because he had untreatable  full-blown AIDS with all its deadly symptoms." merely states a cause of death without arguing for the cause of death. The following, however, tries to argue for a cause of death: "He must have died from AIDS because he had untreatable full-blown AIDS with all its deadly symptoms and everyone who has this advanced form of AIDS dies from i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 the second quotation, the conclusion is that he died from AIDS. The evidence consists of 2 simple statements or premises joined (by "and") to form one long sentence. The first premise is "He had an advanced or untreatable full-blown AIDS with deadly symptom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6 Conclusi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second premise is "Everyone who has this advanced form of AIDS die from it." "Since," "for this reason" or some other word or term could be substituted for "because" without changing the argu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nstead of using "because" or a substitute word for "because" to pick out the premises, you can use "therefore" or its substitute to pick out the conclusion. Thus, the following arrangements will result in the same argu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 had untreatable full-blown AIDS with all its deadly symptoms and everyone who has this advanced form of AIDS dies from it, therefore he must have died from AID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0</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7 Therefor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Often, but not always, the statement that immediately follows 'therefore' or a substitute-word for 'therefore' is the conclusion or one of the conclusions. Note that it doesn't matter whether the conclusion is stated before the premise or is in between the premises or comes after the premise. When we say the conclusion is the statement that is said to follow from the premises, we do not mean the conclusion comes after the premise in time or spac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either do we mean to suggest that it is right or proper for that statement that is intended to be the conclusion to be said to follow from the premises. All we are trying to do, at this stage, is to identify the argu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8 What Follow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e need to pick out the argument before trying to evaluate it. To say that there is an argument here or, in other words, there is at least one premise and at least one conclusion, is not to say the argument is good or valid. Neither is it to say that the statements are true or fal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some words that can be substituted for 'therefore' and used to pick up a conclu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t follows tha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onclude tha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u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nc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onsequentl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means tha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mplies tha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entail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9 Reas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some words that can be substituted for 'because' and used to pick up a premi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inc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o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reason i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n view of the fact tha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or the following reas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1 Truth &amp; Validi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n argument, even a good one, can be made of false statements and a bad or invalid argument can be made up of true statements. Take a look at the following examp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ince Boston is in America and Nigeria is in Africa, Martin Luther King Jr. is dea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clusion is "Martin Luther King Jr. is dead." and is true. The 2 premises "Boston is in America." and "Nigeria is in Africa." are also true; but the conclusion does not follow from the premises, even though it is alleged or said to follow. So the argument is not valid or goo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2 Examp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On the other hand, the following argument is valid or good in the sense that the conclusion follows from the premises, even though all the statements used in the argument are false: "Boston is in Asia and Asia is in Africa, therefore Boston is in Africa." Here, the conclusion is "Boston is in Africa." which is false. The Premises "Boston is in Asia." and "Asia is in Africa." are both false, yet the conclusion follows from the premises! In other words, it is appropriate to draw the conclusion from the premises and, hence, the argument is valid or a good on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3 Statements &amp; Argu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t is important, then, not to confuse truth or falsity which are used to describe or comment on statements with validity or invalidity which are used to describe or comment on arguments. To confuse them, is to confuse a statement with an argum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 statement but not an argument can be said to be true or false. An argument but not a statement can be said to be valid or invalid. It as improper to say an argument is true or false as it is to say a statement is valid or invalid.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7/0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4 The Relationshi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t is true that an argument is made of statements, but it is whether the statements play certain roles designated by premises and conclusions that we have an argum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Not all groups or collections of statements constitute an argum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n argument is a relationship between 2 or more statements, A good or appropriate relationship creates a good argument. A good or true statement, by itself, may not be able to create a good argument. It is almost like a marriage. A marriage may be made up of people; but good people do not necessarily make a good marriage. A good marriage has more to do with the relationship between people than the people themselv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5 Assumpti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We say that the statements in an argument need not be really true for the argument to be true. In other words, to find out whether the argument is good or valid, we need not know whether the statements of the argument are in (actual) fact true or not. We may, however, assume that the argument is based on true statements. That is to say, we can assume, without actually finding out, that the premises are made up of true statement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f the argument is good, or as logicians say, valid; then, the conclusion is not just said to follow from the premises, but it really follow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6 Defining Validi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Remember that an argument is a group of statements such that one, the conclusion, is said to follow from the others which we call the premises. Thus a good or valid argument will have to do what it says it does; namely the conclusion will have to really follow from the premises and not just say that it does. If the conclusion really follows from the premises, then if the premises are true or taken to be true, the conclusion will also have to be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is gives us a definition of a valid or good argument. If an argument is valid, then, if we assume that the premises are true the conclusion must also be true. It will be inconsistent for a valid argument to have true premises and false conclu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7 A Matter of For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For the purposes of validity, we are not concerned with whether the argument really contains true or false statements but only with whether they have a form or structure such that if their premises are true then their conclusions have to true. That is to say that whether an argument is valid or not depends on its form and not its cont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form or structure of a valid argument is such that if all its premises are true then its conclusion must also be true or, to put it differently, it is inconsistent for its premises to be all true and its conclusion to be false. This gives us both a definition of validity and also a way to test and argument to find out whether it is vali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8 Ded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n argument which makes such a strong claim or is intended or trying to make such a claim is called a deductive argument. In a valid deductive argument, the premises and conclusion are so related that it is impossible for the premises to be true unless the conclusion is also true; because a deductive argument is supposed to provide strong or conclusive evidence in support of its conclusio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hether a deductive argument succeeds in providing such strong or conclusive evidence or not determines whether it is valid or invalid. In any case, it is intended to do that, otherwise it will not be considered a deductive argu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90 Another Examp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n example of a deductive argument will be the claim that John F. Kennedy Jr. must die young, because he is a John F. Kennedy and all those who go by the name John F. Kennedy die young. If you assume that the premises that (1) John F. Kennedy Jr. is a John F. Kennedy and (2) all those who go by the name John F. Kennedy die young are true, then the conclusion that John F. Kennedy Jr. must die young must be true. It will be inconsistent for  John F. Kennedy Jr. to be one of the John F. Kennedys and for all John F. Kennedys to die young without John F. Kennedy Jr. also dying you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91 Ind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Unlike a deductive argument, the premises of an inductive argument are intended to provide only partial not complete evidence in support of the conclusion. Thus a good inductive argument cannot, strictly speaking, be valid or invalid but just merely make its conclusion probable or likely.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n example of an inductive argument will be the claim that John F. Kennedy Jr. is likely to die young because all those called John F. Kennedy have died young (in the past). The conclusion of an inductive argument is said or intended to follow from its premises with probability not with necessity as in deductive argu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1 State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n order to construct a test for validity which, as we noted, strictly applies to deductive but not inductive arguments, we must map up the form or structure of an argument. Since arguments are made up of statements, we need to take a close look at the different kinds of statements and their forms. To capture the form rather than the content of arguments and statements, logicians rely on symbols to represent the various statements and argu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Let the symbol or letter 'p' stand for a statement or, as some logicians prefer, propositio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2 Negation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ince we are only interested in the form and not the content, 'p' can stand for any statement, for example, "People are cruel." or "Lee is a man." P, no matter what it stands for, can be True (T) or False (F). In other words, the value for 'p' is True or False. Let us call True and False truth-values and use 'T' and 'F' to stand respectively for those 2 valu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e can have the negation of 'p,' that is 'not-p,' represented as ~p. If 'p' is true, '~p' is false; and if 'p' is false, '~p' is true. We can construct a table for this definition of Negation and call it a truth-table as follow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3 Negation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We will define a negation, symbolized by the curl or tilde (~) as follow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 negation is true if and only if the statement it negates is (itself) false, and (a negation is) false if and only if the statement it negates is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Once we define all the basic statements that can be used in an argument, in terms of truth-values, we can design a test for validity, using truth-tables, that will show us whether an argument is valid or no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4 Conjunction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hen two statements are joined together by 'and,' we call it a conjunction and each of the two statements is called a conjunct. If we use the ampersand (&amp;) to symbolize a conjunction and 'p' to stand for a statement like "Peter is in school" and 'q' for another statement such as "The queen is in Africa," 'p' and 'q' will be conjuncts in a conjunction which could be symbolized as follows: p&amp;q (Peter is in school and the queen is in Africa.).</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 conjunction is true, if and only if both conjuncts are true, and false if and only if at least one conjunct is false. This can be expressed in the truth-table bel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5 Conjunction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T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F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F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F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some substitutes for 'a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bu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ye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ls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lthoug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owev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evertheles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till</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moreov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6 Disjunction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 disjunction is an 'either....or' statement that we can symbolize with a wedge or the letter 'v.' Thus "Either Peter is in school or the queen is in Africa." can be symbolized as 'pvq.' Each basic statement in the disjunction, such as "Peter is in school." or "The queen is in Africa." is called a disjunc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Sometimes disjunctions are used in the strong or exclusive sense to mean "Either one or the other but not both" and sometimes in the weak or inclusive sense to mean "At least one or the other but it could be both." To have one simple definition to cover both, we use the minimum definition which is basic to all conjunction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7 Disjunction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 disjunction is true if and only if at least one disjunct is true, and false if and only if both disjuncts are false. A truth-table for a disjunction will, thus, be as follow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T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T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T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F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8 Implication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n implication or conditional statement, which is an "if...then" statement made from two simpler statements, can also have several meanings. Once again we will use the minimum definition which is that the if-clause which we call antecedent or if-part must not be true while the then-clause which we call the consequent or then-part is false; otherwise the whole implication becomes false or unacceptab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n implication like "If Peter is in school, then the queen is in Africa." may be symbolized as 'p--&gt;q' using the arrow to stand for an implication.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9 Implication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ote that 'p--&gt;q' can be used to symbolize or stand for "p is a sufficient condition for q" or that "q is a necessary condition for p" or "p only if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In this weak or minimum sense of an implication which we will call a material implication, an implication is true if and only if its antecedent is false or its consequ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s true and false if and only if the antecedent is true and the consequent false. Here as a truth-table for a material implic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T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T  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  F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  T  F</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1 A Test of Validit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Using the truth-table definitions given earlier, we can test whether an argument is valid or not, by making the conjunction of all the premises of an argument the antecedent and the conclusion the consequent. We then assign truth-values to the basic statements that make up the argument, such that we exhaust every possible combinations (of T's and F's). A valid argument is such that all possible assignments of truth-value to its basic statements will always result in a truth statement or tautology.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2 Tip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Here is a tip: To make sure that you have every possible combination of truth-value, you should multiple 2 which stands for the number of values (True and False) as many times as there are different statements (or letters). That will determine the number of rows (of T's and F's) you will have. In other words, you may use this formula to determine the number of rows in your truth-table: Row=2 raised to the power of the number of different statements or letters you have in your argument.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3 Tip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For the first statement or letter, assign True and False in the pattern of one T followed by one F until you get to the end of the row. For the next statement or letter double the T's and F's so that you have a pattern of two T's followed by two F's. Make the next statement or letter, four T's followed by four F's, etc.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4 Tip 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 instead, every assignment of truth-value to the basic statements in the argument generates a false statement (i.e. a contradiction) or some assignments result in a true statement and others result a false statement (i.e. contingent), then that form or type of argument is not valid or cannot be vali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1 Proof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You will find that the more statements you have in your argument, the longer the truth-table and the more difficult it is to construct it. Hence, logicians use other methods to determine whether an argument is valid. One such alternative to the truth-table is the formal proof of validity.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o prove, formally, that an argument is valid, one needs to show that one can move, step-by-step, from the given premises to the conclusion, such that each step is either an assumption or a derivation from the previous steps, using one of the standard rules of inference or replac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2 Modus Pone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9 rules of inference which can be shown to be valid by constructing truth-tables for the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 Modus Ponens (M.P.) claims that if something implies another, then in the presence of that thing (i.e. the antecedent) the other thing (i.e. consequent) must occur. In other words, an affirmation of the antecedent must result in an affirmation of the consequenc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3 Modus Tolle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o confuse Modus Ponens, the rule that an affirmation of the antecedent permits us to affirm, infer or deduce the consequent, with the claim that an affirmation of the consequence must lead to an affirmation of the antecedent, is to commit the fallacy of affirming the consequenc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 Modus Tollens (M.T.) is the rule that a denial or negation of a consequence permits us to deny or negate the anteced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4 Hypothetical Syllogis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o confuse Modus Tollens, the rule that a denial or negation of the consequence permits us to deny or infer/deduce the denial or negation of the antecedent, with the claim that a denial of the antecedent permits us to deny or infer/deduce the denial or negation of the consequent, is to commit the fallacy of denying the anteced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 Hypothetical Syllogism (H.S.) claims that if one thing leads to another and that other leads to yet another, then that thing we started with could be said to lead to that last (or yet another) th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 --&gt;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5 Disjunctive Syllogis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 Disjunctive Syllogism (D.S.) is the rule that if one of the disjuncts (components) in a disjunction (either-or statement) is false, then the other must be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6 Constructive Dilemma</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 Constructive Dilemma (C.D.) is the rule that if either of the antecedents in two implications is true, then either of the consequents in those two implications is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 &amp; (r --&gt; 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_____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 v 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7 Absorp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 Absorption (Abs.) is the rule that if one thing implies another, then that thing implies itself as well as the ot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_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8 Simplific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 Simplification (Simp.) is the rule that if two things are conjoined or joined together, then you can separate the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90 Conjun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 Conjunction (Conj.) is the rule that two things can be joined toget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91 Addi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 Addition (Add.) is the rule that you can add a disjunct to anything or you can create a disjunction (i.e. an either-or statement) from anyth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______</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92 Rules of Replac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rules of replacement, allow us to substitute or replace one statement or expression with anot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0. De Morgan's Theorem (De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 &lt;--&gt; (~p v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 &lt;--&gt; (~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1. Commutation (Com.):</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 &lt;--&gt; (q v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 &lt;--&gt; (q &amp;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2. Association (Assoc.):</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 v r)] &lt;--&gt; [(p v q) v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 &amp; r)] &lt;--&gt; [(p &amp; q) &amp;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93 More Ru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3. Distribution (Dis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 v r)] &lt;--&gt; [(p &amp; q) v (p &amp;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v (q &amp; r)] &lt;--&gt; [(p v q)  &amp; (p v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4. Double Negation (D.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lt;--&gt;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5. Transposition (tra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 &lt;--&gt; (~q --&gt;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6. Material Implication (Impl.):</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gt; q) &lt;--&gt; (~p v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7. Material Equivalence (Equiv.):</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lt;--&gt; q) &lt;--&gt; [(p --&gt; q) &amp; (q --&gt;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lt;--&gt; q) &lt;--&gt; [(p &amp; q) v (~p &amp; ~q)]</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94 Other Ru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8. Exportation (Ex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amp; q) --&gt; r] &lt;--&gt; [p --&gt; (q --&gt; 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 Tautology (tau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lt;--&gt; (p v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p &lt;--&gt; (p &amp; 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1 Categorical Propositi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Not all statements are as simple as those we have considered so far. Some statements express quantity as well as quality. They affirm or deny that one class is included, either in part or in whole, in another clas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the four standard forms of categorical statements or propositi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 Universal Affirmative or A-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ll students are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 Universal Negative or E-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o students are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 Particular Affirmative or I-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ome students are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 Particular Negative or O-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ome students are not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2 Square of Opposi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are some valid inferences that can be made from such statements. The first type of acceptable inference is from the square of opposition between these state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 If an A-type of statement is true, then its E-type of statement is false, its I-type is true and its O-type is fal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 If an E-type of statement is true, then its A-type of statement is false, its I-type is false and its O-type is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 If an I-type of statement is true, then its E-type of statement is false, its A-type is undetermined and its O-type is also undetermin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3 Statement Typ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 If an O-type of statement is true, then its A-type of statement is false, its E-type is undetermined and its I-type is also undetermin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 If an A-type of statement is false, then its O-type of statement is false, its E-type is undetermined and its I-type is also undetermin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 If an E-type of statement is false, then its I-type of statement is true, its A-type is undetermined and its O-type is also undetermin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 If an I-type of statement is false, then its A-type of statement is false, its E-type is true and its O-type is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4 Conver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 If an O-type of statement is false, then its A-type of statement is true, its E-type is false and its I-type is tru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is the second type of valid inferences called conversions of categorical state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verse of All S is P is Some P is 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verse of No S is P is No P is 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verse of Some S is P is Some P is 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verse of Some S is not P is not vali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5 Obver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is the third type of valid inferences called obversions of categorical state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obverse of All S is P is No S is non-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obverse of No S is P is All S is non-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obverse of Some S is P is Some S is not non-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obverse of Some S is not P is Some S is non-P.</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6 Contraposi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is the fourth type of valid inferences called contraposition of categorical statement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trapositive of All S is P is All non-P is n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trapositive of No S is P is Some non-P is not n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trapositive of Some S is P is not vali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contrapositive of Some S is not P is Some non-P is not non-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7 Syllogism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A syllogism is a deductive argument with two premises and one conclusion. When such an argument is made up of categorical statements with only three different terms (i.e. subject or predicate), we call it a categorical syllogism.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trictly speaking, a categorical syllogism is a deductive argument with three terms, each of which appears in two of the three categorical statements which make up the argument. Such an argument is valid, if (a) using circles to diagram the premises automatically diagrams the conclusion or (b) if it obeys the rules of inference for categorical syllogism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8 Rules of Syllogism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rules for categorical syllogisms which are in standard-form are as follow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 A valid standard-form categorical syllogism must contain exactly three terms, each of which is used in the same sense throughout the argument. To violate this rule, is to commit the fallacy of four term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 In a valid standard-form categorical syllogism, the middle term (which is the word which appears as the predicate or subject in both premises) must be distributed (i.e. refer to all members of a class or group) in at least one premise. To violate this rule, is to commit the fallacy of the undistributed midd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90 Distribu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 In a valid standard-form categorical syllogism, a term that is distributed in the conclusion must be distributed in the premise. To violate this rule, is to commit the fallacy of illicit major or minor (term). Note that the major term is the predicate of the conclusion and the minor term is the subject of the conclus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 No valid standard-form categorical syllogism, may have two negative premises. To violate this rule, is to commit the fallacy of exclusive premis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7.91 Existential Impor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 If any premise in a valid standard-form categorical syllogism is negative, the conclusion must be negative. To violate this rule, is to commit the fallacy of drawing an affirmative conclusion from a negative premis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6. No valid standard-form categorical syllogism with a particular conclusion, may have two universal premises. To violate this rule, is to commit the existential fallac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sixth rule is a more recent and controversial one which was not included in the traditional rules for categorical syllogisms; but some logicians believe it is important because particular statements seem to indicate that something exists while universal statements do no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1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1 Predicate Logic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We can construct formal proofs of validity for syllogisms as well as other arguments that use categorical statements. To do that, however, we need additional rules (apart from the 19 that we introduced for simple statements) to deal with the quantities of 'all' and 'some' involved in those statement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rules of Universal Instantiation (U.I.), Existential Instantiation (E.I.), Universal Generalization (U.G.) and Existential Generalization (E.G.) allow us to remove the quantities or quantifiers and apply our 19 rules and then re-introduce the quantifiers when we finish applying the standard 19 rules (that have little to do with quantiti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2 Predicate Logic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ere is the symbolization for quantities, subjects and predicates in what has come to be called Predicate or Quantificational Logic:</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All students are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gt; Px) A-type 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o student is a pornograp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gt; ~Px) E-type 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ome students are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amp; Px) O-type 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ome students are not pornographer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amp; ~Px) I-type Statemen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3 Predicate Logic 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We are using '@' to stand for the quantity expressed by 'All.' '@' is thus the universal quantifier. To remove it, you will have to substitute another letter for the x's.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us the rule of Universal Instantiation allows us to drop the quantifier and substitute a name of any arbitrarily chosen individual for the x'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gt; Px) becomes Sa --&gt; Pa</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 xml:space="preserve">The rule of Universal Generalization allows us to re-introduce the universal quantifier when the statement being quantified is not restricted to a specific individual.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u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a --&gt; Pa becomes (@x) (Sx --&gt; Px)</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4 Predicate Logic 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We are using '$' to stand for the quantity expressed by 'Some.' '$' is thus the existential quantifier. To remove it, you will have to substitute a letter which has not been used before for the x's. Thus the rule of Existential Instantiation allows us to drop the quantifier and substitute a name of a particular individual for the x'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Sx &amp; Px) becomes Sb &amp; Pb (where 'b' is limited and has no previous ocurrenc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 rule of Existential Generalization allows us to re-introduce the existential quantifier. Thu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Sb &amp; Pb becomes ($x) (Sx &amp; Px)</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8.5 Predicate Logic 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For a simple statement like "Kofi is an African," we may symbolize it as 'Ak' using 'A' for African and 'k' for Kof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Universally quantified statements may be changed into existentially quantified once and vice versa, by using this formula:</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Fx &lt;--&gt; ~($x)~ Fx</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x) Fx &lt;--&gt; ~(@x)~ Fx</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us "Everyone is funny." becomes "It is not true that someone is not funny." and "Someone is funny." becomes "It is not true that no one is funny."</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1 Semantic Table 1</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There is a technique called Logical or Semantic Tables which allows us to find out whether an argument, with or without categorical statements, is valid. This is how it work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You start by drawing a vertical line and putting the whole argument on the right side of the table formed by the vertical line and, then, proceed by applying the following ru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egation Left: If you have a negation on the left side of the table (or vertical line), you put the statement or formula that is being negated or denied (without the negation sign) on the right side of th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2 Semantic Table 2</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Negation Right: If you have a negation on the right side of the table (or vertical line), you put the statement or formula that is being negated or denied (without the negation sign) on the left side of th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onjunction Left: If you have a conjunction on the left side of the table (or vertical line), separate the conjuncts and put both conjuncts on the left side of th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Conjunction Right: If you have a conjunction on the right side of the table (or vertical line), make two branches or alternative logical tables and put the first conjunct on the right side of one of  the branches or alternative tables and the second on the right side of the other branch or alternativ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3 Semantic Table 3</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isjunction Left: If you have a disjunction on the left side of the table (or vertical line), make two branches or alternative logical tables and put the first disjunct on the left side of one of  the branches or alternative tables and the second also on the left side of the other branch or alternativ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isjunction Right: If you have a disjunction on the right side of the table (or vertical line), separate the disjuncts and put both disjuncts on the right side of th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4 Semantic Table 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mplication Left: If you have an implication on the left side of the table (or vertical line), make two branches or alternative logical tables and put the antecedent on the right side of one of  the branches or alternative tables and the consequent on the left side of the other branch or alternativ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mplication Right: If you have an implication on the right side of the table (or vertical line), put the antecedent on the left side of the table and the consequent on the righ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5 Semantic Table 5</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Universal Left: If you have a universal quantifier on the left side of the table, remove the quantifier, substitute any letter for the x's and place the statement or formula (without the quantifier) on the lef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Universal Right: If you have a universal quantifier on the right side of the table, remove the quantifier, substitute any letter which has not already been used in the table for the x's and place the statement or formula (without the quantifier) on the righ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6 Semantic Table 6</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Existential Left: If you have an existential quantifier on the left side of the table, remove the quantifier, substitute any letter which has not already been used in the table for the x's and place the statement or formula (without the quantifier) on the lef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Existential Right: If you have an existential quantifier on the right side of the table, remove the quantifier, substitute any letter for the x's and place the statement or formula (without the quantifier) on the righ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7 Semantic Table 7</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 In general, apply all the rules that do not require branches or alternative logical tables before applying those that require branches or alternative logical tables.</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2. In general, apply all the rules that require you to substitute letters which have not been used previously, before applying those that have no restriction on the letters used for substitu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3. The logical or semantic table is complete, when all the rules that can be applied have been appli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Da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1999/08/24</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am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9.8 Semantic Table 8</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Not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4. The logical or semantic table is closed when there is at least one formula which appears both on the left and right sides of the main table or, if it has branches or alternative tables, each of the branches or alternative tables has one formula or other which appears on both the left and right sides of that particular branch or alternative tabl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5. An argument is valid, if its logical or semantic table (resulting from putting the premises on the left and the conclusion on the right) is close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