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0"/>
          <w:szCs w:val="30"/>
        </w:rPr>
      </w:pPr>
      <w:r>
        <w:rPr>
          <w:rFonts w:eastAsia="Arial" w:cs="Arial" w:ascii="Arial" w:hAnsi="Arial"/>
          <w:b/>
          <w:bCs/>
          <w:sz w:val="30"/>
          <w:szCs w:val="30"/>
        </w:rPr>
        <w:t>Facoltà Teologica dell’Italia Settentrionale</w:t>
      </w:r>
    </w:p>
    <w:p>
      <w:pPr>
        <w:pStyle w:val="Normal"/>
        <w:jc w:val="center"/>
        <w:rPr>
          <w:rFonts w:ascii="Arial" w:hAnsi="Arial" w:eastAsia="Arial" w:cs="Arial"/>
          <w:b/>
          <w:b/>
          <w:bCs/>
          <w:sz w:val="30"/>
          <w:szCs w:val="30"/>
        </w:rPr>
      </w:pPr>
      <w:r>
        <w:rPr>
          <w:rFonts w:eastAsia="Arial" w:cs="Arial" w:ascii="Arial" w:hAnsi="Arial"/>
          <w:b/>
          <w:bCs/>
          <w:sz w:val="30"/>
          <w:szCs w:val="30"/>
        </w:rPr>
        <w:t>Milano</w:t>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t>Anno accademico 1995-96</w:t>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i/>
          <w:i/>
          <w:iCs/>
          <w:sz w:val="40"/>
          <w:szCs w:val="40"/>
        </w:rPr>
      </w:pPr>
      <w:r>
        <w:rPr>
          <w:rFonts w:eastAsia="Arial" w:cs="Arial" w:ascii="Arial" w:hAnsi="Arial"/>
          <w:b/>
          <w:bCs/>
          <w:i/>
          <w:iCs/>
          <w:sz w:val="40"/>
          <w:szCs w:val="40"/>
        </w:rPr>
        <w:t>Prof. Mons. Angelo Bertuletti</w:t>
      </w:r>
    </w:p>
    <w:p>
      <w:pPr>
        <w:pStyle w:val="Normal"/>
        <w:jc w:val="center"/>
        <w:rPr>
          <w:rFonts w:ascii="Arial" w:hAnsi="Arial" w:eastAsia="Arial" w:cs="Arial"/>
          <w:b/>
          <w:b/>
          <w:bCs/>
          <w:i/>
          <w:i/>
          <w:iCs/>
          <w:sz w:val="30"/>
          <w:szCs w:val="30"/>
        </w:rPr>
      </w:pPr>
      <w:r>
        <w:rPr>
          <w:rFonts w:eastAsia="Arial" w:cs="Arial" w:ascii="Arial" w:hAnsi="Arial"/>
          <w:b/>
          <w:bCs/>
          <w:i/>
          <w:i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50"/>
          <w:szCs w:val="50"/>
        </w:rPr>
      </w:pPr>
      <w:r>
        <w:rPr>
          <w:rFonts w:eastAsia="Arial" w:cs="Arial" w:ascii="Arial" w:hAnsi="Arial"/>
          <w:b/>
          <w:bCs/>
          <w:sz w:val="50"/>
          <w:szCs w:val="50"/>
        </w:rPr>
      </w:r>
    </w:p>
    <w:p>
      <w:pPr>
        <w:pStyle w:val="Normal"/>
        <w:jc w:val="center"/>
        <w:rPr>
          <w:rFonts w:ascii="Arial" w:hAnsi="Arial" w:eastAsia="Arial" w:cs="Arial"/>
          <w:b/>
          <w:b/>
          <w:bCs/>
          <w:sz w:val="50"/>
          <w:szCs w:val="50"/>
        </w:rPr>
      </w:pPr>
      <w:r>
        <w:rPr>
          <w:rFonts w:eastAsia="Arial" w:cs="Arial" w:ascii="Arial" w:hAnsi="Arial"/>
          <w:b/>
          <w:bCs/>
          <w:i/>
          <w:iCs/>
          <w:sz w:val="56"/>
          <w:szCs w:val="56"/>
        </w:rPr>
        <w:t>Teologia fondamentale I</w:t>
      </w:r>
    </w:p>
    <w:p>
      <w:pPr>
        <w:pStyle w:val="Normal"/>
        <w:jc w:val="center"/>
        <w:rPr>
          <w:rFonts w:ascii="Arial" w:hAnsi="Arial" w:eastAsia="Arial" w:cs="Arial"/>
          <w:b/>
          <w:b/>
          <w:bCs/>
          <w:sz w:val="50"/>
          <w:szCs w:val="50"/>
        </w:rPr>
      </w:pPr>
      <w:r>
        <w:rPr>
          <w:rFonts w:eastAsia="Arial" w:cs="Arial" w:ascii="Arial" w:hAnsi="Arial"/>
          <w:b/>
          <w:bCs/>
          <w:sz w:val="50"/>
          <w:szCs w:val="50"/>
        </w:rPr>
        <w:t>Teologia e narratività:</w:t>
      </w:r>
    </w:p>
    <w:p>
      <w:pPr>
        <w:pStyle w:val="Normal"/>
        <w:jc w:val="center"/>
        <w:rPr>
          <w:rFonts w:ascii="Arial" w:hAnsi="Arial" w:eastAsia="Arial" w:cs="Arial"/>
          <w:b/>
          <w:b/>
          <w:bCs/>
          <w:sz w:val="50"/>
          <w:szCs w:val="50"/>
        </w:rPr>
      </w:pPr>
      <w:r>
        <w:rPr>
          <w:rFonts w:eastAsia="Arial" w:cs="Arial" w:ascii="Arial" w:hAnsi="Arial"/>
          <w:b/>
          <w:bCs/>
          <w:sz w:val="50"/>
          <w:szCs w:val="50"/>
        </w:rPr>
        <w:t>senso, storia e verità</w:t>
      </w:r>
    </w:p>
    <w:p>
      <w:pPr>
        <w:pStyle w:val="Normal"/>
        <w:jc w:val="center"/>
        <w:rPr>
          <w:rFonts w:ascii="Arial" w:hAnsi="Arial" w:eastAsia="Arial" w:cs="Arial"/>
          <w:b/>
          <w:b/>
          <w:bCs/>
          <w:sz w:val="50"/>
          <w:szCs w:val="50"/>
        </w:rPr>
      </w:pPr>
      <w:r>
        <w:rPr>
          <w:rFonts w:eastAsia="Arial" w:cs="Arial" w:ascii="Arial" w:hAnsi="Arial"/>
          <w:b/>
          <w:bCs/>
          <w:sz w:val="50"/>
          <w:szCs w:val="50"/>
        </w:rPr>
        <w:t>nelle recenti teorie narrative</w:t>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rPr>
          <w:rFonts w:ascii="Arial" w:hAnsi="Arial" w:eastAsia="Arial" w:cs="Arial"/>
          <w:sz w:val="24"/>
          <w:szCs w:val="24"/>
        </w:rPr>
      </w:pPr>
      <w:r>
        <w:rPr>
          <w:rFonts w:eastAsia="Arial" w:cs="Arial" w:ascii="Arial" w:hAnsi="Arial"/>
          <w:sz w:val="24"/>
          <w:szCs w:val="24"/>
        </w:rPr>
        <w:t>Appunti non rivisti dal docente</w:t>
      </w:r>
    </w:p>
    <w:p>
      <w:pPr>
        <w:pStyle w:val="Normal"/>
        <w:rPr>
          <w:rFonts w:ascii="Arial" w:hAnsi="Arial" w:eastAsia="Arial" w:cs="Arial"/>
          <w:sz w:val="24"/>
          <w:szCs w:val="24"/>
        </w:rPr>
      </w:pPr>
      <w:r>
        <w:rPr>
          <w:rFonts w:eastAsia="Arial" w:cs="Arial" w:ascii="Arial" w:hAnsi="Arial"/>
          <w:sz w:val="24"/>
          <w:szCs w:val="24"/>
        </w:rPr>
        <w:t>a cura di Emanuele Marini</w:t>
      </w:r>
      <w:r>
        <w:br w:type="page"/>
      </w:r>
    </w:p>
    <w:p>
      <w:pPr>
        <w:pStyle w:val="Normal"/>
        <w:rPr/>
      </w:pPr>
      <w:r>
        <w:rPr/>
        <w:t>MERCOLEDÌ 18 OTTOBRE 1995</w:t>
      </w:r>
    </w:p>
    <w:p>
      <w:pPr>
        <w:pStyle w:val="Normal"/>
        <w:rPr/>
      </w:pPr>
      <w:r>
        <w:rPr/>
      </w:r>
    </w:p>
    <w:p>
      <w:pPr>
        <w:pStyle w:val="Normal"/>
        <w:rPr/>
      </w:pPr>
      <w:r>
        <w:rPr/>
      </w:r>
    </w:p>
    <w:p>
      <w:pPr>
        <w:pStyle w:val="Normal"/>
        <w:rPr>
          <w:sz w:val="24"/>
          <w:szCs w:val="24"/>
        </w:rPr>
      </w:pPr>
      <w:r>
        <w:rPr>
          <w:b/>
          <w:bCs/>
          <w:sz w:val="24"/>
          <w:szCs w:val="24"/>
        </w:rPr>
        <w:t>Introduzione</w:t>
      </w:r>
    </w:p>
    <w:p>
      <w:pPr>
        <w:pStyle w:val="Normal"/>
        <w:rPr>
          <w:sz w:val="24"/>
          <w:szCs w:val="24"/>
        </w:rPr>
      </w:pPr>
      <w:r>
        <w:rPr>
          <w:sz w:val="24"/>
          <w:szCs w:val="24"/>
        </w:rPr>
      </w:r>
    </w:p>
    <w:p>
      <w:pPr>
        <w:pStyle w:val="Normal"/>
        <w:rPr/>
      </w:pPr>
      <w:r>
        <w:rPr/>
        <w:t xml:space="preserve">Cerco di giustificare il senso del corso e l’ipotesi che mi ha portato a sceglierlo. Il corso non si intitola alla teologia narrativa, ma al significato delle recenti teorie narrative per il sapere teologico. Pensiamo infatti che il programma di una teologia narrativa, formulato negli anni ‘70 e poi ripreso dai commentatori in cerca di nuove correnti o mode teologiche, sia equivoco. Se esso o quando esso è proposto come alternativa globale alle teologie precedenti comunque caratterizzate (speculativa, kerygmatica, ermeneutica, etc.) non solo non scioglie, ma alimenta e rafforza l’ambiguità in cui versa la questione se il narrativo designi una qualità della stessa teologia ovvero una dimensione del linguaggio originario della fede, e quindi della fede di cui si occupa la teologia e che come tale problematizza lo statuto della sua concettualità. Il linguaggio in cui inizialmente e in modo insostituibile si esprime la fede è di carattere narrativo. Penso che la prima ipotesi, quella secondo cui è la teologia che è e deve essere narrativa, sia inconsistente. Essa si esaurisce nella polemica contro il carattere astratto delle teologie precedenti che il ricorso al narrativo dovrebbe correggere. Solo la seconda ipotesi è sensata. Essa cioè pone un problema reale che non comporta nessuna limitazione pregiudiziale dell’istanza pertinente contenuta nell’appello a una teologia narrativa, ma al contrario la riconduce alla sua radice. </w:t>
      </w:r>
    </w:p>
    <w:p>
      <w:pPr>
        <w:pStyle w:val="Normal"/>
        <w:rPr/>
      </w:pPr>
      <w:r>
        <w:rPr/>
        <w:t xml:space="preserve">La via attraverso la quale sono giunto alla decisione di occuparmi del narrativo è una ipotesi formulata a riguardo dell’itinerario filosofico di Paul Ricoeur di cui ci siamo occupati l’anno scorso. È noto che l’interesse teologico del pensiero di Ricoeur si è espresso preferibilmente, se non esclusivamente, nell’ermeneutica del linguaggio religioso e biblico in particolare. Ermeneutica che non costituisce a sua detta una semplice applicazione a un linguaggio particolare della teoria ermeneutica generale, ma la realizzazione di quella poetica della volontà che è l’obiettivo della teoria stessa e, più precisamente, l’esecuzione della sua intenzionalità ontologica. </w:t>
      </w:r>
    </w:p>
    <w:p>
      <w:pPr>
        <w:pStyle w:val="Normal"/>
        <w:rPr/>
      </w:pPr>
      <w:r>
        <w:rPr/>
        <w:t xml:space="preserve">Già al termine della filosofia della volontà Ricoeur formula l’ipotesi di una </w:t>
      </w:r>
      <w:r>
        <w:rPr>
          <w:i/>
          <w:iCs/>
        </w:rPr>
        <w:t>poetica della volontà</w:t>
      </w:r>
      <w:r>
        <w:rPr/>
        <w:t xml:space="preserve">, ove il termine si riferisce al linguaggio poetico, simbolico, quale medio insostituibile per proseguire il discorso e chiarire i problemi lasciati aperti dall’analisi propriamente fondamentale della filosofia della volontà. La teoria del linguaggio di Ricoeur costituisce come è noto la lunga deviazione attraverso la quale egli cerca di rispondere agli interrogativi a cui approda l’iniziale filosofia della volontà, i quali non possono essere elaborati con il metodo fenomenologico-eidetico che aveva caratterizzato l’approccio iniziale. Questi interrogativi riguardano la possibilità di un discorso sul fondamento della trascendenza umana la quale è interamente caratterizzata dalla libertà. Il fatto che l’uomo sia intrinsecamente caratterizzato dalla libertà fa sì che il metodo fenomenologico-eidetico possa dire la struttura del volere ma non chiarire la realtà del volere. La realtà del volere non è costitutiva, ma non è nemmeno qualcosa di accidentale al volere: la colpa non è costitutiva del volere, ma lo intacca compromettendone le possibilità. </w:t>
      </w:r>
    </w:p>
    <w:p>
      <w:pPr>
        <w:pStyle w:val="Normal"/>
        <w:rPr/>
      </w:pPr>
      <w:r>
        <w:rPr/>
        <w:t>La ripresa della questione fondamentale, da cui era partita la riflessione, nell’ultima opera di Ricoeur dedicata alla costituzione del Sé (</w:t>
      </w:r>
      <w:r>
        <w:rPr>
          <w:i/>
          <w:iCs/>
        </w:rPr>
        <w:t>Soi-même comme un autre</w:t>
      </w:r>
      <w:r>
        <w:rPr/>
        <w:t xml:space="preserve">), dopo che l’indagine sul linguaggio era approdata alla teoria del narrativo in </w:t>
      </w:r>
      <w:r>
        <w:rPr>
          <w:i/>
          <w:iCs/>
        </w:rPr>
        <w:t xml:space="preserve">Temps et récit </w:t>
      </w:r>
      <w:r>
        <w:rPr/>
        <w:t>(</w:t>
      </w:r>
      <w:r>
        <w:rPr>
          <w:i/>
          <w:iCs/>
        </w:rPr>
        <w:t>Tempo e racconto</w:t>
      </w:r>
      <w:r>
        <w:rPr/>
        <w:t xml:space="preserve">), mostra la persistente difficoltà di articolare in un unico discorso i due poli della sua riflessione: quello concernente la dimensione pratica della coscienza di cui si occupa la trilogia iniziale (filosofia della volontà), e che ritorna nella riflessione etica di </w:t>
      </w:r>
      <w:r>
        <w:rPr>
          <w:i/>
          <w:iCs/>
        </w:rPr>
        <w:t>Soi-même comme un autre</w:t>
      </w:r>
      <w:r>
        <w:rPr/>
        <w:t xml:space="preserve">, e quello dedicato al linguaggio di cui la teoria narrativa di </w:t>
      </w:r>
      <w:r>
        <w:rPr>
          <w:i/>
          <w:iCs/>
        </w:rPr>
        <w:t xml:space="preserve">Temps et récit </w:t>
      </w:r>
      <w:r>
        <w:rPr/>
        <w:t>costituisce l’elaborazione più completa.</w:t>
      </w:r>
    </w:p>
    <w:p>
      <w:pPr>
        <w:pStyle w:val="Normal"/>
        <w:rPr/>
      </w:pPr>
      <w:r>
        <w:rPr/>
        <w:t>L’interesse per il linguaggio interviene per poter chiarire quei problemi che non potevano essere ulteriormente proseguiti sul piano della riflessione fondamentale. L’ipotesi è che questa difficoltà non sia casuale ma riveli un orientamento, e anche un limite, del pensiero di Ricoeur che qui formulo: le due tematiche della volontà e del linguaggio rimangono parallele anche se si cercano continuamente, poiché il ricorso al linguaggio si è prodotto inizialmente in Ricoeur come la via indiretta per proseguire una indagine che si era rivelata impraticabile sul piano di una riflessione antropologico-fondamentale. Essa offre la possibilità di un discorso sull’originario laddove la fondazione si è rivelata impossibile. Noi dobbiamo parlare del fondamento anche se la fondazione è impossibile. Il ricorso al linguaggio risponde al progetto di una poetica della volontà di cui la teoria ermeneutica del linguaggio predispone gli strumenti concettuali ma della cui verità essa non può ultimamente decidere. Questa situazione è la condizione del sapere. La poetica della volontà è necessariamente poetica di un linguaggio storico che non è prodotto dalla filosofia, perché altrimenti non sarebbe una poetica, ma di cui la filosofia può indicare lo spazio necessario senza però poter decidere della sua verità, in quanto legata alla forma poetica del linguaggio la quale è forma di una intenzionalità. L’accesso all’originario è necessariamente mediato da un linguaggio storico del cui senso il soggetto si può appropriare ma che come tale eccede la competenza di una riflessione filosofica fondamentale. È qui che si colloca il problema della teologia che si deve pronunciare sul fondamento. Il narrativo è qualità determinante e qualificante del linguaggio poetico della fede.</w:t>
      </w:r>
    </w:p>
    <w:p>
      <w:pPr>
        <w:pStyle w:val="Normal"/>
        <w:rPr/>
      </w:pPr>
      <w:r>
        <w:rPr/>
        <w:t xml:space="preserve">In questo senso la teoria ermeneutica (il narrativo ne è la fase ultima e più completa) di Ricoeur interpella la teologia. Essa non si limita ad offrire un modello teologicamente praticabile per i biblisti, ma problematizza i fondamenti stessi del sapere teologico, in particolare il compito che contraddistingue la teologia dalla filosofia e per il quale essa non può rinunciare di tematizzare e giustificare la pretesa veritativa della fede e della sua storicità. La teoria di Ricoeur ha una portata ontologica e come tale essa interpella la teologia fondamentale e non solo i corsi di Scrittura. </w:t>
      </w:r>
    </w:p>
    <w:p>
      <w:pPr>
        <w:pStyle w:val="Normal"/>
        <w:rPr/>
      </w:pPr>
      <w:r>
        <w:rPr/>
        <w:t xml:space="preserve">Di fatto, l’applicazione teologica della teoria narrativa di Ricoeur coinvolge tutti gli interrogativi che stanno all’origine del progetto di una teologia narrativa. Lo si può mostrare attraverso il richiamo del dibattito da cui è sorta la proposta di una teologia narrativa. Da un lato il ricorso alla narratività è motivato in nome di una radicalizzazione del carattere pratico della fede: in questo modo essa interviene nel progetto di una teologia politica (Metz). Dall’altro essa è sviluppata nel quadro di una ontologia dell’evento che esclude ogni fondazione antropologica del discorso su Dio. È il caso della prospettiva teologica di Jüngel nella quale il narrativo occupa un posto non secondario, organicamente connesso alla qualità speculativa della sua proposta. Jüngel ha dei dubbi sulla teologia narrativa, ma parla della narratività come essenziale per la teologia. La tensione rilevata nella riflessione di Ricoeur dà luogo qui a due progetti teologici alternativi e tendenzialmente contrari di cui non si vede come possano essere ricondotti a un denominatore comune; questo conferma il carattere un poco generico della teologia narrativa, che comprende sotto di sé sviluppi che si presentano come antitetici. Ciò conferma che la problematica evocata dalla formula “teologia narrativa” può essere chiarita solo se ricondotta a un livello fondamentale. È su questo piano che si giustifica l’interesse di un confronto con la prospettiva di Ricoeur. Poiché essa è sostenuta da una precisa teoria ermeneutica, la più elaborata del dibattito attuale e la più vicina alla teologia, essa permette di individuare il nodo teorico del problema nel quale le diverse istanze contenute nel programma di una teologia narrativa ritrovano la loro unità. </w:t>
      </w:r>
    </w:p>
    <w:p>
      <w:pPr>
        <w:pStyle w:val="Normal"/>
        <w:rPr/>
      </w:pPr>
      <w:r>
        <w:rPr/>
      </w:r>
    </w:p>
    <w:p>
      <w:pPr>
        <w:pStyle w:val="Normal"/>
        <w:rPr/>
      </w:pPr>
      <w:r>
        <w:rPr/>
        <w:t xml:space="preserve">Per quanto riguarda l’ordine della nostra esposizione, in un capitolo introduttivo cercheremo di istruire la questione mediante un richiamo sintetico del dibattito teologico; questa ricognizione ci permetterà di registrare l’alternativa tra una fondazione unilateralmente pratica e una concezione unilateralmente ontologica del narrativo (nel senso dell’evento non mediato); ci inviterà dunque a riformulare l’interrogativo e a interrogare da questo punto di vista la filosofia ermeneutica di Ricoeur. </w:t>
      </w:r>
    </w:p>
    <w:p>
      <w:pPr>
        <w:pStyle w:val="Normal"/>
        <w:rPr/>
      </w:pPr>
      <w:r>
        <w:rPr/>
        <w:t xml:space="preserve">Il problema fondamentale al quale una teologia del narrativo cerca di rispondere è quello della storicità singolare della fede, ed esso non può essere elaborato se non ritrovando il punto di convergenza del duplice aspetto che la questione ontologica o della verità comporta e che nel dibattito attuale si presenta ancora dissociato: quello circa la struttura pratica della soggettività e quello circa l’essenza fenomenologica della verità. La filosofia di Ricoeur è sotto la dominanza dell’aspetto fenomenologico specialmente laddove introduce la dimensione poetica del linguaggio. È necessaria l’unità dei due aspetti della questione della verità per comprendere la storicità singolare della fede. L’ipotesi elaborata nel confronto con Ricoeur potrà essere approfondita e verificata in riferimento ad alcune proposte di ermeneutica teologica in cui la prospettiva ricercata si dimostri operante. </w:t>
      </w:r>
    </w:p>
    <w:p>
      <w:pPr>
        <w:pStyle w:val="Normal"/>
        <w:rPr/>
      </w:pPr>
      <w:r>
        <w:rPr/>
      </w:r>
      <w:r>
        <w:br w:type="page"/>
      </w:r>
    </w:p>
    <w:p>
      <w:pPr>
        <w:pStyle w:val="Normal"/>
        <w:rPr>
          <w:b/>
          <w:b/>
          <w:bCs/>
          <w:sz w:val="24"/>
          <w:szCs w:val="24"/>
        </w:rPr>
      </w:pPr>
      <w:r>
        <w:rPr>
          <w:b/>
          <w:bCs/>
          <w:sz w:val="24"/>
          <w:szCs w:val="24"/>
        </w:rPr>
        <w:t>1. Narratività e teologia - il dibattito recente sulla teologia narrativa</w:t>
      </w:r>
    </w:p>
    <w:p>
      <w:pPr>
        <w:pStyle w:val="Normal"/>
        <w:rPr>
          <w:b/>
          <w:b/>
          <w:bCs/>
          <w:sz w:val="24"/>
          <w:szCs w:val="24"/>
        </w:rPr>
      </w:pPr>
      <w:r>
        <w:rPr>
          <w:b/>
          <w:bCs/>
          <w:sz w:val="24"/>
          <w:szCs w:val="24"/>
        </w:rPr>
      </w:r>
    </w:p>
    <w:p>
      <w:pPr>
        <w:pStyle w:val="Normal"/>
        <w:rPr/>
      </w:pPr>
      <w:r>
        <w:rPr/>
        <w:t xml:space="preserve">Scontando l’ambiguità segnalata circa la pretesa di elaborare una teologia narrativa piuttosto che, più pertinentemente, di chiarire le implicazione epistemologiche e ontologiche della struttura narrativa del linguaggio della fede, le ricostruzioni del dibattito fanno partire l’interesse per la teologia narrativa da K. Barth. L’interesse per la narratività è significativamente intervenuto con la crisi del primato della analisi storico-critica, che cerca la storia al di là del testo. La teoria filosofica del metodo storico-critico è questa: la “cosa del testo” è la storia avvenuta; nei Vangeli cerco dunque la storia accaduta di Gesù. Questo metodo è però fallito: si è affermato in Francia lo strutturalismo nella sua versione semiologica che privilegia il testo. In Ricoeur e nei biblisti più avvertiti questo metodo è attento a non voler arrivare alla realtà nel senso della storia effettiva di Gesù, che è come una “cosa in sé” kantiana, che io penso ma che è irraggiungibile. Questo punto di vista non ha però un significato relativistico: la storia di Gesù è inseparabile dalla storia degli effetti attraverso i quali essa ci perviene; l’ascolto è costitutivo della cosa che io voglio dire. </w:t>
      </w:r>
    </w:p>
    <w:p>
      <w:pPr>
        <w:pStyle w:val="Normal"/>
        <w:rPr/>
      </w:pPr>
      <w:r>
        <w:rPr/>
        <w:t xml:space="preserve">Una formula concisa della cristologia di Barth contenuta nella </w:t>
      </w:r>
      <w:r>
        <w:rPr>
          <w:i/>
          <w:iCs/>
        </w:rPr>
        <w:t xml:space="preserve">Dogmatica ecclesiale </w:t>
      </w:r>
      <w:r>
        <w:rPr/>
        <w:t>sembra delineare questo progetto: «La riconciliazione è una storia. Chi vuole conoscerla deve conoscerla come una storia. Chi vuole riflettervi (</w:t>
      </w:r>
      <w:r>
        <w:rPr>
          <w:i/>
          <w:iCs/>
        </w:rPr>
        <w:t>nachdenken</w:t>
      </w:r>
      <w:r>
        <w:rPr/>
        <w:t xml:space="preserve">) deve riflettervi come una storia, chi vuole parlarne deve raccontarla come una storia». Per questo alcuni hanno potuto parlare di “teologia prenarrativa”. L’affermazione di Barth è rivolta contro la riduzione bultmanniana del racconto al </w:t>
      </w:r>
      <w:r>
        <w:rPr>
          <w:i/>
          <w:iCs/>
        </w:rPr>
        <w:t>kerygma</w:t>
      </w:r>
      <w:r>
        <w:rPr/>
        <w:t xml:space="preserve">. Bultmann condivide il principio teologico di Barth che l’oggetto della teologia è Dio nella sua Rivelazione ma ritiene ineludibile il problema ermeneutico di distinguere la “storia” singolare di Dio con l’uomo in Cristo dalla storia universale o dalla storia empirica, la </w:t>
      </w:r>
      <w:r>
        <w:rPr>
          <w:i/>
          <w:iCs/>
        </w:rPr>
        <w:t xml:space="preserve">Geschichte </w:t>
      </w:r>
      <w:r>
        <w:rPr/>
        <w:t xml:space="preserve">dalla </w:t>
      </w:r>
      <w:r>
        <w:rPr>
          <w:i/>
          <w:iCs/>
        </w:rPr>
        <w:t>Historie</w:t>
      </w:r>
      <w:r>
        <w:rPr/>
        <w:t>.</w:t>
      </w:r>
    </w:p>
    <w:p>
      <w:pPr>
        <w:pStyle w:val="Normal"/>
        <w:rPr/>
      </w:pPr>
      <w:r>
        <w:rPr/>
      </w:r>
    </w:p>
    <w:p>
      <w:pPr>
        <w:pStyle w:val="Normal"/>
        <w:rPr/>
      </w:pPr>
      <w:r>
        <w:rPr/>
      </w:r>
    </w:p>
    <w:p>
      <w:pPr>
        <w:pStyle w:val="Normal"/>
        <w:rPr/>
      </w:pPr>
      <w:r>
        <w:rPr/>
        <w:t>MERCOLEDÌ 25 OTTOBRE 1995</w:t>
      </w:r>
    </w:p>
    <w:p>
      <w:pPr>
        <w:pStyle w:val="Normal"/>
        <w:rPr/>
      </w:pPr>
      <w:r>
        <w:rPr/>
      </w:r>
    </w:p>
    <w:p>
      <w:pPr>
        <w:pStyle w:val="Normal"/>
        <w:rPr/>
      </w:pPr>
      <w:r>
        <w:rPr/>
        <w:t>La questione della narratività interessa la teologia fondamentale, e non solo l’ermeneutica biblica in senso regionale, poiché coinvolge direttamente il problema della storicità della Rivelazione. Ora, sembra a noi che le recenti teorie della narratività, soprattutto quella di Ricoeur, ci aiutino a chiarire la tensione in cui si muove il dibattito teologico tra una prospettiva unilateralmente pratica e una unilateralmente ontologica. Nel capitolo introduttivo ci proponiamo di istruire il problema mediante una sintetica ricostruzione del dibattito teologico, iniziando dal luogo più significativo in cui è stata discussa la questione ermeneutica in teologia, cioè il dibattito suscitato dalla proposta di Bultmann, e vedremo che questo non è solo l’antefatto della teologia narrativa, ma forse il luogo di condensazione più ricco del problema.</w:t>
      </w:r>
    </w:p>
    <w:p>
      <w:pPr>
        <w:pStyle w:val="Normal"/>
        <w:rPr/>
      </w:pPr>
      <w:r>
        <w:rPr/>
        <w:t xml:space="preserve">Bultmann condivide il principio teologico di Barth ma ritiene ineludibile il problema ermeneutico di distinguere la storia singolare di Dio con l’uomo in Cristo dalla storia universale. A questo obiettivo intende rispondere il noto programma della demitologizzazione, il quale è incentrato sulla distinzione tra il discorso oggettivante di Dio e il suo significato esistenziale. La Rivelazione di Dio non ha la forma di una storia raccontabile, anche se è detta così, ma dell’evento contemporaneo all’atto della fede. Il </w:t>
      </w:r>
      <w:r>
        <w:rPr>
          <w:i/>
          <w:iCs/>
        </w:rPr>
        <w:t>kerygma</w:t>
      </w:r>
      <w:r>
        <w:rPr/>
        <w:t xml:space="preserve"> deve essere liberato dalla sua forma narrativa: né il figlio soprannaturale di Dio né il Gesù storico hanno un significato teologico, ma solo il Cristo che è l’occasione dell’annuncio che trasforma la nostra esistenza. Il </w:t>
      </w:r>
      <w:r>
        <w:rPr>
          <w:i/>
          <w:iCs/>
        </w:rPr>
        <w:t>kerygma</w:t>
      </w:r>
      <w:r>
        <w:rPr/>
        <w:t xml:space="preserve"> non ha nessun contenuto nozionale che sarebbe una oggettivazione di Dio, esso è un appello che ha significato solo nell’atto di risposta. Il programma bultmanniano di demitizzazione comporta una denarrativizzazione. La frase di Barth che abbiamo letto aveva una nota polemica nei confronti di Bultmann. Il problema implicato è quello del tipo di storicità che si deve riconoscere alla Rivelazione.</w:t>
      </w:r>
    </w:p>
    <w:p>
      <w:pPr>
        <w:pStyle w:val="Normal"/>
        <w:rPr/>
      </w:pPr>
      <w:r>
        <w:rPr/>
        <w:t xml:space="preserve">L’aporia di una riduzione della storicità della Rivelazione alla storicità della fede è l’esito che Barth denuncia nella proposta di Bultmann. Nella perdita della storicità è compromessa l’oggettività della Rivelazione cristologica. Cito un altro passo di Barth che mostra che questo è il problema: «Chi vorrebbe concepire la riconciliazione come una verità sovrastorica, cioè astorica, non potrebbe concepirla del tutto. Essa è certamente una verità, ma una verità che avviene in una storia e che diviene manifesta in questa storia esattamente come ogni storia si manifesta al di fuori». La storia di Gesù non è contemporanea ad ogni tempo, ma ha il suo tempo. La storia di Gesù è la condizione necessaria perché sia salvaguardata la Rivelazione rispetto alla appropriazione della fede. </w:t>
      </w:r>
    </w:p>
    <w:p>
      <w:pPr>
        <w:pStyle w:val="Normal"/>
        <w:rPr/>
      </w:pPr>
      <w:r>
        <w:rPr/>
        <w:t xml:space="preserve">La forma narrativa è insostituibile poiché solo essa protegge l’irriducibilità dell’evento di Dio in Cristo rispetto alla fede che lo riconosce. La parola “evento”, introdotta da Heidegger, non appare sufficiente ad esprimere ciò di cui qui si tratta. L’evento della Rivelazione è riducibile all’evento della fede? Questo è il problema. Il problema critico posto da Bultmann è nondimeno ineludibile. In quale modo si deve comprendere la singolarità della storia di Gesù? In che senso l’evento di Dio in Gesù è storia raccontabile e non solo evento di Dio? Non si può passare dalla storia di Gesù (secondo una prospettiva oggettiva di una storia raccontabile) alla Rivelazione, ma non si può comprendere la Rivelazione di Dio in Gesù senza la storia di Gesù. La storia non può restituire il passato come un dato oggettivo (Ricoeur); la storia è ricostruzione del passato, è in qualche modo anche finzione. </w:t>
      </w:r>
    </w:p>
    <w:p>
      <w:pPr>
        <w:pStyle w:val="Normal"/>
        <w:rPr/>
      </w:pPr>
      <w:r>
        <w:rPr/>
        <w:t xml:space="preserve">È questo il motivo teologico della ripresa della questione del Gesù storico nella vicenda postbultmanniana: per quale ragione gli evangelisti nella prima comunità, dopo anni in cui l’entusiasmo postpasquale e la riflessione dogmatica prevalsero, hanno sentito il bisogno di ritornare alla figura del Gesù terrestre e di produrre dei testi narrativi? In Käsemann è chiara la percezione del problema: la questione del Gesù storico si impone dal momento che la Chiesa primitiva ha sentito la necessità di scrivere testi narrativi. Questa domanda è formulata lucidamente da Käsemann, che nel 1953 è stato il primo a proporre la necessità della questione del Gesù storico. «Come si è potuto ritornare dalla dossologia dell’annunciato alla narrazione dell’annunciatore, e ciò nel quadro del </w:t>
      </w:r>
      <w:r>
        <w:rPr>
          <w:i/>
          <w:iCs/>
        </w:rPr>
        <w:t>kerygma</w:t>
      </w:r>
      <w:r>
        <w:rPr/>
        <w:t xml:space="preserve">? Bultmann non ha posto questa questione, che è storicamente e teologicamente di una importanza capitale. La questione del Gesù storico è una questione teologica». Il </w:t>
      </w:r>
      <w:r>
        <w:rPr>
          <w:i/>
          <w:iCs/>
        </w:rPr>
        <w:t>kerygma</w:t>
      </w:r>
      <w:r>
        <w:rPr/>
        <w:t xml:space="preserve"> ha preso una forma narrativa poiché secondo la fede neotestamentaria l’atto di Dio non si può separare dalla storia di Gesù. Una volta guadagnata la prospettiva propriamente teologica (l’evento pasquale) essa integra la storia. Perciò il narrativo non è un semplice ornamento, un ampliamento secondario, mitologico, del </w:t>
      </w:r>
      <w:r>
        <w:rPr>
          <w:i/>
          <w:iCs/>
        </w:rPr>
        <w:t>kerygma</w:t>
      </w:r>
      <w:r>
        <w:rPr/>
        <w:t xml:space="preserve">, ma una dimensione essenziale del linguaggio della fede. Il rapporto tra </w:t>
      </w:r>
      <w:r>
        <w:rPr>
          <w:i/>
          <w:iCs/>
        </w:rPr>
        <w:t>kerygma</w:t>
      </w:r>
      <w:r>
        <w:rPr/>
        <w:t xml:space="preserve"> e narrazione è originario. Esso ha in nuce una narrazione: “Dio ha resuscitato Gesù dai morti”.</w:t>
      </w:r>
    </w:p>
    <w:p>
      <w:pPr>
        <w:pStyle w:val="Normal"/>
        <w:rPr/>
      </w:pPr>
      <w:r>
        <w:rPr/>
        <w:t>Qui si inserisce l’approfondimento dei teologi contemporanei, i teologi della “</w:t>
      </w:r>
      <w:r>
        <w:rPr>
          <w:b/>
          <w:bCs/>
        </w:rPr>
        <w:t>nuova ermeneutica</w:t>
      </w:r>
      <w:r>
        <w:rPr/>
        <w:t xml:space="preserve">”. Si deve elaborare una teoria del linguaggio in grado di giustificare l’unità di storia fattuale e di evento escatologico propria del linguaggio della fede. È questo l’obiettivo dei teologi della nuova ermeneutica (Fuchs e Ebeling), i quali correggono il modello esistenziale di Bultmann spostando l’accento nel circolo ermeneutico dal polo soggettivo dell’autocomprensione a quello oggettivo del linguaggio. L’uso dei termini “soggettivo” e “oggettivo” va preso con cautela: essi non vanno intesi nel senso della concezione moderna, alla quale invece si riferisce fortemente la demitologizzazione di Bultmann. Ciò che viene a parola nel </w:t>
      </w:r>
      <w:r>
        <w:rPr>
          <w:i/>
          <w:iCs/>
        </w:rPr>
        <w:t>kerygma</w:t>
      </w:r>
      <w:r>
        <w:rPr/>
        <w:t xml:space="preserve"> è l’autocomprensione stessa di Gesù; comprendere Gesù è condividere la sua autocomprensione e tramite questa giungere a una nuova comprensione di sé. La cristologia di questa teologia è una cristologia della fede di Gesù, l’autocomprensione di Gesù nella quale è immanente la Rivelazione di Dio. Partendo dalla lezione heideggeriana che il linguaggio è costitutivo dell’autocomprensione e non una sua espressione secondaria, essi ravvisano nel linguaggio della fede di Gesù, o nel linguaggio in cui essa si concretizza, l’evento stesso della Rivelazione di Dio. Il linguaggio non è mai l’espressione di una soggettività costituita indipendentemente da esso. Nei </w:t>
      </w:r>
      <w:r>
        <w:rPr>
          <w:i/>
          <w:iCs/>
        </w:rPr>
        <w:t xml:space="preserve">Grundprobleme der Phänomenologie </w:t>
      </w:r>
      <w:r>
        <w:rPr/>
        <w:t>Heidegger afferma esplicitamente come il linguaggio è contemporaneo al senso, non è il prodotto del senso. L’uomo non accede al senso se non tramite il linguaggio. Il secondo Heidegger si serve del carattere costitutivo del linguaggio per significare la precedenza dell’essere sulla soggettività. L’applicazione alla teologia è di un certo interesse. Il fatto che nella storia di Gesù la fede sia giunta al suo linguaggio adeguato significa che in Gesù è avvenuta la Rivelazione di Dio. La Rivelazione si è fatta evento in Gesù così da giustificare il riconoscimento di Gesù come la Rivelazione di Dio (la Pasqua). La fede cristologica è la condivisione dell’autocomprensione di Gesù.</w:t>
      </w:r>
    </w:p>
    <w:p>
      <w:pPr>
        <w:pStyle w:val="Normal"/>
        <w:rPr/>
      </w:pPr>
      <w:r>
        <w:rPr/>
        <w:t>L’apporto della nuova ermeneutica alla nostra questione si riassume nella nozione centrale di questa teologia, che è quella di “evento di parola” (</w:t>
      </w:r>
      <w:r>
        <w:rPr>
          <w:i/>
          <w:iCs/>
        </w:rPr>
        <w:t>Wortereignis</w:t>
      </w:r>
      <w:r>
        <w:rPr/>
        <w:t>) o “evento di linguaggio” (</w:t>
      </w:r>
      <w:r>
        <w:rPr>
          <w:i/>
          <w:iCs/>
        </w:rPr>
        <w:t>Sprachereignis</w:t>
      </w:r>
      <w:r>
        <w:rPr/>
        <w:t>). Con essa la teologia ermeneutica ritiene di superare la riduzione bultmanniana della storicità della Rivelazione alla storicità della fede senza d’altra parte rompere la relazione essenziale della Rivelazione alla fede. La precedenza dell’atto di Dio si esprime nell’irriducibilità del linguaggio alla appropriazione esistenziale del suo senso.</w:t>
      </w:r>
    </w:p>
    <w:p>
      <w:pPr>
        <w:pStyle w:val="Normal"/>
        <w:rPr/>
      </w:pPr>
      <w:r>
        <w:rPr/>
        <w:t xml:space="preserve">Considerato nella sua essenza originaria o veritativa, il linguaggio non è l’espressione della soggettività, ma manifestazione di una possibilità irriducibile al soggetto. Si potrebbe dire che nel linguaggio il soggetto riceve il suo sé più proprio come un dono. La singolarità di Gesù consiste nell’essere il mediatore di questo evento e di essere alla fine riconosciuto come identico all’evento, come inseparabile dall’evento, poiché egli è colui che ne ha realizzato l’iscrizione nella storia. Se il Gesù storico racconta il venire di Dio nella storia degli uomini (parabole), la Chiesa confessa Gesù come la Parola di Dio e racconta la sua storia come la venuta di Dio nella nostra storia. </w:t>
      </w:r>
    </w:p>
    <w:p>
      <w:pPr>
        <w:pStyle w:val="Normal"/>
        <w:rPr/>
      </w:pPr>
      <w:r>
        <w:rPr/>
        <w:t>Si obietta alla nuova ermeneutica di avere rovesciato l’ordine di priorità all’interno del circolo ermeneutico conservandone però immutato il dispositivo. Il concetto di evento di linguaggio sarebbe ancora caratterizzato idealisticamente, e come tale sarebbe insufficiente a raggiungere il realismo dell’evento di storia. La referenza extralinguistica nella teologia ermeneutica rimane un modo dell’autocomprensione</w:t>
      </w:r>
      <w:r>
        <w:rPr>
          <w:rStyle w:val="FootnoteCharacters"/>
          <w:rStyle w:val="FootnoteAnchor"/>
        </w:rPr>
        <w:footnoteReference w:id="2"/>
      </w:r>
      <w:r>
        <w:rPr/>
        <w:t>.</w:t>
      </w:r>
    </w:p>
    <w:p>
      <w:pPr>
        <w:pStyle w:val="Normal"/>
        <w:rPr/>
      </w:pPr>
      <w:r>
        <w:rPr/>
        <w:t>La critica è pertinente, ma penso che debba essere approfondita per precisare la radice teorica della difficoltà. Nella tesi del primato del linguaggio la nuova ermeneutica si appoggia sul rovesciamento heideggeriano, il quale destituisce la soggettività della funzione di fondamento in favore dell’essere, il cui carattere di evento è significato in termini di linguaggio. Nel secondo Heidegger il linguaggio è metafora dell’</w:t>
      </w:r>
      <w:r>
        <w:rPr>
          <w:i/>
          <w:iCs/>
        </w:rPr>
        <w:t>Ereignis</w:t>
      </w:r>
      <w:r>
        <w:rPr/>
        <w:t>,</w:t>
      </w:r>
      <w:r>
        <w:rPr>
          <w:i/>
          <w:iCs/>
        </w:rPr>
        <w:t xml:space="preserve"> </w:t>
      </w:r>
      <w:r>
        <w:rPr/>
        <w:t>cioè del carattere di destinazione dell’essere irriducibilmente sottratta a ogni disposizione dell’uomo. L’</w:t>
      </w:r>
      <w:r>
        <w:rPr>
          <w:i/>
          <w:iCs/>
        </w:rPr>
        <w:t xml:space="preserve">Ereignis </w:t>
      </w:r>
      <w:r>
        <w:rPr/>
        <w:t>è il Dire originario (</w:t>
      </w:r>
      <w:r>
        <w:rPr>
          <w:i/>
          <w:iCs/>
        </w:rPr>
        <w:t>Sage</w:t>
      </w:r>
      <w:r>
        <w:rPr/>
        <w:t>) nel quale risiede l’essenza veritativa del linguaggio. In questo senso la designazione dell’essere come linguaggio è fondata, e tuttavia, nel passaggio all’</w:t>
      </w:r>
      <w:r>
        <w:rPr>
          <w:i/>
          <w:iCs/>
        </w:rPr>
        <w:t>Ereignis</w:t>
      </w:r>
      <w:r>
        <w:rPr/>
        <w:t xml:space="preserve">, il linguaggio perde ogni connotazione antropologica per divenire la cifra dell’evento dell’essere. La svolta heideggeriana opera un decentramento che priva di significato ogni determinazione della verità del linguaggio a partire dalla sua struttura propriamente linguistica. La nuova ermeneutica, la quale utilizza il rovesciamento heideggeriano per significare l’irriducibilità dell’evento della Rivelazione all’apriori della soggettività, non può d’altra parte prescindere dalle dimensioni ontiche del linguaggio in cui si concretizza l’evento della Rivelazione, poiché esse sono una componente essenziale della sua storicità. La Rivelazione è storica poiché è l’evento di linguaggio dell’autocomprensione di Gesù inseparabile dalla storia di Gesù. </w:t>
      </w:r>
    </w:p>
    <w:p>
      <w:pPr>
        <w:pStyle w:val="Normal"/>
        <w:rPr/>
      </w:pPr>
      <w:r>
        <w:rPr/>
        <w:t xml:space="preserve">Di qui l’alternativa: se per guadagnare il piano veritativo si risolve il linguaggio nell’evento dell’essere secondo la prospettiva del secondo Heidegger, la storicità della Rivelazione sembra di nuovo perduta in favore di un evento che come il </w:t>
      </w:r>
      <w:r>
        <w:rPr>
          <w:i/>
          <w:iCs/>
        </w:rPr>
        <w:t>kerygma</w:t>
      </w:r>
      <w:r>
        <w:rPr/>
        <w:t xml:space="preserve"> bultmanniano è contemporaneo a ogni tempo. Inversamente, se per giustificare la storicità della Rivelazione si mantiene la dimensione antropologica del linguaggio, esso perde la sua valenza ontologica e quindi anche l’attitudine a significare l’origine trascendente del processo di comprensione. Il concetto di linguaggio nella nuova ermeneutica non è più uno di questi elementi, ma è ciò che unisce tutti gli elementi; è trascendente ma immanente. La duplice attrazione cui è sottoposta la teologia ermeneutica indica nell’articolazione delle due istanze (ontologica e antropologica) il nodo di una riflessione che intende rendere ragione della storicità della Rivelazione. La dimensione teologica della Rivelazione deve essere raggiunta non al prezzo di una messa tra parentesi della mediazione antropologica, ma precisamente grazie a questa mediazione. La struttura narrativa del linguaggio della fede segnala questa esigenza. Essa non è adeguatamente compresa né nella prospettiva ontologica, che identifica il linguaggio della fede con l’evento della Rivelazione, né in quella esistenziale, che lo subordina alla autocomprensione del soggetto, che pure è essenziale. Questa autocomprensione deve passare attraverso il linguaggio, e più precisamente un linguaggio il cui carattere originario si segnala nel fatto che esso è evento, manifestazione dell’essere non riconducibile alle possibilità del soggetto, venuta dell’essere che non procede dal soggetto. A quale aspetto del linguaggio si riferisce la sua dimensione manifestativa ovvero ontologica? A quale necessità la dimensione fenomenologico-ontologica risponde, se da un lato si deve mantenere il suo carattere di evento ma dall’altro non si deve perdere la sua destinazione ultima alla soggettività, al nuovo modo di autocomprendersi del soggetto? Il tentativo di Jüngel di radicalizzare questa prospettiva ontologica presenta il rischio di perdere il contatto con il soggetto, di divenire una teologia della Rivelazione che non è più teologia della fede. </w:t>
      </w:r>
    </w:p>
    <w:p>
      <w:pPr>
        <w:pStyle w:val="Normal"/>
        <w:rPr/>
      </w:pPr>
      <w:r>
        <w:rPr/>
        <w:t>La nuova ermeneutica, la quale cerca di mantenere insieme le due istanze, non costituisce solo la premessa del dibattito sulla narratività, ma il luogo di condensazione della problematica da cui esso è sorto e a partire dal quale si delineano le diverse opzioni che la teologia narrativa ha percorso.</w:t>
      </w:r>
    </w:p>
    <w:p>
      <w:pPr>
        <w:pStyle w:val="Normal"/>
        <w:rPr/>
      </w:pPr>
      <w:r>
        <w:rPr/>
      </w:r>
    </w:p>
    <w:p>
      <w:pPr>
        <w:pStyle w:val="Normal"/>
        <w:rPr/>
      </w:pPr>
      <w:r>
        <w:rPr/>
      </w:r>
    </w:p>
    <w:p>
      <w:pPr>
        <w:pStyle w:val="Normal"/>
        <w:rPr/>
      </w:pPr>
      <w:r>
        <w:rPr/>
        <w:t>MERCOLEDÌ 8 NOVEMBRE 1995</w:t>
      </w:r>
    </w:p>
    <w:p>
      <w:pPr>
        <w:pStyle w:val="Normal"/>
        <w:rPr/>
      </w:pPr>
      <w:r>
        <w:rPr/>
      </w:r>
    </w:p>
    <w:p>
      <w:pPr>
        <w:pStyle w:val="Normal"/>
        <w:rPr/>
      </w:pPr>
      <w:r>
        <w:rPr/>
        <w:t xml:space="preserve">A questo punto, per istruire la tematica mi permetto di leggere il terzo paragrafo della prefazione al </w:t>
      </w:r>
      <w:r>
        <w:rPr>
          <w:i/>
          <w:iCs/>
        </w:rPr>
        <w:t xml:space="preserve">Gesù </w:t>
      </w:r>
      <w:r>
        <w:rPr/>
        <w:t>di Bultmann fatta da Ricoeur. Qui Ricoeur è più orientato a far valere il momento manifestativo-ontologico del linguaggio, tanto da sbilanciarsi in questa direzione.</w:t>
      </w:r>
    </w:p>
    <w:p>
      <w:pPr>
        <w:pStyle w:val="Normal"/>
        <w:rPr/>
      </w:pPr>
      <w:r>
        <w:rPr/>
      </w:r>
    </w:p>
    <w:p>
      <w:pPr>
        <w:pStyle w:val="Normal"/>
        <w:ind w:left="454" w:firstLine="284"/>
        <w:rPr>
          <w:sz w:val="18"/>
          <w:szCs w:val="18"/>
        </w:rPr>
      </w:pPr>
      <w:r>
        <w:rPr>
          <w:sz w:val="18"/>
          <w:szCs w:val="18"/>
        </w:rPr>
        <w:t>Bultmann deve essere pensato ancor meglio, talvolta con lui, talvolta contro di lui. Ciò che non è ancora sufficientemente pensato in Bultmann è il nucleo propriamente non mitologico degli enunciati biblici e teologici e dunque anche, per contrasto, gli stessi enunciati mitologici. Rudolf Bultmann afferma che la «significazione» degli «enunciati mitologici» non è più essa stessa mitologica: si può parlare, a suo giudizio, in termini non mitologici della finitezza del mondo e dell'uomo di fronte alla potenza trascendente di Dio; ed è proprio questa la significazione dei miti escatologici. La nozione di un «atto di Dio», e di «Dio come atto» è, secondo lui, non mitologica, e così quella di «parola di Dio», quella di «chiamata della parola di Dio»: la parola di Dio, afferma Bultmann, chiama l'uomo e lo toglie dall'idolatria di se stesso, chiama l'uomo al suo Io vero. In breve, l'agire di Dio, più precisamente il suo agire per noi, nell’avvenimento della chiamata e della decisione è l'elemento non mitologico, la significazione non mitologica della mitologia.</w:t>
      </w:r>
    </w:p>
    <w:p>
      <w:pPr>
        <w:pStyle w:val="Normal"/>
        <w:ind w:left="454" w:firstLine="284"/>
        <w:rPr/>
      </w:pPr>
      <w:r>
        <w:rPr>
          <w:sz w:val="18"/>
          <w:szCs w:val="18"/>
        </w:rPr>
        <w:t xml:space="preserve">Questa significazione noi la </w:t>
      </w:r>
      <w:r>
        <w:rPr>
          <w:i/>
          <w:iCs/>
          <w:sz w:val="18"/>
          <w:szCs w:val="18"/>
        </w:rPr>
        <w:t>pensiamo</w:t>
      </w:r>
      <w:r>
        <w:rPr>
          <w:sz w:val="18"/>
          <w:szCs w:val="18"/>
        </w:rPr>
        <w:t>?</w:t>
      </w:r>
    </w:p>
    <w:p>
      <w:pPr>
        <w:pStyle w:val="Normal"/>
        <w:ind w:left="454" w:firstLine="284"/>
        <w:rPr/>
      </w:pPr>
      <w:r>
        <w:rPr>
          <w:sz w:val="18"/>
          <w:szCs w:val="18"/>
        </w:rPr>
        <w:t>Si sarebbe tentati di dire inizialmente, nel linguaggio della filosofia kantiana, che il trascendente, il “tutt'altro” è ciò che noi «pensiamo» supremamente, ma che noi ci «rappresentiamo» in termini oggettivi e</w:t>
      </w:r>
      <w:r>
        <w:rPr>
          <w:b/>
          <w:bCs/>
          <w:sz w:val="18"/>
          <w:szCs w:val="18"/>
        </w:rPr>
        <w:t xml:space="preserve"> </w:t>
      </w:r>
      <w:r>
        <w:rPr>
          <w:sz w:val="18"/>
          <w:szCs w:val="18"/>
        </w:rPr>
        <w:t xml:space="preserve">mondani. La seconda definizione del mito va in questa direzione: la mondanizzazione dell'al di là nell'al di qua consiste in una oggettivazione di ciò che deve restare limite e fondamento. In modo generale, tutto ciò che oppone Bultmann a Feuerbach - ed insisto fortemente sul carattere totale dell’opposizione - avvicina Bultmann a Kant, dal momento che il «mito» occupa nel primo il medesimo posto che l’«illusione trascendentale» occupa nel secondo. Questa interpretazione è confermata dall'uso costante del termine </w:t>
      </w:r>
      <w:r>
        <w:rPr>
          <w:i/>
          <w:iCs/>
          <w:sz w:val="18"/>
          <w:szCs w:val="18"/>
        </w:rPr>
        <w:t xml:space="preserve">Vorstellung </w:t>
      </w:r>
      <w:r>
        <w:rPr>
          <w:sz w:val="18"/>
          <w:szCs w:val="18"/>
        </w:rPr>
        <w:t>(</w:t>
      </w:r>
      <w:r>
        <w:rPr>
          <w:i/>
          <w:iCs/>
          <w:sz w:val="18"/>
          <w:szCs w:val="18"/>
        </w:rPr>
        <w:t>rappresentazi</w:t>
      </w:r>
      <w:r>
        <w:rPr>
          <w:sz w:val="18"/>
          <w:szCs w:val="18"/>
        </w:rPr>
        <w:t>one) per indicare le «immagini del mondo» con le quali riempiamo illusoriamente il pensiero del trascendente. E Bultmann non dice anch'egli che l'incomprensibilità di Dio non risiede sul piano del pensiero teorico, ma solo su quello dell’esistenza personale, cioè della nostra volontà idolatra e ribelle?</w:t>
      </w:r>
    </w:p>
    <w:p>
      <w:pPr>
        <w:pStyle w:val="Normal"/>
        <w:ind w:left="454" w:firstLine="284"/>
        <w:rPr/>
      </w:pPr>
      <w:r>
        <w:rPr>
          <w:sz w:val="18"/>
          <w:szCs w:val="18"/>
        </w:rPr>
        <w:t xml:space="preserve">Ma questa interpretazione degli elementi non mitologici nel senso di un pensiero del limite è contraddetta da aspetti molto più importanti dell'opera di Bultmann. Così sembra che le nozioni di «atto di Dio», di «parola di Dio», di «futuro di Dio» siano enunciati di pura fede, e traggano totalmente il loro senso dallo spossessamento della nostra volontà, allorché rinuncia a disporre di se stessa. Solamente in questo avvenimento provo ciò che significa «atto di Dio», cioè insieme </w:t>
      </w:r>
      <w:r>
        <w:rPr>
          <w:i/>
          <w:iCs/>
          <w:sz w:val="18"/>
          <w:szCs w:val="18"/>
        </w:rPr>
        <w:t xml:space="preserve">ordine </w:t>
      </w:r>
      <w:r>
        <w:rPr>
          <w:sz w:val="18"/>
          <w:szCs w:val="18"/>
        </w:rPr>
        <w:t>e</w:t>
      </w:r>
      <w:r>
        <w:rPr>
          <w:i/>
          <w:iCs/>
          <w:sz w:val="18"/>
          <w:szCs w:val="18"/>
        </w:rPr>
        <w:t xml:space="preserve"> dono</w:t>
      </w:r>
      <w:r>
        <w:rPr>
          <w:sz w:val="18"/>
          <w:szCs w:val="18"/>
        </w:rPr>
        <w:t>,</w:t>
      </w:r>
      <w:r>
        <w:rPr>
          <w:i/>
          <w:iCs/>
          <w:sz w:val="18"/>
          <w:szCs w:val="18"/>
        </w:rPr>
        <w:t xml:space="preserve"> </w:t>
      </w:r>
      <w:r>
        <w:rPr>
          <w:sz w:val="18"/>
          <w:szCs w:val="18"/>
        </w:rPr>
        <w:t xml:space="preserve">nascita dell’imperativo e dell'indicativo (poiché </w:t>
      </w:r>
      <w:r>
        <w:rPr>
          <w:i/>
          <w:iCs/>
          <w:sz w:val="18"/>
          <w:szCs w:val="18"/>
        </w:rPr>
        <w:t xml:space="preserve">siete </w:t>
      </w:r>
      <w:r>
        <w:rPr>
          <w:sz w:val="18"/>
          <w:szCs w:val="18"/>
        </w:rPr>
        <w:t xml:space="preserve">condotti dallo Spirito, </w:t>
      </w:r>
      <w:r>
        <w:rPr>
          <w:i/>
          <w:iCs/>
          <w:sz w:val="18"/>
          <w:szCs w:val="18"/>
        </w:rPr>
        <w:t xml:space="preserve">camminate </w:t>
      </w:r>
      <w:r>
        <w:rPr>
          <w:sz w:val="18"/>
          <w:szCs w:val="18"/>
        </w:rPr>
        <w:t xml:space="preserve">secondo lo Spirito). Come per il suo maestro WiIhelm Hermann, l'oggetto della fede e il suo fondamento sono, per Bultmann, una sola e medesima cosa: ciò che credo è per mezzo di cui credo, ciò che mi dà da credere. Infine, il nucleo non mitologico è costituito dall’annuncio della giustificazione della fede, che appare così come il Vangelo nel vangelo. In ciò, Rudolf Bultmann è fondamentalmente luterano, kierkegaardiano e barthiano. Ma nello stesso tempo è eluso il problema stesso del senso di espressioni quali: totalmente altro, trascendente, al di là; e quali: atto, parola, avvenimento. Colpisce anche il fatto che Bultmann non manifesti alcuna esigenza nei confronti di questo linguaggio della fede, mentre si è mostrato così sospettoso nei confronti del linguaggio del mito. Dal momento che il linguaggio cessa di «oggettivare», dal momento che sfugge alle «rappresentazioni» mondane e mondanizzanti, ogni interrogazione sembra superflua nei confronti del senso di questo </w:t>
      </w:r>
      <w:r>
        <w:rPr>
          <w:i/>
          <w:iCs/>
          <w:sz w:val="18"/>
          <w:szCs w:val="18"/>
        </w:rPr>
        <w:t xml:space="preserve">Daß </w:t>
      </w:r>
      <w:r>
        <w:rPr>
          <w:sz w:val="18"/>
          <w:szCs w:val="18"/>
        </w:rPr>
        <w:t xml:space="preserve">- di questo avvenimento dell'incontro - che succede al </w:t>
      </w:r>
      <w:r>
        <w:rPr>
          <w:i/>
          <w:iCs/>
          <w:sz w:val="18"/>
          <w:szCs w:val="18"/>
        </w:rPr>
        <w:t xml:space="preserve">Was </w:t>
      </w:r>
      <w:r>
        <w:rPr>
          <w:sz w:val="18"/>
          <w:szCs w:val="18"/>
        </w:rPr>
        <w:t>- agli enunciati generali e alle rappresentazioni oggettivanti.</w:t>
      </w:r>
    </w:p>
    <w:p>
      <w:pPr>
        <w:pStyle w:val="Normal"/>
        <w:ind w:left="454" w:firstLine="284"/>
        <w:rPr/>
      </w:pPr>
      <w:r>
        <w:rPr>
          <w:sz w:val="18"/>
          <w:szCs w:val="18"/>
        </w:rPr>
        <w:t>Se è così, ciò significa che non vi è in Bultmann riflessione sul linguaggio in generale, ma solo sull'«oggettivazione». Per questo Bultmann non sembra preoccuparsi molto del fatto che un altro linguaggio sostituisce quello del mito e sollecita così un nuovo tipo d'interpretazione. Bultmann ammette, per esempio, senza difficoltà che il linguaggio della fede può riprendere il mito a titolo di simbolo o di immagine; ammette ancora che il linguaggio della fede, oltre ai suoi simboli ed immagini, faccia ricorso ad analogie, come avviene in tutte le espressioni «personaliste» dell’«incontro»: che Dio mi interpelli come una persona, mi incontri come un amico, mi comandi come un padre, questi - dice Bultmann - non sono né simboli né immagini, ma un modo analogico di parlare. La teologia protestante ha creduto di potersi basare sulla relazione «personalista» del tipo Io-Tu e di sviluppare su questa base un personalismo teocentrico che sfuggisse alle difficoltà della teologia naturale del cattolicesimo, considerata come una ipostasi della cosmologia. Ma è possibile evitare una riflessione critica sull'uso dell'analogia nella trasposizione dal tu umano al tu divino? E l'analogia quale rapporto intrattiene con l'uso simbolico del mito e con il concetto-limite del totalmente altro? Bultmann sembra credere che un linguaggio, che non sia «oggettivante», è innocente</w:t>
      </w:r>
      <w:r>
        <w:rPr>
          <w:rStyle w:val="FootnoteCharacters"/>
          <w:rStyle w:val="FootnoteAnchor"/>
          <w:sz w:val="18"/>
          <w:szCs w:val="18"/>
        </w:rPr>
        <w:footnoteReference w:id="3"/>
      </w:r>
      <w:r>
        <w:rPr>
          <w:sz w:val="18"/>
          <w:szCs w:val="18"/>
        </w:rPr>
        <w:t>. Ma in che cosa un tale linguaggio è ancora linguaggio? E che cosa significa?</w:t>
      </w:r>
    </w:p>
    <w:p>
      <w:pPr>
        <w:pStyle w:val="Normal"/>
        <w:ind w:left="454" w:firstLine="284"/>
        <w:rPr/>
      </w:pPr>
      <w:r>
        <w:rPr>
          <w:sz w:val="18"/>
          <w:szCs w:val="18"/>
        </w:rPr>
        <w:t xml:space="preserve">Si dirà che il problema non si pone più, che l'interrogativo è ancora sotto il regime del pensiero oggettivante, che cerca la sicurezza del </w:t>
      </w:r>
      <w:r>
        <w:rPr>
          <w:i/>
          <w:iCs/>
          <w:sz w:val="18"/>
          <w:szCs w:val="18"/>
        </w:rPr>
        <w:t xml:space="preserve">Was </w:t>
      </w:r>
      <w:r>
        <w:rPr>
          <w:sz w:val="18"/>
          <w:szCs w:val="18"/>
        </w:rPr>
        <w:t xml:space="preserve">negli «enunciati generali» e stenta ad abbandonarsi all’insicurezza del </w:t>
      </w:r>
      <w:r>
        <w:rPr>
          <w:i/>
          <w:iCs/>
          <w:sz w:val="18"/>
          <w:szCs w:val="18"/>
        </w:rPr>
        <w:t>Daß</w:t>
      </w:r>
      <w:r>
        <w:rPr>
          <w:sz w:val="18"/>
          <w:szCs w:val="18"/>
        </w:rPr>
        <w:t>,</w:t>
      </w:r>
      <w:r>
        <w:rPr>
          <w:i/>
          <w:iCs/>
          <w:sz w:val="18"/>
          <w:szCs w:val="18"/>
        </w:rPr>
        <w:t xml:space="preserve"> </w:t>
      </w:r>
      <w:r>
        <w:rPr>
          <w:sz w:val="18"/>
          <w:szCs w:val="18"/>
        </w:rPr>
        <w:t xml:space="preserve">della decisione della fede? Ma allora bisogna rinunciare al problema stesso che ha messo in movimento tutta la ricerca, cioè l'interrogativo sulla «significazione» delle rappresentazioni mitologiche. Bisogna dire allora che la significazione non mitologica del mito non è affatto dell'ordine della significazione e che, con la fede, non c'è più nulla da pensare, nulla da dire. Il </w:t>
      </w:r>
      <w:r>
        <w:rPr>
          <w:i/>
          <w:iCs/>
          <w:sz w:val="18"/>
          <w:szCs w:val="18"/>
        </w:rPr>
        <w:t>sacrificium intellectus</w:t>
      </w:r>
      <w:r>
        <w:rPr>
          <w:sz w:val="18"/>
          <w:szCs w:val="18"/>
        </w:rPr>
        <w:t>,</w:t>
      </w:r>
      <w:r>
        <w:rPr>
          <w:i/>
          <w:iCs/>
          <w:sz w:val="18"/>
          <w:szCs w:val="18"/>
        </w:rPr>
        <w:t xml:space="preserve"> </w:t>
      </w:r>
      <w:r>
        <w:rPr>
          <w:sz w:val="18"/>
          <w:szCs w:val="18"/>
        </w:rPr>
        <w:t xml:space="preserve">che ci si rifiuta di consumare con il mito, lo si assume allora con la fede; anzi, di più, il </w:t>
      </w:r>
      <w:r>
        <w:rPr>
          <w:i/>
          <w:iCs/>
          <w:sz w:val="18"/>
          <w:szCs w:val="18"/>
        </w:rPr>
        <w:t xml:space="preserve">kerygma </w:t>
      </w:r>
      <w:r>
        <w:rPr>
          <w:sz w:val="18"/>
          <w:szCs w:val="18"/>
        </w:rPr>
        <w:t>non può più essere l'origine della demitologizzazione se esso non dà a pensare, se non sviluppa alcuna intelligenza della fede; e come lo farebbe se non fosse in modo indiviso avvenimento e senso, dunque «oggettivo» in un'altra accezione del termine rispetto a quella che è stata eliminata con le rappresentazioni mitologiche?</w:t>
      </w:r>
    </w:p>
    <w:p>
      <w:pPr>
        <w:pStyle w:val="Normal"/>
        <w:ind w:left="454" w:firstLine="284"/>
        <w:rPr/>
      </w:pPr>
      <w:r>
        <w:rPr>
          <w:sz w:val="18"/>
          <w:szCs w:val="18"/>
        </w:rPr>
        <w:t xml:space="preserve">Questo problema è al centro della ermeneutica post-bultmanniana. L'opposizione tra spiegare e comprendere, tratta da Dilthey, come quella tra l'oggettivo e l'esistenziale, tratta da una lettura troppo antropologica di Heidegger, dopo essere stata utilissima in una prima fase del problema si dimostra rovinosa nel momento in cui si vuol cogliere nel suo insieme il problema dell'intelligenza della fede e quello del linguaggio che le corrisponde. Oggi bisogna probabilmente dare meno importanza al </w:t>
      </w:r>
      <w:r>
        <w:rPr>
          <w:i/>
          <w:iCs/>
          <w:sz w:val="18"/>
          <w:szCs w:val="18"/>
        </w:rPr>
        <w:t xml:space="preserve">Verstehen </w:t>
      </w:r>
      <w:r>
        <w:rPr>
          <w:sz w:val="18"/>
          <w:szCs w:val="18"/>
        </w:rPr>
        <w:t>- al «comprendere» - troppo esclusivamente centrato sulla decisione esistenziale, e considerare i problemi del linguaggio e della interpretazione in tutta la loro ampiezza.</w:t>
      </w:r>
    </w:p>
    <w:p>
      <w:pPr>
        <w:pStyle w:val="Normal"/>
        <w:ind w:left="454" w:firstLine="284"/>
        <w:rPr>
          <w:sz w:val="18"/>
          <w:szCs w:val="18"/>
        </w:rPr>
      </w:pPr>
      <w:r>
        <w:rPr>
          <w:sz w:val="18"/>
          <w:szCs w:val="18"/>
        </w:rPr>
        <w:t>Questi problemi non li formulo contro Bultmann, ma allo scopo di meglio pensare ciò che in lui resta impensato.  E questo per due motivi.</w:t>
      </w:r>
    </w:p>
    <w:p>
      <w:pPr>
        <w:pStyle w:val="Normal"/>
        <w:ind w:left="454" w:firstLine="284"/>
        <w:rPr/>
      </w:pPr>
      <w:r>
        <w:rPr>
          <w:sz w:val="18"/>
          <w:szCs w:val="18"/>
        </w:rPr>
        <w:t xml:space="preserve">Innanzitutto, il suo lavoro in qualità di esegeta del Nuovo Testamento non trova una base adeguata nella sua filosofia ermeneutica. Ora, Bultmann - lo si ignora troppo in Francia - è in primo luogo l'autore dell'ampia e solida </w:t>
      </w:r>
      <w:r>
        <w:rPr>
          <w:i/>
          <w:iCs/>
          <w:sz w:val="18"/>
          <w:szCs w:val="18"/>
        </w:rPr>
        <w:t xml:space="preserve">Teologia del Nuovo Testamento </w:t>
      </w:r>
      <w:r>
        <w:rPr>
          <w:sz w:val="18"/>
          <w:szCs w:val="18"/>
        </w:rPr>
        <w:t xml:space="preserve">e del mirabile </w:t>
      </w:r>
      <w:r>
        <w:rPr>
          <w:i/>
          <w:iCs/>
          <w:sz w:val="18"/>
          <w:szCs w:val="18"/>
        </w:rPr>
        <w:t xml:space="preserve">Commentario del Vangelo di Giovanni </w:t>
      </w:r>
      <w:r>
        <w:rPr>
          <w:sz w:val="18"/>
          <w:szCs w:val="18"/>
        </w:rPr>
        <w:t>(a questo proposito, si imporrebbe un lavoro che confrontasse l'esegesi effettiva di Bultmann con la rappresentazione che egli se ne fa nei suoi scritti teorici). La sua esegesi, mi sembra, è più opposta a Dilthey che la sua ermeneutica, poiché quella rompe con Dilthey sul punto essenziale: il compito dell'interpretazione, applicata ad un testo determinato, non è «di comprendere il suo autore meglio di quanto non si sia compreso egli stesso», secondo un'espressione che risale a Schleiermacher, ma di sottomettersi a ciò che dice il testo, ciò che esso vuole e vuole dire. Ma questa indipendenza, questa sufficienza, questa oggettività del testo suppongono una concezione del senso più prossima a Husserl che a Dilthey. Anche se è vero, in ultima istanza, che il testo non compie il suo senso che nella appropriazione personale, nella decisione «storica» - e ciò, lo credo fermamente con Bultmann, contro tutte le filosofie attuali del discorso senza soggetto -, questa appropriazione è solo l'ultima tappa, l'ultima soglia di una intelligenza che si è innanzitutto sperduta in un senso altro. Il momento della esegesi non è quello della decisione esistenziale, ma quello del «senso», il quale, come è stato detto da Frege e da Husserl, è un momento oggettivo ed insieme «ideale», (ideale, in ciò che il senso non ha luogo nella realtà, neppure nella realtà psichica). Bisogna distinguere allora due soglie della comprensione: la soglia «del senso», che è ciò che si è appena detto, e quella della «significazione», che è il momento della ripresa di senso da parte del lettore, il momento della sua effettuazione nell'esistenza: l’intero percorso della comprensione va dal senso ideale alla significazione esistenziale. Una teoria dell'interpretazione che corre subito al momento della decisione va troppo spedita, poiché salta il momento del senso, che è la tappa oggettiva, nell'accezione non mondana del termine. Non si dà esegesi allora senza un «tenore di senso» che è proprio del testo, non dell'autore del testo.</w:t>
      </w:r>
    </w:p>
    <w:p>
      <w:pPr>
        <w:pStyle w:val="Normal"/>
        <w:ind w:left="454" w:firstLine="284"/>
        <w:rPr/>
      </w:pPr>
      <w:r>
        <w:rPr>
          <w:sz w:val="18"/>
          <w:szCs w:val="18"/>
        </w:rPr>
        <w:t xml:space="preserve">Lungi dunque dal contrapporre l'oggettivo e l’esistenziale - come accade, quando ci si attiene troppo esclusivamente all'opposizione del mito e del </w:t>
      </w:r>
      <w:r>
        <w:rPr>
          <w:i/>
          <w:iCs/>
          <w:sz w:val="18"/>
          <w:szCs w:val="18"/>
        </w:rPr>
        <w:t xml:space="preserve">kerygma </w:t>
      </w:r>
      <w:r>
        <w:rPr>
          <w:sz w:val="18"/>
          <w:szCs w:val="18"/>
        </w:rPr>
        <w:t>- bisogna dire che il senso del testo tiene strettamente legati questi due momenti: è l'oggettività del testo, intesa come contenuto, tenore ed esigenza del senso, che avvia il movimento esistenziale di appropriazione. Senza una tale concezione del senso, della sua oggettività e della sua idealità insieme, non è possibile alcuna critica testuale. Bisogna dunque che il momento semantico (quello del senso oggettivo) preceda il momento esistenziale (quello della decisione personale) in una ermeneutica preoccupata di rendere giustizia all'oggettività del senso ed alla storicità della decisione personale. A questo riguardo il problema posto da Bultmann è l'inverso esatto di quello che pongono le teorie strutturaliste attuali</w:t>
      </w:r>
      <w:r>
        <w:rPr>
          <w:rStyle w:val="FootnoteCharacters"/>
          <w:rStyle w:val="FootnoteAnchor"/>
          <w:sz w:val="18"/>
          <w:szCs w:val="18"/>
        </w:rPr>
        <w:footnoteReference w:id="4"/>
      </w:r>
      <w:r>
        <w:rPr>
          <w:sz w:val="18"/>
          <w:szCs w:val="18"/>
        </w:rPr>
        <w:t>; poiché queste hanno preso il lato «lingua», Bultmann ha preso il lato «parola». Abbiamo bisogno ora di uno strumento di pensiero che sia in grado di cogliere la connessione della lingua e della parola, la conversione del sistema in evento. L'esegesi, più di ogni altra disciplina riguardante «segni», ha bisogno di un tale strumento di pensiero: in mancanza di senso oggettivo, il testo non dice più nulla; senza appropriazione esistenziale, ciò che dice non è più parola vivente. Il compito di una teoria dell'interpretazione è allora di articolare in un unico processo questi due momenti della comprensione.</w:t>
      </w:r>
    </w:p>
    <w:p>
      <w:pPr>
        <w:pStyle w:val="Normal"/>
        <w:ind w:left="454" w:firstLine="284"/>
        <w:rPr/>
      </w:pPr>
      <w:r>
        <w:rPr>
          <w:sz w:val="18"/>
          <w:szCs w:val="18"/>
        </w:rPr>
        <w:t xml:space="preserve">Questo primo motivo ci conduce al secondo: non è solamente l'esegeta, in Bultmann, ma anche il teologo che richiede che sia pensata meglio la relazione del senso del testo alla decisione esistenziale. Infatti solo il «senso ideale» del testo - intendo dire il suo senso non fisico e non psichico - può veicolare la venuta della parola verso di noi, o, nel linguaggio dello stesso Bultmann, «l'atto decisivo di Dio in Gesù Cristo». Non dico che questo atto di Dio, questa parola di Dio trovino la loro condizione sufficiente nell'oggettività del senso, ma che vi trovano la loro condizione necessaria nel senso che annuncia per noi. L'idea stessa di annuncio, di proclamazione, di </w:t>
      </w:r>
      <w:r>
        <w:rPr>
          <w:i/>
          <w:iCs/>
          <w:sz w:val="18"/>
          <w:szCs w:val="18"/>
        </w:rPr>
        <w:t>kerygma</w:t>
      </w:r>
      <w:r>
        <w:rPr>
          <w:sz w:val="18"/>
          <w:szCs w:val="18"/>
        </w:rPr>
        <w:t>,</w:t>
      </w:r>
      <w:r>
        <w:rPr>
          <w:i/>
          <w:iCs/>
          <w:sz w:val="18"/>
          <w:szCs w:val="18"/>
        </w:rPr>
        <w:t xml:space="preserve"> </w:t>
      </w:r>
      <w:r>
        <w:rPr>
          <w:sz w:val="18"/>
          <w:szCs w:val="18"/>
        </w:rPr>
        <w:t>suppone, se così posso esprimermi, una iniziativa del senso, una venuta a noi del senso, che fa della parola ciò che fronteggia la decisione esistenziale; se infatti il senso del testo non sta già di fronte al lettore, come l'atto che esso annuncia non si ridurrà ad un semplice simbolo della conversione interiore, del passaggio del vecchio uomo all'uomo nuovo? Certo, niente autorizza a dire che, per Bultmann stesso, Dio sia solo un altro nome dell'esistenza autentica; niente cioè, in Bultmann, sembra autorizzare un qualunque «teismo cristiano», nel quale il Cristo sarebbe il simbolo di un'esistenza dedicata agli altri; ma la giustificazione per la fede, in Bultmann come in Lutero, procede da un altro da me, che mi dà ciò che ordina, altrimenti l’autenticità tornerebbe ad essere un'«opera», con la quale disporrei della mia esistenza.</w:t>
      </w:r>
    </w:p>
    <w:p>
      <w:pPr>
        <w:pStyle w:val="Normal"/>
        <w:ind w:left="454" w:firstLine="284"/>
        <w:rPr>
          <w:sz w:val="18"/>
          <w:szCs w:val="18"/>
        </w:rPr>
      </w:pPr>
      <w:r>
        <w:rPr>
          <w:sz w:val="18"/>
          <w:szCs w:val="18"/>
        </w:rPr>
        <w:t>Ciò che mi «riscatta» viene all’uomo e non procede da lui.</w:t>
      </w:r>
    </w:p>
    <w:p>
      <w:pPr>
        <w:pStyle w:val="Normal"/>
        <w:ind w:left="454" w:firstLine="284"/>
        <w:rPr/>
      </w:pPr>
      <w:r>
        <w:rPr>
          <w:sz w:val="18"/>
          <w:szCs w:val="18"/>
        </w:rPr>
        <w:t>Ma, se l'intenzione di Bultmann non è ambigua, si dà egli i mezzi per pensare questa origine altra? Tutta la sua impresa non minaccia di volgersi al fideismo, per la mancanza del sostegno di un senso che, standomi di fronte, può annunciare la sua origine altra? Qui una teoria husserliana del senso non è più sufficiente, perché la rivendicazione (</w:t>
      </w:r>
      <w:r>
        <w:rPr>
          <w:i/>
          <w:iCs/>
          <w:sz w:val="18"/>
          <w:szCs w:val="18"/>
        </w:rPr>
        <w:t>Anspruch</w:t>
      </w:r>
      <w:r>
        <w:rPr>
          <w:sz w:val="18"/>
          <w:szCs w:val="18"/>
        </w:rPr>
        <w:t>)</w:t>
      </w:r>
      <w:r>
        <w:rPr>
          <w:i/>
          <w:iCs/>
          <w:sz w:val="18"/>
          <w:szCs w:val="18"/>
        </w:rPr>
        <w:t xml:space="preserve"> </w:t>
      </w:r>
      <w:r>
        <w:rPr>
          <w:sz w:val="18"/>
          <w:szCs w:val="18"/>
        </w:rPr>
        <w:t xml:space="preserve">che Dio rivolge alla nostra esistenza attraverso la sua parola, se deve essere pensata, suppone che non solo il senso del testo sia costituito come un interlocutore ideale della mia esistenza, ma che la parola stessa appartenga all’essere che si rivolge alla mia esistenza. È tutta una meditazione sulla parola, sulla rivendicazione della parola da parte dell’essere, che si impone qui, e dunque tutta una ontologia del linguaggio, se l'espressione «parola di Dio» deve essere espressione sensata, o, nei termini di Bultmann, se questo enunciato deve avere una significazione non mitologica. Ora, tutto ciò deve ancora essere pensato nell'opera di Bultmann. A questo proposito, il confronto che egli ha cercato nell'opera di Heidegger non è assolutamente soddisfacente. Bultmann vi ha cercato essenzialmente una antropologia filosofica, suscettibile di fornirgli la «concettualità giusta», nel momento in cui si tratta di accostare l'antropologia biblica e di interpretare in termini di esistenza umana gli enunciati cosmologici e mitologici della Bibbia. Il ricorso a Heidegger e alla «pre-comprensione» da questi offerta non mi sembra condannabile in linea di principio, poiché ciò che Bultmann dice sull'impossibilità di un'interpretazione senza presupposti mi sembra convincente. Piuttosto rimprovererò a Bultmann di non aver seguito abbastanza il «cammino» heideggeriano, di aver preso una scorciatoia per impossessarsi dei suoi «esistenziali», senza intraprendere la lunga deviazione della questione dell'essere, senza la quale questi esistenziali - situazione, progetto, essere-gettato, cura, essere per la morte, etc. - non sono altro che astrazioni dell'esperienza viva, direi dell'esistenziale formalizzato. Non bisogna dimenticare che, in Heidegger, la descrizione esistenziale riguarda non l'uomo, ma il luogo - l’«esserci» - della questione dell'essere e questa visione non è innanzitutto antropologica, umanista, personalista. E per il fatto che non è innanzitutto questo, è l'unica a permettere di pensare e di fondare ulteriormente gli enunciati sensati sull'uomo, la persona, e, </w:t>
      </w:r>
      <w:r>
        <w:rPr>
          <w:i/>
          <w:iCs/>
          <w:sz w:val="18"/>
          <w:szCs w:val="18"/>
        </w:rPr>
        <w:t>a</w:t>
      </w:r>
      <w:r>
        <w:rPr>
          <w:sz w:val="18"/>
          <w:szCs w:val="18"/>
        </w:rPr>
        <w:t xml:space="preserve"> </w:t>
      </w:r>
      <w:r>
        <w:rPr>
          <w:i/>
          <w:iCs/>
          <w:sz w:val="18"/>
          <w:szCs w:val="18"/>
        </w:rPr>
        <w:t>fortiori</w:t>
      </w:r>
      <w:r>
        <w:rPr>
          <w:sz w:val="18"/>
          <w:szCs w:val="18"/>
        </w:rPr>
        <w:t>,</w:t>
      </w:r>
      <w:r>
        <w:rPr>
          <w:i/>
          <w:iCs/>
          <w:sz w:val="18"/>
          <w:szCs w:val="18"/>
        </w:rPr>
        <w:t xml:space="preserve"> </w:t>
      </w:r>
      <w:r>
        <w:rPr>
          <w:sz w:val="18"/>
          <w:szCs w:val="18"/>
        </w:rPr>
        <w:t>le analogie concernenti Dio come persona. Questa indagine sull'essere, confitta in questo essere che noi siamo e che fa di noi il «ci» dell'essere, è in qualche modo posta in corto circuito nell'opera di Bultmann</w:t>
      </w:r>
      <w:r>
        <w:rPr>
          <w:rStyle w:val="FootnoteCharacters"/>
          <w:rStyle w:val="FootnoteAnchor"/>
          <w:sz w:val="18"/>
          <w:szCs w:val="18"/>
        </w:rPr>
        <w:footnoteReference w:id="5"/>
      </w:r>
      <w:r>
        <w:rPr>
          <w:sz w:val="18"/>
          <w:szCs w:val="18"/>
        </w:rPr>
        <w:t>. Al tempo stesso è venuto meno il travaglio di pensiero connesso a questa indagine.</w:t>
      </w:r>
    </w:p>
    <w:p>
      <w:pPr>
        <w:pStyle w:val="Normal"/>
        <w:ind w:left="454" w:firstLine="284"/>
        <w:rPr>
          <w:sz w:val="18"/>
          <w:szCs w:val="18"/>
        </w:rPr>
      </w:pPr>
      <w:r>
        <w:rPr>
          <w:sz w:val="18"/>
          <w:szCs w:val="18"/>
        </w:rPr>
        <w:t>Ora due cose importanti - importanti per l'impresa stessa di Bultmann - sono legate a questo travaglio di pensiero di cui egli fa l'economia.</w:t>
      </w:r>
    </w:p>
    <w:p>
      <w:pPr>
        <w:pStyle w:val="Normal"/>
        <w:ind w:left="454" w:firstLine="284"/>
        <w:rPr/>
      </w:pPr>
      <w:r>
        <w:rPr>
          <w:sz w:val="18"/>
          <w:szCs w:val="18"/>
        </w:rPr>
        <w:t xml:space="preserve">Innanzitutto l'esame di una certa morte della metafisica, come luogo dell’oblio della questione dell'essere. Questo esame, che si estende anche alla metafisica della relazione Io-Tu, appartiene oggi in modo organico ad ogni «risalita al fondamento della metafisica» stessa. Tutto ciò che abbiamo detto sopra sul </w:t>
      </w:r>
      <w:r>
        <w:rPr>
          <w:i/>
          <w:iCs/>
          <w:sz w:val="18"/>
          <w:szCs w:val="18"/>
        </w:rPr>
        <w:t xml:space="preserve">limite </w:t>
      </w:r>
      <w:r>
        <w:rPr>
          <w:sz w:val="18"/>
          <w:szCs w:val="18"/>
        </w:rPr>
        <w:t xml:space="preserve">e sul </w:t>
      </w:r>
      <w:r>
        <w:rPr>
          <w:i/>
          <w:iCs/>
          <w:sz w:val="18"/>
          <w:szCs w:val="18"/>
        </w:rPr>
        <w:t>fondamento</w:t>
      </w:r>
      <w:r>
        <w:rPr>
          <w:sz w:val="18"/>
          <w:szCs w:val="18"/>
        </w:rPr>
        <w:t>,</w:t>
      </w:r>
      <w:r>
        <w:rPr>
          <w:i/>
          <w:iCs/>
          <w:sz w:val="18"/>
          <w:szCs w:val="18"/>
        </w:rPr>
        <w:t xml:space="preserve"> </w:t>
      </w:r>
      <w:r>
        <w:rPr>
          <w:sz w:val="18"/>
          <w:szCs w:val="18"/>
        </w:rPr>
        <w:t>a proposito del mito stesso, ha qualcosa a che fare con questa risalita e con la crisi della metafisica che vi è connessa. La seconda implicazione della fatica di pensiero proposta da Heidegger concerne il linguaggio e di conseguenza il nostro sforzo per pensare l'espressione «parola di Dio». Se si corre troppo rapidamente all'antropologia fondamentale di Heidegger e se si trascura l'interrogazione sull'essere, alla quale si riconnette questa antropologia, si viene meno anche alla radicale revisione della questione del linguaggio che essa permette. Il tentativo di «portare il linguaggio al linguaggio» riguarda direttamente il teologo; intendiamo dire: portare il linguaggio che noi parliamo al linguaggio che è il dire dell'essere, la venuta dell'essere al linguaggio.</w:t>
      </w:r>
    </w:p>
    <w:p>
      <w:pPr>
        <w:pStyle w:val="Normal"/>
        <w:ind w:left="454" w:firstLine="284"/>
        <w:rPr/>
      </w:pPr>
      <w:r>
        <w:rPr>
          <w:sz w:val="18"/>
          <w:szCs w:val="18"/>
        </w:rPr>
        <w:t xml:space="preserve">Non dico che la teologia </w:t>
      </w:r>
      <w:r>
        <w:rPr>
          <w:i/>
          <w:iCs/>
          <w:sz w:val="18"/>
          <w:szCs w:val="18"/>
        </w:rPr>
        <w:t xml:space="preserve">debba </w:t>
      </w:r>
      <w:r>
        <w:rPr>
          <w:sz w:val="18"/>
          <w:szCs w:val="18"/>
        </w:rPr>
        <w:t xml:space="preserve">passare attraverso Heidegger, ma dico che, </w:t>
      </w:r>
      <w:r>
        <w:rPr>
          <w:i/>
          <w:iCs/>
          <w:sz w:val="18"/>
          <w:szCs w:val="18"/>
        </w:rPr>
        <w:t xml:space="preserve">se </w:t>
      </w:r>
      <w:r>
        <w:rPr>
          <w:sz w:val="18"/>
          <w:szCs w:val="18"/>
        </w:rPr>
        <w:t>essa passa attraverso Heidegger, è attraverso questo punto e fino a questo punto che deve seguirlo. Ma questo cammino è il più lungo: è il cammino della pazienza e non della fretta e della precipitazione. Su questo cammino, il teologo non deve essere impaziente di sapere se l’essere secondo Heidegger è Dio secondo la Bibbia. Solo rinviando questo problema al teologo può capitare, successivamente, di pensare daccapo ciò che egli chiama «atto di Dio», «azione di Dio nella sua parola». Pensare «parola di Dio» significa infatti accettare di impegnarsi su sentieri che forse si perdono; secondo l'espressione stessa di Heidegger: «Ora, solo partendo dalla verità dell'essere è possibile pensare l'essenza del sacro, e solo partendo dall'essenza del sacro è possibile pensare l'essenza della divinità, così come soltanto alla luce della essenza della divinità è possibile che sia pensato ed espresso ciò che la parola ‘Dio' deve significare»</w:t>
      </w:r>
      <w:r>
        <w:rPr>
          <w:rStyle w:val="FootnoteCharacters"/>
          <w:rStyle w:val="FootnoteAnchor"/>
          <w:sz w:val="18"/>
          <w:szCs w:val="18"/>
        </w:rPr>
        <w:footnoteReference w:id="6"/>
      </w:r>
      <w:r>
        <w:rPr>
          <w:sz w:val="18"/>
          <w:szCs w:val="18"/>
        </w:rPr>
        <w:t>.</w:t>
      </w:r>
    </w:p>
    <w:p>
      <w:pPr>
        <w:pStyle w:val="Normal"/>
        <w:ind w:left="454" w:firstLine="284"/>
        <w:rPr>
          <w:sz w:val="18"/>
          <w:szCs w:val="18"/>
        </w:rPr>
      </w:pPr>
      <w:r>
        <w:rPr>
          <w:sz w:val="18"/>
          <w:szCs w:val="18"/>
        </w:rPr>
        <w:t>Tutto ciò deve ancora essere pensato. Non c'è un tragitto più breve per raggiungere l'antropologia esistenziale neutra secondo la filosofia e la decisione esistenziale dinanzi a Dio secondo la Bibbia; ma c'è il lungo cammino della questione dell'essere e della appartenenza del dire all'essere. È su questo più lungo cammino che può essere compreso che l’idealità del senso del testo, nello spirito di Husserl, è ancora una astrazione «metafisica», una astrazione certamente necessaria di fronte alle riduzioni psicologiche ed esistenziali del senso del testo, ma nondimeno un'astrazione in rapporto alla primordiale rivendicazione del dire da parte dell'essere.</w:t>
      </w:r>
    </w:p>
    <w:p>
      <w:pPr>
        <w:pStyle w:val="Normal"/>
        <w:ind w:left="454" w:firstLine="284"/>
        <w:rPr>
          <w:sz w:val="18"/>
          <w:szCs w:val="18"/>
        </w:rPr>
      </w:pPr>
      <w:r>
        <w:rPr>
          <w:sz w:val="18"/>
          <w:szCs w:val="18"/>
        </w:rPr>
        <w:t>Sì, tutto ciò deve ancora essere pensato: non contro Bultmann, neppure a lato o al di là della sua opera, ma, in qualche modo, al di sotto.</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2. Un progetto di teologia narrativa fondato sul primato della ragion pratica: Metz e Weinrich</w:t>
      </w:r>
    </w:p>
    <w:p>
      <w:pPr>
        <w:pStyle w:val="Normal"/>
        <w:rPr>
          <w:b/>
          <w:b/>
          <w:bCs/>
          <w:sz w:val="24"/>
          <w:szCs w:val="24"/>
        </w:rPr>
      </w:pPr>
      <w:r>
        <w:rPr>
          <w:b/>
          <w:bCs/>
          <w:sz w:val="24"/>
          <w:szCs w:val="24"/>
        </w:rPr>
      </w:r>
    </w:p>
    <w:p>
      <w:pPr>
        <w:pStyle w:val="Normal"/>
        <w:rPr/>
      </w:pPr>
      <w:r>
        <w:rPr/>
        <w:t xml:space="preserve">Il progetto di una teologia narrativa è stato formulato da Metz non direttamente in connessione al problema ermeneutico, ma al problema della legittimazione della ragione teologica tipico della tradizione cattolica. Esso si iscrive nel progetto più fondamentale di una teologia pratico-politica la quale dovrebbe superare le persistenti difficoltà di una teologia di ispirazione trascendentale, personalistica ed esistenziale a integrare la storia effettiva come un momento costitutivo della ragione teologica. Ciò non è possibile, a giudizio di Metz, se non attraverso una assunzione consapevole da parte della teologia del primato della ragione pratica. Il recupero della narratività reclamato da Metz costituisce un aspetto del tentativo di ridefinire lo statuto della ragion pratica al di là degli esiti contraddittori della modernità. </w:t>
      </w:r>
    </w:p>
    <w:p>
      <w:pPr>
        <w:pStyle w:val="Normal"/>
        <w:rPr/>
      </w:pPr>
      <w:r>
        <w:rPr/>
        <w:t xml:space="preserve">La prima edizione del contributo di Metz sulla narrazione (rivista </w:t>
      </w:r>
      <w:r>
        <w:rPr>
          <w:i/>
          <w:iCs/>
        </w:rPr>
        <w:t xml:space="preserve">Concilium </w:t>
      </w:r>
      <w:r>
        <w:rPr/>
        <w:t xml:space="preserve">V,1973), successivamente inserito nella sua opera </w:t>
      </w:r>
      <w:r>
        <w:rPr>
          <w:i/>
          <w:iCs/>
        </w:rPr>
        <w:t>La fede nella storia e nella società</w:t>
      </w:r>
      <w:r>
        <w:rPr/>
        <w:t>,</w:t>
      </w:r>
      <w:r>
        <w:rPr>
          <w:i/>
          <w:iCs/>
        </w:rPr>
        <w:t xml:space="preserve"> </w:t>
      </w:r>
      <w:r>
        <w:rPr/>
        <w:t xml:space="preserve">è preceduto da un articolo del linguista tedesco Weinrich, dal titolo </w:t>
      </w:r>
      <w:r>
        <w:rPr>
          <w:i/>
          <w:iCs/>
        </w:rPr>
        <w:t>Teologia narrativa?</w:t>
      </w:r>
      <w:r>
        <w:rPr/>
        <w:t>,</w:t>
      </w:r>
      <w:r>
        <w:rPr>
          <w:i/>
          <w:iCs/>
        </w:rPr>
        <w:t xml:space="preserve"> </w:t>
      </w:r>
      <w:r>
        <w:rPr/>
        <w:t xml:space="preserve">il quale ci permette di caratterizzare la nuova prospettiva. Egli parte dalla constatazione che la predicazione di Gesù ha il carattere di una ripresa di storie già raccontate in un processo di trasmissione che dà origine a storie sempre nuove. La trasmissione è innovazione di senso. </w:t>
      </w:r>
    </w:p>
    <w:p>
      <w:pPr>
        <w:pStyle w:val="Normal"/>
        <w:rPr/>
      </w:pPr>
      <w:r>
        <w:rPr/>
        <w:t>La critica storica moderna ha cercato di arginare il rischio di un dissolvimento del senso ponendo la questione della verità del testo. La ricerca della verità si è identificata con la ricerca della verità storica effettiva dei fatti raccontati (si noti il presupposto positivistico). Una simile prospettiva fallisce l’intenzione originaria dei testi, la quale non è interessata alla verità storica in senso moderno. Si deve sostituire alla questione della storia quella del racconto prendendo in considerazione la catena di trasmissione delle storie e la loro storia degli effetti (</w:t>
      </w:r>
      <w:r>
        <w:rPr>
          <w:i/>
          <w:iCs/>
        </w:rPr>
        <w:t>Wirkungsgeschichte</w:t>
      </w:r>
      <w:r>
        <w:rPr/>
        <w:t xml:space="preserve">). Il racconto non è il luogo di un dibattito sul vero e sul falso, ma ha la sua verità nell’impatto pragmatico. Esso provoca l’uditore a divenire lui stesso attore del racconto poiché, riproducendo le azioni raccontate, entra anch’egli nella “comunità narrativa”. Tra le storie dello stesso genere sussiste sempre un elemento di continuità, ma questo </w:t>
      </w:r>
      <w:r>
        <w:rPr>
          <w:i/>
          <w:iCs/>
        </w:rPr>
        <w:t xml:space="preserve">continuum </w:t>
      </w:r>
      <w:r>
        <w:rPr/>
        <w:t xml:space="preserve">non è dato per riferimento alla verità storica, ma dall’esperienza di vita e di salvezza comune alle storie raccontate. «Non si commetterebbe nessuna colpa contro le leggi del discorso narrativo se una storia che all’inizio parlava dell’uccisione dei fanciulli a Betlemme fosse ripresa con la guerra del Vietnam. Qualcuno obietterà che in tal caso si propone qualcosa di diverso. Certo, si tratta di altri racconti, ma per mezzo di simili varianti una cerchia narrativa può passare da una storia all’altra. A una storia narrata non segue necessariamente una storia di vita uguale e contraria ma, come avviene nel </w:t>
      </w:r>
      <w:r>
        <w:rPr>
          <w:i/>
          <w:iCs/>
        </w:rPr>
        <w:t xml:space="preserve">Decamerone </w:t>
      </w:r>
      <w:r>
        <w:rPr/>
        <w:t xml:space="preserve">di Boccaccio, un’altra storia in qualche modo connessa, la cui intimità non viene ricavata immediatamente dal confronto tra il vero e il falso, ma viene presto eguagliata dalla graduale accumulazione di esperienze di vita e salvezza condotte e narrate nell’ambito della sapienza secolare». </w:t>
      </w:r>
    </w:p>
    <w:p>
      <w:pPr>
        <w:pStyle w:val="Normal"/>
        <w:rPr/>
      </w:pPr>
      <w:r>
        <w:rPr/>
        <w:t>La referenza alla storia (</w:t>
      </w:r>
      <w:r>
        <w:rPr>
          <w:i/>
          <w:iCs/>
        </w:rPr>
        <w:t>Historie</w:t>
      </w:r>
      <w:r>
        <w:rPr/>
        <w:t xml:space="preserve">) si cancella a vantaggio dell’effetto di senso del racconto. Nell’incontro con il pensiero ellenistico il Cristianesimo ha perduto la sua innocenza narrativa. L’ellenizzazione del Cristianesimo ha provocato la liquidazione della sua struttura narrativa. La tradizione giudeo-cristiana ha così pagato un prezzo alto al conflitto che oppone mitologia e filosofia (la narrazione sta sul versante della mitologia). Il Cristianesimo si è trasformato da comunità narrativa a comunità argomentativa. Privata della sua struttura narrativa la fede si trasforma in discorso logico e riduce le narrazioni a </w:t>
      </w:r>
      <w:r>
        <w:rPr>
          <w:i/>
          <w:iCs/>
        </w:rPr>
        <w:t>exemplum</w:t>
      </w:r>
      <w:r>
        <w:rPr/>
        <w:t xml:space="preserve">. La strutturazione scientifica della teologia, che ha avuto inizio nel medioevo, ha rafforzato questo processo. Condividendo la comunità di destino delle altre scienze, la teologia si è messa in una situazione paradossale: se essa deve la sua esistenza a racconti che hanno fatto storia, la sua metodologia le impedisce di assumerli come storie. </w:t>
      </w:r>
    </w:p>
    <w:p>
      <w:pPr>
        <w:pStyle w:val="Normal"/>
        <w:rPr/>
      </w:pPr>
      <w:r>
        <w:rPr/>
        <w:t xml:space="preserve">Weinrich non si nasconde la questione che la sua difesa del narrativo pone, e cioè se esista ancora una </w:t>
      </w:r>
      <w:r>
        <w:rPr>
          <w:i/>
          <w:iCs/>
        </w:rPr>
        <w:t xml:space="preserve">chance </w:t>
      </w:r>
      <w:r>
        <w:rPr/>
        <w:t xml:space="preserve">per il narrativo in un tempo risolutamente post-narrativo, e ne raccoglie la sfida. Se non si può ignorare il legame ormai secolare che si è stabilito tra la teologia e la scienza (in senso ampio) si deve tuttavia contestare alla scienza il monopolio della ricerca della verità. La teologia deve costituirsi come teoria del discorso narrativo, e l’autore conclude significativamente accennando a nuovi legami che la teologia deve contrarre, in particolare con i modelli strutturalisti della narrazione. I modelli strutturalisti, più di quelli storico-critici che erano sotto l’ipoteca positivistica della ricostruzione dei fatti, obbligano a sostare nel testo e a considerare il senso del testo, l’idealità che trascende autore e destinatario. </w:t>
      </w:r>
    </w:p>
    <w:p>
      <w:pPr>
        <w:pStyle w:val="Normal"/>
        <w:rPr/>
      </w:pPr>
      <w:r>
        <w:rPr/>
        <w:t xml:space="preserve">Non è necessario discutere i problemi che il saggio di Weinrich pone, poiché essi si ritrovano tutti nel tentativo di Metz di ridefinire lo statuto della ragione teologica come ragione pratico-critica. È per questa via che Metz riscopre il narrativo; più precisamente, rivendica il ricordo e la narrazione come due categorie fondamentali del sapere teologico (ricordo, narrazione, solidarietà). Il problema è di dare alla ragione pratica un assetto consistente sul presupposto che la conversione al primato della prassi avvenuta nell’ambito della filosofia moderna (Kant, Illuminismo Marx) costituisce la vera e propria rivoluzione copernicana della filosofia, la quale però attende ancora di essere inverata. La critica di Metz si rivolge in particolare contro l’assunzione astratta che ne fanno il razionalismo critico (Popper) e più in generale le teorie positivistiche della società. Astraendo dalla storia queste teorie producono il mondo senza storia della scienza e della tecnica. </w:t>
      </w:r>
    </w:p>
    <w:p>
      <w:pPr>
        <w:pStyle w:val="Normal"/>
        <w:rPr/>
      </w:pPr>
      <w:r>
        <w:rPr/>
        <w:t xml:space="preserve">La ragione pratico-politica si deve quindi determinare come ragione storica. Si deve subordinare la critica alla storia, non riassorbire la storia nella critica, altrimenti la critica, anche se animata da un intento pratico di liberazione, sarà di nuovo dominata dal teorico alienante della scienza. Occorre mantenere la critica nel contesto di determinate tradizioni storiche, nel quale si trova già da sempre e dal quale non deve mai essere estraniata, se essa vuole continuare a svolgere la sua funzione critico-liberale. La critica che si è liberata dalla storia si è sostituita alla autorità nel condizionare in senso repressivo la storia. È qui che si iscrive il ricorso alle categorie del ricordo e della narrazione. Il ricordo che risponde a questa funzione è il ricordo del patire (ovvero dello stato del soggetto che ha bisogno di essere liberato). Esso preserva la prassi di liberazione dal risolversi nel progressivo dominio della natura secondo l’ispirazione originaria dell’Illuminismo, la quale professa la possibile conciliazione di natura e storia anziché di pensare la loro permanente estraneità. </w:t>
      </w:r>
    </w:p>
    <w:p>
      <w:pPr>
        <w:pStyle w:val="Normal"/>
        <w:rPr/>
      </w:pPr>
      <w:r>
        <w:rPr/>
      </w:r>
    </w:p>
    <w:p>
      <w:pPr>
        <w:pStyle w:val="Normal"/>
        <w:rPr/>
      </w:pPr>
      <w:r>
        <w:rPr/>
      </w:r>
    </w:p>
    <w:p>
      <w:pPr>
        <w:pStyle w:val="Normal"/>
        <w:rPr/>
      </w:pPr>
      <w:r>
        <w:rPr/>
        <w:t>MERCOLEDÌ 15 NOVEMBRE 1995</w:t>
      </w:r>
    </w:p>
    <w:p>
      <w:pPr>
        <w:pStyle w:val="Normal"/>
        <w:rPr/>
      </w:pPr>
      <w:r>
        <w:rPr/>
      </w:r>
    </w:p>
    <w:p>
      <w:pPr>
        <w:pStyle w:val="Normal"/>
        <w:rPr/>
      </w:pPr>
      <w:r>
        <w:rPr/>
        <w:t xml:space="preserve">Abbiamo già sottolineato l’esigenza di non mettere tra parentesi, per guadagnare la dimensione teologica del linguaggio, la relazione al soggetto. L’ontico e l’ontologico sono inseparabili. Per dare la terminologia adeguata leggo un brano, contenuto in </w:t>
      </w:r>
      <w:r>
        <w:rPr>
          <w:i/>
          <w:iCs/>
        </w:rPr>
        <w:t>Lectures 3</w:t>
      </w:r>
      <w:r>
        <w:rPr/>
        <w:t>,</w:t>
      </w:r>
      <w:r>
        <w:rPr>
          <w:i/>
          <w:iCs/>
        </w:rPr>
        <w:t xml:space="preserve"> </w:t>
      </w:r>
      <w:r>
        <w:rPr/>
        <w:t>in cui Ricoeur parla della nominazione di Dio e fa intervenire le categorie di una filosofia del linguaggio (in modo particolare la referenza).</w:t>
      </w:r>
    </w:p>
    <w:p>
      <w:pPr>
        <w:pStyle w:val="Normal"/>
        <w:rPr/>
      </w:pPr>
      <w:r>
        <w:rPr/>
      </w:r>
    </w:p>
    <w:p>
      <w:pPr>
        <w:pStyle w:val="Normal"/>
        <w:spacing w:lineRule="atLeast" w:line="240"/>
        <w:ind w:left="454" w:firstLine="284"/>
        <w:rPr>
          <w:rFonts w:ascii="Times New Roman" w:hAnsi="Times New Roman" w:eastAsia="Times New Roman" w:cs="Times New Roman"/>
          <w:sz w:val="19"/>
          <w:szCs w:val="19"/>
          <w:lang w:val="fr-FR"/>
        </w:rPr>
      </w:pPr>
      <w:r>
        <w:rPr>
          <w:rFonts w:eastAsia="Times New Roman" w:cs="Times New Roman" w:ascii="Times New Roman" w:hAnsi="Times New Roman"/>
          <w:sz w:val="19"/>
          <w:szCs w:val="19"/>
          <w:lang w:val="fr-FR"/>
        </w:rPr>
        <w:t>Seule l'écriture peut, en s'adressant à quiconque sait lire, se référer à un monde qui n'est pas là entre les interlocuteurs, à un monde qui est le monde du texte et qui pourtant n'est pas dans le texte. Je l'appelle, avec Gadamer, la «chose du texte». La chose du texte, voilà l'objet de l'herméneutique. Elle n'est ni derrière le texte comme l'auteur présumé, ni dans le texte comme sa structure, mais déployée devant lui.</w:t>
      </w:r>
    </w:p>
    <w:p>
      <w:pPr>
        <w:pStyle w:val="Normal"/>
        <w:spacing w:lineRule="atLeast" w:line="240"/>
        <w:ind w:left="454" w:firstLine="284"/>
        <w:rPr>
          <w:rFonts w:ascii="Times New Roman" w:hAnsi="Times New Roman" w:eastAsia="Times New Roman" w:cs="Times New Roman"/>
          <w:sz w:val="19"/>
          <w:szCs w:val="19"/>
          <w:lang w:val="fr-FR"/>
        </w:rPr>
      </w:pPr>
      <w:r>
        <w:rPr>
          <w:rFonts w:eastAsia="Times New Roman" w:cs="Times New Roman" w:ascii="Times New Roman" w:hAnsi="Times New Roman"/>
          <w:sz w:val="19"/>
          <w:szCs w:val="19"/>
          <w:lang w:val="fr-FR"/>
        </w:rPr>
        <w:t>Il n'en va pas autrement des textes bibliques. Dieu, que nomment les textes que mon désir d'écouter tient ouverts, est, d'une façon qui reste à dire, le référent ultime de ces textes. Il est en quelque manière impliqué par la «chose» de ces textes, par le monde - le monde biblique! - que ces textes déploient.</w:t>
      </w:r>
    </w:p>
    <w:p>
      <w:pPr>
        <w:pStyle w:val="Normal"/>
        <w:spacing w:lineRule="atLeast" w:line="240"/>
        <w:ind w:left="454" w:firstLine="284"/>
        <w:rPr>
          <w:rFonts w:ascii="Times New Roman" w:hAnsi="Times New Roman" w:eastAsia="Times New Roman" w:cs="Times New Roman"/>
          <w:sz w:val="19"/>
          <w:szCs w:val="19"/>
          <w:lang w:val="fr-FR"/>
        </w:rPr>
      </w:pPr>
      <w:r>
        <w:rPr>
          <w:rFonts w:eastAsia="Times New Roman" w:cs="Times New Roman" w:ascii="Times New Roman" w:hAnsi="Times New Roman"/>
          <w:sz w:val="19"/>
          <w:szCs w:val="19"/>
          <w:lang w:val="fr-FR"/>
        </w:rPr>
        <w:t>En orientant ainsi vers la «chose du texte» l'axe herméneutique de ma méditation, je reconnais la vanité d'une enquête tournée vers l'auteur des textes et qui chercherait à identifier Dieu comme la voix derrière la voix narrative ou prophétique. Je sais bien qu'une longue tradition a identifié la Révélation à l'inspiration au sens d'une insufflation de sens qui ferait de Dieu une sorte d'archi-auteur des textes où la foi s'instruit. Si le mot «révélation» veut dire quelque chose, son sens est à chercher du côté de la «chose» que disent les textes, comme un certain trait du monde biblique.</w:t>
      </w:r>
    </w:p>
    <w:p>
      <w:pPr>
        <w:pStyle w:val="Normal"/>
        <w:spacing w:lineRule="atLeast" w:line="240"/>
        <w:ind w:left="454" w:firstLine="284"/>
        <w:rPr>
          <w:rFonts w:ascii="Times New Roman" w:hAnsi="Times New Roman" w:eastAsia="Times New Roman" w:cs="Times New Roman"/>
          <w:caps/>
          <w:sz w:val="19"/>
          <w:szCs w:val="19"/>
          <w:lang w:val="fr-FR"/>
        </w:rPr>
      </w:pPr>
      <w:r>
        <w:rPr>
          <w:rFonts w:eastAsia="Times New Roman" w:cs="Times New Roman" w:ascii="Times New Roman" w:hAnsi="Times New Roman"/>
          <w:caps/>
          <w:sz w:val="19"/>
          <w:szCs w:val="19"/>
          <w:lang w:val="fr-FR"/>
        </w:rPr>
      </w:r>
    </w:p>
    <w:p>
      <w:pPr>
        <w:pStyle w:val="Normal"/>
        <w:spacing w:lineRule="atLeast" w:line="240"/>
        <w:ind w:left="454" w:firstLine="284"/>
        <w:jc w:val="center"/>
        <w:rPr>
          <w:rFonts w:ascii="Times New Roman" w:hAnsi="Times New Roman" w:eastAsia="Times New Roman" w:cs="Times New Roman"/>
          <w:sz w:val="19"/>
          <w:szCs w:val="19"/>
          <w:lang w:val="fr-FR"/>
        </w:rPr>
      </w:pPr>
      <w:r>
        <w:rPr>
          <w:rFonts w:eastAsia="Times New Roman" w:cs="Times New Roman" w:ascii="Times New Roman" w:hAnsi="Times New Roman"/>
          <w:caps/>
          <w:sz w:val="19"/>
          <w:szCs w:val="19"/>
          <w:lang w:val="fr-FR"/>
        </w:rPr>
        <w:t>PoÉtique</w:t>
      </w:r>
    </w:p>
    <w:p>
      <w:pPr>
        <w:pStyle w:val="Normal"/>
        <w:spacing w:lineRule="atLeast" w:line="240"/>
        <w:ind w:left="454" w:firstLine="284"/>
        <w:rPr>
          <w:rFonts w:ascii="Times New Roman" w:hAnsi="Times New Roman" w:eastAsia="Times New Roman" w:cs="Times New Roman"/>
          <w:sz w:val="19"/>
          <w:szCs w:val="19"/>
          <w:lang w:val="fr-FR"/>
        </w:rPr>
      </w:pPr>
      <w:r>
        <w:rPr>
          <w:rFonts w:eastAsia="Times New Roman" w:cs="Times New Roman" w:ascii="Times New Roman" w:hAnsi="Times New Roman"/>
          <w:sz w:val="19"/>
          <w:szCs w:val="19"/>
          <w:lang w:val="fr-FR"/>
        </w:rPr>
      </w:r>
    </w:p>
    <w:p>
      <w:pPr>
        <w:pStyle w:val="Normal"/>
        <w:spacing w:lineRule="atLeast" w:line="240"/>
        <w:ind w:left="454" w:firstLine="284"/>
        <w:rPr>
          <w:rFonts w:ascii="Times New Roman" w:hAnsi="Times New Roman" w:eastAsia="Times New Roman" w:cs="Times New Roman"/>
          <w:sz w:val="19"/>
          <w:szCs w:val="19"/>
          <w:lang w:val="fr-FR"/>
        </w:rPr>
      </w:pPr>
      <w:r>
        <w:rPr>
          <w:rFonts w:eastAsia="Times New Roman" w:cs="Times New Roman" w:ascii="Times New Roman" w:hAnsi="Times New Roman"/>
          <w:sz w:val="19"/>
          <w:szCs w:val="19"/>
          <w:lang w:val="fr-FR"/>
        </w:rPr>
        <w:t>Que répondre à l'objection suivante? Cette défense de la dimension référentielle du texte ne vaut que pour les discours de caractère descriptif: discours ordinaire sur les choses de la vie, discours scientifique sur les entités physiques du monde, discours historique sur les événements qui ont réellement eu lieu, discours sociologique sur les instances effectives des sociétés réelles. La théorie référentielle du discours s'arrête au seuil du discours poétique. Là, le langage se célèbre lui-même. Ou s'il paraît se référer à quelque chose, c'est dans la mesure où il exprime des émotions qui sont toutes subjectives et n'ajoutent rien à la description du monde. Or nommer Dieu est au mieux une activité poétique, sans incidence sur la description, c'est-à-dire sur la connaissance vraie du monde.</w:t>
      </w:r>
    </w:p>
    <w:p>
      <w:pPr>
        <w:pStyle w:val="Normal"/>
        <w:spacing w:lineRule="atLeast" w:line="240"/>
        <w:ind w:left="454" w:firstLine="284"/>
        <w:rPr>
          <w:rFonts w:ascii="Times New Roman" w:hAnsi="Times New Roman" w:eastAsia="Times New Roman" w:cs="Times New Roman"/>
          <w:sz w:val="19"/>
          <w:szCs w:val="19"/>
          <w:lang w:val="fr-FR"/>
        </w:rPr>
      </w:pPr>
      <w:r>
        <w:rPr>
          <w:rFonts w:eastAsia="Times New Roman" w:cs="Times New Roman" w:ascii="Times New Roman" w:hAnsi="Times New Roman"/>
          <w:sz w:val="19"/>
          <w:szCs w:val="19"/>
          <w:lang w:val="fr-FR"/>
        </w:rPr>
        <w:t>J'assume provisoirement l'assimilation des textes bibliques à des textes poétiques. Je dirai plus loin de quelle manière cependant unique, et en ce sens excentrique, la Bible est un poème. J'assume cette assimilation, parce que je récuse la théorie qui réduit la fonction référentielle au discours descriptif pour n'accorder qu'une fonction émotionnelle au discours poétique. (Je fais remarquer en passant que la réduction structuraliste de la référence des textes littéraires à leur sens immanent s'appuie largement sur une théorie où le discours poétique a déjà été dépouillé de sa fonction référentielle par le biais de l'opposition entre discours descriptif et non descriptif. Pour l'essentiel en effet, la «littérature» se déploie dans les zones non descriptives du discours, que la littérature prenne la forme de la narration fictive, du lyrisme ou de l'essai. Il importe donc de réfuter directement cette théorie du discours poétique, indépendamment de son lien avec le structuralisme littéraire, sous la forme qu'elle revêt par exemple dans le positivisme logique anglo-saxon.)</w:t>
      </w:r>
    </w:p>
    <w:p>
      <w:pPr>
        <w:pStyle w:val="Normal"/>
        <w:tabs>
          <w:tab w:val="clear" w:pos="708"/>
          <w:tab w:val="left" w:pos="144" w:leader="none"/>
        </w:tabs>
        <w:spacing w:lineRule="atLeast" w:line="240"/>
        <w:ind w:left="454" w:firstLine="284"/>
        <w:rPr/>
      </w:pPr>
      <w:r>
        <w:rPr>
          <w:rFonts w:eastAsia="Times New Roman" w:cs="Times New Roman" w:ascii="Times New Roman" w:hAnsi="Times New Roman"/>
          <w:sz w:val="19"/>
          <w:szCs w:val="19"/>
          <w:lang w:val="fr-FR"/>
        </w:rPr>
        <w:t>Si l'on a pu tenir la fonction poétique du discours pour exclusive de sa fonction référentielle, c'est parce que, dans un premier temps, le poème (encore une fois en un sens très large e qui inclut la fiction narrative, le lyrisme et l'essai) suspend une fonction de référence de premier rang, qu'il s'agisse de la référence directe aux objets familiers de la perception ou de référence indirecte aux entités physiques que la science reconstruit sous les premiers. En ce sens il est bien vrai que la poésie c'est la suspension de la fonction descriptive. Elle n'augmente pas la connaissance des objets. Mais cette suspension n'est que la condition toute négative pour que soit libérée une fonction référentielle plus originaire, qui ne peut être dite «de second rang» que parce que le discours à fonction descriptive a usurpé le premier rang dans la vie quotidienne, relayé à cet égard par la science. Le discours poétique aussi est au sujet du monde, mais non des objets manipulables de notre environnement quotidien. Il se réfère à nos manières multiples d'appartenir au monde avant que nous nous opposions les choses au titre d'«objets» faisant face à un «sujet». Si nous sommes devenus aveugles à ces modalités d'</w:t>
      </w:r>
      <w:r>
        <w:rPr>
          <w:rFonts w:eastAsia="Times New Roman" w:cs="Times New Roman" w:ascii="Times New Roman" w:hAnsi="Times New Roman"/>
          <w:i/>
          <w:iCs/>
          <w:sz w:val="19"/>
          <w:szCs w:val="19"/>
          <w:lang w:val="fr-FR"/>
        </w:rPr>
        <w:t xml:space="preserve">enracinement </w:t>
      </w:r>
      <w:r>
        <w:rPr>
          <w:rFonts w:eastAsia="Times New Roman" w:cs="Times New Roman" w:ascii="Times New Roman" w:hAnsi="Times New Roman"/>
          <w:sz w:val="19"/>
          <w:szCs w:val="19"/>
          <w:lang w:val="fr-FR"/>
        </w:rPr>
        <w:t>et d'</w:t>
      </w:r>
      <w:r>
        <w:rPr>
          <w:rFonts w:eastAsia="Times New Roman" w:cs="Times New Roman" w:ascii="Times New Roman" w:hAnsi="Times New Roman"/>
          <w:i/>
          <w:iCs/>
          <w:sz w:val="19"/>
          <w:szCs w:val="19"/>
          <w:lang w:val="fr-FR"/>
        </w:rPr>
        <w:t xml:space="preserve">appartenance </w:t>
      </w:r>
      <w:r>
        <w:rPr>
          <w:rFonts w:eastAsia="Times New Roman" w:cs="Times New Roman" w:ascii="Times New Roman" w:hAnsi="Times New Roman"/>
          <w:sz w:val="19"/>
          <w:szCs w:val="19"/>
          <w:lang w:val="fr-FR"/>
        </w:rPr>
        <w:t>qui précèdent la relation d'un sujet à des objets, c'est parce que nous avons ratifié de manière non critique un certain concept de vérité, défini par l'adéquation à un réel d'objets et soumis au critère de la vérification et de la falsification empiriques. Le discours poétique met précisément en question ces concepts non critiqués d'adéquation et de vérification. Ce faisant, il met en question la réduction de la fonction référentielle au discours descriptif et ouvre le champ d'une référence non descriptive au monde.</w:t>
      </w:r>
    </w:p>
    <w:p>
      <w:pPr>
        <w:pStyle w:val="Normal"/>
        <w:tabs>
          <w:tab w:val="clear" w:pos="708"/>
          <w:tab w:val="left" w:pos="144" w:leader="none"/>
        </w:tabs>
        <w:spacing w:lineRule="atLeast" w:line="240"/>
        <w:ind w:left="454" w:firstLine="284"/>
        <w:rPr/>
      </w:pPr>
      <w:r>
        <w:rPr>
          <w:rFonts w:eastAsia="Times New Roman" w:cs="Times New Roman" w:ascii="Times New Roman" w:hAnsi="Times New Roman"/>
          <w:sz w:val="19"/>
          <w:szCs w:val="19"/>
          <w:lang w:val="fr-FR"/>
        </w:rPr>
        <w:t xml:space="preserve">C'est cette référence non descriptive au monde qui est maladroitement maquillée sous les traits de la fonction émotionnelle du langage poétique. Comme si les émotions étaient simplement «subjectives»! Ce que nous appelons ainsi «émotions», dans le sillage du langage poétique, ce sont précisément des modalités de notre rapport au monde qui ne s'épuisent pas dans des descriptions d'objets. Déjà les émotions de base comme la peur, la colère, la joie, la tristesse, expriment des manières d'apparaître des choses autant que des manières de nous comporter par rapport à celles-ci. A combien plus forte raison les sentiments, humeurs, </w:t>
      </w:r>
      <w:r>
        <w:rPr>
          <w:rFonts w:eastAsia="Times New Roman" w:cs="Times New Roman" w:ascii="Times New Roman" w:hAnsi="Times New Roman"/>
          <w:i/>
          <w:iCs/>
          <w:sz w:val="19"/>
          <w:szCs w:val="19"/>
          <w:lang w:val="fr-FR"/>
        </w:rPr>
        <w:t>moods</w:t>
      </w:r>
      <w:r>
        <w:rPr>
          <w:rFonts w:eastAsia="Times New Roman" w:cs="Times New Roman" w:ascii="Times New Roman" w:hAnsi="Times New Roman"/>
          <w:sz w:val="19"/>
          <w:szCs w:val="19"/>
          <w:lang w:val="fr-FR"/>
        </w:rPr>
        <w:t>,</w:t>
      </w:r>
      <w:r>
        <w:rPr>
          <w:rFonts w:eastAsia="Times New Roman" w:cs="Times New Roman" w:ascii="Times New Roman" w:hAnsi="Times New Roman"/>
          <w:i/>
          <w:iCs/>
          <w:sz w:val="19"/>
          <w:szCs w:val="19"/>
          <w:lang w:val="fr-FR"/>
        </w:rPr>
        <w:t xml:space="preserve"> Stimmungen</w:t>
      </w:r>
      <w:r>
        <w:rPr>
          <w:rFonts w:eastAsia="Times New Roman" w:cs="Times New Roman" w:ascii="Times New Roman" w:hAnsi="Times New Roman"/>
          <w:sz w:val="19"/>
          <w:szCs w:val="19"/>
          <w:lang w:val="fr-FR"/>
        </w:rPr>
        <w:t>,</w:t>
      </w:r>
      <w:r>
        <w:rPr>
          <w:rFonts w:eastAsia="Times New Roman" w:cs="Times New Roman" w:ascii="Times New Roman" w:hAnsi="Times New Roman"/>
          <w:i/>
          <w:iCs/>
          <w:sz w:val="19"/>
          <w:szCs w:val="19"/>
          <w:lang w:val="fr-FR"/>
        </w:rPr>
        <w:t xml:space="preserve"> </w:t>
      </w:r>
      <w:r>
        <w:rPr>
          <w:rFonts w:eastAsia="Times New Roman" w:cs="Times New Roman" w:ascii="Times New Roman" w:hAnsi="Times New Roman"/>
          <w:sz w:val="19"/>
          <w:szCs w:val="19"/>
          <w:lang w:val="fr-FR"/>
        </w:rPr>
        <w:t>exprimés, formés, instruits par le langage poétique, nous jettent-ils au milieu des choses.</w:t>
      </w:r>
    </w:p>
    <w:p>
      <w:pPr>
        <w:pStyle w:val="Normal"/>
        <w:spacing w:lineRule="atLeast" w:line="240"/>
        <w:ind w:left="454" w:firstLine="284"/>
        <w:rPr>
          <w:rFonts w:ascii="Times New Roman" w:hAnsi="Times New Roman" w:eastAsia="Times New Roman" w:cs="Times New Roman"/>
          <w:sz w:val="19"/>
          <w:szCs w:val="19"/>
          <w:lang w:val="fr-FR"/>
        </w:rPr>
      </w:pPr>
      <w:r>
        <w:rPr>
          <w:rFonts w:eastAsia="Times New Roman" w:cs="Times New Roman" w:ascii="Times New Roman" w:hAnsi="Times New Roman"/>
          <w:sz w:val="19"/>
          <w:szCs w:val="19"/>
          <w:lang w:val="fr-FR"/>
        </w:rPr>
        <w:t>Je n'hésite pas à dire, dans la foulée de cette réfutation du positivisme en poétique, que cette fonction référentielle du discours poétique recèle à mes yeux une dimension de révélation en un sens non religieux, non théiste, non biblique du mot, mais en un sens capable de fournir une première approximation de ce que peut signifier la Révélation au sens biblique.</w:t>
      </w:r>
    </w:p>
    <w:p>
      <w:pPr>
        <w:pStyle w:val="Normal"/>
        <w:tabs>
          <w:tab w:val="clear" w:pos="708"/>
          <w:tab w:val="left" w:pos="144" w:leader="none"/>
        </w:tabs>
        <w:spacing w:lineRule="atLeast" w:line="240"/>
        <w:ind w:left="454" w:firstLine="284"/>
        <w:rPr>
          <w:rFonts w:ascii="Times New Roman" w:hAnsi="Times New Roman" w:eastAsia="Times New Roman" w:cs="Times New Roman"/>
          <w:sz w:val="19"/>
          <w:szCs w:val="19"/>
          <w:lang w:val="fr-FR"/>
        </w:rPr>
      </w:pPr>
      <w:r>
        <w:rPr>
          <w:rFonts w:eastAsia="Times New Roman" w:cs="Times New Roman" w:ascii="Times New Roman" w:hAnsi="Times New Roman"/>
          <w:sz w:val="19"/>
          <w:szCs w:val="19"/>
          <w:lang w:val="fr-FR"/>
        </w:rPr>
        <w:t>Révéler c'est découvrir ce qui jusqu'alors demeurait caché. Or les objets de notre manipulation dissimulent le monde de notre enracinement originaire. C'est en dépit de la fermeture de l'expérience ordinaire, et à travers la ruine des objets intra-mondains de la réalité quotidienne et de la science, que les modalités de notre appartenance au monde se frayent la voie. «Révélation», en ce sens, désigne l'émergence d'un autre concept de vérité que la vérité-adéquation, réglée par les critères de vérification et de falsification: un concept de vérité-manifestation, au sens de laisser être ce qui se montre. Ce qui se montre, c'est chaque fois la proposition d'un monde, d'un monde tel que je puisse y projeter mes possibles les plus propres.</w:t>
      </w:r>
    </w:p>
    <w:p>
      <w:pPr>
        <w:pStyle w:val="Normal"/>
        <w:tabs>
          <w:tab w:val="clear" w:pos="708"/>
          <w:tab w:val="left" w:pos="144" w:leader="none"/>
        </w:tabs>
        <w:spacing w:lineRule="atLeast" w:line="240"/>
        <w:ind w:left="454" w:firstLine="284"/>
        <w:rPr>
          <w:rFonts w:ascii="Times New Roman" w:hAnsi="Times New Roman" w:eastAsia="Times New Roman" w:cs="Times New Roman"/>
          <w:sz w:val="19"/>
          <w:szCs w:val="19"/>
          <w:lang w:val="fr-FR"/>
        </w:rPr>
      </w:pPr>
      <w:r>
        <w:rPr>
          <w:rFonts w:eastAsia="Times New Roman" w:cs="Times New Roman" w:ascii="Times New Roman" w:hAnsi="Times New Roman"/>
          <w:sz w:val="19"/>
          <w:szCs w:val="19"/>
          <w:lang w:val="fr-FR"/>
        </w:rPr>
        <w:t>Ainsi, nommer Dieu, avant être un acte dont je suis capable, est ce que font les textes de ma prédilection quand ils échappent à leurs auteurs, à leur milieu de rédaction et à leur destinataire premier, quand ils déploient leur monde, quand ils manifestent poétiquement et ainsi révèlent un monde que nous pourrions habiter.</w:t>
      </w:r>
    </w:p>
    <w:p>
      <w:pPr>
        <w:pStyle w:val="Normal"/>
        <w:rPr>
          <w:rFonts w:ascii="Times New Roman" w:hAnsi="Times New Roman" w:eastAsia="Times New Roman" w:cs="Times New Roman"/>
          <w:sz w:val="19"/>
          <w:szCs w:val="19"/>
          <w:lang w:val="fr-FR"/>
        </w:rPr>
      </w:pPr>
      <w:r>
        <w:rPr>
          <w:rFonts w:eastAsia="Times New Roman" w:cs="Times New Roman" w:ascii="Times New Roman" w:hAnsi="Times New Roman"/>
          <w:sz w:val="19"/>
          <w:szCs w:val="19"/>
          <w:lang w:val="fr-FR"/>
        </w:rPr>
      </w:r>
    </w:p>
    <w:p>
      <w:pPr>
        <w:pStyle w:val="Normal"/>
        <w:ind w:left="454" w:firstLine="284"/>
        <w:jc w:val="center"/>
        <w:rPr>
          <w:sz w:val="19"/>
          <w:szCs w:val="19"/>
          <w:lang w:val="fr-FR"/>
        </w:rPr>
      </w:pPr>
      <w:r>
        <w:rPr>
          <w:sz w:val="24"/>
          <w:szCs w:val="24"/>
          <w:lang w:val="fr-FR"/>
        </w:rPr>
        <w:t>*** *** ***</w:t>
      </w:r>
    </w:p>
    <w:p>
      <w:pPr>
        <w:pStyle w:val="Normal"/>
        <w:ind w:left="454" w:firstLine="284"/>
        <w:rPr>
          <w:sz w:val="19"/>
          <w:szCs w:val="19"/>
          <w:lang w:val="fr-FR"/>
        </w:rPr>
      </w:pPr>
      <w:r>
        <w:rPr>
          <w:sz w:val="19"/>
          <w:szCs w:val="19"/>
          <w:lang w:val="fr-FR"/>
        </w:rPr>
      </w:r>
    </w:p>
    <w:p>
      <w:pPr>
        <w:pStyle w:val="Normal"/>
        <w:ind w:left="454" w:firstLine="284"/>
        <w:rPr/>
      </w:pPr>
      <w:r>
        <w:rPr>
          <w:sz w:val="19"/>
          <w:szCs w:val="19"/>
          <w:lang w:val="fr-FR"/>
        </w:rPr>
        <w:t>S</w:t>
      </w:r>
      <w:r>
        <w:rPr>
          <w:sz w:val="19"/>
          <w:szCs w:val="19"/>
        </w:rPr>
        <w:t xml:space="preserve">olo la scrittura può, rivolgendosi a chiunque sa leggere, riferirsi a un mondo che non è là tra gli interlocutori, a un mondo che è il mondo del testo e che tuttavia non è nel testo. Io lo chiamo con Gadamer la «cosa del testo». La cosa del testo, ecco l’oggetto dell’ermeneutica. Essa non è né dietro il testo come l’autore presunto né nel testo come la sua struttura, ma dischiusa davanti ad esso. </w:t>
      </w:r>
    </w:p>
    <w:p>
      <w:pPr>
        <w:pStyle w:val="Normal"/>
        <w:ind w:left="454" w:firstLine="284"/>
        <w:rPr>
          <w:sz w:val="19"/>
          <w:szCs w:val="19"/>
        </w:rPr>
      </w:pPr>
      <w:r>
        <w:rPr>
          <w:sz w:val="19"/>
          <w:szCs w:val="19"/>
        </w:rPr>
        <w:t xml:space="preserve">Non va diversamente nei testi biblici. Dio, che nominano i testi che il mio desiderio di ascoltare tiene aperti, è, in un modo che resta da precisare, il referente ultimo di questi testi. È in qualche modo implicato dalla cosa di questi testi, dal mondo - il mondo biblico! - che questi testi sviluppano. </w:t>
      </w:r>
    </w:p>
    <w:p>
      <w:pPr>
        <w:pStyle w:val="Normal"/>
        <w:ind w:left="454" w:firstLine="284"/>
        <w:rPr>
          <w:sz w:val="19"/>
          <w:szCs w:val="19"/>
        </w:rPr>
      </w:pPr>
      <w:r>
        <w:rPr>
          <w:sz w:val="19"/>
          <w:szCs w:val="19"/>
        </w:rPr>
        <w:t xml:space="preserve">Anche orientando così verso la cosa del testo l’asse ermeneutico della mia meditazione, io riconosco la vanità di una indagine rivolta verso l’autore dei testi che cercherebbe di identificare Dio come la voce dietro la voce narrativa o profetica. Io so bene che una lunga tradizione ha identificato la rivelazione all’ispirazione nel senso di una insufflazione di senso che farebbe di Dio una sorta di archi-autore dei testi in cui la fede si istruisce. Se la parola «rivelazione» vuol dire qualcosa, il suo senso è da cercare dalla parte della cosa come un certo tratto del mondo biblico. </w:t>
      </w:r>
    </w:p>
    <w:p>
      <w:pPr>
        <w:pStyle w:val="Normal"/>
        <w:ind w:left="454" w:firstLine="284"/>
        <w:rPr>
          <w:sz w:val="19"/>
          <w:szCs w:val="19"/>
        </w:rPr>
      </w:pPr>
      <w:r>
        <w:rPr>
          <w:sz w:val="19"/>
          <w:szCs w:val="19"/>
        </w:rPr>
      </w:r>
    </w:p>
    <w:p>
      <w:pPr>
        <w:pStyle w:val="Normal"/>
        <w:ind w:left="454" w:firstLine="284"/>
        <w:jc w:val="center"/>
        <w:rPr>
          <w:sz w:val="19"/>
          <w:szCs w:val="19"/>
        </w:rPr>
      </w:pPr>
      <w:r>
        <w:rPr>
          <w:sz w:val="19"/>
          <w:szCs w:val="19"/>
        </w:rPr>
        <w:t>POETICA</w:t>
      </w:r>
    </w:p>
    <w:p>
      <w:pPr>
        <w:pStyle w:val="Normal"/>
        <w:ind w:left="454" w:firstLine="284"/>
        <w:rPr>
          <w:sz w:val="19"/>
          <w:szCs w:val="19"/>
        </w:rPr>
      </w:pPr>
      <w:r>
        <w:rPr>
          <w:sz w:val="19"/>
          <w:szCs w:val="19"/>
        </w:rPr>
      </w:r>
    </w:p>
    <w:p>
      <w:pPr>
        <w:pStyle w:val="Normal"/>
        <w:ind w:left="454" w:firstLine="284"/>
        <w:rPr>
          <w:sz w:val="19"/>
          <w:szCs w:val="19"/>
        </w:rPr>
      </w:pPr>
      <w:r>
        <w:rPr>
          <w:sz w:val="19"/>
          <w:szCs w:val="19"/>
        </w:rPr>
        <w:t xml:space="preserve">Che rispondere alla obiezione seguente? Questa difesa della dimensione referenziale del testo non vale che per i discorsi di carattere descrittivo: discorso ordinario sulle cose della vita, discorso scientifico sulle entità fisiche del mondo, discorso storico sugli avvenimenti che hanno realmente avuto luogo, discorso sociologico sulle istanze effettive delle società reali. La teoria referenziale del discorso si ferma sulla soglia del discorso poetico. Qui il linguaggio celebra se stesso. O, se sembra riferirsi a qualcosa, è nella misura in cui esprime delle emozioni che sono tutte soggettive e non aggiungono nulla alla descrizione del mondo [teoria emozionalistica]. Ora, nominare Dio è al massimo una attività poetica senza incidenza sulla descrizione, cioè sulla conoscenza vera del mondo [tesi positivistica]. </w:t>
      </w:r>
    </w:p>
    <w:p>
      <w:pPr>
        <w:pStyle w:val="Normal"/>
        <w:ind w:left="454" w:firstLine="284"/>
        <w:rPr>
          <w:sz w:val="19"/>
          <w:szCs w:val="19"/>
        </w:rPr>
      </w:pPr>
      <w:r>
        <w:rPr>
          <w:sz w:val="19"/>
          <w:szCs w:val="19"/>
        </w:rPr>
        <w:t xml:space="preserve">Io assumo provvisoriamente l’assimilazione dei testi biblici a testi poetici. Io dirò in seguito in quale modo tuttavia unico, e in questo senso eccentrico, la Bibbia è un poema. Assumo questa assimilazione poiché rifiuto la teoria che riduce la funzione referenziale al discorso descrittivo per accordarle null’altro che una funzione emozionale. </w:t>
      </w:r>
    </w:p>
    <w:p>
      <w:pPr>
        <w:pStyle w:val="Normal"/>
        <w:ind w:left="454" w:firstLine="284"/>
        <w:rPr/>
      </w:pPr>
      <w:r>
        <w:rPr>
          <w:sz w:val="19"/>
          <w:szCs w:val="19"/>
        </w:rPr>
        <w:t>(</w:t>
      </w:r>
      <w:r>
        <w:rPr>
          <w:i/>
          <w:iCs/>
          <w:sz w:val="19"/>
          <w:szCs w:val="19"/>
        </w:rPr>
        <w:t>omissis</w:t>
      </w:r>
      <w:r>
        <w:rPr>
          <w:sz w:val="19"/>
          <w:szCs w:val="19"/>
        </w:rPr>
        <w:t>)</w:t>
      </w:r>
    </w:p>
    <w:p>
      <w:pPr>
        <w:pStyle w:val="Normal"/>
        <w:ind w:left="454" w:firstLine="284"/>
        <w:rPr>
          <w:sz w:val="19"/>
          <w:szCs w:val="19"/>
        </w:rPr>
      </w:pPr>
      <w:r>
        <w:rPr>
          <w:sz w:val="19"/>
          <w:szCs w:val="19"/>
        </w:rPr>
        <w:t xml:space="preserve">Se si è potuto tenere la funzione poetica del discorso come esclusiva della sua funzione referenziale è perché in un primo tempo il poema (in un senso lato che include la finzione narrativa, il lirismo e il saggio) sospende una funzione di referenza di primo rango, che si tratti della referenza diretta agli oggetti familiari della percezione o della referenza indiretta alle entità fisiche che la scienza ricostruisce sotto i primi. In questo senso è ben vero che la poesia è la sospensione della funzione descrittiva. Essa non aumenta la conoscenza degli oggetti. Ma questa sospensione non è che la condizione del tutto negativa perché sia liberata una funzione referenziale più originaria, che non può essere detta di secondo rango se non perché il discorso a funzione descrittiva ha usurpato il primo rango nella vita quotidiana, rilanciato a questo riguardo dalla scienza. </w:t>
      </w:r>
    </w:p>
    <w:p>
      <w:pPr>
        <w:pStyle w:val="Normal"/>
        <w:ind w:left="454" w:firstLine="284"/>
        <w:rPr/>
      </w:pPr>
      <w:r>
        <w:rPr>
          <w:sz w:val="19"/>
          <w:szCs w:val="19"/>
        </w:rPr>
        <w:t xml:space="preserve">Il discorso poetico egualmente riguarda il mondo, ma non gli oggetti manipolabili del nostro contesto quotidiano. Esso si riferisce ai nostri modi molteplici di appartenere al mondo prima che noi ci opponiamo le cose a titolo di oggetti che stanno di fronte a un soggetto. Se noi siamo divenuti ciechi a queste modalità di </w:t>
      </w:r>
      <w:r>
        <w:rPr>
          <w:i/>
          <w:iCs/>
          <w:sz w:val="19"/>
          <w:szCs w:val="19"/>
        </w:rPr>
        <w:t xml:space="preserve">radicamento </w:t>
      </w:r>
      <w:r>
        <w:rPr>
          <w:sz w:val="19"/>
          <w:szCs w:val="19"/>
        </w:rPr>
        <w:t xml:space="preserve">e di </w:t>
      </w:r>
      <w:r>
        <w:rPr>
          <w:i/>
          <w:iCs/>
          <w:sz w:val="19"/>
          <w:szCs w:val="19"/>
        </w:rPr>
        <w:t xml:space="preserve">appartenenza </w:t>
      </w:r>
      <w:r>
        <w:rPr>
          <w:sz w:val="19"/>
          <w:szCs w:val="19"/>
        </w:rPr>
        <w:t>che precedono la relazione di un soggetto a degli oggetti è perché noi abbiamo ratificato in modo non critico un certo concetto di verità, definito dalla adeguazione a un reale di oggetti e sottomesso al criterio della verifica e della falsificazione empirica. Il discorso poetico mette precisamente in questione questi concetti non criticati di adeguazione e di verificazione. Ciò facendo mette in questione la riduzione della funzione referenziale al discorso descrittivo e apre il campo ad una referenza non descrittiva al mondo.</w:t>
      </w:r>
    </w:p>
    <w:p>
      <w:pPr>
        <w:pStyle w:val="Normal"/>
        <w:ind w:left="454" w:firstLine="284"/>
        <w:rPr/>
      </w:pPr>
      <w:r>
        <w:rPr>
          <w:sz w:val="19"/>
          <w:szCs w:val="19"/>
        </w:rPr>
        <w:t xml:space="preserve">Questa referenza non descrittiva al mondo è maldestramente truccata sotto i tratti della funzione emozionale del linguaggio poetico, come se le emozioni fossero semplicemente «soggettive»! Ciò che chiamiamo «emozioni», nel solco del linguaggio poetico, sono precisamente modalità del nostro rapporto al mondo che non si esauriscono nelle descrizioni di oggetti. Già le emozioni di base, come la paura, la collera, la gioia, la tristezza, esprimono dei modi di apparire delle cose altrettanto quanto dei modi di comportarci per rapporto ad esse [inseparabilità del fenomenologico e del pratico]. A maggior ragione i sentimenti, gli umori, </w:t>
      </w:r>
      <w:r>
        <w:rPr>
          <w:i/>
          <w:iCs/>
          <w:sz w:val="19"/>
          <w:szCs w:val="19"/>
        </w:rPr>
        <w:t>moods</w:t>
      </w:r>
      <w:r>
        <w:rPr>
          <w:sz w:val="19"/>
          <w:szCs w:val="19"/>
        </w:rPr>
        <w:t xml:space="preserve">, </w:t>
      </w:r>
      <w:r>
        <w:rPr>
          <w:i/>
          <w:iCs/>
          <w:sz w:val="19"/>
          <w:szCs w:val="19"/>
        </w:rPr>
        <w:t>Stimmungen</w:t>
      </w:r>
      <w:r>
        <w:rPr>
          <w:sz w:val="19"/>
          <w:szCs w:val="19"/>
        </w:rPr>
        <w:t xml:space="preserve">, espressi, formati, istruiti dal linguaggio poetico ci gettano in mezzo alle cose. </w:t>
      </w:r>
    </w:p>
    <w:p>
      <w:pPr>
        <w:pStyle w:val="Normal"/>
        <w:ind w:left="454" w:firstLine="284"/>
        <w:rPr>
          <w:sz w:val="19"/>
          <w:szCs w:val="19"/>
        </w:rPr>
      </w:pPr>
      <w:r>
        <w:rPr>
          <w:sz w:val="19"/>
          <w:szCs w:val="19"/>
        </w:rPr>
        <w:t>Io non esito a dire, sulla spinta di questa confutazione del positivismo, che questa funzione referenziale del discorso poetico nasconde ai miei occhi una dimensione di rivelazione in un senso non religioso, non teista, non biblico del termine, ma in un senso capace di fornire una prima approssimazione di ciò che può significare la Rivelazione in senso biblico.</w:t>
      </w:r>
    </w:p>
    <w:p>
      <w:pPr>
        <w:pStyle w:val="Normal"/>
        <w:ind w:left="454" w:firstLine="284"/>
        <w:rPr>
          <w:sz w:val="19"/>
          <w:szCs w:val="19"/>
        </w:rPr>
      </w:pPr>
      <w:r>
        <w:rPr>
          <w:sz w:val="19"/>
          <w:szCs w:val="19"/>
        </w:rPr>
        <w:t xml:space="preserve">Rivelare è scoprire ciò che fino allora rimaneva nascosto. Ora, gli oggetti della nostra manipolazione dissimulano il mondo della nostra radicazione originaria. È a dispetto della chiusura dell’esperienza ordinaria e attraverso la rovina degli oggetti intramondani della realtà quotidiana e della scienza che le modalità della nostra appartenenza al mondo si aprono la via. «Rivelazione» in questo senso designa l’emergenza di un altro concetto di verità rispetto alla verità-adeguazione regolata dai criteri di verificazione e di falsificazione: un concetto di verità-manifestazione nel senso di lasciar-essere ciò che si mostra. Ciò che si mostra è ogni volta la proposizione di un mondo, di un mondo tale che io vi possa progettare i miei possibili più propri. </w:t>
      </w:r>
    </w:p>
    <w:p>
      <w:pPr>
        <w:pStyle w:val="Normal"/>
        <w:ind w:left="454" w:firstLine="284"/>
        <w:rPr>
          <w:sz w:val="19"/>
          <w:szCs w:val="19"/>
        </w:rPr>
      </w:pPr>
      <w:r>
        <w:rPr>
          <w:sz w:val="19"/>
          <w:szCs w:val="19"/>
        </w:rPr>
        <w:t>Così, nominare Dio, prima di essere un atto di cui io sono capace, è ciò che fanno i testi della mia predilezione quando sfuggono ai loro autori, al loro mondo di relazione e al loro destinatario primo; quando essi sviluppano il loro mondo, quando essi manifestano poeticamente e così rivelano un mondo che noi potremmo abitare.</w:t>
      </w:r>
    </w:p>
    <w:p>
      <w:pPr>
        <w:pStyle w:val="Normal"/>
        <w:rPr>
          <w:sz w:val="19"/>
          <w:szCs w:val="19"/>
        </w:rPr>
      </w:pPr>
      <w:r>
        <w:rPr>
          <w:sz w:val="19"/>
          <w:szCs w:val="19"/>
        </w:rPr>
      </w:r>
    </w:p>
    <w:p>
      <w:pPr>
        <w:pStyle w:val="Normal"/>
        <w:rPr/>
      </w:pPr>
      <w:r>
        <w:rPr/>
        <w:t>Ho già introdotto che il ricorso al narrativo interviene nella teologia politica, che adotta il modello negativo-dialettico, per correggere la tendenza inevitabile della ragione critica, che si libera dalla storia, a trasformarsi in ragione fondamentale. La teologia non ha difficoltà a riconoscere la propria struttura narrativa: da sempre infatti essa si muove da una verità storica contingente (la persona e la storia di Gesù) per porre la questione del rapporto tra la storia e la salvezza. Se la teologia ha fallito nel mediare soteriologia e storia è perché ha rimosso le sue radici narrative. Metz cita tre modelli di questa deviazione: (1) il modello trascendentale (Rahner) che riduce la storia alla storicità esistenziale, (2) il modello storico-salvifico che proietta la salvezza nel futuro senza impatto sul corso della storia (Küng), infine (3) il modello (che chiama “trinitario”) che collega la sofferenza alla storia trinitaria di Dio.</w:t>
      </w:r>
    </w:p>
    <w:p>
      <w:pPr>
        <w:pStyle w:val="Normal"/>
        <w:rPr/>
      </w:pPr>
      <w:r>
        <w:rPr/>
      </w:r>
    </w:p>
    <w:p>
      <w:pPr>
        <w:pStyle w:val="Normal"/>
        <w:ind w:left="454" w:firstLine="284"/>
        <w:rPr>
          <w:sz w:val="19"/>
          <w:szCs w:val="19"/>
        </w:rPr>
      </w:pPr>
      <w:r>
        <w:rPr>
          <w:sz w:val="19"/>
          <w:szCs w:val="19"/>
        </w:rPr>
        <w:t>Un primo abbozzo di soluzione può essere caratterizzato con l'interpretazione esistenziale e trascendentale del rapporto salvezza e storia. Qui rimane tuttavia il problema, spesso ripropostosi, se non si cerchi la conciliazione tra salvezza e storia tentando di ridurre trascendentalmente o esistenzialmente la storia a “storicità”, o anche rifuggendo dalla non-identità della vita storica verso un misterioso, indisponibile-indicibile punto di identità dell'esistenza o del soggetto.</w:t>
      </w:r>
    </w:p>
    <w:p>
      <w:pPr>
        <w:pStyle w:val="Normal"/>
        <w:ind w:left="454" w:firstLine="284"/>
        <w:rPr>
          <w:sz w:val="19"/>
          <w:szCs w:val="19"/>
        </w:rPr>
      </w:pPr>
      <w:r>
        <w:rPr>
          <w:sz w:val="19"/>
          <w:szCs w:val="19"/>
        </w:rPr>
        <w:t>Un altro tentativo mira ad un condizionamento della salvezza rispetto alla storia della sofferenza. Rispettando costantemente la non-identità della storia come storia di sofferenza, si sottopongono salvezza e redenzione ad un processo di futurizzazione estrema, mantenendole “in gioco”. Questo tentativo dovrà però sempre chiedersi che cosa renda questa salvezza “in gioco” diversa da un'utopia di salvezza, della quale tutt'al più si potrà fare un uso eucaristico nel corso della storia umana della libertà.</w:t>
      </w:r>
    </w:p>
    <w:p>
      <w:pPr>
        <w:pStyle w:val="Normal"/>
        <w:ind w:left="454" w:firstLine="284"/>
        <w:rPr/>
      </w:pPr>
      <w:r>
        <w:rPr>
          <w:sz w:val="19"/>
          <w:szCs w:val="19"/>
        </w:rPr>
        <w:t xml:space="preserve">Un terzo abbozzo di soluzione infine, quello del presente, soprattutto nell'area di lingua tedesca, merita maggiore attenzione ed un approfondimento più dettagliato. Esso cerca di acquisire un legame fra storia di salvezza e storia di sofferenza riconducendo la tematica al problema centrale della concezione specifica di Dio nel cristianesimo, in ultima analisi trattandola come tema della teologia trinitaria e della storia trinitaria di Dio. La non-identità della storia umana di sofferenza viene assunta, alla luce della </w:t>
      </w:r>
      <w:r>
        <w:rPr>
          <w:i/>
          <w:iCs/>
          <w:sz w:val="19"/>
          <w:szCs w:val="19"/>
        </w:rPr>
        <w:t xml:space="preserve">kenosis </w:t>
      </w:r>
      <w:r>
        <w:rPr>
          <w:sz w:val="19"/>
          <w:szCs w:val="19"/>
        </w:rPr>
        <w:t xml:space="preserve">di Dio sulla croce, nella storia trinitaria di Dio. La sofferenza diventa «sofferenza tra Dio e Dio» (J. Moltmann). Attualmente tali tentativi, che riscontriamo ad esempio negli scritti di E. Jüngel e soprattutto nell’ultimo libro di J. Moltmann </w:t>
      </w:r>
      <w:r>
        <w:rPr>
          <w:i/>
          <w:iCs/>
          <w:sz w:val="19"/>
          <w:szCs w:val="19"/>
        </w:rPr>
        <w:t>Il Dio crocifisso</w:t>
      </w:r>
      <w:r>
        <w:rPr>
          <w:sz w:val="19"/>
          <w:szCs w:val="19"/>
        </w:rPr>
        <w:t>,</w:t>
      </w:r>
      <w:r>
        <w:rPr>
          <w:i/>
          <w:iCs/>
          <w:sz w:val="19"/>
          <w:szCs w:val="19"/>
        </w:rPr>
        <w:t xml:space="preserve"> </w:t>
      </w:r>
      <w:r>
        <w:rPr>
          <w:sz w:val="19"/>
          <w:szCs w:val="19"/>
        </w:rPr>
        <w:t>vengono condotti nell'ambito della teologia evangelica che trae ispirazione da Karl Barth.</w:t>
      </w:r>
    </w:p>
    <w:p>
      <w:pPr>
        <w:pStyle w:val="Normal"/>
        <w:ind w:left="454" w:firstLine="284"/>
        <w:rPr/>
      </w:pPr>
      <w:r>
        <w:rPr>
          <w:sz w:val="19"/>
          <w:szCs w:val="19"/>
        </w:rPr>
        <w:t>Nell'area cattolica queste riflessioni possono ricollegarsi alla proposta di Karl Rahner, secondo il quale bisogna affermare un’unità fra Trinità immanente e Trinità economica; le ritroviamo abbozzate nel discorso che Hans Küng fa sulla storicità di Dio nel contesto della sua interpretazione della cristologia hegeliana, e nel modo a mio parere più penetrante in Hans Urs von Balthasar, con la sua interpretazione del Mistero Pasquale entro l'orizzonte della storia-</w:t>
      </w:r>
      <w:r>
        <w:rPr>
          <w:i/>
          <w:iCs/>
          <w:sz w:val="19"/>
          <w:szCs w:val="19"/>
        </w:rPr>
        <w:t xml:space="preserve">kenosis </w:t>
      </w:r>
      <w:r>
        <w:rPr>
          <w:sz w:val="19"/>
          <w:szCs w:val="19"/>
        </w:rPr>
        <w:t xml:space="preserve">di Dio compresa in chiave trinitaria. A proposito di questi tentativi e rimanendo nel contesto della nostra tematica, qui vorrei formulare soltanto una difficoltà capitale, in modo conciso ed estremamente formalizzato. La non-identità della storia umana di sofferenza, anche se “superata” in una dialettica teologica della storia salvifica trinitaria, non può conservare il suo carattere di storia. Questa non-identità della sofferenza dolorosamente sperimentata, infatti, non coincide con quella negatività che appartiene ad un processo storico inteso dialetticamente, sia pure della storia trinitaria di Dio. Sempre, quando si tenta di interpretare e capire la scissione della storia umana di sofferenza nella dialettica della storia trinitaria di Dio, a mio avviso si ripresenta la confusione accennata tra negatività della sofferenza e negatività del concetto dialettico del soffrire. Una conciliazione concettuale-argomentativa tra storia universale di salvezza (come espressione della storia di redenzione compiutasi in Gesù Cristo) da una parte e storia umana di sofferenza dall'altra mi sembra esclusa; essa conduce o ad una perpetuazione dualistica e gnostica della sofferenza in Dio o alla riduzione della sofferenza al suo concetto: </w:t>
      </w:r>
      <w:r>
        <w:rPr>
          <w:i/>
          <w:iCs/>
          <w:sz w:val="19"/>
          <w:szCs w:val="19"/>
        </w:rPr>
        <w:t>tertium non datur</w:t>
      </w:r>
      <w:r>
        <w:rPr>
          <w:sz w:val="19"/>
          <w:szCs w:val="19"/>
        </w:rPr>
        <w:t>. A mio parere non si può risolvere questo dilemma ricorrendo ad una argomentazione speculativa ancor più sottile, ma soltanto mediante un modo diverso di trattare salvezza e redenzione avvenuta nella non-identità del tempo della sofferenza.</w:t>
      </w:r>
    </w:p>
    <w:p>
      <w:pPr>
        <w:pStyle w:val="Normal"/>
        <w:rPr>
          <w:sz w:val="19"/>
          <w:szCs w:val="19"/>
        </w:rPr>
      </w:pPr>
      <w:r>
        <w:rPr>
          <w:sz w:val="19"/>
          <w:szCs w:val="19"/>
        </w:rPr>
      </w:r>
    </w:p>
    <w:p>
      <w:pPr>
        <w:pStyle w:val="Normal"/>
        <w:rPr/>
      </w:pPr>
      <w:r>
        <w:rPr/>
        <w:t xml:space="preserve">In tutti questi tre casi ciò che è mancato è la concretezza della storicità, la sua fatticità, cioè insieme la sua </w:t>
      </w:r>
      <w:r>
        <w:rPr>
          <w:i/>
          <w:iCs/>
        </w:rPr>
        <w:t xml:space="preserve">determinatezza ontica </w:t>
      </w:r>
      <w:r>
        <w:rPr/>
        <w:t xml:space="preserve">(comprensiva delle condizioni storico-sociali che si oppongono alla concezione privatistica del soggetto) e il suo </w:t>
      </w:r>
      <w:r>
        <w:rPr>
          <w:i/>
          <w:iCs/>
        </w:rPr>
        <w:t xml:space="preserve">carattere pratico </w:t>
      </w:r>
      <w:r>
        <w:rPr/>
        <w:t xml:space="preserve">(che si oppone a puramente teorico o mentale). Il ricorso alla narrazione deve consentire alla teologia di articolare storia e salvezza sul piano della fatticità. È questo secondo me l’obiettivo che Metz assegna alla teologia narrativa. </w:t>
      </w:r>
    </w:p>
    <w:p>
      <w:pPr>
        <w:pStyle w:val="Normal"/>
        <w:rPr/>
      </w:pPr>
      <w:r>
        <w:rPr/>
        <w:t xml:space="preserve">Di qui la tesi: una teologia della salvezza che non condizioni o sospenda la storia della salvezza e che non ignori o superi dialetticamente la non-identità della storia di sofferenza non può essere di carattere puramente argomentativo ma dovrà essere esplicitata anche in modo narrativo: fondamentalmente sarà una teologia memorativo-narrativa. Per caratterizzare la teologia narrativa Metz si serve della contrapposizione alla teologia argomentativa, termine con il quale egli designa l’altro polo della ragione teologica. Il passaggio dalla narrazione alla argomentazione segna la nascita dell’età della tecnica, caratterizzata come età post-narrativa. La teologia narrativa non si propone di regredire all’età precritica; la componente narrativa non deve essere pensata in alternativa, ma in correlazione con la argomentazione, così da ricostituire il nesso indissociabile di narrazione e argomentazione. Concretamente si tratta di relativizzare la teologia argomentativa al suo proprio compito, che è di garantire il ricordo della salvezza nel nostro mondo scientifico e di porlo criticamente in gioco nella sospensione argomentativa, orientandolo sempre di nuovo verso un nuovo racconto per evitare che l’esperienza della salvezza rimanga muta. </w:t>
      </w:r>
    </w:p>
    <w:p>
      <w:pPr>
        <w:pStyle w:val="Normal"/>
        <w:rPr/>
      </w:pPr>
      <w:r>
        <w:rPr/>
        <w:t xml:space="preserve">Metz corregge il postulato della innocenza narrativa di Weinrich, ovvero l’opposizione insanabile di narrazione e ragione. Ma ciò rende inevitabile l’interrogativo circa la verità della narrazione, del polo non argomentativo che si mostra come fondamentale, e quindi anche circa i criteri che permettono di stabilirla. Ora, è qui che appare l’orientamento della proposta di Metz strettamente connesso con i motivi che stanno all’origine della svolta pratico-politica, e cioè il superamento della astrattezza della fondazione metafisica e della stessa scienza. Le narrazioni devono essere riferite a una pratica storica eminentemente pubblica. Si deve far uscire le narrazioni dalla sfera privata e dal dominio dell’estetico. Le storie suscettibili di critica sono quelle che provocano una critica della società. Il criterio di legittimità del racconto è il suo interesse pratico e critico. Pratico: il racconto è </w:t>
      </w:r>
      <w:r>
        <w:rPr>
          <w:i/>
          <w:iCs/>
        </w:rPr>
        <w:t xml:space="preserve">exemplum </w:t>
      </w:r>
      <w:r>
        <w:rPr/>
        <w:t xml:space="preserve">che incita a fare lo stesso. Critico: esso opera una messa in questione della struttura socio-politica. </w:t>
      </w:r>
    </w:p>
    <w:p>
      <w:pPr>
        <w:pStyle w:val="Normal"/>
        <w:rPr/>
      </w:pPr>
      <w:r>
        <w:rPr/>
        <w:t>La sottolineatura cade sempre sulla dimensione pubblico-sociale. Una storia è vera perché pubblica o pubblica perché vera? Se la storia non dice niente non è pubblica, se dice qualcosa diviene pubblica. L’opera d’arte non può dimostrare la sua verità argomentativamente, ma la raggiunge da sola perché convince. Non è accettata subito, perché l’artista è innovatore, non suppone le condizioni per essere capito ma le deve creare. Il vero artista otterrà consenso, magari dopo essere morto in manicomio. Il pubblico è implicato necessariamente ma non in prima battuta.</w:t>
      </w:r>
    </w:p>
    <w:p>
      <w:pPr>
        <w:pStyle w:val="Normal"/>
        <w:rPr/>
      </w:pPr>
      <w:r>
        <w:rPr/>
        <w:t xml:space="preserve">Questi criteri si applicano in modo eminente al Vangelo; perciò la teologia si specifica in riferimento alla </w:t>
      </w:r>
      <w:r>
        <w:rPr>
          <w:i/>
          <w:iCs/>
        </w:rPr>
        <w:t>memoria passionis, mortis et resurrectionis</w:t>
      </w:r>
      <w:r>
        <w:rPr/>
        <w:t xml:space="preserve">, formula alla quale Metz è ricorso per superare l’obiezione di una insufficienza cristologica del suo primo pensiero incentrato sul momento escatologico. Metz dà per scontato che questa memoria risponda ai requisiti indicati e come tale offra alla ragione pratica quella base narrativa che le permette di operare in modo critico e storico insieme. In una parola, egli cerca di legittimare la teologia come forma della ragione pratico-critica: la teologia è legittima perché ha una memoria singolare. Non esiste infatti un metadiscorso con il quale si possa falsificare la narrazione. La narrazione non può essere problematizzata da un discorso esterno all’evento narrativo stesso. Questo suppone che il concetto, ovvero ciò che Metz chiama argomentazione, sia inevitabilmente formale e non risponda alle domande umane. La pretesa di un metadiscorso che si liberi dalla componente narrativa significherebbe il ritorno al primato della ragione teorica e quindi astorica. </w:t>
      </w:r>
    </w:p>
    <w:p>
      <w:pPr>
        <w:pStyle w:val="Normal"/>
        <w:rPr/>
      </w:pPr>
      <w:r>
        <w:rPr/>
        <w:t xml:space="preserve">Qui Metz rischia di estenuare la ragione formale affermando che non esiste nessun criterio trascendente la prassi. Se per trascendente si intende “esterno” ha perfettamente ragione, ma, se si esclude qualsiasi criterio trascendente la fatticità nel senso della determinatezza della prassi, allora l’esito è il prassismo inevitabile. La narrazione è fondata se provoca l’effetto di una liberazione storica, se diviene essa stessa evento nel processo di soggettificazione del soggetto. Metz recupera la dimensione pratica della fatticità: il soggetto. Vuol salvare l’istanza del soggetto e d’altra parte non dispone di nessuna prospettiva teorica del pratico che gli consenta di articolarla. Il pratico dice la singolarità del soggetto. </w:t>
      </w:r>
    </w:p>
    <w:p>
      <w:pPr>
        <w:pStyle w:val="Normal"/>
        <w:rPr/>
      </w:pPr>
      <w:r>
        <w:rPr/>
        <w:t xml:space="preserve">La fondazione pratica della teologia si muove in questo circolo: da un lato la componente narrativa costituisce un dato irriducibile, cioè non riducibile né dissolvibile nella ragione critica, dall’altro la sua verità è subordinata alla prassi effettiva, ai suoi effetti pratici, determinati. Metz intende mantenere le due istanze; per la teologia ciò comporta che il suo nucleo fondamentale stia nel Vangelo nella </w:t>
      </w:r>
      <w:r>
        <w:rPr>
          <w:i/>
          <w:iCs/>
        </w:rPr>
        <w:t>memoria Christi</w:t>
      </w:r>
      <w:r>
        <w:rPr/>
        <w:t>:</w:t>
      </w:r>
      <w:r>
        <w:rPr>
          <w:i/>
          <w:iCs/>
        </w:rPr>
        <w:t xml:space="preserve"> </w:t>
      </w:r>
      <w:r>
        <w:rPr/>
        <w:t xml:space="preserve">«l’orientamento politico di una teologia politica è giusto solo se è giusto quello teologico e non viceversa». D’altra parte, la tradizione pratica del Vangelo non è solo conseguenza della sua comprensione, ma condizione necessaria e imprescindibile della comprensione: se non agite il Vangelo non lo capite. Bisogna vedere cosa si intende qui per agire. Se l’agire connota subito gli effetti pratici oggettivati la tesi è prassistica. Il vero nodo sta nel modo di concepire l’agire: l’agire è la stessa cosa del pensare. Il pensare può essere inteso in modo positivistico e simbolico, e così l’agire. L’agire vero è il simbolico. </w:t>
      </w:r>
    </w:p>
    <w:p>
      <w:pPr>
        <w:pStyle w:val="Normal"/>
        <w:rPr/>
      </w:pPr>
      <w:r>
        <w:rPr/>
      </w:r>
    </w:p>
    <w:p>
      <w:pPr>
        <w:pStyle w:val="Normal"/>
        <w:rPr/>
      </w:pPr>
      <w:r>
        <w:rPr/>
        <w:t xml:space="preserve">La pratica del Vangelo è momento costitutivo della verità del Vangelo. Non c’è verità che nella prassi effettiva, nelle condizioni di soggettività e di determinatezza storico-sociale che solo la prassi realizza. La fede non è fede nella </w:t>
      </w:r>
      <w:r>
        <w:rPr>
          <w:i/>
          <w:iCs/>
        </w:rPr>
        <w:t>memoria Christi</w:t>
      </w:r>
      <w:r>
        <w:rPr/>
        <w:t xml:space="preserve">, ma fede come </w:t>
      </w:r>
      <w:r>
        <w:rPr>
          <w:i/>
          <w:iCs/>
        </w:rPr>
        <w:t>memoria Christi</w:t>
      </w:r>
      <w:r>
        <w:rPr/>
        <w:t xml:space="preserve">. La teologia politica non può chiarire ulteriormente il circolo nel quale si muove e che la espone simultaneamente alla duplice obiezione: l’obiezione, che chiamerei filosofica, di utilizzare un concetto di ragione ultimamente non fondato e l’obiezione, che chiamo teologica, di subordinare la verità cristologica alla prassi storica. All’origine di questa difficoltà sta l’indeterminatezza del concetto di ragione pratica. La teologia politica afferma perentoriamente che il primato della ragion pratica costituisce l’esito coerente del dibattito moderno della ragione, ma nella definizione del suo statuto essa non dispone che della formulazione unilateralmente negativa della prima teoria critica in cui il pratico è determinato esclusivamente per opposizione alla ragione scientifica (il problema qui è che la ragione non può essere che scientifica). Allo stesso modo in Metz il narrativo è caratterizzato per opposizione all’argomentativo. Benché egli affermi che narrativo e argomentativo non sono alternativi ma correlativi, di fatto egli non tematizza il narrativo se non come correttivo della tendenza della ragione a misconoscere la sua storicità. </w:t>
      </w:r>
    </w:p>
    <w:p>
      <w:pPr>
        <w:pStyle w:val="Normal"/>
        <w:rPr/>
      </w:pPr>
      <w:r>
        <w:rPr/>
        <w:t xml:space="preserve">Ciò occulta le vere intenzioni buone di Metz. L’intento di Metz è di guadagnare una prospettiva in grado di superare l’astrazione metafisica dalla storicità, ma, invece di elaborare un concetto di ragion pratica che permetta di articolare ragione e storia, egli utilizza un modello che lascia del tutto indeterminato il rapporto del pratico alla storia. Non sorprende perciò che egli non disponga di uno strumento concettuale per giustificare positivamente la struttura originariamente narrativa dell’esperienza e, </w:t>
      </w:r>
      <w:r>
        <w:rPr>
          <w:i/>
          <w:iCs/>
        </w:rPr>
        <w:t>a fortiori</w:t>
      </w:r>
      <w:r>
        <w:rPr/>
        <w:t>,</w:t>
      </w:r>
      <w:r>
        <w:rPr>
          <w:i/>
          <w:iCs/>
        </w:rPr>
        <w:t xml:space="preserve"> </w:t>
      </w:r>
      <w:r>
        <w:rPr/>
        <w:t xml:space="preserve">per legittimare il carattere singolare della </w:t>
      </w:r>
      <w:r>
        <w:rPr>
          <w:i/>
          <w:iCs/>
        </w:rPr>
        <w:t>memoria Christi,</w:t>
      </w:r>
      <w:r>
        <w:rPr/>
        <w:t xml:space="preserve"> cioè del riferimento a un evento che non è semplicemente sommabile con tutte le memorie della sofferenza della storia del mondo. </w:t>
      </w:r>
    </w:p>
    <w:p>
      <w:pPr>
        <w:pStyle w:val="Normal"/>
        <w:rPr/>
      </w:pPr>
      <w:r>
        <w:rPr/>
        <w:t xml:space="preserve">La teologia narrativa, affidandosi alla efficacia pratica della narrazione, non è in grado di recuperare la singolarità della narrazione evangelica se non grazie a una sovradeterminazione fideistica. Di fatto Metz presuppone che l’annuncio cristiano sia rilevante e presuppone che sia rilevante perché presuppone che sia vero. Ma ciò significa assumere un concetto di verità incompatibile con il primato radicalizzato della prassi, perché appartiene all’evento della verità di essere relativo alla sua appropriazione e di fondarne il carattere libero e indeducibile. Esso infatti fa riferimento a un evento che non può essere subordinato alla pratica, dal momento che si rapporta a essa come costitutivo della sua verità; precisamente in ciò consiste la singolarità che la fede riconosce all’evento cristologico. La teologia politica non riesce a giustificare la singolarità dell’evento cristologico poiché non tematizza la dimensione veritativa del pratico. Essa afferma il primato del pratico poiché intende superare il dualismo metafisico e antropologico e restituire così il carattere veritativo dell’esperienza fattuale, cioè della sintesi che il soggetto realizza ogni volta tra l’esigenza di libertà che gli appartiene in quanto soggetto e le condizioni storiche della sua esistenza che per lo più la negano. </w:t>
      </w:r>
    </w:p>
    <w:p>
      <w:pPr>
        <w:pStyle w:val="Normal"/>
        <w:rPr/>
      </w:pPr>
      <w:r>
        <w:rPr/>
        <w:t>La sintesi suddetta è pratica per definizione, poiché non è effettiva se non nell’atto della sua realizzazione. È questo il vero obiettivo del tutto pertinente della svolta pratica che Metz vuole imporre alla teologia. Ma, poiché egli non caratterizza il pratico se non per opposizione alla separazione metafisica e alla privatizzazione del soggetto che essa produce, non raggiunge la dimensione veritativa dell’esperienza che nella forma postulatoria di una esigenza pratica la cui realtà non può essere garantita se non per riferimento a una esperienza effettiva in nessun modo anticipabile. La concezione del pratico di Metz è un kantismo privo di fondazione trascendentale. La correzione che egli apporta alla prima formulazione della teologia politica, la quale avrebbe risolto la ragione pratica nell’etica sottovalutando la differenza tra prassi etica e prassi sociale, ne è una significativa conferma.</w:t>
      </w:r>
    </w:p>
    <w:p>
      <w:pPr>
        <w:pStyle w:val="Normal"/>
        <w:rPr/>
      </w:pPr>
      <w:r>
        <w:rPr/>
      </w:r>
    </w:p>
    <w:p>
      <w:pPr>
        <w:pStyle w:val="Normal"/>
        <w:rPr/>
      </w:pPr>
      <w:r>
        <w:rPr/>
      </w:r>
    </w:p>
    <w:p>
      <w:pPr>
        <w:pStyle w:val="Normal"/>
        <w:rPr/>
      </w:pPr>
      <w:r>
        <w:rPr/>
        <w:t>MERCOLEDÌ 22 NOVEMBRE 1995</w:t>
      </w:r>
    </w:p>
    <w:p>
      <w:pPr>
        <w:pStyle w:val="Normal"/>
        <w:rPr/>
      </w:pPr>
      <w:r>
        <w:rPr/>
      </w:r>
    </w:p>
    <w:p>
      <w:pPr>
        <w:pStyle w:val="Normal"/>
        <w:rPr/>
      </w:pPr>
      <w:r>
        <w:rPr/>
        <w:t xml:space="preserve">Il vero obiettivo della svolta pratica è il recupero della fatticità, con i suoi due aspetti della determinatezza o condizionatezza e della autodeterminazione (carattere pratico della azione nel vero senso della parola). Ciò rende inevitabile il problema della verità, al quale si collega quello dei suoi criteri. Da un lato la ragione critica è debitrice di una storia già data senza di cui non potrebbe realizzare la sua funzione critica; dall’altro è escluso qualsiasi criterio trascendente la prassi e la sua efficacia qui ed ora. In teologia, da un lato la </w:t>
      </w:r>
      <w:r>
        <w:rPr>
          <w:i/>
          <w:iCs/>
        </w:rPr>
        <w:t xml:space="preserve">memoria Christi </w:t>
      </w:r>
      <w:r>
        <w:rPr/>
        <w:t xml:space="preserve">o la determinazione cristologica della memoria è indeducibile e qualifica la teologia come teologia; dall’altro, la pratica del Vangelo non è solo conseguenza della comprensione, ma condizione di essa. Non fede nella memoria, ma fede come memoria. </w:t>
      </w:r>
    </w:p>
    <w:p>
      <w:pPr>
        <w:pStyle w:val="Normal"/>
        <w:rPr/>
      </w:pPr>
      <w:r>
        <w:rPr/>
        <w:t>Questa difficoltà si spiega per il carattere indeterminato del concetto di ragion pratica che questa teologia utilizza. Il pratico è determinato esclusivamente per opposizione al teorico. Di qui, Metz non riesce a giustificare la singolarità della storia di Gesù rispetto alle altre storie e non istituisce la forza veritativa del pratico. Cerca di evitare il formalismo, ma non si accorge che l’apriori è inevitabile.</w:t>
      </w:r>
    </w:p>
    <w:p>
      <w:pPr>
        <w:pStyle w:val="Normal"/>
        <w:rPr/>
      </w:pPr>
      <w:r>
        <w:rPr/>
      </w:r>
    </w:p>
    <w:p>
      <w:pPr>
        <w:pStyle w:val="Normal"/>
        <w:ind w:left="454" w:firstLine="284"/>
        <w:rPr>
          <w:sz w:val="19"/>
          <w:szCs w:val="19"/>
        </w:rPr>
      </w:pPr>
      <w:r>
        <w:rPr>
          <w:sz w:val="19"/>
          <w:szCs w:val="19"/>
        </w:rPr>
        <w:t xml:space="preserve">Per finire, conviene che affrontiamo un altro interrogativo ancora, d’ancor maggiore importanza: che significa “verità” soggetta al primato della ragion pratica? o, per dirla altrimenti: che ne è della “questione di verità” nell’ambito di una teologia fondamentale pratica? la verità non viene forse semplicemente subordinata alla “prassi”? ma in tal modo la “verità” non viene di fatto intesa come “rilevanza”? e in grazia di tale reinterpretazione (cioè di un inganno semantico!) non si mimetizza ciò che accade realmente, vale a dire la liquidazione del concetto di verità in quanto una verità che sia finalizzata ancora una volta essa medesima alla prassi non è affatto più verità? </w:t>
      </w:r>
    </w:p>
    <w:p>
      <w:pPr>
        <w:pStyle w:val="Normal"/>
        <w:ind w:left="454" w:firstLine="284"/>
        <w:rPr/>
      </w:pPr>
      <w:r>
        <w:rPr>
          <w:sz w:val="19"/>
          <w:szCs w:val="19"/>
        </w:rPr>
        <w:t xml:space="preserve">Per una teologia fondamentale pratica la distinzione tra verità e rilevanza non è affatto una faccenda </w:t>
      </w:r>
      <w:r>
        <w:rPr>
          <w:i/>
          <w:iCs/>
          <w:sz w:val="19"/>
          <w:szCs w:val="19"/>
        </w:rPr>
        <w:t>ad libitum</w:t>
      </w:r>
      <w:r>
        <w:rPr>
          <w:sz w:val="19"/>
          <w:szCs w:val="19"/>
        </w:rPr>
        <w:t>. Ma poiché essa ritiene fuorviante e pericoloso il concetto di una verità asoggettuale, ecco che per essa verità e rilevanza convergono nella misura in cui la verità diviene quella rilevanza che vale per tutti i soggetti: è vero ciò che è rilevante per tutti i soggetti</w:t>
      </w:r>
      <w:r>
        <w:rPr>
          <w:rStyle w:val="FootnoteCharacters"/>
          <w:rStyle w:val="FootnoteAnchor"/>
          <w:sz w:val="19"/>
          <w:szCs w:val="19"/>
        </w:rPr>
        <w:footnoteReference w:id="7"/>
      </w:r>
      <w:r>
        <w:rPr>
          <w:sz w:val="19"/>
          <w:szCs w:val="19"/>
        </w:rPr>
        <w:t xml:space="preserve"> - anche per i morti e gli sconfitti. Come questa intelligenza della verità corrisponda a quella teologica del soggetto, deve essere chiarito nel paragrafo seguente</w:t>
      </w:r>
      <w:r>
        <w:rPr>
          <w:rStyle w:val="FootnoteCharacters"/>
          <w:rStyle w:val="FootnoteAnchor"/>
          <w:sz w:val="19"/>
          <w:szCs w:val="19"/>
        </w:rPr>
        <w:footnoteReference w:id="8"/>
      </w:r>
      <w:r>
        <w:rPr>
          <w:sz w:val="19"/>
          <w:szCs w:val="19"/>
        </w:rPr>
        <w:t>.</w:t>
      </w:r>
    </w:p>
    <w:p>
      <w:pPr>
        <w:pStyle w:val="Normal"/>
        <w:rPr>
          <w:sz w:val="19"/>
          <w:szCs w:val="19"/>
        </w:rPr>
      </w:pPr>
      <w:r>
        <w:rPr>
          <w:sz w:val="19"/>
          <w:szCs w:val="19"/>
        </w:rPr>
      </w:r>
    </w:p>
    <w:p>
      <w:pPr>
        <w:pStyle w:val="Normal"/>
        <w:rPr/>
      </w:pPr>
      <w:r>
        <w:rPr/>
        <w:t xml:space="preserve">La concezione del pratico cui Metz si ispira è un kantismo privato di fondazione trascendentale. La correzione che egli ha apportato alla prima formulazione della teologia politica, la quale avrebbe risolto la ragion pratica nella ragione etica sottovalutando la differenza tra passi etica e prassi sociale, ne è una significativa conferma. La ragione che Metz adduce per giustificare l’insufficienza dell’etico è che una fondazione unilateralmente etica (kantiana) considera il soggetto in astratto come già socialmente costituito. D’altra parte, poiché l’etico è dimensione qualificante dell’agire, il suo assorbimento nel concetto generico e indeterminato di prassi sociale non approda a un chiarimento, ma a una indeterminazione della categoria del pratico precisamente sotto il profilo della sua valenza ontologica. Il ricorso alla dimensione sociale-politica non basta a superare il formalismo, poiché essa non è dimensione qualificante dell’agire se non in quanto specifica la dimensione etica. Metz, invece di raggiungere la fatticità, perde il beneficio della fondazione trascendentale. Della fatticità egli integra l’aspetto di condizionatezza ma non altrettanto quello, ultimamente qualificante, di autodeterminazione, cui si riferisce esplicitamente l’etico per definizione. </w:t>
      </w:r>
    </w:p>
    <w:p>
      <w:pPr>
        <w:pStyle w:val="Normal"/>
        <w:ind w:left="454" w:firstLine="284"/>
        <w:rPr>
          <w:sz w:val="19"/>
          <w:szCs w:val="19"/>
        </w:rPr>
      </w:pPr>
      <w:r>
        <w:rPr>
          <w:sz w:val="19"/>
          <w:szCs w:val="19"/>
        </w:rPr>
      </w:r>
    </w:p>
    <w:p>
      <w:pPr>
        <w:pStyle w:val="Normal"/>
        <w:ind w:left="454" w:firstLine="284"/>
        <w:rPr/>
      </w:pPr>
      <w:r>
        <w:rPr>
          <w:sz w:val="19"/>
          <w:szCs w:val="19"/>
        </w:rPr>
        <w:t xml:space="preserve">La prassi, che anche in Kant si ha di mira e in base alla cui intelligibilità si costruisce la ragion pratica, è la prassi morale, come si è ampiamente illustrato nei capitoli precedenti. Per questo anche la filosofia pratica kantiana della storia e della società è elaborata soprattutto come etica. D’ora in poi non si dà un </w:t>
      </w:r>
      <w:r>
        <w:rPr>
          <w:i/>
          <w:iCs/>
          <w:sz w:val="19"/>
          <w:szCs w:val="19"/>
        </w:rPr>
        <w:t xml:space="preserve">logos </w:t>
      </w:r>
      <w:r>
        <w:rPr>
          <w:sz w:val="19"/>
          <w:szCs w:val="19"/>
        </w:rPr>
        <w:t xml:space="preserve">critico che non voglia essere pratico come </w:t>
      </w:r>
      <w:r>
        <w:rPr>
          <w:i/>
          <w:iCs/>
          <w:sz w:val="19"/>
          <w:szCs w:val="19"/>
        </w:rPr>
        <w:t>ethos</w:t>
      </w:r>
      <w:r>
        <w:rPr>
          <w:sz w:val="19"/>
          <w:szCs w:val="19"/>
        </w:rPr>
        <w:t>. Manca ancora tuttavia una differenziazione tra prassi etica e prassi sociale o, per dirla altrimenti, la prassi sociale si identifica con la prassi etica dei soggetti socialmente già pervenuti al potere, cioè con la prassi etica dei borghesi. In Kant sono degli imperativi etici individuali a sostituire la questione circa l’agire sociale e ad occultare il fatto che diventare maggiorenni è non solo questione di sforzi morali del singolo, ma altresì di strutture dei rapporti sociali. Solo con Marx si fa chiaro che la prassi morale individuale non è affatto socialmente neutrale né politicamente innocente e che pertanto l’interpretazione «puramente etica» della prassi sociale lavora sempre con sostituzioni. Essa parla «dell’uomo» e intende per questo il soggetto già di volta in volta socialmente costituito. Lo stesso vale, ed è chiaro, sebbene non sia questa la sede per esporlo dettagliatamente, anche per la sfera dell’«imperativo categorico» in Kant.</w:t>
      </w:r>
    </w:p>
    <w:p>
      <w:pPr>
        <w:pStyle w:val="Normal"/>
        <w:ind w:left="454" w:firstLine="284"/>
        <w:rPr/>
      </w:pPr>
      <w:r>
        <w:rPr>
          <w:sz w:val="19"/>
          <w:szCs w:val="19"/>
        </w:rPr>
        <w:t>È proprio questa differenziazione del concetto di prassi, la differenziazione etica tra prassi etica e prassi sociale, che nella prima impostazione della mia teologia politica non fu elaborata con sufficiente chiarezza. È per questo che, oltre tutto, si esagerò nel servire sullo stesso piatto le posizioni di Kant e quelle di Marx. È per questo, infine, che gli asserti politici di questa teologia ebbero spesso un carattere «puramente morale», puramente appellativo-esortativo, e poterono tanto indifesamente essere arruolati e sfruttati nei più disparati contesti</w:t>
      </w:r>
      <w:r>
        <w:rPr>
          <w:rStyle w:val="FootnoteCharacters"/>
          <w:rStyle w:val="FootnoteAnchor"/>
          <w:sz w:val="19"/>
          <w:szCs w:val="19"/>
        </w:rPr>
        <w:footnoteReference w:id="9"/>
      </w:r>
      <w:r>
        <w:rPr>
          <w:sz w:val="19"/>
          <w:szCs w:val="19"/>
        </w:rPr>
        <w:t>.</w:t>
      </w:r>
    </w:p>
    <w:p>
      <w:pPr>
        <w:pStyle w:val="Normal"/>
        <w:rPr>
          <w:sz w:val="19"/>
          <w:szCs w:val="19"/>
        </w:rPr>
      </w:pPr>
      <w:r>
        <w:rPr>
          <w:sz w:val="19"/>
          <w:szCs w:val="19"/>
        </w:rPr>
      </w:r>
    </w:p>
    <w:p>
      <w:pPr>
        <w:pStyle w:val="Normal"/>
        <w:rPr/>
      </w:pPr>
      <w:r>
        <w:rPr/>
        <w:t xml:space="preserve">Ciò spiega perché il rinvio della ragione alla storicità è giustificato solo negativamente per correggere il formalismo della ragione, ma non è pensato nella sua necessità come costitutivo della ragion pratica, del modo cioè nel quale il soggetto accede al riconoscimento della sua trascendenza. L’indisponibilità di un metadiscorso che permetta alla ragione di oggettivare la storicità in cui è posta, e quindi di giustificarla dal di fuori, non esclude che essa possa riconoscervi una necessità costitutiva della ragione di cui la storia costituisce l’attuazione indeducibile. L’estenuazione del momento trascendentale della analisi sposta sulla fatticità tutto il peso della fondazione. Di qui l’impossibilità di giustificare la singolarità dell’evento cristologico, in quanto evento della verità di Dio, senza rinunciare a quella istanza pertinente, contenuta nella tesi del primato del pratico, di pensare la relazione dell’evento (anche assoluto) alla sua appropriazione non semplicemente come successiva, e quindi irrilevante rispetto alla verità del racconto, ma in un senso vero come costitutiva della stessa verità dell’evento. La verità non è “gelosa” dell’appartenenza del destinatario alla sua stessa costituzione. </w:t>
      </w:r>
    </w:p>
    <w:p>
      <w:pPr>
        <w:pStyle w:val="Normal"/>
        <w:rPr/>
      </w:pPr>
      <w:r>
        <w:rPr/>
        <w:t xml:space="preserve">La teologia politica obiettivamente si espone all’accusa di una riduzione pragmatica del concetto di verità poiché subordina la verità cristologica alla sua efficacia pratica. È infondata non già perché l’istanza che la ispira non sia pertinente, ma perché non sa articolarla con l’altra istanza, egualmente essenziale, della precedenza della verità e della sua manifestazione. Solo un pensiero che pensa </w:t>
      </w:r>
      <w:r>
        <w:rPr>
          <w:u w:val="single"/>
        </w:rPr>
        <w:t>insieme</w:t>
      </w:r>
      <w:r>
        <w:rPr/>
        <w:t xml:space="preserve"> la componente fenomenologica e la componente pratica (appropriazione) della verità è in grado di rispondere all’obiettivo che sta all’origine della conversione al pratico, cioè il recupero della dimensione storica della fede nel suo principio (la storia di Gesù) e nella sua attualizzazione (la tradizione storica della fede). Il primato della storia di Gesù rispetto alla tradizione della fede non è altro che una determinazione del problema più generale di tenere assieme i due aspetti del fenomeno della verità: la precedenza e la relazione della verità al soggetto.</w:t>
      </w:r>
      <w:r>
        <w:br w:type="page"/>
      </w:r>
    </w:p>
    <w:p>
      <w:pPr>
        <w:pStyle w:val="Normal"/>
        <w:rPr>
          <w:b/>
          <w:b/>
          <w:bCs/>
          <w:sz w:val="24"/>
          <w:szCs w:val="24"/>
        </w:rPr>
      </w:pPr>
      <w:r>
        <w:rPr>
          <w:b/>
          <w:bCs/>
          <w:sz w:val="24"/>
          <w:szCs w:val="24"/>
        </w:rPr>
        <w:t>3. Un progetto di teologia narrativa fondato sul primato della ragion pratica: il contributo di Theobald</w:t>
      </w:r>
    </w:p>
    <w:p>
      <w:pPr>
        <w:pStyle w:val="Normal"/>
        <w:rPr>
          <w:b/>
          <w:b/>
          <w:bCs/>
          <w:sz w:val="24"/>
          <w:szCs w:val="24"/>
        </w:rPr>
      </w:pPr>
      <w:r>
        <w:rPr>
          <w:b/>
          <w:bCs/>
          <w:sz w:val="24"/>
          <w:szCs w:val="24"/>
        </w:rPr>
      </w:r>
    </w:p>
    <w:p>
      <w:pPr>
        <w:pStyle w:val="Normal"/>
        <w:rPr/>
      </w:pPr>
      <w:r>
        <w:rPr/>
        <w:t xml:space="preserve">In questa prospettiva si muovono alcuni contributi di Ch. Theobald, autore di una monografia su Blondel orientata a elaborare un progetto teologico fondamentale sullo sfondo del problema della modernità. La sua maggiore consapevolezza della problematica teorica implicata e, soprattutto, il più puntuale riferimento alla problematica teologica permettono di superare l’indeterminatezza della proposta di Metz. Ne risulta una reale approssimazione al problema della teologia narrativa che conferma l’insostituibilità del punto di vista pratico liberato dalle ambiguità indotte da una contrapposizione unilaterale al teorico. </w:t>
      </w:r>
    </w:p>
    <w:p>
      <w:pPr>
        <w:pStyle w:val="Normal"/>
        <w:rPr/>
      </w:pPr>
      <w:r>
        <w:rPr/>
        <w:t xml:space="preserve">Un primo obiettivo di Theobald è la determinazione del punto di partenza della cristologia in un’epoca in cui il testo fondatore della fede ha perduto la sua sacralità e si tende a optare per una cristologia pratica: la cristologia di questi ultimi anni risponde infatti a uno schema antropoteologico. La possibilità di riconoscere in Gesù il compimento di ogni speranza umana suppone che ogni uomo sia posto di fronte alla totalità della sua esistenza, sia capace di rischiarla qui e ora nelle sue scelte e sia portato dall’enigmatica speranza che nemmeno la morte gli impedirà di raggiungerla. Il ritorno al Gesù storico si iscrive in questo schema non senza difficoltà; interrogandosi sull’unità interna della proclamazione di Gesù, egli la vede organizzata intorno a tre temi divergenti: la tematica etica (Gesù sapiente), l’annuncio escatologico del Regno (Gesù profeta), la visione teocentrica della santità di Dio. Questa terza tematica è importante, perché l’elemento unificante della predicazione di Gesù è proprio il teocentrismo. </w:t>
      </w:r>
    </w:p>
    <w:p>
      <w:pPr>
        <w:pStyle w:val="Normal"/>
        <w:rPr/>
      </w:pPr>
      <w:r>
        <w:rPr/>
        <w:t>Questo approccio ha difficoltà a onorare l’aspetto performativo (il carattere di interpellazione) della proclamazione di Gesù e resta profondamente segnato da uno scetticismo più o meno confessato nei confronti del progetto liberale di ricostruire una biografia di Gesù. È qui che appare il limite dello schema antropoteologico. Käsemann ha sottolineato il lavoro interpretativo delle comunità apostoliche e il significato globale del loro attaccamento alla storia come garanzia dell’</w:t>
      </w:r>
      <w:r>
        <w:rPr>
          <w:i/>
          <w:iCs/>
        </w:rPr>
        <w:t>extra nos</w:t>
      </w:r>
      <w:r>
        <w:rPr/>
        <w:t xml:space="preserve"> della salvezza (contro Bultmann), ma non ha prestato sufficiente attenzione al fatto che il genere letterario evangelico mediatizza questo rapporto attraverso una “messa in intrigo” che segue delle regole precise. Il racconto comporta una duplice dimensione temporale: la </w:t>
      </w:r>
      <w:r>
        <w:rPr>
          <w:i/>
          <w:iCs/>
        </w:rPr>
        <w:t xml:space="preserve">dimensione episodica </w:t>
      </w:r>
      <w:r>
        <w:rPr/>
        <w:t xml:space="preserve">che trae il tempo narrativo dalla parte della rappresentazione lineare e la </w:t>
      </w:r>
      <w:r>
        <w:rPr>
          <w:i/>
          <w:iCs/>
        </w:rPr>
        <w:t xml:space="preserve">dimensione configurante </w:t>
      </w:r>
      <w:r>
        <w:rPr/>
        <w:t xml:space="preserve">che trasforma la successione degli avvenimenti a partire dal punto finale in una totalità significante (leggere la fine nell’inizio e l’inizio nella fine: i racconti dell’infanzia sono in questo senso molto kerygmatici e poco episodici). Il </w:t>
      </w:r>
      <w:r>
        <w:rPr>
          <w:i/>
          <w:iCs/>
        </w:rPr>
        <w:t xml:space="preserve">kerygma </w:t>
      </w:r>
      <w:r>
        <w:rPr/>
        <w:t xml:space="preserve">neotestamentario, con i titoli attribuiti a Gesù, è l’espressione ultima della dimensione configurante, mentre il genere evangelico riflette la permanenza antidocetica della dimensione episodica del racconto. Questa suppone presso tutti gli attori del dramma una reale capacità di apprendimento o di rifiuto (sequela o rifiuto), per la quale l’identità di ciascuno è definita dal gioco relazionale che si instaura tra di essi. Questa identità non è acquisita dall’inizio, ma è sottomessa a un itinerario di identificazione mutua la cui prova ultima si gioca nel momento della Passione. Il fatto letterario evangelico implica insieme il redattore e il lettore: nella storia di Gesù abbiamo Gesù e gli altri, successivamente il testimone e i destinatari, i quali sono invitati a entrare a loro modo nel processo di identificazione inaugurato dal racconto (non è possibile rimanere neutrali). Il progetto di una biografia di Gesù non è più a nostra disposizione, ma non lo può mai neanche essere. La storia non restituisce mai il passato, perché esso non esiste più. Ridurre l’interrogazione storica sul Gesù prepasquale a una analisi tematica della sua proclamazione (Bultmann) è ugualmente cosa minimalista e inaccettabile. La dimensione configurante non annulla la dimensione episodica, perché esse sono inseparabili. </w:t>
      </w:r>
    </w:p>
    <w:p>
      <w:pPr>
        <w:pStyle w:val="Normal"/>
        <w:rPr/>
      </w:pPr>
      <w:r>
        <w:rPr/>
        <w:t xml:space="preserve">Questo spostamento letterario ha una duplice implicazione cristologica. (1) Esso invita innanzitutto a prendere sul serio la questione dell’accesso alla confessione della fede. I Vangeli sono dei racconti di conversione che non mettono in scena solo l’itinerario di Gesù, ma anche e soprattutto ciò che egli diviene per coloro che incrociano il suo itinerario. L’accesso a Cristo è vissuto come vera mutazione di identità. C’è una varietà di cammini, di abbozzi e di riprese, ciascuno dei quali ha la sua plausibilità propria di esistenza evangelica. Il polo di attrazione di queste molteplici vie è l’itinerario degli apostoli, la cui mutazione, legata a un passaggio di potere, consiste nell’occupare realmente il posto di Gesù. La scrittura evangelica si fonda in ultima analisi su questa trasmissione cristologica. Gesù vi appare come colui che dà loro di vivere e di scrivere a partire dalla loro esistenza cristica. I Vangeli raccontano simultaneamente l’itinerario di Gesù e la propria genesi. Ma questo atto di configurazione nei Vangeli si nasconde nella diversità degli episodi, nella fragilità e sinuosità degli itinerari umani. I Vangeli invitano a fare una cristologia sensibile alle realtà penultime (la formula è di Bonhoeffer) e a questo mondo. La determinatezza della tua fede in rapporto alla sequela di Gesù deve avere senso per questo mondo, non solo per la salvezza finale. </w:t>
      </w:r>
    </w:p>
    <w:p>
      <w:pPr>
        <w:pStyle w:val="Normal"/>
        <w:rPr/>
      </w:pPr>
      <w:r>
        <w:rPr/>
        <w:t xml:space="preserve">(2) Questa dimensione temporale dell’accesso alla fede si adduce sul piano sincronico mediante una distinzione tra la società globale e i modi particolari di essere insieme. È il secondo aspetto del rinnovamento cristologico. L’accesso alla fede è una mutazione di identità che si esprime socialmente in un passaggio verso uno stile di vita messianico o dei modi specifici di situarsi nella società. Il sociale è veramente costitutivo e non successivo, ma è ugualmente costitutivo non identificarsi con la società. Il cristiano non è una setta, ma non si identifica con la società. Si osservi che la dimensione sociale è aspetto non accidentale della identità cristiana, e tuttavia già in partenza qualificata per differenza rispetto alla forma globale della società e alle sue regole, le quali non devono necessariamente diventare cristiane. </w:t>
      </w:r>
    </w:p>
    <w:p>
      <w:pPr>
        <w:pStyle w:val="Normal"/>
        <w:rPr/>
      </w:pPr>
      <w:r>
        <w:rPr/>
      </w:r>
    </w:p>
    <w:p>
      <w:pPr>
        <w:pStyle w:val="Normal"/>
        <w:rPr/>
      </w:pPr>
      <w:r>
        <w:rPr/>
      </w:r>
    </w:p>
    <w:p>
      <w:pPr>
        <w:pStyle w:val="Normal"/>
        <w:rPr/>
      </w:pPr>
      <w:r>
        <w:rPr/>
        <w:t>MERCOLEDÌ 29 NOVEMBRE 1995</w:t>
      </w:r>
    </w:p>
    <w:p>
      <w:pPr>
        <w:pStyle w:val="Normal"/>
        <w:rPr/>
      </w:pPr>
      <w:r>
        <w:rPr/>
      </w:r>
    </w:p>
    <w:p>
      <w:pPr>
        <w:pStyle w:val="Normal"/>
        <w:rPr/>
      </w:pPr>
      <w:r>
        <w:rPr/>
        <w:t xml:space="preserve">Si deve superare il rapporto immediato che il modello antropoteologico delle cristologie di questi ultimi tempi stabiliscono tra la verità cristologica e la decisione della fede. Il genere letterario “evangelo” comporta una molteplicità differenziata di itinerari di identificazione in cui la condizione effettiva dell’interlocutore di Gesù è rilevante. La dimensione configurante del Vangelo, connessa al compimento del destino di Gesù e quindi alla identificazione di Gesù come verità di Dio, non sopprime la dimensione episodica relativa all’aspetto temporale e processuale dell’accesso a Gesù. </w:t>
      </w:r>
    </w:p>
    <w:p>
      <w:pPr>
        <w:pStyle w:val="Normal"/>
        <w:rPr/>
      </w:pPr>
      <w:r>
        <w:rPr/>
        <w:t>Da qui Theobald trae due conseguenze. (1) L’importanza dell’accesso alla confessione di fede. (2) La caratterizzazione dell’esistenza cristica come un modo di essere insieme particolare sullo sfondo della forma globale della società. È qui che si vede la distanza rispetto allo schema antropoteologico, il quale privilegia immediatamente la dimensione totalizzante dell’esistenza. Sotto questo profilo, il modello esistenziale, cioè quello della fede come scelta di vita che impegna subito la totalità dell’esistenza, non modifica l’impostazione della teologia metafisica. Entrambe comportano l’assorbimento della temporalità.</w:t>
      </w:r>
    </w:p>
    <w:p>
      <w:pPr>
        <w:pStyle w:val="Normal"/>
        <w:rPr/>
      </w:pPr>
      <w:r>
        <w:rPr/>
        <w:t xml:space="preserve">L’approccio etico, in contrapposizione all’antropoteologico, non esclude in nessun modo la questione di Dio, il polo teocentrico del messaggio di Gesù, ma non lo pone al punto di partenza. Esso suppone una pluralità di figure di vita buona, vicine alla diversità storica delle situazioni umane impossibili da dedursi a partire da un desiderio unico di compimento, e sottolinea il carattere incoativo e provvisorio di certe figure di vita che mettono tra parentesi e aggiornano la referenza escatologica alla totalità dell’esistenza, che è lo spazio in cui si colloca e diviene dirimente la questione di Dio. Esse fanno apparire il Cristo non immediatamente nella capacità di impegno e di decisione dei soggetti nei confronti del loro destino ultimo, ma negli inizi di una mutazione di identità, le cui dimensioni sono imprevedibili. Nell’etico il carattere assoluto dell’opzione non è mai considerato separatamente dalle condizioni oggettive, e quindi anche sociali, dell’esistenza, dalle forme particolari che esse assumono e per le quali la temporalità è rilevante. </w:t>
      </w:r>
    </w:p>
    <w:p>
      <w:pPr>
        <w:pStyle w:val="Normal"/>
        <w:rPr/>
      </w:pPr>
      <w:r>
        <w:rPr/>
        <w:t xml:space="preserve">Si comprende il vero obiettivo che ha suggerito a Metz la sostituzione dell’etico con il politico, con tutte le ambiguità connesse. Non si può recuperare il significato teologico del politico se si prescinde dall’etico. L’etico è l’elemento qualificante del pratico. La contrapposizione dell’etico al politico si comprende a partire da una concezione formalistica dell’etico che è pure sbagliata. In realtà, l’etico è la sfera della coscienza in cui si realizza l’unità fra la sua dimensione originaria (quella della libertà e della singolarità) e le condizioni oggettive della sua esistenza. L’etico dice la rilevanza delle condizioni oggettive per la autoidentificazione del soggetto, ché lui solo, e non la società, ha un destino assoluto. </w:t>
      </w:r>
    </w:p>
    <w:p>
      <w:pPr>
        <w:pStyle w:val="Normal"/>
        <w:rPr/>
      </w:pPr>
      <w:r>
        <w:rPr/>
        <w:t xml:space="preserve">La riformulazione di Theobald corregge e rigorizza l’istanza all’origine della teologia politica; per ciò stesso, il ricorso al narrativo risulta giustificato positivamente e non solo in base al carattere formale della ragione. L’etico, lungi dal contrapporsi al politico, implica essenzialmente una dimensione sociale. Lo spostamento etico del punto di partenza della cristologia è richiesto dalla situazione attuale della società. Con la fine dei totalitarismi la Chiesa è privata della possibilità di situarsi a eguale distanza dal socialismo e dal liberalismo. Essa deve ormai proporre la fede nel Cristo in seno alle democrazie pluraliste, le quali suppongono la forma agnostica del legame sociale a motivo della pluralità di opzioni fondamentali, poiché i cristiani non possono accettare che il loro patrimonio religioso sia escluso dal dibattito pubblico e identificato a uno stadio preconvenzionale della società o rassegnarsi a questo. Essi devono mostrare che riconoscono il carattere enigmatico del legame sociale non per concessione a pressioni esterne ma per intima convinzione. Nelle nostre società pluraliste e differenziate l’identità cristiana non può decidersi che alla sequela del Cristo mediante la proposizione di uno stile di vita messianico, il quale si manifesta in figure di vita riuscita capaci di situarsi a fronte dell’agnosticismo politico e di una molteplicità di modi di concepire l’esistenza umana, quindi a fronte di un pluralismo delle convinzioni assiologiche. </w:t>
      </w:r>
    </w:p>
    <w:p>
      <w:pPr>
        <w:pStyle w:val="Normal"/>
        <w:rPr/>
      </w:pPr>
      <w:r>
        <w:rPr/>
        <w:t xml:space="preserve">Per comprendere questo spostamento occorre ritornare al di qua dell’interdetto barthiano e del rifiuto cattolico del paradigma liberale, il precedente storico di una lettura etica del Vangelo. La critica violenta al modello liberale era motivata dal fatto che essa non aveva saputo integrare gli aspetti apocalittici del messaggio evangelico. Albert Schweitzer parla, al riguardo del Gesù liberale, di riduzione di Gesù alla visione moderna dell’uomo centrata sulla mistica del soggetto borghese autonomo. Oggi occorre interrogarsi sulle ragioni che hanno condotto la cristologia liberale all’occultazione della apocalittica e alla dedrammatizzazione dell’esigenza etica. Per la visione liberale è lo stato nazionale che ingloba la Chiesa, dando così un quadro esteriore e pubblico al comportamento etico che si radica nella sfera interiore e privata dei soggetti. </w:t>
      </w:r>
    </w:p>
    <w:p>
      <w:pPr>
        <w:pStyle w:val="Normal"/>
        <w:rPr/>
      </w:pPr>
      <w:r>
        <w:rPr/>
        <w:t xml:space="preserve">Ciò spiega perché l’esperienza del carattere autoritario e persino totalitario dello stato-nazione ha potuto condurre alla crisi del paradigma liberale. La tradizione apocalittica, che nel frattempo è stata riscoperta, diviene il mezzo privilegiato di una resistenza teologicamente fondata alla società e allo Stato liberale. Si possono distinguere tre figure della recezione differenziata dell’apocalittica. (1) Una cristologia antiapocalittica che segue le metamorfosi della società liberale e continua a ispirarsi al Cristo radicalmente umano del secolo XVIII. (2) La cristologia del cattolicesimo integrale che si oppone in blocco alla società liberale e al totalitarismo dei regimi marxisti, accomunati sotto la stessa caratteristica di ateismo che non può portare che alla dissoluzione della società. (3) La cristologia politica che si inserisce nelle molteplici interrogazioni autocritiche della società stessa e comprende il Cristo crocifisso come Signore di giustizia per tutti, nel contesto della questione del male provocata dalle dimensioni apocalittiche di una sofferenza e di una ingiustizia collettive. </w:t>
      </w:r>
    </w:p>
    <w:p>
      <w:pPr>
        <w:pStyle w:val="Normal"/>
        <w:rPr/>
      </w:pPr>
      <w:r>
        <w:rPr/>
        <w:t xml:space="preserve">La situazione attuale non conferma semplicemente la corrente cristologica del liberalismo teologico. Le esperienze dolorose dell’epoca totalitaria e la migliore conoscenza della apocalittica rendono necessario un costante confronto del punto di partenza etico della cristologia, oggi da preferire nel contesto delle democrazie pluraliste, con gli interrogativi che provengono dalla apocalittica. </w:t>
      </w:r>
    </w:p>
    <w:p>
      <w:pPr>
        <w:pStyle w:val="Normal"/>
        <w:rPr/>
      </w:pPr>
      <w:r>
        <w:rPr/>
        <w:t xml:space="preserve">All’apocalittica non è estraneo l’interesse per la storia e i suoi aspetti etici. La legge rimane il segno fondamentale della appartenenza al vero Israele: essa è il criterio ultimo del giudizio di Dio, il quale, lungi dall’essere arbitrario, suppone la responsabilità dell’individuo. Le dimensioni eccessive del peccato e del male non possono distruggere la fiducia nella possibilità di compiere la legge. Inoltre, l’apocalittica è differenziata tra i Farisei da un lato e gli Esseni dall’altro. La separazione di Gesù dal Battista lo rende più vicino ai Farisei che agli Esseni. Il suo vangelo relativizza la distinzione tra giusti e ingiusti, creando comunità di mensa o di vita senza esclusioni, e annuncia un vivere insieme in un regno dalle dimensioni misteriose. Ma questo universalismo, impensabile senza la preparazione apocalittica, riceve da questa una colorazione drammatica. Nella misura in cui l’annuncio evangelico incondizionato ed esclusivo comincia a essere percepito come ultimo, esso suscita una violenza la quale mette in questione il legame tra gli uomini di tutti i tempi, anticipa la fine del mondo e rinvia al suo misterioso inizio. </w:t>
      </w:r>
    </w:p>
    <w:p>
      <w:pPr>
        <w:pStyle w:val="Normal"/>
        <w:rPr/>
      </w:pPr>
      <w:r>
        <w:rPr/>
        <w:t xml:space="preserve">Dio sarebbe colui che è capace di rigenerare il mondo degli uomini? La cristologia liberale ha visto bene che non si può rispettare la pluralità dei gruppi umani e religiosi in una società secolarizzata che insiste sul carattere etico della figura e del messaggio di Gesù Cristo radicalmente umano, ma si deve aggiungere che non si possono comprendere le questioni ultime poste dalla violenza delle nostre società, le quali rivelano il carattere enigmatico e misterioso del legame sociale, se non valorizzando gli aspetti apocalittici del Vangelo del Regno. </w:t>
      </w:r>
    </w:p>
    <w:p>
      <w:pPr>
        <w:pStyle w:val="Normal"/>
        <w:rPr/>
      </w:pPr>
      <w:r>
        <w:rPr/>
        <w:t>Ciò permette di caratterizzare la cristologia che assume un punto di partenza etico. Essa può essere definita come una mutazione di identità che si esprime nel passaggio a uno stile di vita messianico, il quale comporta un modo specifico di situarsi nella società globale. Per precisarlo, si osserva innanzitutto che i Vangeli propongono, ciascuno a suo modo, una figura plausibile di Gesù e del suo modo di vivere, caratterizzata da una dialettica di singolarità e di universalità. Ciò è evidente già in Marco, che nelle sue controversie presenta un essere insieme sorprendente e insolito, tuttavia proposto al semplice buon senso («Io non sono venuto a chiamare i giusti ma i peccatori»; «Non sono i sani che hanno bisogno del medico, ma i malati»). Fino alla confessione di Cesarea non c’è alcun ricorso a una titolatura codificata propria della tradizione di Israele. La singolarità di Gesù è significata nella terminologia meno specializzata che esisteva: vita, morte, paura, follia, le condizioni universali dell’uomo.</w:t>
      </w:r>
    </w:p>
    <w:p>
      <w:pPr>
        <w:pStyle w:val="Normal"/>
        <w:rPr/>
      </w:pPr>
      <w:r>
        <w:rPr/>
      </w:r>
    </w:p>
    <w:p>
      <w:pPr>
        <w:pStyle w:val="Normal"/>
        <w:rPr/>
      </w:pPr>
      <w:r>
        <w:rPr/>
      </w:r>
    </w:p>
    <w:p>
      <w:pPr>
        <w:pStyle w:val="Normal"/>
        <w:rPr/>
      </w:pPr>
      <w:r>
        <w:rPr/>
        <w:t>MERCOLEDÌ 6 DICEMBRE 1995</w:t>
      </w:r>
    </w:p>
    <w:p>
      <w:pPr>
        <w:pStyle w:val="Normal"/>
        <w:rPr/>
      </w:pPr>
      <w:r>
        <w:rPr/>
      </w:r>
    </w:p>
    <w:p>
      <w:pPr>
        <w:pStyle w:val="Normal"/>
        <w:rPr/>
      </w:pPr>
      <w:r>
        <w:rPr/>
        <w:t xml:space="preserve">Matteo utilizza solo i titoli specifici della tradizione di Israele che dicono l’unicità della figura di Gesù, ma trova altri mezzi per significare l’universalità del suo modo singolare di vivere. Essi riguardano in particolare il piano etico, ovvero il modo di significare il compimento della legge. È qui che si colloca la </w:t>
      </w:r>
      <w:r>
        <w:rPr>
          <w:i/>
          <w:iCs/>
        </w:rPr>
        <w:t xml:space="preserve">regola d’oro </w:t>
      </w:r>
      <w:r>
        <w:rPr/>
        <w:t xml:space="preserve">formulata in Mt 7,12: «Tutto quanto desiderate che gli uomini facciano a voi, anche voi fatelo a loro: questa infatti è la Legge e i Profeti». </w:t>
      </w:r>
    </w:p>
    <w:p>
      <w:pPr>
        <w:pStyle w:val="Normal"/>
        <w:rPr/>
      </w:pPr>
      <w:r>
        <w:rPr/>
        <w:t xml:space="preserve">Essa, brevemente, è la formalizzazione, presente in molte culture, dell’imperativo morale, una formulazione imperfettamente formale, se si assume il formalismo come una caratteristica dell’imperativo morale: questa formulazione è formale, perché enuncia esplicitamente la legge della reciprocità, ma imperfettamente formale, perché introduce il desiderio. Nella sua struttura di reciprocità essa esprime il legame sociale, e con il suo formalismo (anche se imperfetto se lo si giudica dal punto di vista di Kant) designa la prova di universalizzazione cui ogni decisione morale deve sottoporsi. Inoltre, nella regola d’oro la norma di reciprocità non appare che su un fondo di dissimmetria iniziale tra l’agente e colui che subisce l’azione. Si suppone che l’agente dia qualcosa che colui che patisce non ha. </w:t>
      </w:r>
    </w:p>
    <w:p>
      <w:pPr>
        <w:pStyle w:val="Normal"/>
        <w:rPr/>
      </w:pPr>
      <w:r>
        <w:rPr/>
        <w:t xml:space="preserve">Questa dissimmetria è il luogo attraverso il quale nell’interazione umana si insinua la violenza. Perciò la regola si traduce nella tavola dei comandamenti e delle interdizioni che corrispondono tipologicamente alle diverse forme di interazione e di possibile violenza. Di qui la funzione ricapitolativa che la regola d’oro svolge nei confronti della Torah, funzione esplicitamente sottolineata da Matteo: «questa infatti è la Legge e i Profeti». </w:t>
      </w:r>
    </w:p>
    <w:p>
      <w:pPr>
        <w:pStyle w:val="Normal"/>
        <w:rPr/>
      </w:pPr>
      <w:r>
        <w:rPr/>
        <w:t xml:space="preserve">La regola d’oro come norma morale e la sua esplicitazione in comandamenti sono la risposta necessaria della società alla violenza; ma la risposta a un eccesso di violenza non può venire che da un eccesso di bontà e di sollecitudine che la precede e che la previene in qualche modo - e precisamente questo è ciò che i Vangeli propongono attraverso alcune figure di vita riuscita, mostrando nello stesso tempo come accedervi a partire da una prima plausibilità pratica offerta dalla regola d’oro, che è come il sostrato universale in cui si iscrive la proposta evangelica che si riferisce all’eccesso di bontà che risponde all’eccesso di violenza. </w:t>
      </w:r>
    </w:p>
    <w:p>
      <w:pPr>
        <w:pStyle w:val="Normal"/>
        <w:rPr/>
      </w:pPr>
      <w:r>
        <w:rPr/>
        <w:t xml:space="preserve">La regola d’oro è la formulazione dello spazio iscritto in ogni esperienza umana, cui il Vangelo di Gesù dà un nome e che indica come il fondamento metaetico dell’etico. Ciò spiega il legame della regola d’oro con il compimento. Secondo la celebre formula di Mt 5,17 («Non pensate che io sia venuto ad abolire la Legge o i Profeti; non sono venuto per abolire, ma per dare compimento»), ripresa nella formulazione della regola d’oro di Mt 7,12, nella pratica di questa regola non si tratta solo della Torah, ma del </w:t>
      </w:r>
      <w:r>
        <w:rPr>
          <w:i/>
          <w:iCs/>
        </w:rPr>
        <w:t xml:space="preserve">compimento </w:t>
      </w:r>
      <w:r>
        <w:rPr/>
        <w:t xml:space="preserve">della Legge e dei Profeti. Non si può proclamare il fondamento metaetico dell’etico senza significare per ciò stesso il compimento. In questo nesso si iscrive l’unicità di Gesù. Egli è il garante del compimento per la stessa ragione per la quale egli proclama il compimento etico. Egli è figura paradossale, che si mostra nelle formule in prima persona («Vi fu detto ma io vi dico»); è il maestro di una giustizia che supera quella dei Farisei, e che tuttavia si nasconde in quelli che hanno fame e sete, che sono senza casa e senza vestito, nei malati e dei prigionieri, nel luogo del bisogno raggiunto dalla violenza (Mt 25,31-46). Poiché egli si nasconde, il compimento che egli porta si legge, si intravede, si anticipa in ogni incontro che risponde alle figure evocate dalla scena del giudizio, cioè nello stile di vita che procede dalla proclamazione del compimento della regola d’oro. </w:t>
      </w:r>
    </w:p>
    <w:p>
      <w:pPr>
        <w:pStyle w:val="Normal"/>
        <w:rPr/>
      </w:pPr>
      <w:r>
        <w:rPr/>
        <w:t>L’unicità di Gesù deve essere compresa a partire dal carattere paradossale, singolare, e tuttavia necessario - in questo senso universale -, del compimento della legge. Questo compimento può e deve giungere fino al paradosso dello scambio delle parti. Nella terminologia della filosofia della soggettività si tratta del legame misterioso tra la stima di sé e la sollecitudine per altri, fra l’insostituibilità della persona (che può essere istituita solo a partire dal fatto morale) e la reversibilità dei ruoli delle persone, che pure è data con l’esperienza morale</w:t>
      </w:r>
      <w:r>
        <w:rPr>
          <w:rStyle w:val="FootnoteCharacters"/>
          <w:rStyle w:val="FootnoteAnchor"/>
        </w:rPr>
        <w:footnoteReference w:id="10"/>
      </w:r>
      <w:r>
        <w:rPr/>
        <w:t xml:space="preserve">. </w:t>
      </w:r>
    </w:p>
    <w:p>
      <w:pPr>
        <w:pStyle w:val="Normal"/>
        <w:rPr/>
      </w:pPr>
      <w:r>
        <w:rPr/>
        <w:t>Lo scambio implicato nella regola d’oro può giungere in alcuni casi, specie nelle situazioni di violenza, fino a esigere e suscitare la capacità paradossale del soggetto di mettersi con simpatia e compassione al posto di altri. Questo è il luogo del compimento: perciò la sua dimensione totale e sovrabbondante («Siate perfetti come perfetto è il Padre vostro») si rivela solo nel comandamento dell’amore e dell’amore del nemico, luogo in cui la regola morale della reciprocità non basta più. L’amore del nemico indica infatti il collegamento tra il morale e il fondamento del morale. Nella relazione al nemico devi mettere in opera la dimensione radicale del morale, la ragione del comandamento, che è l’amore. L’amore è la realizzazione dell’uomo, la reciprocità compiuta.</w:t>
      </w:r>
    </w:p>
    <w:p>
      <w:pPr>
        <w:pStyle w:val="Normal"/>
        <w:rPr/>
      </w:pPr>
      <w:r>
        <w:rPr/>
        <w:t>In ciò consiste la specificità di uno stile di vita il quale realizza, e perciò mostra, l’universale, precisamente perché supera ogni regola universalizzabile. Secondo questa logica, colui che l’ha inaugurata non si rivela come unico che nella misura in cui si cancella per divenire l’incognito di ogni incontro che realizza quella eccedenza. La dialettica di universalità e di singolarità, che viene alla luce nella drammatica messianica, è irriducibile al conflitto tra la regola generale e il giudizio morale in una data situazione, che è il tema della tragedia greca</w:t>
      </w:r>
      <w:r>
        <w:rPr>
          <w:rStyle w:val="FootnoteCharacters"/>
          <w:rStyle w:val="FootnoteAnchor"/>
        </w:rPr>
        <w:footnoteReference w:id="11"/>
      </w:r>
      <w:r>
        <w:rPr/>
        <w:t xml:space="preserve">. Essa è al centro dei racconti della crocifissione, ma è già presente negli episodi del racconto evangelico nell’appello a vivere nel quotidiano delle relazioni umane una giustizia che supera la giustizia (Mt 5,20-48) nell’esperienza di un eccesso paradossale propriamente divino. E tuttavia, alla misura umana questa drammatica non è riconducibile né alla buona né alla cattiva coscienza, che può essere sempre la strategia dei filosofi (Heidegger) per evitare e riassorbire il punto di vista morale. </w:t>
      </w:r>
    </w:p>
    <w:p>
      <w:pPr>
        <w:pStyle w:val="Normal"/>
        <w:rPr/>
      </w:pPr>
      <w:r>
        <w:rPr/>
        <w:t xml:space="preserve">La coscienza non è solo obbligata dalla regola morale a rispettare la singolarità di ogni soggetto; essa può lasciarsi raggiungere dall’appello a un “più” che viene dal fondamento misterioso del legame tra tutti i viventi, e solo a quel livello si può implicare tutto se stessi. Nei due casi il significato di dovere muta. Il primo è morale (“rispetta la soggettività di ogni altro”); il secondo è metamorale, e tuttavia ancora morale poiché è fondamento del morale. Il legame tra gli uomini non può sussistere che se qualcuno consente a mettersi al posto di altri e a prendere eventualmente su di sé la loro violenza. È impossibile legiferare su questo “più”, non solo, né soprattutto, a causa della particolarità di ogni situazione (questa era la prospettiva greca), ma a causa dell’eccesso divino implicato nel compimento della regola d’oro. </w:t>
      </w:r>
    </w:p>
    <w:p>
      <w:pPr>
        <w:pStyle w:val="Normal"/>
        <w:rPr/>
      </w:pPr>
      <w:r>
        <w:rPr/>
        <w:t>Nulla garantisce meglio la sopravvivenza delle società se non l’appello drammatico a una gratuità propriamente messianica. In ciò consiste l’accesso pratico al Cristo, il punto di partenza di una cristologia pratica. Essa non elude l’istanza teologicamente decisiva della singolarità di Gesù, anche se non parte da essa. L’unicità di Gesù risulta dal compimento della regola d’oro nella proclamazione di una giustizia che supera la giustizia, e ultimamente nell’identificazione di sé con la condizione dell’uomo che è nel bisogno. La questione di Dio si identifica con la questione del fondamento misterioso del legame sociale provocata inevitabilmente dalle situazioni limite dell’esperienza umana (la violenza). Gesù identificandosi con l’appello a una giustizia più grande della giustizia morale (cfr. il samaritano), che promana dell’esperienza drammatica del male, rivela nello stesso tempo Dio e se stesso. Rivela se stesso come la condizione dell’autoidentificazione di Dio con il destino di ogni uomo («L’avete fatto a me»). Se Dio non si identificasse realmente con l’uomo non sarebbe più vero che l’uomo, incontrando l’altro uomo nel bisogno, si incontra con Dio. Gesù è la condizione del realismo dell’essere umano di Dio. Egli manifesta tutti i possibili depositati dal creatore nella regola d’oro per il fatto stesso che li realizza da parte di Dio. Fine e inizio della storia si riconoscono nella sua esistenza facendo apparire la dimensione configurante-escatologica del racconto dell’umanità, che permette ora di leggere la fine nell’inizio e l’inizio nella fine. La configurazione del racconto dell’umanità si manifesta nella sua esistenza nel tempo di un lampo, ma per nascondersi di nuovo rilanciando la storia e generando l’unicità cristica di quelli che fanno propria la sua forma di esistenza avendolo conosciuto come l’apparizione dell’</w:t>
      </w:r>
      <w:r>
        <w:rPr>
          <w:rFonts w:eastAsia="Sgreek" w:cs="Sgreek" w:ascii="Sgreek" w:hAnsi="Sgreek"/>
        </w:rPr>
        <w:t>e)/sxaton</w:t>
      </w:r>
      <w:r>
        <w:rPr/>
        <w:t xml:space="preserve"> nella storia. La particolarità dell’esistenza cristiana che si determina per riferimento all’unicità di Gesù si giustifica in funzione dell’universale umano sia individuale sia collettivo. </w:t>
      </w:r>
    </w:p>
    <w:p>
      <w:pPr>
        <w:pStyle w:val="Normal"/>
        <w:rPr/>
      </w:pPr>
      <w:r>
        <w:rPr/>
        <w:t xml:space="preserve">In questo modo viene legittimato il carattere pubblico del Vangelo, mentre viene ribadita la sua irriducibilità all’ambito del sociale. Theobald lo esprime sottolineando l’importanza, per questo tipo di cristologia, della tematica del segreto (Mt 6,4.6.18). La discrezione è al centro dell’atteggiamento etico: la qualità etica della coscienza è indecidibile poiché all’uomo sfugge il fondamento dell’etico. Nella configurazione cristologica del racconto, essa sorge tra il giudizio e la fondazione del mondo, e raggiunge così il mistero di Dio, il quale non attende - e non può avere altra attestazione della sua presenza nella storia - che la pratica effettiva degli uomini. </w:t>
      </w:r>
    </w:p>
    <w:p>
      <w:pPr>
        <w:pStyle w:val="Normal"/>
        <w:rPr/>
      </w:pPr>
      <w:r>
        <w:rPr/>
        <w:t xml:space="preserve">Se la possibilità di identificare l’uomo nel bisogno con il Figlio dell’uomo viene dal fatto che il Giudice è lui stesso nascosto nell’altro sofferente, non c’è altro mezzo che la spontaneità etica significata dalla regola d’oro e la capacità, che è data con la creazione, di mettersi al posto degli altri. I racconti evangelici, e in particolare Matteo, resistono a ogni problematica della fondazione ultima del legame sociale, e ciò a vantaggio dell’incarnazione della dismisura dell’eccesso divino nascosta in Dio nel suo Cristo. </w:t>
      </w:r>
    </w:p>
    <w:p>
      <w:pPr>
        <w:pStyle w:val="Normal"/>
        <w:rPr/>
      </w:pPr>
      <w:r>
        <w:rPr/>
      </w:r>
    </w:p>
    <w:p>
      <w:pPr>
        <w:pStyle w:val="Normal"/>
        <w:rPr/>
      </w:pPr>
      <w:r>
        <w:rPr/>
      </w:r>
    </w:p>
    <w:p>
      <w:pPr>
        <w:pStyle w:val="Normal"/>
        <w:rPr/>
      </w:pPr>
      <w:r>
        <w:rPr/>
        <w:t>MERCOLEDÌ 13 DICEMBRE 1995</w:t>
      </w:r>
    </w:p>
    <w:p>
      <w:pPr>
        <w:pStyle w:val="Normal"/>
        <w:rPr/>
      </w:pPr>
      <w:r>
        <w:rPr/>
      </w:r>
    </w:p>
    <w:p>
      <w:pPr>
        <w:pStyle w:val="Normal"/>
        <w:rPr/>
      </w:pPr>
      <w:r>
        <w:rPr/>
        <w:t xml:space="preserve">Riassumo il senso dello schema di Theobald. Gesù rivela Dio poiché proclama e realizza tutte le potenzialità iscritte nella struttura etica della coscienza. Queste potenzialità non sono accessibili se non in quanto sono attuate, e la loro attuazione non è possibile senza che per ciò stesso si riveli il fondamento misterioso della reciprocità umana. Dio non può manifestarsi che nell’eccesso paradossale propriamente divino e tuttavia alla misura umana, come quella dismisura che dà all’agire dell’uomo di essere un agire compiuto. La Rivelazione di Gesù come l’evento escatologico di Dio è legata alla sua identificazione con l’appello a una giustizia, più grande di ogni giustizia umana, che promana dall’uomo nel bisogno, dall’esperienza drammatica del male. Questo è il punto di partenza di una cristologia pratica. </w:t>
      </w:r>
    </w:p>
    <w:p>
      <w:pPr>
        <w:pStyle w:val="Normal"/>
        <w:rPr/>
      </w:pPr>
      <w:r>
        <w:rPr/>
        <w:t xml:space="preserve">La proposta delineata da Theobald ci sembra particolarmente illuminante. Essa ci permette di comprendere le ragioni che spiegano il ricorso alla narratività della teologia di orientamento pratico, superando l’indeterminatezza e le ambiguità che gravano sulla sua proposta originaria, quella di Metz, e cioè non solo la sua incapacità a rendere ragione della singolarità e della unicità della </w:t>
      </w:r>
      <w:r>
        <w:rPr>
          <w:i/>
          <w:iCs/>
        </w:rPr>
        <w:t>memoria Christi</w:t>
      </w:r>
      <w:r>
        <w:rPr/>
        <w:t xml:space="preserve">, ma anche a definirne lo spazio entro la struttura dell’esperienza umana e a giustificarne l’universale necessità. La riformulazione di Theobald può chiarire le ambiguità della proposta di Metz poiché dispone di una teoria del pratico che va al di là della pura contrapposizione al teorico. Theobald si ispira alla teoria etica di Ricoeur, più precisamente alla differenza tra l’etico e il metaetico, mediante la quale Ricoeur distingue il piano dell’agire e delle sue regole, al quale si riferisce la coppia etico-morale, dal suo fondamento, il quale appartiene a un ordine irriducibile all’etico. Per valutare la proposta di Theobald occorre precisare a quale necessità della coscienza risponde questa differenza tra etico e metaetico. La distinzione etico-metaetico è introdotta da Ricoeur nella prefazione dell’opera </w:t>
      </w:r>
      <w:r>
        <w:rPr>
          <w:i/>
          <w:iCs/>
        </w:rPr>
        <w:t>Soi-même comme un autre</w:t>
      </w:r>
      <w:r>
        <w:rPr/>
        <w:t xml:space="preserve"> per giustificare l’astrazione della sua indagine dalla prospettiva della fede biblica: «Se io difendo i miei scritti filosofici contro l’accusa di criptoteologia, mi guardo, con eguale vigilanza, dall’assegnare alla fede biblica una funzione criptofilosofica, come avverrebbe sicuramente se da essa ci si attendesse che apporti una soluzione definitiva alle aporie che la filosofia moltiplica, principalmente nel caso dello statuto dell’identità-</w:t>
      </w:r>
      <w:r>
        <w:rPr>
          <w:i/>
          <w:iCs/>
        </w:rPr>
        <w:t>ipse</w:t>
      </w:r>
      <w:r>
        <w:rPr/>
        <w:t xml:space="preserve"> sui piani pratico, narrativo, etico e morale»</w:t>
      </w:r>
      <w:r>
        <w:rPr>
          <w:rStyle w:val="FootnoteCharacters"/>
          <w:rStyle w:val="FootnoteAnchor"/>
        </w:rPr>
        <w:footnoteReference w:id="12"/>
      </w:r>
      <w:r>
        <w:rPr/>
        <w:t xml:space="preserve">. </w:t>
      </w:r>
    </w:p>
    <w:p>
      <w:pPr>
        <w:pStyle w:val="Normal"/>
        <w:rPr/>
      </w:pPr>
      <w:r>
        <w:rPr/>
        <w:t>Ricoeur adduce tre ragioni per giustificare la neutralità teologica della sua indagine. (1) Il rapporto tra la filosofia e la fede biblica non risponde allo schema questione-risposta, ma a quello - direi rovesciato - di appello-risposta. La fede non è una risposta a questioni filosofiche, ma, al contrario, è risposta all’appello di Dio che si manifesta. È Dio che ci mette in questione nella fede, non siamo noi che mettiamo in questione Dio, come avviene nella riflessione filosofica. (2) La fede biblica appartiene a un ordine che trascende il piano etico. “Etico” in Ricoeur sta per “antropologico”. (3) La ricapitolazione che la fede biblica propone della problematica del sé non deve essere compresa come un ritorno della ambizione di fondazione ultima che la filosofia ermeneutica non cessa di combattere. A questo riguardo Ricoeur cita Jüngel come esempio di un pensiero teologico che rinuncia alla fondazione: se si propone la teologia come la risposta a tutti i problemi aperti, in modo abile si reintroduce la fondazione ultima, per cui la teologia dà tutte le risposte. Per evitare di essere intesa come la soluzione di tutti i problemi lasciati aperti da una indagine che si configura come ontologico-metafisica, Ricoeur mantiene lo scarto tra i due processi.</w:t>
      </w:r>
    </w:p>
    <w:p>
      <w:pPr>
        <w:pStyle w:val="Normal"/>
        <w:rPr/>
      </w:pPr>
      <w:r>
        <w:rPr/>
        <w:t>La distinzione tra etico e metaetico interviene nel secondo motivo. «Si deve affermare che, anche sul piano etico e morale, la fede biblica non aggiunge nulla ai predicati “buono” [corrisponde all’etico] e “obbligatorio” [corrisponde al morale] applicati all’azione. L’</w:t>
      </w:r>
      <w:r>
        <w:rPr>
          <w:i/>
          <w:iCs/>
        </w:rPr>
        <w:t xml:space="preserve">agape </w:t>
      </w:r>
      <w:r>
        <w:rPr/>
        <w:t xml:space="preserve">biblica dipende da una </w:t>
      </w:r>
      <w:r>
        <w:rPr>
          <w:i/>
          <w:iCs/>
        </w:rPr>
        <w:t xml:space="preserve">economia del dono </w:t>
      </w:r>
      <w:r>
        <w:rPr/>
        <w:t xml:space="preserve">di carattere metaetico, che mi fa dire che non esiste una morale cristiana (se non sul piano della storia delle mentalità), ma una morale comune (quella che io cerco di articolare nei tre studi dedicati all’etica, alla morale, alla saggezza pratica), che la fede biblica pone in una </w:t>
      </w:r>
      <w:r>
        <w:rPr>
          <w:i/>
          <w:iCs/>
        </w:rPr>
        <w:t xml:space="preserve">prospettiva </w:t>
      </w:r>
      <w:r>
        <w:rPr/>
        <w:t>nuova in cui l’amore è legato alla nominazione di Dio. È in questo senso che Pascal assegnava la carità a un ordine trascendente sia quello dei corpi sia quello degli spiriti presi insieme. Anche il fatto che ne risulti una dialettica dell’amore e della giustizia presuppone che ciascuno dei termini conservi la propria dipendenza dall’ordine dal quale dipende. In questo senso, le analisi che io propongo delle determinazioni etiche e morali dell’azione sono confermate nella loro autonomia da una meditazione che si innesta sulla poetica dell’</w:t>
      </w:r>
      <w:r>
        <w:rPr>
          <w:i/>
          <w:iCs/>
        </w:rPr>
        <w:t>agape</w:t>
      </w:r>
      <w:r>
        <w:rPr/>
        <w:t>, che le analisi della presente opera lasciano intenzionalmente tra parentesi»</w:t>
      </w:r>
      <w:r>
        <w:rPr>
          <w:rStyle w:val="FootnoteCharacters"/>
          <w:rStyle w:val="FootnoteAnchor"/>
        </w:rPr>
        <w:footnoteReference w:id="13"/>
      </w:r>
      <w:r>
        <w:rPr/>
        <w:t>.</w:t>
      </w:r>
    </w:p>
    <w:p>
      <w:pPr>
        <w:pStyle w:val="Normal"/>
        <w:rPr/>
      </w:pPr>
      <w:r>
        <w:rPr/>
        <w:t xml:space="preserve">Ricoeur sottolinea la differenza tra i due livelli. La fede cristiana non aggiunge nulla all’etico, ma lo pone in una prospettiva nuova alla quale si collega la nominazione di Dio. La differenza tra i due livelli non solo consente, ma impone la messa tra parentesi del teologico in una indagine che si vuole rigorosamente filosofica. D’altra parte, la differenza tra etico e metaetico appartiene alla struttura dell’etico. Il metaetico non si riconduce all’etico: non perché esterno all’etico, ma perché riguarda il piano del fondamento, il quale sfugge alla ragione fondativa. La differenza mediante la quale Ricoeur giustifica l’astrazione dal teologico riguarda la stessa problematica che, nel capitolo conclusivo di </w:t>
      </w:r>
      <w:r>
        <w:rPr>
          <w:i/>
          <w:iCs/>
        </w:rPr>
        <w:t>Soi-même comme un autre</w:t>
      </w:r>
      <w:r>
        <w:rPr/>
        <w:t xml:space="preserve">, quello che si occupa delle implicazioni ontologiche della sua indagine, lo conduce a comprendere tutta la struttura etica a partire da una istanza più originaria (l’alterità della coscienza), la quale supera la distinzione etico-morale e ne fonda l’unità. Nell’ultimo capitolo egli si interroga sulle implicazioni ontologiche e riconduce la struttura etica alla figura dell’alterità della coscienza, che può essere detta come l’essere-ingiunto (appellato, chiamato, comandato) quale costitutivo del sé. A quel punto la neutralità teologica che Ricoeur ribadisce non può non apparire problematica. </w:t>
      </w:r>
    </w:p>
    <w:p>
      <w:pPr>
        <w:pStyle w:val="Normal"/>
        <w:rPr/>
      </w:pPr>
      <w:r>
        <w:rPr>
          <w:i/>
          <w:iCs/>
        </w:rPr>
        <w:t>Soi-même comme un autre</w:t>
      </w:r>
      <w:r>
        <w:rPr/>
        <w:t xml:space="preserve"> termina così: «Forse il filosofo, in quanto filosofo, deve confessare che non </w:t>
      </w:r>
      <w:r>
        <w:rPr>
          <w:i/>
          <w:iCs/>
        </w:rPr>
        <w:t xml:space="preserve">sa </w:t>
      </w:r>
      <w:r>
        <w:rPr/>
        <w:t xml:space="preserve">e non </w:t>
      </w:r>
      <w:r>
        <w:rPr>
          <w:i/>
          <w:iCs/>
        </w:rPr>
        <w:t xml:space="preserve">può </w:t>
      </w:r>
      <w:r>
        <w:rPr/>
        <w:t>dire se questo Altro, che è l’origine dell’ingiunzione, è un altro che io possa guardare in faccia o che mi possa squadrare, o i miei antenati di cui non c’è rappresentazione, tanto il mio debito a loro riguardo è costituivo di me stesso, o Dio - Dio vivente, Dio assente - o un posto vuoto. Su questa aporia dell’Altro il discorso filosofico si arresta»</w:t>
      </w:r>
      <w:r>
        <w:rPr>
          <w:rStyle w:val="FootnoteCharacters"/>
          <w:rStyle w:val="FootnoteAnchor"/>
        </w:rPr>
        <w:footnoteReference w:id="14"/>
      </w:r>
      <w:r>
        <w:rPr/>
        <w:t xml:space="preserve">. </w:t>
      </w:r>
    </w:p>
    <w:p>
      <w:pPr>
        <w:pStyle w:val="Normal"/>
        <w:rPr/>
      </w:pPr>
      <w:r>
        <w:rPr/>
        <w:t>La discussione di questo problema coinvolge evidentemente una valutazione di tutta la teoria etica di Ricoeur e, al di là di questa, di tutto il suo itinerario filosofico.</w:t>
      </w:r>
    </w:p>
    <w:p>
      <w:pPr>
        <w:pStyle w:val="Normal"/>
        <w:rPr/>
      </w:pPr>
      <w:r>
        <w:rPr/>
      </w:r>
    </w:p>
    <w:p>
      <w:pPr>
        <w:pStyle w:val="Normal"/>
        <w:rPr/>
      </w:pPr>
      <w:r>
        <w:rPr/>
        <w:t>L’interrogativo riguarda il rapporto tra l’ermeneutica filosofica e l’ermeneutica teologica. La teologia costituisce una semplice applicazione al linguaggio della fede dell’ermeneutica generale o coinvolge la teoria stessa poiché ne problematizza il rapporto alla realtà? Nella prima ipotesi, la teologia fornisce solo l’oggetto materiale dell’indagine, il quale non modifica la teoria; solo nella seconda ipotesi la pretesa veritativa della fede viene tematizzata, e la teologia concorre in modo originale alla fondazione della teoria stessa. L’interrogativo non è estrinseco al pensiero di Ricoeur nonostante la rigidità della sue formule programmatiche</w:t>
      </w:r>
      <w:r>
        <w:rPr>
          <w:rStyle w:val="FootnoteCharacters"/>
          <w:rStyle w:val="FootnoteAnchor"/>
        </w:rPr>
        <w:footnoteReference w:id="15"/>
      </w:r>
      <w:r>
        <w:rPr/>
        <w:t xml:space="preserve">. I suoi saggi di ermeneutica biblica non sono in nessun modo riducibili alla applicazione della teoria generale a un materiale indifferente alla teoria. Il saggio recente che Ricoeur ha dedicato al rapporto tra amore e giustizia (1990), il quale tematizza la distinzione tra etico e metaetico, ci consente di approfondire il problema. L’obiettivo che Ricoeur si propone nel saggio è di elaborare una mediazione tra le due figure, eideticamente irriducibili, dell’amore e della giustizia. </w:t>
      </w:r>
    </w:p>
    <w:p>
      <w:pPr>
        <w:pStyle w:val="Normal"/>
        <w:rPr/>
      </w:pPr>
      <w:r>
        <w:rPr/>
        <w:t>L’amore sfugge a una analisi puramente concettuale guidata dall’ideale di univocità. Il tentativo dei filosofi analitici di determinare il contenuto normativo dell’amore, di fatto descrive delle figure dell’amore (</w:t>
      </w:r>
      <w:r>
        <w:rPr>
          <w:i/>
          <w:iCs/>
        </w:rPr>
        <w:t>equal regard, self sacrifice, mutuality</w:t>
      </w:r>
      <w:r>
        <w:rPr/>
        <w:t xml:space="preserve">) che sono già state mediate dalla giustizia in una cultura segnata dalla eredità giudea, greca e cristiana. Dell’amore non si può parlare se non per riferimento a un linguaggio di tipo poetico. Ricoeur sceglie il paradigma biblico: il discorso dell’amore è innanzitutto un discorso di lode (cita l’inno di 1Cor 13, le benedizioni dei Salmi, i macarismi) in cui i termini sono sottoposti ad amplificazioni di senso, assimilazioni inattese e intersezioni inedite. Il discorso dell’amore assume la forma imperativa in espressioni note, come «amerai il signore Dio tuo... amerai il tuo prossimo come te stesso». </w:t>
      </w:r>
    </w:p>
    <w:p>
      <w:pPr>
        <w:pStyle w:val="Normal"/>
        <w:rPr/>
      </w:pPr>
      <w:r>
        <w:rPr/>
        <w:t>Per comprendere in che modo l’amore possa essere comandato occorre distinguere, al seguito di Rosenzweig, tra comandamento e legge. L’amore è un comandamento che contiene le condizioni della sua propria obbedienza mediante la tenerezza dell’invito. Si deve parlare di una “poetica” dell’imperativo, il quale si estende dall’invito amoroso, passando attraverso la supplica pressante e l’appello, fino al comandamento brutale accompagnato dalla minaccia di punizione. Dell’amore non si può parlare se non in una poetica, poiché è nella sua essenza potenza di metaforizzazione di cui le formule dell’amore non sono che l’espressione: «L’amore non si limita a sviluppare attorno a sé tutta una verità di affetti al modo di un vasto campo di gravitazione, ma crea tra essi una spirale ascendente e discendente che percorre i due sensi». È grazie a questo processo di metaforizzazione degli affetti che l’amore erotico è reso capace di significare più di se stesso e di intenzionare altre qualità dell’amore, magari anche l’</w:t>
      </w:r>
      <w:r>
        <w:rPr>
          <w:i/>
          <w:iCs/>
        </w:rPr>
        <w:t>agape</w:t>
      </w:r>
      <w:r>
        <w:rPr/>
        <w:t xml:space="preserve">. L’esperienza dell’amore è essenzialmente simbolica e poetica, apertura a uno svolgimento che la porta oltre se stessa. L’analogia sul piano degli affetti e la metaforizzazione sul piano delle espressioni linguistiche sono un solo e identico fenomeno. Ciò implica che la metafora sia già più che un tropo, cioè più che un elemento di ornamento. </w:t>
      </w:r>
    </w:p>
    <w:p>
      <w:pPr>
        <w:pStyle w:val="Normal"/>
        <w:rPr/>
      </w:pPr>
      <w:r>
        <w:rPr/>
      </w:r>
    </w:p>
    <w:p>
      <w:pPr>
        <w:pStyle w:val="Normal"/>
        <w:rPr/>
      </w:pPr>
      <w:r>
        <w:rPr/>
        <w:t xml:space="preserve">A differenza dell’amore, il linguaggio della giustizia cerca l’univocità non come un difetto ma come un segno di forza. Il campo di applicazione della giustizia è la società compresa come un sistema di distribuzione, cioè di ripartizione di ruoli e di compiti, di diritti e di doveri, di vantaggi e di svantaggi: «In una concezione distributiva, la società non esiste senza gli individui, tra i quali le parti sono distribuite e che così prendono parte all’insieme. Ma gli individui non avrebbero esistenza sociale senza la regola di distribuzione che conferisce loro un posto nell’insieme». La giustizia consiste nell’eguaglianza e, poiché l’eguaglianza aritmetica è impossibile, si deve trattare di una eguaglianza proporzionale al rapporto sociale delle parti. Il concetto aristotelico di eguaglianza proporzionale si ritrova nel secondo principio di giustizia di Rawls, conosciuto sotto il nome di “massimino”: l’aumento del vantaggio del più favorito deve essere compensato dalla diminuzione dello svantaggio del più sfavorito. </w:t>
      </w:r>
    </w:p>
    <w:p>
      <w:pPr>
        <w:pStyle w:val="Normal"/>
        <w:rPr/>
      </w:pPr>
      <w:r>
        <w:rPr/>
        <w:t>Entrambi i concetti che costituiscono i pilastri della idea di giustizia (distribuzione e eguaglianza) mostrano la forza e i limiti dell’idea, anche la più alta, di giustizia: il punto più alto al quale può tendere l’ideale di giustizia è quello di una società in cui il sentimento di dipendenza mutua (o anche di reciproco debito) resta subordinato a quello di mutuo disinteresse. Rawls caratterizza l’atteggiamento di base dei contraenti con una formula singolare, quella di “interesse disinteressato”. La finalità della giustizia è di mantenere le pretese di ciascuno nei limiti tali che la libertà dell’uno non prevarichi su quella dell’altro: «La giustapposizione degli interessi impedisce all’idea di giustizia di elevarsi a un livello di un riconoscimento vero e di una solidarietà tale per cui ciascuno si sente debitore di ciascuno». Il formalismo della regola di giustizia è insuperabile.</w:t>
      </w:r>
    </w:p>
    <w:p>
      <w:pPr>
        <w:pStyle w:val="Normal"/>
        <w:rPr/>
      </w:pPr>
      <w:r>
        <w:rPr/>
      </w:r>
    </w:p>
    <w:p>
      <w:pPr>
        <w:pStyle w:val="Normal"/>
        <w:rPr/>
      </w:pPr>
      <w:r>
        <w:rPr/>
      </w:r>
    </w:p>
    <w:p>
      <w:pPr>
        <w:pStyle w:val="Normal"/>
        <w:rPr/>
      </w:pPr>
      <w:r>
        <w:rPr/>
        <w:t>MERCOLEDÌ 20 DICEMBRE 1995</w:t>
      </w:r>
    </w:p>
    <w:p>
      <w:pPr>
        <w:pStyle w:val="Normal"/>
        <w:rPr/>
      </w:pPr>
      <w:r>
        <w:rPr/>
      </w:r>
    </w:p>
    <w:p>
      <w:pPr>
        <w:pStyle w:val="Normal"/>
        <w:rPr/>
      </w:pPr>
      <w:r>
        <w:rPr/>
      </w:r>
    </w:p>
    <w:p>
      <w:pPr>
        <w:pStyle w:val="Normal"/>
        <w:ind w:left="454" w:firstLine="284"/>
        <w:rPr/>
      </w:pPr>
      <w:r>
        <w:rPr>
          <w:sz w:val="19"/>
          <w:szCs w:val="19"/>
        </w:rPr>
        <w:t xml:space="preserve">ETICO (aspetto </w:t>
      </w:r>
      <w:r>
        <w:rPr>
          <w:i/>
          <w:iCs/>
          <w:sz w:val="19"/>
          <w:szCs w:val="19"/>
        </w:rPr>
        <w:t>teleologico</w:t>
      </w:r>
      <w:r>
        <w:rPr>
          <w:sz w:val="19"/>
          <w:szCs w:val="19"/>
        </w:rPr>
        <w:t>):</w:t>
        <w:tab/>
        <w:t>stima di sé</w:t>
      </w:r>
    </w:p>
    <w:p>
      <w:pPr>
        <w:pStyle w:val="Normal"/>
        <w:ind w:left="454" w:firstLine="284"/>
        <w:rPr>
          <w:sz w:val="19"/>
          <w:szCs w:val="19"/>
        </w:rPr>
      </w:pPr>
      <w:r>
        <w:rPr>
          <w:sz w:val="19"/>
          <w:szCs w:val="19"/>
        </w:rPr>
        <w:tab/>
        <w:tab/>
        <w:tab/>
        <w:tab/>
        <w:t>sollecitudine</w:t>
      </w:r>
    </w:p>
    <w:p>
      <w:pPr>
        <w:pStyle w:val="Normal"/>
        <w:ind w:left="454" w:firstLine="284"/>
        <w:rPr>
          <w:sz w:val="19"/>
          <w:szCs w:val="19"/>
        </w:rPr>
      </w:pPr>
      <w:r>
        <w:rPr>
          <w:sz w:val="19"/>
          <w:szCs w:val="19"/>
        </w:rPr>
        <w:tab/>
        <w:tab/>
        <w:tab/>
        <w:tab/>
        <w:t>giustizia</w:t>
      </w:r>
    </w:p>
    <w:p>
      <w:pPr>
        <w:pStyle w:val="Normal"/>
        <w:ind w:left="454" w:firstLine="284"/>
        <w:rPr>
          <w:sz w:val="19"/>
          <w:szCs w:val="19"/>
        </w:rPr>
      </w:pPr>
      <w:r>
        <w:rPr>
          <w:sz w:val="19"/>
          <w:szCs w:val="19"/>
        </w:rPr>
      </w:r>
    </w:p>
    <w:p>
      <w:pPr>
        <w:pStyle w:val="Normal"/>
        <w:ind w:left="454" w:firstLine="284"/>
        <w:rPr/>
      </w:pPr>
      <w:r>
        <w:rPr>
          <w:sz w:val="19"/>
          <w:szCs w:val="19"/>
        </w:rPr>
        <w:t xml:space="preserve">MORALE (aspetto </w:t>
      </w:r>
      <w:r>
        <w:rPr>
          <w:i/>
          <w:iCs/>
          <w:sz w:val="19"/>
          <w:szCs w:val="19"/>
        </w:rPr>
        <w:t>deontologico</w:t>
      </w:r>
      <w:r>
        <w:rPr>
          <w:sz w:val="19"/>
          <w:szCs w:val="19"/>
        </w:rPr>
        <w:t>):</w:t>
        <w:tab/>
        <w:t>autonomia-obbligazione</w:t>
      </w:r>
    </w:p>
    <w:p>
      <w:pPr>
        <w:pStyle w:val="Normal"/>
        <w:ind w:left="454" w:firstLine="284"/>
        <w:rPr>
          <w:sz w:val="19"/>
          <w:szCs w:val="19"/>
        </w:rPr>
      </w:pPr>
      <w:r>
        <w:rPr>
          <w:sz w:val="19"/>
          <w:szCs w:val="19"/>
        </w:rPr>
        <w:tab/>
        <w:tab/>
        <w:tab/>
        <w:tab/>
        <w:t>rispetto</w:t>
      </w:r>
    </w:p>
    <w:p>
      <w:pPr>
        <w:pStyle w:val="Normal"/>
        <w:ind w:left="454" w:firstLine="284"/>
        <w:rPr>
          <w:sz w:val="19"/>
          <w:szCs w:val="19"/>
        </w:rPr>
      </w:pPr>
      <w:r>
        <w:rPr>
          <w:sz w:val="19"/>
          <w:szCs w:val="19"/>
        </w:rPr>
        <w:tab/>
        <w:tab/>
        <w:tab/>
        <w:tab/>
        <w:t>regola di giustizia</w:t>
      </w:r>
    </w:p>
    <w:p>
      <w:pPr>
        <w:pStyle w:val="Normal"/>
        <w:ind w:left="454" w:firstLine="284"/>
        <w:rPr>
          <w:sz w:val="19"/>
          <w:szCs w:val="19"/>
        </w:rPr>
      </w:pPr>
      <w:r>
        <w:rPr>
          <w:sz w:val="19"/>
          <w:szCs w:val="19"/>
        </w:rPr>
      </w:r>
    </w:p>
    <w:p>
      <w:pPr>
        <w:pStyle w:val="Normal"/>
        <w:ind w:left="454" w:firstLine="284"/>
        <w:rPr/>
      </w:pPr>
      <w:r>
        <w:rPr>
          <w:sz w:val="19"/>
          <w:szCs w:val="19"/>
        </w:rPr>
        <w:t xml:space="preserve">L’etico è l’intenzione della vita buona con e per gli altri in istituzioni giuste. L’elemento originario della relazione con gli altri è dato dalla </w:t>
      </w:r>
      <w:r>
        <w:rPr>
          <w:i/>
          <w:iCs/>
          <w:sz w:val="19"/>
          <w:szCs w:val="19"/>
        </w:rPr>
        <w:t>sollecitudine</w:t>
      </w:r>
      <w:r>
        <w:rPr>
          <w:sz w:val="19"/>
          <w:szCs w:val="19"/>
        </w:rPr>
        <w:t xml:space="preserve">. L’elemento istituzionale è dato dalla </w:t>
      </w:r>
      <w:r>
        <w:rPr>
          <w:i/>
          <w:iCs/>
          <w:sz w:val="19"/>
          <w:szCs w:val="19"/>
        </w:rPr>
        <w:t>giustizia</w:t>
      </w:r>
      <w:r>
        <w:rPr>
          <w:sz w:val="19"/>
          <w:szCs w:val="19"/>
        </w:rPr>
        <w:t>: l’agire dell’uomo è sempre mediato oggettivamente dall’elemento neutro delle istituzioni (il linguaggio è la prima di esse). Anche in un rapporto di amicizia, che è un rapporto tra prossimi, c’è sempre la mediazione istituzionale, senza la quale non potrebbe realizzarsi.</w:t>
      </w:r>
    </w:p>
    <w:p>
      <w:pPr>
        <w:pStyle w:val="Normal"/>
        <w:ind w:left="454" w:firstLine="284"/>
        <w:rPr>
          <w:sz w:val="19"/>
          <w:szCs w:val="19"/>
        </w:rPr>
      </w:pPr>
      <w:r>
        <w:rPr>
          <w:sz w:val="19"/>
          <w:szCs w:val="19"/>
        </w:rPr>
        <w:t xml:space="preserve">Dovendo caratterizzare la qualità etica della giustizia Ricoeur non ha potuto evitare una terminologia deontologica (il buono è l’attributo etico, il giusto è l’attributo deontologico). La giustizia si riferisce alla società, concepita come una distribuzione di compiti, e la sua regola è l’uguaglianza. Il concetto etico di giustizia prepara la ripresa morale. Il morale è istruito con riferimento al maestro di deontologia che è Kant. Pertanto, la dialettica tra autonomia e obbligazione è il corrispondente della stima di sé nell’ambito etico, ma tra i due momenti tende a prevalere quello della obbligazione. Il compito dell’uomo, che è il suo sé (senza di cui non si comprende la stima di sé) indica un confronto tra il sé e l’io ideale; che questo aspetto diventi un’obbligazione e assuma la caratteristica dell’imperativo o, anzi, dell’interdetto è dovuto all’esperienza della colpa in cui l’uomo trasgredisce la regola di giustizia. </w:t>
      </w:r>
    </w:p>
    <w:p>
      <w:pPr>
        <w:pStyle w:val="Normal"/>
        <w:ind w:left="454" w:firstLine="284"/>
        <w:rPr>
          <w:sz w:val="19"/>
          <w:szCs w:val="19"/>
        </w:rPr>
      </w:pPr>
      <w:r>
        <w:rPr>
          <w:sz w:val="19"/>
          <w:szCs w:val="19"/>
        </w:rPr>
        <w:t xml:space="preserve">La legge di Kant è la Legge che è il costitutivo formale dell’autonomia. Per Kant ci dovrebbe essere identità tra l’autonomia e la Legge, perché la Legge procede dall’io, non è imposta estrinsecamente. È costitutiva dell’io in quanto autonomo. Il rispetto è la replica della sollecitudine in regime morale. Esso si riferisce alla seconda formulazione dell’imperativo categorico (“tratta sempre l’umanità in te e in ogni altro mai come mezzo e sempre come fine”). </w:t>
      </w:r>
    </w:p>
    <w:p>
      <w:pPr>
        <w:pStyle w:val="Normal"/>
        <w:ind w:left="454" w:firstLine="284"/>
        <w:rPr>
          <w:sz w:val="19"/>
          <w:szCs w:val="19"/>
        </w:rPr>
      </w:pPr>
      <w:r>
        <w:rPr>
          <w:sz w:val="19"/>
          <w:szCs w:val="19"/>
        </w:rPr>
        <w:t>Nelle regole di giustizia abbiamo una ripresa del concetto etico di giustizia in una prospettiva più marcatamente deontologica. Ciascuno di noi ha una sua valutazione del mondo e dei valori, ma solo ciò che può diventare normativo per tutti è morale. Da qui discendono le regole di giustizia.</w:t>
      </w:r>
    </w:p>
    <w:p>
      <w:pPr>
        <w:pStyle w:val="Normal"/>
        <w:ind w:left="454" w:firstLine="284"/>
        <w:rPr>
          <w:sz w:val="19"/>
          <w:szCs w:val="19"/>
        </w:rPr>
      </w:pPr>
      <w:r>
        <w:rPr>
          <w:sz w:val="19"/>
          <w:szCs w:val="19"/>
        </w:rPr>
      </w:r>
    </w:p>
    <w:p>
      <w:pPr>
        <w:pStyle w:val="Normal"/>
        <w:ind w:left="454" w:firstLine="284"/>
        <w:rPr>
          <w:sz w:val="19"/>
          <w:szCs w:val="19"/>
        </w:rPr>
      </w:pPr>
      <w:r>
        <w:rPr>
          <w:sz w:val="19"/>
          <w:szCs w:val="19"/>
        </w:rPr>
      </w:r>
    </w:p>
    <w:p>
      <w:pPr>
        <w:pStyle w:val="Normal"/>
        <w:rPr/>
      </w:pPr>
      <w:r>
        <w:rPr/>
        <w:t xml:space="preserve">Amore e giustizia appartengono a due livelli differenti della coscienza, quello dell’origine del senso che si sottrae all’univocità e quello delle norme universali, necessariamente univoche, che regolano il rapporto intersoggettivo, sociale. L’amore appartiene a quel livello della coscienza da cui sorge il senso, è potenza di metaforizzazione, in cui il sensibile diviene spirituale. Nell’accentuazione della differenza tra i due concetti si riflette l’orientamento di Ricoeur. Mentre l’amore è posto a un livello che precede l’etico, l’idea di giustizia è riferita al momento oggettivo istituito dell’agire, il quale ne spiega il formalismo, cioè la necessità di riferirsi a un criterio di universalità che prescinde dai soggetti. </w:t>
      </w:r>
    </w:p>
    <w:p>
      <w:pPr>
        <w:pStyle w:val="Normal"/>
        <w:rPr/>
      </w:pPr>
      <w:r>
        <w:rPr/>
        <w:t>L’aspetto istituzionale, d’altra parte, non è autonomo: l’etica non nasce dalla necessità della socializzazione; perché la regola assurga a livello etico occorre che essa sia interiorizzata. Ciò rinvia alla capacità di riconoscere la superiorità della regola al potere di assumerla o di rifiutarla, quindi alla autoposizione della libertà in prima e in seconda persona, nella quale si trova la giustificazione della qualità etica della regola comune. Non si può comprendere l’idea di disinteresse contenuta nel concetto di giustizia se non riconducendola alla sollecitudine, che è la norma etica della reciprocità, e al rispetto, che è l’equivalente della sollecitudine nel regime morale determinato dall’esperienza della colpa. L’identificazione del tratto caratterizzante della giustizia nel suo carattere formale facilita la contrapposizione all’amore e rende più urgente la ricerca di una mediazione tra i due, che occupa la seconda parte del saggio.</w:t>
      </w:r>
    </w:p>
    <w:p>
      <w:pPr>
        <w:pStyle w:val="Normal"/>
        <w:rPr/>
      </w:pPr>
      <w:r>
        <w:rPr/>
      </w:r>
    </w:p>
    <w:p>
      <w:pPr>
        <w:pStyle w:val="Normal"/>
        <w:rPr/>
      </w:pPr>
      <w:r>
        <w:rPr/>
        <w:t>Amore e giustizia rispondono a due logiche differenti. La prima tappa della riflessione è consistita nel distinguerle. D’altra parte, poiché entrambi i concetti si riferiscono alla azione, si deve tentare un confronto che superi la pura e semplice contrapposizione. Ricoeur cerca il paradigma della tensione dialettica tra i due concetti nella sezione del discorso della montagna di Matteo e del discorso della pianura di Luca, in cui, nello stesso contesto, sono giustapposti il comandamento nuovo di amare i nemici e la regola d’oro. In Lc 6,27-31, anzi, i due comandamenti sono enunciati quasi di seguito. Per rendere ragione di questa strana contiguità occorre precisare da un lato come il comandamento dell’amore dei nemici si collega alla poetica dell’amore e, dall’altro, in quale modo la regola d’oro annuncia la regola di giustizia. Per rispondere alla prima questione si deve iscrivere il comandamento dell’amore dei nemici, e più ampiamente tutto il comandamento nuovo, nell’economia del dono, dalla quale procede, e che supera da ogni parte l’etico. Questa economia comporta a una estremità (1) il simbolismo della creazione compresa in un senso fondamentale come la donazione originaria dell’esistenza</w:t>
      </w:r>
      <w:r>
        <w:rPr>
          <w:rStyle w:val="FootnoteCharacters"/>
          <w:rStyle w:val="FootnoteAnchor"/>
        </w:rPr>
        <w:footnoteReference w:id="16"/>
      </w:r>
      <w:r>
        <w:rPr/>
        <w:t xml:space="preserve"> da cui risulta che è in quanto creatura che l’uomo è interpellato e posto al centro di una natura che non è una cava da sfruttare ma oggetto di sollecitudine, di rispetto e di ammirazione. All’altra estremità (2) sta il simbolismo simmetrico delle realtà ultime in cui Dio appare come l’origine di possibilità sconosciute. Il Dio della speranza e il Dio della creazione sono lo stesso Dio alle due estremità dell’economia del dono che si sviluppa nella temporalità tra la creazione e l’escatologia. </w:t>
      </w:r>
    </w:p>
    <w:p>
      <w:pPr>
        <w:pStyle w:val="Normal"/>
        <w:rPr/>
      </w:pPr>
      <w:r>
        <w:rPr/>
        <w:t xml:space="preserve">È dal riferimento a questa economia che il comandamento nuovo deriva il significato che abbiamo detto metaetico. Etico in ragione della forma imperativa affine a quella per cui l’amore è un comandamento, forma imperativa che qui, nell’amore del nemico, si fa più manifesta a causa del riferimento alla distinzione tra amici e nemici, che è presupposta, di cui il comandamento nuovo pronuncia la nullità. Etico, quindi, e tuttavia sovraetico, poiché esso costituisce in qualche modo la proiezione etica più prossima di ciò che trascende l’etico dell’economia del dono. Il dono diviene fonte di obbligazione: poiché ti è stato dato, dona a tua volta! </w:t>
      </w:r>
    </w:p>
    <w:p>
      <w:pPr>
        <w:pStyle w:val="Normal"/>
        <w:rPr/>
      </w:pPr>
      <w:r>
        <w:rPr/>
        <w:t xml:space="preserve">Ora, la traduzione etica dell’economia del dono dà luogo a un paradosso. Entrando nel campo etico essa sviluppa una logica di sovrabbondanza che, almeno in un primo tempo, si oppone polarmente alla logica di equivalenza che governa l’etica quotidiana. Ciò ci introduce alla considerazione dell’altro polo dell’opposizione. La regola d’oro, che il discorso della montagna di Matteo e più ancora quello della pianura, giustappone al comandamento di amare i nemici, appartiene alla logica di equivalenza. Ciò risulta dalla reciprocità o reversibilità che instaura tra ciò che uno fa e che desidera sia fatto. L’incompatibilità tra le due logiche sembra sanzionata dalla dichiarazione di Gesù che, in Lc 6,32-35, fa seguito alla ripresa della regola d’oro: «Se amate quelli che vi amano, che merito ne avrete? Anche i peccatori fanno lo stesso. E se fate del bene a coloro che vi fanno del bene, che merito ne avrete? Anche i peccatori fanno lo stesso. E se prestate a coloro da cui sperate ricevere, che merito ne avrete? Anche i peccatori concedono prestiti ai peccatori per riceverne altrettanto. Amate invece i vostri nemici, fate del bene e prestate senza sperarne nulla, e il vostro premio sarà grande e sarete figli dell'Altissimo; perché egli è benevolo verso gli ingrati e i malvagi». </w:t>
      </w:r>
    </w:p>
    <w:p>
      <w:pPr>
        <w:pStyle w:val="Normal"/>
        <w:rPr/>
      </w:pPr>
      <w:r>
        <w:rPr/>
        <w:t xml:space="preserve">Qui la regola d’oro sembra sconfessata: essa infatti può essere considerata la prima formulazione della regola di giustizia di cui condivide il formalismo. Il comandamento nuovo comporterebbe la condanna della logica di equivalenza che ispira la regola d’oro. A questa interpretazione si oppone la vicinanza nel testo matteano, e ancor più in quello lucano, del comandamento dell’amore dei nemici e della regola d’oro. «Un’altra interpretazione è possibile, secondo cui il comandamento di amore non abolisce la regola d’oro, ma la reinterpreta nel senso della generosità, e così ne fa un canale non solo possibile, ma necessario, di un comandamento che, in ragione del suo statuto sovraetico, non accede alla sfera etica che al prezzo di comportamenti paradossali ed estremi, quelli stessi che sono raccomandati nella linea del comandamento nuovo: “Ma a voi che ascoltate, io dico: Amate i vostri nemici, fate del bene a coloro che vi odiano, benedite coloro che vi maledicono, pregate per coloro che vi maltrattano. A chi ti percuote sulla guancia, porgi anche l'altra; a chi ti leva il mantello, non rifiutare la tunica. Da' a chiunque ti chiede; e a chi prende del tuo, non richiederlo” (Lc 6,27-30)». Questi comportamenti sono come delle parabole, dei paradigmi poetici che illustrano la qualità dell’agire che trae dall’economia del dono la sua ispirazione originaria. </w:t>
      </w:r>
    </w:p>
    <w:p>
      <w:pPr>
        <w:pStyle w:val="Normal"/>
        <w:rPr/>
      </w:pPr>
      <w:r>
        <w:rPr/>
        <w:t xml:space="preserve">La discontinuità tra i due livelli non è soppressa: non si può ricavare una regola di giustizia da una massima di azione che erigerebbe a regola generale la non-equivalenza. Il sovramorale non può divenire morale se non passando attraverso il principio della moralità riassunto nella regola d’oro e formalizzato nelle regole di giustizia. Ma è vera anche la reciproca: la logica morale di equivalenza riceve la capacità di elevarsi al di sopra delle sue interpretazioni perverse dal confronto con la logica di sovrabbondanza. «Senza il correttivo del comandamento di amore, infatti, la regola d’oro sarebbe continuamente trascinata nel senso di una massima utilitaristica, la cui formula sarebbe </w:t>
      </w:r>
      <w:r>
        <w:rPr>
          <w:i/>
          <w:iCs/>
        </w:rPr>
        <w:t>do ut des</w:t>
      </w:r>
      <w:r>
        <w:rPr/>
        <w:t>: io ti do affinché tu mi dia. La regola “dona perché ti è stato donato” corregge l’</w:t>
      </w:r>
      <w:r>
        <w:rPr>
          <w:i/>
          <w:iCs/>
        </w:rPr>
        <w:t xml:space="preserve">affinché </w:t>
      </w:r>
      <w:r>
        <w:rPr/>
        <w:t xml:space="preserve">della massima utilitaristica». È così che si deve intendere l’accostamento in Lc 6,31-34 della regola d’oro e dei paradigmi che sembrano contraddirla se presi letteralmente. «La punta critica della logica di sovrabbondanza è diretta meno contro la logica di equivalenza della regola d’oro che sulla sua interpretazione perversa. La stessa regola sembra suscettibile di due letture, l’una interessata, l’altra disinteressata. Solo il comandamento può decidere in favore della seconda contro la prima». </w:t>
      </w:r>
    </w:p>
    <w:p>
      <w:pPr>
        <w:pStyle w:val="Normal"/>
        <w:rPr/>
      </w:pPr>
      <w:r>
        <w:rPr/>
        <w:t xml:space="preserve">La regola di giustizia non è autonoma, ma deriva il suo senso propriamente morale da un livello della coscienza che la legge come tale non nomina. È questa una delle ragioni per le quali nella sua teoria etica Ricoeur distingue l’etico dal morale e subordina il morale all’etico, cioè all’intenzione della coscienza al suo compimento. Ciò che qui Ricoeur chiama il metaetico è una determinazione dell’intenzione costitutiva della coscienza, l’intenzione della vita buona, da cui procede l’etico e che tramite l’etico regge il morale, cioè gli conferisce il suo senso univoco e giustifica il carattere di imperatività e di assolutezza che gli è associato. La reciprocità tra le due logiche, quella metaetica della sovrabbondanza e quella etico-morale dell’equivalenza, elaborata nel saggio </w:t>
      </w:r>
      <w:r>
        <w:rPr>
          <w:i/>
          <w:iCs/>
        </w:rPr>
        <w:t>Amore e giustizia</w:t>
      </w:r>
      <w:r>
        <w:rPr/>
        <w:t>,</w:t>
      </w:r>
      <w:r>
        <w:rPr>
          <w:i/>
          <w:iCs/>
        </w:rPr>
        <w:t xml:space="preserve"> </w:t>
      </w:r>
      <w:r>
        <w:rPr/>
        <w:t xml:space="preserve">approfondisce e problematizza la distinzione etico/morale di </w:t>
      </w:r>
      <w:r>
        <w:rPr>
          <w:i/>
          <w:iCs/>
        </w:rPr>
        <w:t>Soi-même comme un autre</w:t>
      </w:r>
      <w:r>
        <w:rPr/>
        <w:t xml:space="preserve"> e conduce all’interrogativo propriamente ontologico (anche se non separato dal fenomenologico) circa il fondamento dell’etico e del morale; ma, come in </w:t>
      </w:r>
      <w:r>
        <w:rPr>
          <w:i/>
          <w:iCs/>
        </w:rPr>
        <w:t>Soi-même comme un autre</w:t>
      </w:r>
      <w:r>
        <w:rPr/>
        <w:t xml:space="preserve">, così qui, nel saggio </w:t>
      </w:r>
      <w:r>
        <w:rPr>
          <w:i/>
          <w:iCs/>
        </w:rPr>
        <w:t>Amore e giustizia</w:t>
      </w:r>
      <w:r>
        <w:rPr/>
        <w:t>,</w:t>
      </w:r>
      <w:r>
        <w:rPr>
          <w:i/>
          <w:iCs/>
        </w:rPr>
        <w:t xml:space="preserve"> </w:t>
      </w:r>
      <w:r>
        <w:rPr/>
        <w:t xml:space="preserve">Ricoeur non tematizza l’unità tra i due regimi che nella prospettiva del giudizio morale in situazione. </w:t>
      </w:r>
    </w:p>
    <w:p>
      <w:pPr>
        <w:pStyle w:val="Normal"/>
        <w:rPr/>
      </w:pPr>
      <w:r>
        <w:rPr/>
        <w:t xml:space="preserve">Questo impone un ordine inverso a quello riflessivo, il quale sottopone l’intenzione etica al criterio di universalità della regola morale. I conflitti tra il rispetto della legge e il rispetto della persona, in cui si trova coinvolto il giudizio morale in situazione, non possono essere risolti se non riconducendo la regola morale alla sua base etica e, tramite questa, al suo fondamento misterioso. Questo ordine deve essere detto progressivo, poiché concerne l’effettuazione dell’atto la cui qualità morale non può essere ultimamente dedotta dalla regola formale. Non c’è nessuna regola formale che risolve il caso concreto. </w:t>
      </w:r>
    </w:p>
    <w:p>
      <w:pPr>
        <w:pStyle w:val="Normal"/>
        <w:rPr/>
      </w:pPr>
      <w:r>
        <w:rPr/>
        <w:t xml:space="preserve">A questa prospettiva si riconducono le considerazioni conclusive del saggio di Ricoeur. La regola di giustizia oscilla tra l’interesse disinteressato dei partners, preoccupati di accrescere il loro vantaggio nella misura maggiore consentita dalla regola di condivisione, e un sentimento autentico di cooperazione che può giungere sino al riconoscimento del debito mutuo. Se il nostro senso di giustizia non fosse toccato e segretamente custodito dalla poetica dell’amore diventerebbe una varietà sottilmente sublimata di utilitarismo. «Ciò che salva il secondo principio di giustizia di Rawls da questa ricaduta nell’utilitarismo sottile è finalmente la sua parentela segreta con il comandamento di amore, in quanto questo è diretto contro il processo di vittimizzazione che l’utilitarismo finisce per sanzionare, non proponendo come ideale che la massimizzazione del vantaggio medio del maggior numero al prezzo del sacrificio di un piccolo numero al quale questa implicazione sinistra dell’utilitarismo deve rimanere dissimulata». </w:t>
      </w:r>
    </w:p>
    <w:p>
      <w:pPr>
        <w:pStyle w:val="Normal"/>
        <w:rPr/>
      </w:pPr>
      <w:r>
        <w:rPr/>
        <w:t xml:space="preserve">La tensione tra le due logiche non ne sopprime il contrasto. Essa fa tuttavia della giustizia il medio necessario dell’amore; precisamente perché l’amore è sovramorale, esso non entra nella sfera pratica ed etica che sotto l’egida della giustizia, come è stato detto nelle parabole che riorientano disorientando. Questo effetto non è ottenuto sul piano etico che mediante la coniugazione del comandamento nuovo e della regola d’oro e, più in generale, mediante l’azione sinergica dell’amore e della giustizia. </w:t>
      </w:r>
    </w:p>
    <w:p>
      <w:pPr>
        <w:pStyle w:val="Normal"/>
        <w:rPr/>
      </w:pPr>
      <w:r>
        <w:rPr/>
        <w:t xml:space="preserve">Disorientare senza riorientare è, in termini kierkegaardiani, sospendere l’etica. In un senso il  comandamento d’amore, in quanto sovramorale, è un modo di sospensione dell’etica: questa non è riorientata che al prezzo della ripresa e della rettificazione della regola di giustizia contro la sua inclinazione utilitaristica. L’interazione tra i due livelli è ciò che caratterizza il giudizio morale effettivo, il quale non è deducibile da nessuna teoria ma riguarda le nostre «convinzioni ben ponderate». </w:t>
      </w:r>
    </w:p>
    <w:p>
      <w:pPr>
        <w:pStyle w:val="Normal"/>
        <w:rPr/>
      </w:pPr>
      <w:r>
        <w:rPr/>
        <w:t xml:space="preserve">È compito della filosofia e della teologia discernere, sotto l’equilibro riflesso che si esprime in queste formule di compromesso, la segreta discordanza tra la logica di sovrabbondanza e la logica di equivalenza; è egualmente suo compito dire che è solo nel giudizio morale in situazione che questo equilibrio instabile può essere instaurato e protetto. </w:t>
      </w:r>
    </w:p>
    <w:p>
      <w:pPr>
        <w:pStyle w:val="Normal"/>
        <w:rPr/>
      </w:pPr>
      <w:r>
        <w:rPr/>
      </w:r>
    </w:p>
    <w:p>
      <w:pPr>
        <w:pStyle w:val="Normal"/>
        <w:rPr/>
      </w:pPr>
      <w:r>
        <w:rPr/>
      </w:r>
      <w:r>
        <w:br w:type="page"/>
      </w:r>
    </w:p>
    <w:p>
      <w:pPr>
        <w:pStyle w:val="Normal"/>
        <w:rPr/>
      </w:pPr>
      <w:r>
        <w:rPr/>
        <w:t>MERCOLEDÌ 10 GENNAIO 1996</w:t>
      </w:r>
    </w:p>
    <w:p>
      <w:pPr>
        <w:pStyle w:val="Normal"/>
        <w:rPr/>
      </w:pPr>
      <w:r>
        <w:rPr/>
      </w:r>
    </w:p>
    <w:p>
      <w:pPr>
        <w:pStyle w:val="Normal"/>
        <w:rPr/>
      </w:pPr>
      <w:r>
        <w:rPr/>
        <w:t xml:space="preserve">Abbiamo esposto il saggio </w:t>
      </w:r>
      <w:r>
        <w:rPr>
          <w:i/>
          <w:iCs/>
        </w:rPr>
        <w:t xml:space="preserve">Amore e giustizia </w:t>
      </w:r>
      <w:r>
        <w:rPr/>
        <w:t>perché esso ci presenta il modello teorico su cui si appoggia la proposta di un punto di partenza pratico della cristologia di Theobald. Amore e giustizia appartengono a due livelli differenti della coscienza, quello dell’origine non codificabile e non universalizzabile del senso e quello delle norme universali che regolano il rapporto intersoggettivo, e sviluppano l’uno una logica di sovrabbondanza, l’altro di equivalenza. La discontinuità tra le due logiche è strutturale; d’altra parte, la norma morale deriva la sua qualità propriamente morale (cioè ciò che le impedisce di trasformarsi in una forma di utilitarismo) dal suo radicamento nella logica della sovrabbondanza dell’amore.</w:t>
      </w:r>
    </w:p>
    <w:p>
      <w:pPr>
        <w:pStyle w:val="Normal"/>
        <w:rPr/>
      </w:pPr>
      <w:r>
        <w:rPr/>
        <w:t>L’interazione tra i due livelli è ciò che caratterizza il giudizio morale in situazione, il quale non è deducibile dalla regola generale non solo per la diversità delle situazioni particolari, ma perché il carattere morale dell’atto non può essere universalizzato, se con ciò si intende “codificato”, “espresso in una regola”. Il concetto di imperativo ha un significato essenzialmente analogico, a seconda che sia pensato in riferimento al fondamento o al suo livello propriamente normativo.</w:t>
      </w:r>
    </w:p>
    <w:p>
      <w:pPr>
        <w:pStyle w:val="Normal"/>
        <w:rPr/>
      </w:pPr>
      <w:r>
        <w:rPr/>
      </w:r>
    </w:p>
    <w:p>
      <w:pPr>
        <w:pStyle w:val="Normal"/>
        <w:rPr/>
      </w:pPr>
      <w:r>
        <w:rPr/>
      </w:r>
    </w:p>
    <w:p>
      <w:pPr>
        <w:pStyle w:val="Normal"/>
        <w:rPr/>
      </w:pPr>
      <w:r>
        <w:rPr/>
        <w:t>Consideriamo ora le implicazioni teologiche della proposta di Theobald.</w:t>
      </w:r>
    </w:p>
    <w:p>
      <w:pPr>
        <w:pStyle w:val="Normal"/>
        <w:rPr/>
      </w:pPr>
      <w:r>
        <w:rPr/>
      </w:r>
    </w:p>
    <w:p>
      <w:pPr>
        <w:pStyle w:val="Normal"/>
        <w:rPr/>
      </w:pPr>
      <w:r>
        <w:rPr/>
        <w:t xml:space="preserve">La fede teologica si iscrive nel livello della coscienza che Ricoeur chiama “sovraetico”, il quale ha ragione di “fondamento” dell’intera struttura etica. In questa struttura la regola d’oro ha una funzione mediatrice. Come tale, essa è formula aperta che riceve il suo senso all’interno di un processo di interpretazione nell’itinerario regressivo e progressivo che parte dalla radice etica e termina, passando attraverso la sua messa alla prova critica, alla sua utilizzazione contestuale supportata da una convinzione sapienziale. Non si può ricondurre la norma morale alla sua radice etica senza coinvolgere un livello più originario che supera la distinzione etico-morale, poiché la precede e ne fonda l’unità. La fede teologica è quella che riconosce nell’alterità costitutiva della coscienza (cioè l’essere ingiunto in quanto struttura dell’ipseità) l’origine dell’eccesso del dono che dà all’agire dell’uomo di essere compiuto, agire </w:t>
      </w:r>
      <w:r>
        <w:rPr>
          <w:rFonts w:eastAsia="Sgreek" w:cs="Sgreek" w:ascii="Sgreek" w:hAnsi="Sgreek"/>
        </w:rPr>
        <w:t>te/leioj</w:t>
      </w:r>
      <w:r>
        <w:rPr/>
        <w:t xml:space="preserve">, anticipazione reale del compimento. È questa qualità che designa il concetto matteano di perfezione e il concetto lucano di misura piena, traboccante. </w:t>
      </w:r>
    </w:p>
    <w:p>
      <w:pPr>
        <w:pStyle w:val="Normal"/>
        <w:rPr/>
      </w:pPr>
      <w:r>
        <w:rPr/>
        <w:t xml:space="preserve">Il problema è dunque a quale necessità risponde la fede teologica, cioè la determinazione teologica del fondamento metaetico dell’etico. Nell’articolo </w:t>
      </w:r>
      <w:r>
        <w:rPr>
          <w:i/>
          <w:iCs/>
        </w:rPr>
        <w:t>La règle d’or chez Paul Ricoeur</w:t>
      </w:r>
      <w:r>
        <w:rPr/>
        <w:t xml:space="preserve">, in cui riprende la sua proposta e precisa il debito nei confronti della concettualità di Ricoeur, Theobald solleva un interrogativo critico a riguardo dell’agnosticismo teologico di Ricoeur. Si deve mantenere questa distinzione dei ruoli fino in fondo, o non si deve piuttosto problematizzare l’agnosticismo teologico della filosofia? </w:t>
      </w:r>
    </w:p>
    <w:p>
      <w:pPr>
        <w:pStyle w:val="Normal"/>
        <w:rPr/>
      </w:pPr>
      <w:r>
        <w:rPr/>
        <w:t>A giudizio di Theobald, l’insistenza di Ricoeur sulla sproporzione tra i due livelli nasconde una continuità più profonda. Il punto di vista della giustizia ha una sua autonomia, ma non si può giustificare la qualità morale della giustizia senza ricondurla alla sua base etica, cioè all’unità di singolarità e di reciprocità costitutiva del concetto di sollecitudine. Ora, qui è già operante una logica di sovrabbondanza, «quella che si manifesta nell’avventura di una esistenza inseparabilmente etica e mistica</w:t>
      </w:r>
      <w:r>
        <w:rPr>
          <w:rStyle w:val="FootnoteCharacters"/>
          <w:rStyle w:val="FootnoteAnchor"/>
        </w:rPr>
        <w:footnoteReference w:id="17"/>
      </w:r>
      <w:r>
        <w:rPr/>
        <w:t xml:space="preserve"> attraversata da una parte all’altra da una dismisura di donazione a misura della sua singolarità senza che questa faccia intervenire una referenza propriamente teologica». Non solo non si può spiegare il morale se non riportandolo all’etico, ma non si può comprendere l’etico se non rinviandolo al metaetico. L’estremo dell’etico non è sottomesso al dovere e alla legislazione, tuttavia esso si presenta continuamente alla recettività del soggetto come possibilità iscritta nella struttura di scambio sottesa alla regola di giustizia. Non si vede perciò la ragione di ritrascrivere la sproporzione tra gli ordini della giustizia e del dono nella differenza tra la filosofia e la teologia e obbligare la filosofia a mettere tra parentesi la poetica dell’agape. </w:t>
      </w:r>
    </w:p>
    <w:p>
      <w:pPr>
        <w:pStyle w:val="Normal"/>
        <w:rPr/>
      </w:pPr>
      <w:r>
        <w:rPr/>
        <w:t xml:space="preserve">Il rilievo critico di Theobald mi sembra del tutto pertinente: è la qualità etica dell’agire che impone una interrogazione ontologica. Ciò che Ricoeur chiama “metaetico” costituisce il referente dell’interrogazione ontologica, ciò che la specifica e le assicura una portata realistica. Fra le due (cioè tra etico e ontologico) c’è una necessaria circolarità e coimplicazione: non si può porre la questione ontologica se non partendo dalla qualità etica dell’esperienza (o della coscienza, che è lo stesso). Reciprocamente, non si può giustificare la qualità etica dell’esperienza senza porre l’interrogazione ontologica (che supera l’etico). Questa infatti è l’interrogazione circa l’unità del soggetto, la sua identità (del tipo </w:t>
      </w:r>
      <w:r>
        <w:rPr>
          <w:i/>
          <w:iCs/>
        </w:rPr>
        <w:t>ipse</w:t>
      </w:r>
      <w:r>
        <w:rPr/>
        <w:t xml:space="preserve">, non del tipo </w:t>
      </w:r>
      <w:r>
        <w:rPr>
          <w:i/>
          <w:iCs/>
        </w:rPr>
        <w:t>idem</w:t>
      </w:r>
      <w:r>
        <w:rPr/>
        <w:t xml:space="preserve">), la quale non è reale se non nella attuazione, nella reciprocità di singolarità e alterità che essa comporta. </w:t>
      </w:r>
    </w:p>
    <w:p>
      <w:pPr>
        <w:pStyle w:val="Normal"/>
        <w:rPr/>
      </w:pPr>
      <w:r>
        <w:rPr/>
        <w:t xml:space="preserve">Poiché Ricoeur desume le categorie qualificanti dell’etico (l’intenzione della vita buona e l’unità della vita) dal narrativo, ma non le giustifica come implicazioni della sua qualità etica, cioè del carattere di attuazione che realizza l’autoimplicazione del sé poiché decide del suo essere nella totalità, non approda all’interrogazione ontologica all’interno della problematica etica, ma ad una interrogazione ulteriore, supplementare, che non è propriamente fondata sulla realtà. L’ontologia concepita come rilettura sistematica della fenomenologia rimane formale poiché non dispone del realismo della sua base fenomenologica. </w:t>
      </w:r>
    </w:p>
    <w:p>
      <w:pPr>
        <w:pStyle w:val="Normal"/>
        <w:rPr/>
      </w:pPr>
      <w:r>
        <w:rPr/>
        <w:t>A ciò si collega il problema della teologia. L’agnosticismo teologico di Ricoeur dipende dalla mancata articolazione tra il momento fenomenologico e il momento ontologico della sua teoria etica. Il metaetico è lo spazio di intersezione tra il teologico e il filosofico. Ora, se il metaetico non è estraneo alla filosofia, questa non può ignorare la questione di Dio. Giustamente, Theobald osserva che «se la filosofia ignora una nominazione credente di Dio [non tematizza una fede teologica], senza tuttavia rinunciare alla funzione di sovrabbondanza [il metaetico, il mistico] esercitata da questo nome in una fenomenologia della coscienza, essa non merita l’accusa di criptoteologia. Reciprocamente, se la teologia non vuole né può rinunciare alla argomentazione filosofica in nome di un Dio che supera tutte le convinzioni singolari, non merita l’accusa di criptofilosofia».</w:t>
      </w:r>
    </w:p>
    <w:p>
      <w:pPr>
        <w:pStyle w:val="Normal"/>
        <w:rPr/>
      </w:pPr>
      <w:r>
        <w:rPr/>
        <w:t xml:space="preserve"> </w:t>
      </w:r>
      <w:r>
        <w:rPr/>
        <w:t>Fra la filosofia e la teologia non c’è giustapposizione, ma intersezione in base all’interrogazione propria di ciascuna (riguardano la stessa cosa secondo due finalità diverse). Il riconoscimento della “competenza teologica” della filosofia è la condizione perché la teologia possa argomentare la pretesa veritativa della fede, ma esso non basta ancora per giustificare la teologia. Ci si chiede se il superamento della giustapposizione non comporta il ritorno della o alla fondazione ultima</w:t>
      </w:r>
      <w:r>
        <w:rPr>
          <w:rStyle w:val="FootnoteCharacters"/>
          <w:rStyle w:val="FootnoteAnchor"/>
        </w:rPr>
        <w:footnoteReference w:id="18"/>
      </w:r>
      <w:r>
        <w:rPr/>
        <w:t xml:space="preserve">. </w:t>
      </w:r>
    </w:p>
    <w:p>
      <w:pPr>
        <w:pStyle w:val="Normal"/>
        <w:rPr/>
      </w:pPr>
      <w:r>
        <w:rPr/>
        <w:t xml:space="preserve">In questa ipotesi infatti è irrilevante che essa sia attribuita alla filosofia o alla teologia, poiché viene meno la ragione della loro differenza. Al di là delle ragioni che la filosofia ermeneutica avanza contro l’ideale di una fondazione ultima, esiste un motivo propriamente teologico, il quale consiste nella salvaguardia della specificità della teologia. La nominazione di Dio non si collega all’interrogazione filosofica, non ne è la conclusione, ma si collega al comportamento della fede. Essa non appartiene al registro riflessivo della risposta a un problema filosofico, ma a quello esistentivo dell’appello che domanda di essere riconosciuto. L’istituzione dello spazio ontologico non equivale ancora alla giustificazione del teologico. Di qui gli interrogativi: quale rapporto tra l’ontologico e il teologico? In altri termini: perché la nominazione di Dio è legata al comportamento della fede e alla sua peculiare storicità, e in che misura essa può essere argomentata? </w:t>
      </w:r>
    </w:p>
    <w:p>
      <w:pPr>
        <w:pStyle w:val="Normal"/>
        <w:rPr/>
      </w:pPr>
      <w:r>
        <w:rPr/>
        <w:t xml:space="preserve">A questo proposito Theobald si limita ad alcune considerazioni, le quali sono nondimeno significative, soprattutto se si richiama l’insistenza di questo teologo di Parigi sull’in-giustificabilità dell’opzione ultima con cui nel saggio su Blondel aveva motivato il rifiuto di una fondazione della teologia di tipo ontologico-trascendentale in favore di una razionalità di tipo pragmatico. Nell’articolo su Ricoeur che stiamo commentando egli osserva che la rinuncia a una fondazione ultima del legame sociale obbedisce a una struttura che si può oggi designare come agnostica, nella misura in cui la regola sociale, il dibattito pubblico e lo stato di diritto riconoscono la loro in-competenza in materia di convinzioni, pur garantendo l’immunità da ogni costrizione. Le istituzioni pubbliche non possono più oggi contare sul consenso nell’identificazione teologica del fondamento ultimo del legame sociale. «Ma quando si tratta delle convinzioni stesse e della loro ricerca della verità l’assenza di fondazione ultima si coniuga con la presenza di un eccesso o di un assoluto che supera ogni riserva negativa». Non si può estendere l’agnosticismo delle regole sociali (che in un senso è strutturale) alla ricerca della verità delle convinzioni, che è il compito della riflessione critica. Si deve perciò denunciare come arbitraria la pretesa di limitare il sapere critico alle regole procedurali del spere in nome del pluralismo insuperabile delle convinzioni. </w:t>
      </w:r>
    </w:p>
    <w:p>
      <w:pPr>
        <w:pStyle w:val="Normal"/>
        <w:rPr/>
      </w:pPr>
      <w:r>
        <w:rPr/>
        <w:t xml:space="preserve">Questa precisazione di Theobald è preziosa nei confronti della sua stessa posizione precedente, espressa nel saggio su Blondel, in cui il pluralismo delle convinzioni gioca un ruolo preponderante nell’escludere la fondazione ontologica a favore di quella pragmatica, che rischia di confondere, invece che di chiarire, il problema teoretico implicato. Questo è purtroppo solo alluso da lui nella conclusione dell’articolo, in cui egli afferma che si deve pensare a un gesto filosofico, insieme assoluto e senza garanzia ultima. «Il Vangelo si oppone a ogni problematica di una fondazione ultima. Noi seguiamo qui Ricoeur nel suo dibattito su Apel e Habermas e optiamo, in analogia con il suo sviluppo dello </w:t>
      </w:r>
      <w:r>
        <w:rPr>
          <w:i/>
          <w:iCs/>
        </w:rPr>
        <w:t>studio IX</w:t>
      </w:r>
      <w:r>
        <w:rPr/>
        <w:t>,</w:t>
      </w:r>
      <w:r>
        <w:rPr>
          <w:i/>
          <w:iCs/>
        </w:rPr>
        <w:t xml:space="preserve"> </w:t>
      </w:r>
      <w:r>
        <w:rPr/>
        <w:t xml:space="preserve">per una messa alla prova dell’esperienza di Dio per via progressiva sul piano della pratica effettiva». La regola d’oro è il luogo senza luogo in cui Dio si nasconde e nello stesso tempo si mostra nella spontaneità etica della coscienza umana (potremmo dire nella dimensione mistica di ogni uomo). «Nella apertura iperbolica della regola sul comandamento dell’amore e dell’amore dei nemici non c’è un punto di partenza possibile per una esperienza pratica di Dio che non sarà mai terminata. In ogni caso nella sua forma profana la regola deve essere applicata alla considerazione delle convinzioni assiali. Oggi è questa interpretazione per il credente l’ultimo appoggio. Essa mostra la sua vera efficacia quando le controversie a riguardo delle convinzioni ultime sfociano nella violenza. Ci sembra che allora solo lo stile di comunicazione dei credenti e il loro modo di mettersi al posto degli altri può attestare qualcosa della dismisura nascosta nel nome di Dio». </w:t>
      </w:r>
    </w:p>
    <w:p>
      <w:pPr>
        <w:pStyle w:val="Normal"/>
        <w:rPr/>
      </w:pPr>
      <w:r>
        <w:rPr/>
      </w:r>
    </w:p>
    <w:p>
      <w:pPr>
        <w:pStyle w:val="Normal"/>
        <w:rPr/>
      </w:pPr>
      <w:r>
        <w:rPr/>
      </w:r>
    </w:p>
    <w:p>
      <w:pPr>
        <w:pStyle w:val="Normal"/>
        <w:rPr/>
      </w:pPr>
      <w:r>
        <w:rPr/>
        <w:t>MERCOLEDÌ 17 GENNAIO 1995</w:t>
      </w:r>
    </w:p>
    <w:p>
      <w:pPr>
        <w:pStyle w:val="Normal"/>
        <w:rPr/>
      </w:pPr>
      <w:r>
        <w:rPr/>
      </w:r>
    </w:p>
    <w:p>
      <w:pPr>
        <w:pStyle w:val="Normal"/>
        <w:rPr/>
      </w:pPr>
      <w:r>
        <w:rPr/>
        <w:t xml:space="preserve">Quale tipo di fondazione per la teologia che assume un punto di partenza pratico? L’agnosticismo teologico di Ricoeur si spiega non solo per la preoccupazione di evitare di reintrodurre con la teologia quella fondazione assoluta che si è rivelata impossibile, ma anche per i limiti della sua teoria etica, ovvero per il suo carattere riduttivamente antropologico o, in altri termini, insufficientemente ontologico. La filosofia non può rinunciare alla interrogazione sul fondamento non etico dell’etico, all’interrogazione </w:t>
      </w:r>
      <w:r>
        <w:rPr>
          <w:i/>
          <w:iCs/>
        </w:rPr>
        <w:t xml:space="preserve">simpliciter </w:t>
      </w:r>
      <w:r>
        <w:rPr/>
        <w:t>sul fondamento con il pretesto che il fondamento si sottrae al pensiero e che è impossibile una fondazione assoluta; simmetricamente, ciò significa che la teologia può e deve argomentare la necessità e universalità dell’evidenza intrinsecamente storica della fede.</w:t>
      </w:r>
    </w:p>
    <w:p>
      <w:pPr>
        <w:pStyle w:val="Normal"/>
        <w:tabs>
          <w:tab w:val="clear" w:pos="708"/>
          <w:tab w:val="left" w:pos="1584" w:leader="none"/>
        </w:tabs>
        <w:jc w:val="center"/>
        <w:rPr>
          <w:lang w:val="fr-FR"/>
        </w:rPr>
      </w:pPr>
      <w:r>
        <w:rPr>
          <w:lang w:val="fr-FR"/>
        </w:rPr>
      </w:r>
    </w:p>
    <w:p>
      <w:pPr>
        <w:pStyle w:val="Normal"/>
        <w:rPr/>
      </w:pPr>
      <w:r>
        <w:rPr/>
        <w:t xml:space="preserve">È stato recentemente pubblicato uno o studio di </w:t>
      </w:r>
      <w:r>
        <w:rPr>
          <w:lang w:val="fr-FR"/>
        </w:rPr>
        <w:t>Françoise Dastur</w:t>
      </w:r>
      <w:r>
        <w:rPr/>
        <w:t xml:space="preserve"> sul tema della struttura di ingiunzione, introdotta nel capitolo conclusivo di </w:t>
      </w:r>
      <w:r>
        <w:rPr>
          <w:i/>
          <w:iCs/>
        </w:rPr>
        <w:t>Soi-même comme un autre</w:t>
      </w:r>
      <w:r>
        <w:rPr/>
        <w:t>. Leggiamo la conclusione di questo saggio</w:t>
      </w:r>
      <w:r>
        <w:rPr>
          <w:rStyle w:val="FootnoteCharacters"/>
          <w:rStyle w:val="FootnoteAnchor"/>
        </w:rPr>
        <w:footnoteReference w:id="19"/>
      </w:r>
      <w:r>
        <w:rPr/>
        <w:t>.</w:t>
      </w:r>
    </w:p>
    <w:p>
      <w:pPr>
        <w:pStyle w:val="Normal"/>
        <w:rPr/>
      </w:pPr>
      <w:r>
        <w:rPr/>
      </w:r>
    </w:p>
    <w:p>
      <w:pPr>
        <w:pStyle w:val="Normal"/>
        <w:tabs>
          <w:tab w:val="clear" w:pos="708"/>
          <w:tab w:val="left" w:pos="288" w:leader="none"/>
        </w:tabs>
        <w:ind w:left="454" w:firstLine="284"/>
        <w:rPr>
          <w:rFonts w:ascii="Times New Roman" w:hAnsi="Times New Roman" w:eastAsia="Times New Roman" w:cs="Times New Roman"/>
          <w:sz w:val="19"/>
          <w:szCs w:val="19"/>
          <w:lang w:val="fr-FR"/>
        </w:rPr>
      </w:pPr>
      <w:r>
        <w:rPr>
          <w:rFonts w:eastAsia="Times New Roman" w:cs="Times New Roman" w:ascii="Times New Roman" w:hAnsi="Times New Roman"/>
          <w:sz w:val="19"/>
          <w:szCs w:val="19"/>
          <w:lang w:val="fr-FR"/>
        </w:rPr>
        <w:t>Peut-on pour autant parler, comme le fait Ricoeur, de «démoralisation de la conscience» à propos de Heidegger? Il me semble, c'est du moins ce que j'ai tenté de montrer en mettant en parallèle Kant et Heidegger, qu'on ne le peut que d'un point de vue hégélien - point de vue qui a d'ailleurs sa pertinence -, c'est-à-dire du point de vue d'un soupçon porté sur la «vision morale du monde». A cet égard la critique de la résolution comme «résolution à rien» chez Heidegger rappelle curieusement celle de la belle âme kantienne «qui n'a pas de mains».</w:t>
      </w:r>
    </w:p>
    <w:p>
      <w:pPr>
        <w:pStyle w:val="Normal"/>
        <w:tabs>
          <w:tab w:val="clear" w:pos="708"/>
          <w:tab w:val="left" w:pos="288" w:leader="none"/>
        </w:tabs>
        <w:ind w:left="454" w:firstLine="284"/>
        <w:rPr>
          <w:rFonts w:ascii="Times New Roman" w:hAnsi="Times New Roman" w:eastAsia="Times New Roman" w:cs="Times New Roman"/>
          <w:sz w:val="19"/>
          <w:szCs w:val="19"/>
          <w:lang w:val="fr-FR"/>
        </w:rPr>
      </w:pPr>
      <w:r>
        <w:rPr>
          <w:rFonts w:eastAsia="Times New Roman" w:cs="Times New Roman" w:ascii="Times New Roman" w:hAnsi="Times New Roman"/>
          <w:sz w:val="19"/>
          <w:szCs w:val="19"/>
          <w:lang w:val="fr-FR"/>
        </w:rPr>
        <w:t>Pourtant d'un autre côté, cette critique doit être prise au sérieux, puisqu'elle a le mérite de faire apparaître que chez Heidegger comme chez Kant la réalisation morale fait problème - et sans doute fait-elle bien davantage problème chez Heidegger que chez Kant, précisément parce que le pratique ne s'y distingue plus du théorique et que penser semble constituer toute la morale. Ce qui finalement permet de distinguer l'interprétation kantienne de la conscience de celle de Heidegger, c'est bien en effet le statut d'interpellation à la seconde personne du «Tu dois», de l'impératif, qui n'est pas marqué comme tel chez Heidegger. C'est pourquoi le geste par lequel Ricoeur demande à ce que soient étroitement associés le phénomène de l'attestation et celui de l'injonction me paraît constituer le passage à une véritable ontologie de l'action. Car ainsi la passivité de être interpellé se trouve décisivement mise en rapport avec une autre altérité, l'altérité d'autrui (l'altérité de l'</w:t>
      </w:r>
      <w:r>
        <w:rPr>
          <w:rFonts w:eastAsia="Times New Roman" w:cs="Times New Roman" w:ascii="Times New Roman" w:hAnsi="Times New Roman"/>
          <w:i/>
          <w:iCs/>
          <w:sz w:val="19"/>
          <w:szCs w:val="19"/>
          <w:lang w:val="fr-FR"/>
        </w:rPr>
        <w:t>aliud</w:t>
      </w:r>
      <w:r>
        <w:rPr>
          <w:rFonts w:eastAsia="Times New Roman" w:cs="Times New Roman" w:ascii="Times New Roman" w:hAnsi="Times New Roman"/>
          <w:sz w:val="19"/>
          <w:szCs w:val="19"/>
          <w:lang w:val="fr-FR"/>
        </w:rPr>
        <w:t>, l'</w:t>
      </w:r>
      <w:r>
        <w:rPr>
          <w:rFonts w:eastAsia="Times New Roman" w:cs="Times New Roman" w:ascii="Times New Roman" w:hAnsi="Times New Roman"/>
          <w:i/>
          <w:iCs/>
          <w:sz w:val="19"/>
          <w:szCs w:val="19"/>
          <w:lang w:val="fr-FR"/>
        </w:rPr>
        <w:t>Anderheit</w:t>
      </w:r>
      <w:r>
        <w:rPr>
          <w:rFonts w:eastAsia="Times New Roman" w:cs="Times New Roman" w:ascii="Times New Roman" w:hAnsi="Times New Roman"/>
          <w:sz w:val="19"/>
          <w:szCs w:val="19"/>
          <w:lang w:val="fr-FR"/>
        </w:rPr>
        <w:t>)</w:t>
      </w:r>
      <w:r>
        <w:rPr>
          <w:rFonts w:eastAsia="Times New Roman" w:cs="Times New Roman" w:ascii="Times New Roman" w:hAnsi="Times New Roman"/>
          <w:i/>
          <w:iCs/>
          <w:sz w:val="19"/>
          <w:szCs w:val="19"/>
          <w:lang w:val="fr-FR"/>
        </w:rPr>
        <w:t xml:space="preserve"> </w:t>
      </w:r>
      <w:r>
        <w:rPr>
          <w:rFonts w:eastAsia="Times New Roman" w:cs="Times New Roman" w:ascii="Times New Roman" w:hAnsi="Times New Roman"/>
          <w:sz w:val="19"/>
          <w:szCs w:val="19"/>
          <w:lang w:val="fr-FR"/>
        </w:rPr>
        <w:t>qui s'annonce ainsi dans l'altérité constitutive du soi qui, elle, est, selon Heidegger, d'essence temporelle (l'altérité de l'</w:t>
      </w:r>
      <w:r>
        <w:rPr>
          <w:rFonts w:eastAsia="Times New Roman" w:cs="Times New Roman" w:ascii="Times New Roman" w:hAnsi="Times New Roman"/>
          <w:i/>
          <w:iCs/>
          <w:sz w:val="19"/>
          <w:szCs w:val="19"/>
          <w:lang w:val="fr-FR"/>
        </w:rPr>
        <w:t>alter</w:t>
      </w:r>
      <w:r>
        <w:rPr>
          <w:rFonts w:eastAsia="Times New Roman" w:cs="Times New Roman" w:ascii="Times New Roman" w:hAnsi="Times New Roman"/>
          <w:sz w:val="19"/>
          <w:szCs w:val="19"/>
          <w:lang w:val="fr-FR"/>
        </w:rPr>
        <w:t>, l'</w:t>
      </w:r>
      <w:r>
        <w:rPr>
          <w:rFonts w:eastAsia="Times New Roman" w:cs="Times New Roman" w:ascii="Times New Roman" w:hAnsi="Times New Roman"/>
          <w:i/>
          <w:iCs/>
          <w:sz w:val="19"/>
          <w:szCs w:val="19"/>
          <w:lang w:val="fr-FR"/>
        </w:rPr>
        <w:t>Andersheit</w:t>
      </w:r>
      <w:r>
        <w:rPr>
          <w:rFonts w:eastAsia="Times New Roman" w:cs="Times New Roman" w:ascii="Times New Roman" w:hAnsi="Times New Roman"/>
          <w:sz w:val="19"/>
          <w:szCs w:val="19"/>
          <w:lang w:val="fr-FR"/>
        </w:rPr>
        <w:t>)</w:t>
      </w:r>
      <w:r>
        <w:rPr>
          <w:rFonts w:eastAsia="Times New Roman" w:cs="Times New Roman" w:ascii="Times New Roman" w:hAnsi="Times New Roman"/>
          <w:i/>
          <w:iCs/>
          <w:sz w:val="19"/>
          <w:szCs w:val="19"/>
          <w:lang w:val="fr-FR"/>
        </w:rPr>
        <w:t>.</w:t>
      </w:r>
    </w:p>
    <w:p>
      <w:pPr>
        <w:pStyle w:val="Normal"/>
        <w:tabs>
          <w:tab w:val="clear" w:pos="708"/>
          <w:tab w:val="left" w:pos="288" w:leader="none"/>
        </w:tabs>
        <w:ind w:left="454" w:firstLine="284"/>
        <w:rPr/>
      </w:pPr>
      <w:r>
        <w:rPr>
          <w:rFonts w:eastAsia="Times New Roman" w:cs="Times New Roman" w:ascii="Times New Roman" w:hAnsi="Times New Roman"/>
          <w:sz w:val="19"/>
          <w:szCs w:val="19"/>
          <w:lang w:val="fr-FR"/>
        </w:rPr>
        <w:t>Que l'</w:t>
      </w:r>
      <w:r>
        <w:rPr>
          <w:rFonts w:eastAsia="Times New Roman" w:cs="Times New Roman" w:ascii="Times New Roman" w:hAnsi="Times New Roman"/>
          <w:i/>
          <w:iCs/>
          <w:sz w:val="19"/>
          <w:szCs w:val="19"/>
          <w:lang w:val="fr-FR"/>
        </w:rPr>
        <w:t xml:space="preserve">Anderheit </w:t>
      </w:r>
      <w:r>
        <w:rPr>
          <w:rFonts w:eastAsia="Times New Roman" w:cs="Times New Roman" w:ascii="Times New Roman" w:hAnsi="Times New Roman"/>
          <w:sz w:val="19"/>
          <w:szCs w:val="19"/>
          <w:lang w:val="fr-FR"/>
        </w:rPr>
        <w:t>d'autrui se profile ainsi dans l'</w:t>
      </w:r>
      <w:r>
        <w:rPr>
          <w:rFonts w:eastAsia="Times New Roman" w:cs="Times New Roman" w:ascii="Times New Roman" w:hAnsi="Times New Roman"/>
          <w:i/>
          <w:iCs/>
          <w:sz w:val="19"/>
          <w:szCs w:val="19"/>
          <w:lang w:val="fr-FR"/>
        </w:rPr>
        <w:t xml:space="preserve">Andersheit </w:t>
      </w:r>
      <w:r>
        <w:rPr>
          <w:rFonts w:eastAsia="Times New Roman" w:cs="Times New Roman" w:ascii="Times New Roman" w:hAnsi="Times New Roman"/>
          <w:sz w:val="19"/>
          <w:szCs w:val="19"/>
          <w:lang w:val="fr-FR"/>
        </w:rPr>
        <w:t>de la conscience ne veut pourtant nullement dire qu'elles se confondent. Et c'est précisément en ce point que Ricoeur prend ses distances par rapport à Lévinas dont le geste réducteur est ainsi mis en question. La double réponse que donne alors Ricoeur à Lévinas d'une part, que l'injonction est originairement attestation, et à Heidegger d'autre part, que l'attestation est originairement injonction, me paraît constituer une rigoureuse fidélité à une herméneutique du soi qui est authentiquement une herméneutique de la finitude. Car elle refuse ainsi la facilité spéculative qui consiste toujours à généraliser - c'est-à-dire à ériger l'altérité en un genre homogène. Qu'il y ait une aporie de l'Autre, c'est peut-être éminemment ce que le philosophe a à penser, car son discours «s'arrête»: mortel comme lui, il ne saurait se totaliser, c'est-à-dire ni savoir absolument ce qu'il en est de l'Autre, ni se comprendre absolument lui-même à l'aide de ces métacatégories que sont les grands genres de la spéculation.</w:t>
      </w:r>
    </w:p>
    <w:p>
      <w:pPr>
        <w:pStyle w:val="Normal"/>
        <w:tabs>
          <w:tab w:val="clear" w:pos="708"/>
          <w:tab w:val="left" w:pos="288" w:leader="none"/>
        </w:tabs>
        <w:ind w:left="454" w:firstLine="284"/>
        <w:rPr>
          <w:rFonts w:ascii="Times New Roman" w:hAnsi="Times New Roman" w:eastAsia="Times New Roman" w:cs="Times New Roman"/>
          <w:sz w:val="19"/>
          <w:szCs w:val="19"/>
          <w:lang w:val="fr-FR"/>
        </w:rPr>
      </w:pPr>
      <w:r>
        <w:rPr>
          <w:rFonts w:eastAsia="Times New Roman" w:cs="Times New Roman" w:ascii="Times New Roman" w:hAnsi="Times New Roman"/>
          <w:sz w:val="19"/>
          <w:szCs w:val="19"/>
          <w:lang w:val="fr-FR"/>
        </w:rPr>
      </w:r>
    </w:p>
    <w:p>
      <w:pPr>
        <w:pStyle w:val="Normal"/>
        <w:tabs>
          <w:tab w:val="clear" w:pos="708"/>
          <w:tab w:val="left" w:pos="288" w:leader="none"/>
        </w:tabs>
        <w:ind w:left="454" w:firstLine="284"/>
        <w:jc w:val="center"/>
        <w:rPr>
          <w:rFonts w:ascii="Times New Roman" w:hAnsi="Times New Roman" w:eastAsia="Times New Roman" w:cs="Times New Roman"/>
          <w:sz w:val="19"/>
          <w:szCs w:val="19"/>
          <w:lang w:val="fr-FR"/>
        </w:rPr>
      </w:pPr>
      <w:r>
        <w:rPr>
          <w:rFonts w:eastAsia="Times New Roman" w:cs="Times New Roman" w:ascii="Times New Roman" w:hAnsi="Times New Roman"/>
          <w:sz w:val="19"/>
          <w:szCs w:val="19"/>
          <w:lang w:val="fr-FR"/>
        </w:rPr>
        <w:t>* * *</w:t>
      </w:r>
    </w:p>
    <w:p>
      <w:pPr>
        <w:pStyle w:val="Normal"/>
        <w:ind w:left="454" w:firstLine="284"/>
        <w:rPr>
          <w:rFonts w:ascii="Times New Roman" w:hAnsi="Times New Roman" w:eastAsia="Times New Roman" w:cs="Times New Roman"/>
          <w:sz w:val="19"/>
          <w:szCs w:val="19"/>
          <w:lang w:val="fr-FR"/>
        </w:rPr>
      </w:pPr>
      <w:r>
        <w:rPr>
          <w:rFonts w:eastAsia="Times New Roman" w:cs="Times New Roman" w:ascii="Times New Roman" w:hAnsi="Times New Roman"/>
          <w:sz w:val="19"/>
          <w:szCs w:val="19"/>
          <w:lang w:val="fr-FR"/>
        </w:rPr>
      </w:r>
    </w:p>
    <w:p>
      <w:pPr>
        <w:pStyle w:val="Normal"/>
        <w:ind w:left="454" w:firstLine="284"/>
        <w:rPr/>
      </w:pPr>
      <w:r>
        <w:rPr>
          <w:sz w:val="19"/>
          <w:szCs w:val="19"/>
        </w:rPr>
        <w:t>Si può parlare, come fa Ricoeur, di «demoralizzazione della coscienza» a proposito di Heidegger? Mi sembra, almeno io ho tentato di mostrarlo mettendo in parallelo Kant e Heidegger, che non lo si può fare che da un punto di vista hegeliano - punto di vista che ha d’altronde la sua pertinenza -, cioè dal punto di vista di un sospetto portato sulla «visione morale del mondo». A questo riguardo la critica della risoluzione come «risoluzione a nulla» [</w:t>
      </w:r>
      <w:r>
        <w:rPr>
          <w:i/>
          <w:iCs/>
          <w:sz w:val="19"/>
          <w:szCs w:val="19"/>
        </w:rPr>
        <w:t>Entschlossenheit</w:t>
      </w:r>
      <w:r>
        <w:rPr>
          <w:sz w:val="19"/>
          <w:szCs w:val="19"/>
        </w:rPr>
        <w:t xml:space="preserve">] in Heidegger richiama curiosamente quella dell’anima bella kantiana che «non ha le mani». </w:t>
      </w:r>
    </w:p>
    <w:p>
      <w:pPr>
        <w:pStyle w:val="Normal"/>
        <w:ind w:left="454" w:firstLine="284"/>
        <w:rPr/>
      </w:pPr>
      <w:r>
        <w:rPr>
          <w:sz w:val="19"/>
          <w:szCs w:val="19"/>
        </w:rPr>
        <w:t>Tuttavia, da un’altra parte, questa critica deve essere presa sul serio, poiché essa ha il merito di far apparire che in Heidegger come in Kant la realizzazione morale fa problema - e senza dubbio fa ancora più problema in Heidegger che in Kant, precisamente perché il pratico non vi si distingue più dal teorico e il pensare sembra costituire tutta la morale. Ciò che finalmente permette di distinguere l’interpretazione kantiana della coscienza da quella di Heidegger è in effetti lo statuto di interpellazione alla seconda persona del «tu devi», dell’imperativo, che non è marcato come tale in Heidegger. È perciò che il gesto con il quale Ricoeur domanda che siano strettamente associati il fenomeno della attestazione e quello della ingiunzione mi pare costituire il passaggio a una vera ontologia dell’azione, poiché così la passività dell’essere interpellato si trova decisamente messa in rapporto con un’altra alterità, l’alterità d’altri (l’alterità dell’</w:t>
      </w:r>
      <w:r>
        <w:rPr>
          <w:i/>
          <w:iCs/>
          <w:sz w:val="19"/>
          <w:szCs w:val="19"/>
        </w:rPr>
        <w:t>aliud</w:t>
      </w:r>
      <w:r>
        <w:rPr>
          <w:sz w:val="19"/>
          <w:szCs w:val="19"/>
        </w:rPr>
        <w:t xml:space="preserve">, </w:t>
      </w:r>
      <w:r>
        <w:rPr>
          <w:i/>
          <w:iCs/>
          <w:sz w:val="19"/>
          <w:szCs w:val="19"/>
        </w:rPr>
        <w:t>Anderheit</w:t>
      </w:r>
      <w:r>
        <w:rPr>
          <w:sz w:val="19"/>
          <w:szCs w:val="19"/>
        </w:rPr>
        <w:t>) che si annuncia così nella alterità costitutiva del sé che è secondo Heidegger di essenza temporale (l’alterità dell’</w:t>
      </w:r>
      <w:r>
        <w:rPr>
          <w:i/>
          <w:iCs/>
          <w:sz w:val="19"/>
          <w:szCs w:val="19"/>
        </w:rPr>
        <w:t>alter</w:t>
      </w:r>
      <w:r>
        <w:rPr>
          <w:sz w:val="19"/>
          <w:szCs w:val="19"/>
        </w:rPr>
        <w:t xml:space="preserve">, </w:t>
      </w:r>
      <w:r>
        <w:rPr>
          <w:i/>
          <w:iCs/>
          <w:sz w:val="19"/>
          <w:szCs w:val="19"/>
        </w:rPr>
        <w:t>Andersheit</w:t>
      </w:r>
      <w:r>
        <w:rPr>
          <w:sz w:val="19"/>
          <w:szCs w:val="19"/>
        </w:rPr>
        <w:t>)</w:t>
      </w:r>
      <w:r>
        <w:rPr>
          <w:rStyle w:val="FootnoteCharacters"/>
          <w:rStyle w:val="FootnoteAnchor"/>
          <w:sz w:val="19"/>
          <w:szCs w:val="19"/>
        </w:rPr>
        <w:footnoteReference w:id="20"/>
      </w:r>
      <w:r>
        <w:rPr>
          <w:sz w:val="19"/>
          <w:szCs w:val="19"/>
        </w:rPr>
        <w:t>.</w:t>
      </w:r>
    </w:p>
    <w:p>
      <w:pPr>
        <w:pStyle w:val="Normal"/>
        <w:ind w:left="454" w:firstLine="284"/>
        <w:rPr/>
      </w:pPr>
      <w:r>
        <w:rPr>
          <w:sz w:val="19"/>
          <w:szCs w:val="19"/>
        </w:rPr>
        <w:t xml:space="preserve">Che la </w:t>
      </w:r>
      <w:r>
        <w:rPr>
          <w:i/>
          <w:iCs/>
          <w:sz w:val="19"/>
          <w:szCs w:val="19"/>
        </w:rPr>
        <w:t xml:space="preserve">Anderheit </w:t>
      </w:r>
      <w:r>
        <w:rPr>
          <w:sz w:val="19"/>
          <w:szCs w:val="19"/>
        </w:rPr>
        <w:t xml:space="preserve">d’altri si profili così nella </w:t>
      </w:r>
      <w:r>
        <w:rPr>
          <w:i/>
          <w:iCs/>
          <w:sz w:val="19"/>
          <w:szCs w:val="19"/>
        </w:rPr>
        <w:t xml:space="preserve">Andersheit </w:t>
      </w:r>
      <w:r>
        <w:rPr>
          <w:sz w:val="19"/>
          <w:szCs w:val="19"/>
        </w:rPr>
        <w:t>della coscienza non vuole tuttavia in alcun modo dire che esse si confondono. Ed è precisamente su questo punto che Ricoeur prende le sue distanze in rapporto a Lévinas, il cui gesto riduttore è così messo in questione</w:t>
      </w:r>
      <w:r>
        <w:rPr>
          <w:rStyle w:val="FootnoteCharacters"/>
          <w:rStyle w:val="FootnoteAnchor"/>
          <w:sz w:val="19"/>
          <w:szCs w:val="19"/>
        </w:rPr>
        <w:footnoteReference w:id="21"/>
      </w:r>
      <w:r>
        <w:rPr>
          <w:sz w:val="19"/>
          <w:szCs w:val="19"/>
        </w:rPr>
        <w:t>. La doppia risposta che dà allora Ricoeur a Lévinas da un lato, e cioè che l’ingiunzione è originariamente attestazione, e ad Heidegger dall’altro, e cioè che l’attestazione è originariamente ingiunzione, mi pare costituire una rigorosa fedeltà a una ermeneutica del sé che è autenticamente una ermeneutica della finitudine. Poiché così essa rifiuta sia la facilità speculativa che consiste sempre a generalizzare - cioè a erigere l’alterità in un genere omogeneo</w:t>
      </w:r>
      <w:r>
        <w:rPr>
          <w:rStyle w:val="FootnoteCharacters"/>
          <w:rStyle w:val="FootnoteAnchor"/>
          <w:sz w:val="19"/>
          <w:szCs w:val="19"/>
        </w:rPr>
        <w:footnoteReference w:id="22"/>
      </w:r>
      <w:r>
        <w:rPr>
          <w:sz w:val="19"/>
          <w:szCs w:val="19"/>
        </w:rPr>
        <w:t xml:space="preserve">. Che ci sia una aporia dell’altro è forse eminentemente ciò che il filosofo deve pensare poiché il suo discorso «si arresta»: mortale come lui, non saprebbe totalizzarsi, cioè né sapere assolutamente ciò che ne è dell’altro, né comprendersi assolutamente mediante le sue metacategorie che sono i grandi generi della speculazione. </w:t>
      </w:r>
    </w:p>
    <w:p>
      <w:pPr>
        <w:pStyle w:val="Normal"/>
        <w:rPr>
          <w:sz w:val="19"/>
          <w:szCs w:val="19"/>
        </w:rPr>
      </w:pPr>
      <w:r>
        <w:rPr>
          <w:sz w:val="19"/>
          <w:szCs w:val="19"/>
        </w:rPr>
      </w:r>
    </w:p>
    <w:p>
      <w:pPr>
        <w:pStyle w:val="Normal"/>
        <w:rPr/>
      </w:pPr>
      <w:r>
        <w:rPr/>
        <w:t xml:space="preserve">Il problema è quello dello statuto della razionalità ermeneutica del rapporto tra l’apriori e le sue determinazioni storico-esistentive. Si deve approfondire ciò che Theobald dice del gesto filosofico insieme assoluto e senza garanzia ultima. Nell’opera su Blondel egli prospetta il rapporto tra filosofia e teologia distinguendo l’aspetto </w:t>
      </w:r>
      <w:r>
        <w:rPr>
          <w:i/>
          <w:iCs/>
        </w:rPr>
        <w:t xml:space="preserve">epistemologico </w:t>
      </w:r>
      <w:r>
        <w:rPr/>
        <w:t xml:space="preserve">e l’aspetto propriamente </w:t>
      </w:r>
      <w:r>
        <w:rPr>
          <w:i/>
          <w:iCs/>
        </w:rPr>
        <w:t xml:space="preserve">filosofico </w:t>
      </w:r>
      <w:r>
        <w:rPr/>
        <w:t xml:space="preserve">di una riflessione critica. Il primo ricostruisce la figura di un sapere e ne articola le componenti (Habermas le distingue in descrittiva, valutativa e normativa) nella loro rispettiva differenza, mentre il secondo tematizza il rapporto del formale critico alla anticipazione di senso esistentiva inevitabilmente legata a una opzione di cui quel sapere è portatore (non c’è nessun sapere puramente neutrale). Questa distinzione intende salvare il carattere formale dell’indagine senza però condannarla al formalismo. </w:t>
      </w:r>
    </w:p>
    <w:p>
      <w:pPr>
        <w:pStyle w:val="Normal"/>
        <w:rPr/>
      </w:pPr>
      <w:r>
        <w:rPr/>
        <w:t xml:space="preserve">La problematica teologica appartiene al momento filosofico poiché mette in gioco una opzione che supera il piano formale. È interessante questa distinzione tra momento epistemologico e filosofico. La filosofia non è una scienza ma, proprio nella misura in cui non è una scienza, eccede e impegna sul piano esistentivo. La distinzione è del tutto pertinente; essa però si limita a formulare il problema. Ciò che rimane da pensare è il rapporto tra i due aspetti dell’indagine. Se non si tematizza l’unità tra i due aspetti non si può evitare un esito formalistico della razionalità. Ci si chiede se la distinzione non è più da intendersi in modo negativo, come un limite della riflessione, ma come l’espressione dello statuto proprio dell’ontologia, la quale si colloca nell’intervallo tra i due piani o, se si preferisce, istituisce e tematizza l’intervallo. </w:t>
      </w:r>
    </w:p>
    <w:p>
      <w:pPr>
        <w:pStyle w:val="Normal"/>
        <w:rPr/>
      </w:pPr>
      <w:r>
        <w:rPr/>
        <w:t xml:space="preserve">La forma di libertà della coscienza nel suo carattere di decisione significa che l’intenzionalità alla verità si compie in una attuazione libera, la quale non si limita a confermare l’apriori, ma ne istituisce originariamente il senso. Ciò che Ricoeur tematizza nella terza tappa della sua “piccola etica”, quella dedicata alla saggezza pratica dei giudizi morali in situazione, costituisce il punto di vista originario, l’unico che permette di accedere alla realtà dell’intenzionalità pratica e del suo fondamento. È essa infatti che mostra l’insufficienza della considerazione etica e di quella morale, e la necessità di ricondurre l’etico e il morale a una dimensione che fonda la loro unità poiché appartiene a un livello che li supera. Il punto di vista originario non è quello regressivo del giudizio critico che si confronta con la regola generale, ma quello progressivo dell’intenzionalità pratica effettiva che si realizza nelle condizioni concrete dell’esistenza. </w:t>
      </w:r>
    </w:p>
    <w:p>
      <w:pPr>
        <w:pStyle w:val="Normal"/>
        <w:rPr/>
      </w:pPr>
      <w:r>
        <w:rPr/>
        <w:t xml:space="preserve">È questo lo spazio dell’interrogazione ontologica, la quale non riguarda il piano formale, ma il rapporto del formale al reale e la forma di storicità che gli è propria. La necessità di una teoria ontologica non solo regolativa consiste precisamente nel denunciare il pregiudizio intellettualistico che insidia sempre il filosofo che ipostatizza il piano formale e subordina la verità dell’esperienza alla sua conformità al principio di ragione. L’istituzione originaria del senso non è concettuale ma simbolica. Simbolico dice insieme il carattere fenomenologico, cioè non deduttivo, dell’evidenza originaria e la sua inseparabilità dalla attuazione della coscienza. La coscienza non può porsi se non riconoscendo la trascendenza della verità che autorizza la sua attuazione. Reciprocamente e per la stessa ragione, la verità non esibisce la sua trascendenza se non come fondamento del carattere di libertà della coscienza. L’atto effettivo è la sintesi del formale e del reale. </w:t>
      </w:r>
    </w:p>
    <w:p>
      <w:pPr>
        <w:pStyle w:val="Normal"/>
        <w:rPr/>
      </w:pPr>
      <w:r>
        <w:rPr/>
        <w:t xml:space="preserve">Questa figura dell’apriori risponde all’esigenza che Theobald dice epistemologica, e tuttavia perché tematizza il rapporto del formale al reale, non perché ipostatizza il formale e dichiara l’impossibilità di parlare del reale. Il carattere di decisione non va compreso come un ostacolo alla possibilità di coglierne l’intrinseca necessità e universalità. La fede teologica risponde a questo modello. Essa ha la stessa necessità, insieme assoluta e libera, della dimensione ontologica del senso. La storicità non si aggiunge a una struttura che sarebbe intelligibile a prescindere da essa, ma la costituisce intrinsecamente. In ciò risiede il fondamento del carattere narrativo del linguaggio della fede. Il linguaggio della fede è narrativo poiché la verità di Dio alla quale la fede corrisponde non sviluppa la sua evidenza se non come anticipazione del senso ultimo della storicità della coscienza. La narratività della fede è quella che articola il carattere di evento della verità (fenomenologico) con la storicità della sua appropriazione (ermeneutico). </w:t>
      </w:r>
    </w:p>
    <w:p>
      <w:pPr>
        <w:pStyle w:val="Normal"/>
        <w:rPr/>
      </w:pPr>
      <w:r>
        <w:rPr/>
      </w:r>
    </w:p>
    <w:p>
      <w:pPr>
        <w:pStyle w:val="Normal"/>
        <w:rPr/>
      </w:pPr>
      <w:r>
        <w:rPr/>
        <w:t xml:space="preserve">Ciò mostra le possibilità e i limiti dell’approccio pratico alla struttura narrativa della fede cristologica. Il punto di vista pratico è insostituibile perché non si può comprendere la dimensione veritativa della storicità se non a partire dalla attuazione della coscienza, la quale è intrinsecamente pratica. D’altra parte, poiché la verità del pratico trascende il pratico, esso non raggiunge la dimensione teologica della storicità che nel suo fondamento antropologico. L’approccio pratico non mostra perché la fede non può accedere alla sua evidenza, cioè alla verità di Dio, se non grazie a un evento che totalizza la storia poiché riguarda la verità stessa. La storicità della Rivelazione non vi è considerata che in quanto inclusa nella storicità della fede. Delle due istanze significate o contenute nella struttura narrativa del linguaggio della fede (il carattere di evento della verità e l’inseparabilità della verità dalla storicità della coscienza), essa riconduce la prima nella seconda. Nella proposta di una cristologia pratica delineata da Theobald, il rapporto tra l’aspetto episodico e l’aspetto configurante della narrazione evangelica - fra la storia e il compimento teologico-pasquale di questa storia - rimane inesplorato. Essa non spiega perché la proclamazione delle possibilità ultime della libertà umana deposte da Dio fin dalla creazione è subordinata all’evento escatologico che mostra l’appartenenza della libertà umana alla verità di Dio poiché realizza l’implicazione di Dio nella storicità della libertà. </w:t>
      </w:r>
    </w:p>
    <w:p>
      <w:pPr>
        <w:pStyle w:val="Normal"/>
        <w:rPr/>
      </w:pPr>
      <w:r>
        <w:rPr/>
      </w:r>
    </w:p>
    <w:p>
      <w:pPr>
        <w:pStyle w:val="Normal"/>
        <w:rPr/>
      </w:pPr>
      <w:r>
        <w:rPr/>
      </w:r>
      <w:r>
        <w:br w:type="page"/>
      </w:r>
    </w:p>
    <w:p>
      <w:pPr>
        <w:pStyle w:val="Normal"/>
        <w:rPr>
          <w:b/>
          <w:b/>
          <w:bCs/>
          <w:sz w:val="24"/>
          <w:szCs w:val="24"/>
        </w:rPr>
      </w:pPr>
      <w:r>
        <w:rPr>
          <w:b/>
          <w:bCs/>
          <w:sz w:val="24"/>
          <w:szCs w:val="24"/>
        </w:rPr>
        <w:t>4. Una teoria radicalmente fenomenologica della struttura narrativa del linguaggio della fede: Jüngel</w:t>
      </w:r>
    </w:p>
    <w:p>
      <w:pPr>
        <w:pStyle w:val="Normal"/>
        <w:rPr>
          <w:b/>
          <w:b/>
          <w:bCs/>
          <w:sz w:val="24"/>
          <w:szCs w:val="24"/>
        </w:rPr>
      </w:pPr>
      <w:r>
        <w:rPr>
          <w:b/>
          <w:bCs/>
          <w:sz w:val="24"/>
          <w:szCs w:val="24"/>
        </w:rPr>
      </w:r>
    </w:p>
    <w:p>
      <w:pPr>
        <w:pStyle w:val="Normal"/>
        <w:rPr/>
      </w:pPr>
      <w:r>
        <w:rPr/>
        <w:t xml:space="preserve">L’approccio pratico è essenzialmente antropologico. Esso non raggiunge il teologico che come il limite dell’antropologico. Ciò spiega perché esso presuppone, ma non tematizza, l’aspetto qualificante della fede cristologica. Ci si chiede se non esiste un approccio che consente di tematizzare per se stessa la dimensione teologica della fede. Apparentemente questa via sembrerebbe impraticabile poiché elusiva dell’istanza critica del pensiero. D’altra parte, si deve osservare che dal punto di vista reale il teologico non può essere che primo. Esso cioè può essere riflettuto solo se nella misura in cui si dà e si mostra. In ciò risiede la ragione del carattere fenomenologico del discorso su Dio. </w:t>
      </w:r>
    </w:p>
    <w:p>
      <w:pPr>
        <w:pStyle w:val="Normal"/>
        <w:rPr/>
      </w:pPr>
      <w:r>
        <w:rPr/>
        <w:t xml:space="preserve">Il problema non è dunque se si deve partire dalla Rivelazione o dalla esperienza universale dell’uomo, ma in quale modo si deve comprendere la Rivelazione perché appaia la sua universalità. Formuliamo l’ipotesi che l’approccio fenomenologico, il quale riflette sull’ontologia dell’evento, sull’essere di Dio come evento originario, si dimostra capace di rendere ragione della dimensione teologica della storicità se è compreso in modo da ricomprendere l’antropologico nel teologico. È questa l’ipotesi che ci guiderà nella lettura critica della proposta di Jüngel. </w:t>
      </w:r>
    </w:p>
    <w:p>
      <w:pPr>
        <w:pStyle w:val="Normal"/>
        <w:rPr/>
      </w:pPr>
      <w:r>
        <w:rPr/>
        <w:t xml:space="preserve">La recensione della teologia di Jüngel fra gli esponenti della teologia narrativa si giustifica non solo per l’esplicito riferimento che egli fa a questa formula, ma per la qualità intrinseca della sua proposta al cui centro sta la riflessione sul rapporto tra verità e tempo. Egli la raggiunge a partire da una istanza diversa da quella seguita dalla teologia di orientamento pratico. Se si riconosce la matrice comune delle due linee della teologia nella correlazione tra l’autocomprensione di sé e l’evento di linguaggio della teologia ermeneutica, qui si tratta del polo contrario a quello seguito dalla linea trascendentale e poi pratica, quello che sottolinea il primato del linguaggio compreso come evento della verità. Jüngel, riprendendo il problema della nuova ermeneutica, lo radicalizza elaborando una ontologia teologica che permette di pensare l’intuizione centrale di Barth, l’identità dell’essere di Dio con la sua rivelazione. Pensare Dio in modo conforme alla sua Rivelazione comporta un rinnovamento del pensiero stesso. Questo è il compito che Barth ha lasciato incompiuto e che Jüngel intende assumersi. </w:t>
      </w:r>
    </w:p>
    <w:p>
      <w:pPr>
        <w:pStyle w:val="Normal"/>
        <w:rPr/>
      </w:pPr>
      <w:r>
        <w:rPr/>
        <w:t xml:space="preserve">L’apporto di Jüngel alla nostra questione si inquadra quindi nel progetto di una fondazione del discorso teologico nella modernità. Occorre perciò richiamare questo contesto generale per poter collocare la sua proposta in riferimento più specifico alla questione della narratività. Jüngel opta per una fondazione rigorosamente cristologica del discorso su Dio. Ciò, lungi dall’avere un carattere esclusivo, intende proporsi come la risposta al problema circa l’essenza del pensiero. La verità della teologia naturale risiede nella sua presupposizione che Dio è connaturale all’uomo e al suo mondo, ma il suo errore consiste nella pretesa di conoscere Dio come essenza suprema a partire dalla domanda dell’uomo indipendentemente dall’atto libero con cui Dio si è rivelato autoidentificandosi nell’uomo Gesù. </w:t>
      </w:r>
    </w:p>
    <w:p>
      <w:pPr>
        <w:pStyle w:val="Normal"/>
        <w:rPr/>
      </w:pPr>
      <w:r>
        <w:rPr/>
      </w:r>
    </w:p>
    <w:p>
      <w:pPr>
        <w:pStyle w:val="Normal"/>
        <w:rPr/>
      </w:pPr>
      <w:r>
        <w:rPr/>
      </w:r>
    </w:p>
    <w:p>
      <w:pPr>
        <w:pStyle w:val="Normal"/>
        <w:rPr/>
      </w:pPr>
      <w:r>
        <w:rPr/>
        <w:t>MERCOLEDÌ 24 GENNAIO 1995</w:t>
      </w:r>
    </w:p>
    <w:p>
      <w:pPr>
        <w:pStyle w:val="Normal"/>
        <w:rPr/>
      </w:pPr>
      <w:r>
        <w:rPr/>
      </w:r>
    </w:p>
    <w:p>
      <w:pPr>
        <w:pStyle w:val="Normal"/>
        <w:rPr/>
      </w:pPr>
      <w:r>
        <w:rPr/>
        <w:t xml:space="preserve">Riprendo la formulazione dell’ipotesi che guiderà la nostra lettura di Jüngel e che ho già delineato, ma troppo sinteticamente. L’approccio ontologico non solo è possibile, ma per la teologia si impone, giacché solo esso è in grado di tematizzare la peculiarità della fede cristologica. Nel caso della teologia il </w:t>
      </w:r>
      <w:r>
        <w:rPr>
          <w:rFonts w:eastAsia="Sgreek" w:cs="Sgreek" w:ascii="Sgreek" w:hAnsi="Sgreek"/>
        </w:rPr>
        <w:t>lo/goj</w:t>
      </w:r>
      <w:r>
        <w:rPr/>
        <w:t xml:space="preserve"> teologico è interamente relativo all’evento che si presenta come l’evento escatologico poiché costituisce la mediazione compiuta della verità di Dio con la libertà umana. Perciò esso consente un approccio alla verità di Dio che è fenomenologico non già perché supera la mediazione antropologica, ma perché la comprende come momento costitutivo della sua fenomenalità. Se si assorbe o si estenua la consistenza storica dell’evento cristologico si sopprime per ciò stesso la ragione per la quale esso fonda una fenomenologia teologica. Per il sapere teologico ciò significa che esso non può superare il suo statuto ermeneutico - liberarsi cioè dal regime simbolico-narrativo del suo linguaggio originario e tradursi in una ontologia diretta della verità teologica. Se si fa questo, il </w:t>
      </w:r>
      <w:r>
        <w:rPr>
          <w:rFonts w:eastAsia="Sgreek" w:cs="Sgreek" w:ascii="Sgreek" w:hAnsi="Sgreek"/>
        </w:rPr>
        <w:t>lo/goj</w:t>
      </w:r>
      <w:r>
        <w:rPr/>
        <w:t xml:space="preserve"> che si ottiene perde la sua qualità teologica e diviene un surrogato della fondazione assoluta; diviene una figura di teologia che, dopo aver negato ogni competenza teologica alla filosofia, si sostituisce ad essa. A ciò si deve opporre che la teologia non elabora l’ontologia che sarebbe preclusa alla filosofia, ma tematizza la dimensione teologica dell’esperienza in modo fenomenologico-ermeneutico, e non solo trascendentale, poiché lo fa a partire dall’evento che realizza l’evidenza della fede.</w:t>
      </w:r>
    </w:p>
    <w:p>
      <w:pPr>
        <w:pStyle w:val="Normal"/>
        <w:rPr/>
      </w:pPr>
      <w:r>
        <w:rPr/>
      </w:r>
    </w:p>
    <w:p>
      <w:pPr>
        <w:pStyle w:val="Normal"/>
        <w:rPr/>
      </w:pPr>
      <w:r>
        <w:rPr/>
      </w:r>
    </w:p>
    <w:p>
      <w:pPr>
        <w:pStyle w:val="Normal"/>
        <w:rPr/>
      </w:pPr>
      <w:r>
        <w:rPr/>
        <w:t xml:space="preserve">Il modello di Jüngel costituisce una verifica tra le più istruttive dell’istanza che abbiamo formulato. In esso, la lucida percezione della peculiarità del </w:t>
      </w:r>
      <w:r>
        <w:rPr>
          <w:rFonts w:eastAsia="Sgreek" w:cs="Sgreek" w:ascii="Sgreek" w:hAnsi="Sgreek"/>
        </w:rPr>
        <w:t>lo/goj</w:t>
      </w:r>
      <w:r>
        <w:rPr/>
        <w:t xml:space="preserve"> teologico e della sua irriducibilità alla logica della ragione fondativa è impedita dal tradursi in un modello epistemologico adeguato per l’intervento di un principio che si sovrappone a quella intuizione e ne comanda l’interpretazione teologica. Il principio di cui si tratta è quello di derivazione luterano-barthiana dell’</w:t>
      </w:r>
      <w:r>
        <w:rPr>
          <w:i/>
          <w:iCs/>
        </w:rPr>
        <w:t>assolutismo teologico</w:t>
      </w:r>
      <w:r>
        <w:rPr/>
        <w:t xml:space="preserve">. Questo principio comporta di non considerare la differenza antropologica che a partire dal suo fondamento teologico. </w:t>
      </w:r>
    </w:p>
    <w:p>
      <w:pPr>
        <w:pStyle w:val="Normal"/>
        <w:rPr/>
      </w:pPr>
      <w:r>
        <w:rPr/>
        <w:t xml:space="preserve">Preferisco parlare di assolutismo teologico, piuttosto che di “teopanismo”, perché individuo meglio la radice storico-puntuale per il pensiero di Jüngel, che è una sorta di dogmatica luterana che si esprime nella sua fondazione esclusivamente cristologica. Il “teopanismo” sembra invece riassorbire la differenza antropologica, mentre qui, per certi aspetti, essa è non solo mantenuta, ma anche radicalizzata, nel senso che Dio è il totalmente altro dall’uomo. </w:t>
      </w:r>
    </w:p>
    <w:p>
      <w:pPr>
        <w:pStyle w:val="Normal"/>
        <w:rPr/>
      </w:pPr>
      <w:r>
        <w:rPr/>
        <w:t xml:space="preserve">Da questo principio dipende l’assorbimento della storicità effettiva e il ritorno del dualismo che l’intuizione positiva di Jüngel voleva ed era in grado di superare. Il discorso teologico si pone come il discorso sulla verità che non ha bisogno di giustificarsi a fronte dell’interrogazione universale della ragione critica poiché la dimensione teologica dell’evento è stata preliminarmente separata dalla sua fatticità. L’intento della nostra lettura è di mostrare che il modello di Jüngel non può essere valorizzato nelle sue potenzialità che dissociandolo dal principio che le inibisce. </w:t>
      </w:r>
    </w:p>
    <w:p>
      <w:pPr>
        <w:pStyle w:val="Normal"/>
        <w:rPr/>
      </w:pPr>
      <w:r>
        <w:rPr/>
      </w:r>
    </w:p>
    <w:p>
      <w:pPr>
        <w:pStyle w:val="Normal"/>
        <w:rPr/>
      </w:pPr>
      <w:r>
        <w:rPr/>
        <w:t xml:space="preserve">In lui la tesi della nuova ermeneutica viene radicalizzata e ricondotta alle sue radici ontologiche: non è più possibile senza una trasformazione del modello concettuale dominante nella teologia occidentale e responsabile della separazione tra verità e tempo. A questo livello la problematica ritrova l’intuizione centrale di Barth - cioè l’identità tra Dio e la sua rivelazione - e la libera dal sospetto di un punto di partenza ingiustificato. </w:t>
      </w:r>
    </w:p>
    <w:p>
      <w:pPr>
        <w:pStyle w:val="Normal"/>
        <w:rPr/>
      </w:pPr>
      <w:r>
        <w:rPr/>
        <w:t xml:space="preserve">Delle due vie percorse dalla teologia contemporanea, la prima è quella in cui Dio viene pensato in un primo tempo </w:t>
      </w:r>
      <w:r>
        <w:rPr>
          <w:i/>
          <w:iCs/>
        </w:rPr>
        <w:t xml:space="preserve">remoto Deo </w:t>
      </w:r>
      <w:r>
        <w:rPr/>
        <w:t>per giungere a elaborare un pensiero di Dio che funga da orizzonte concettuale per la comprensione di Dio propria della fede cristiana (la via seguita da Pannenberg); la seconda è quella che parte dall’esperienza di fede specificamente cristiana e ne mostra l’intrinseca universalità (Barth): Jüngel opta decisamente per questa seconda. La teologia di Jüngel si colloca programmaticamente nella linea barthiana di una fondazione rigorosamente cristologica del discorso su Dio; l’accusa di soggettivismo e di autoritarismo che Pannenberg rivolge a Barth è frutto di un equivoco. Se Barth decide di partire dalla rivelazione non è per una decisione arbitraria, ma per una ragione intrinseca alla “cosa”: non si può evitare il soggettivismo cercando appoggi in un sapere storico oggettivo indipendente dalla fede, poiché ciò comporta una separazione inaccettabile tra la fede e il suo contenuto, mentre la fede è inseparabile dal suo contenuto. Solo questo è capace di fondarla e, d’altra parte, il contenuto della fede “avviene” e non può essere conosciuto in modo neutro. La fede che non si fonda su se stessa ma sulla rivelazione è fondata dall’evento della fede.</w:t>
      </w:r>
    </w:p>
    <w:p>
      <w:pPr>
        <w:pStyle w:val="Normal"/>
        <w:rPr/>
      </w:pPr>
      <w:r>
        <w:rPr/>
      </w:r>
    </w:p>
    <w:p>
      <w:pPr>
        <w:pStyle w:val="Normal"/>
        <w:rPr/>
      </w:pPr>
      <w:r>
        <w:rPr/>
        <w:t xml:space="preserve">Il compito della teologia consiste nel mostrare che precisamente questa è l’essenza del pensiero. La forma metafisica del pensiero è inadeguata al pensiero teologico, poiché essa identifica la verità con la necessità. Secondo la logica metafisica c’è una prova di Dio poiché il contingente non può essere pensato se non come relativo all’assoluto, il quale è assolutamente altro dall’uomo. Il Dio della teologia naturale è funzionale al progetto di autofondazione dell’uomo. Dio è la risposta alla domanda ultima di intelligibilità dell’uomo. La logica metafisica è presa in una contraddizione interna, quella di far dipendere Dio dal mondo nell’atto stesso in cui lo pone come totalmente altro dal mondo. Volendo dimostrare la connaturalità di Dio al pensiero si è trovata con un pensiero senza Dio: il Dio totalmente altro dall’uomo è una creazione del pensiero umano. Invece di pensare la relazione di Dio al mondo ha sottoposto Dio alla necessità del pensiero che subordina Dio al mondo. </w:t>
      </w:r>
    </w:p>
    <w:p>
      <w:pPr>
        <w:pStyle w:val="Normal"/>
        <w:rPr/>
      </w:pPr>
      <w:r>
        <w:rPr/>
        <w:t xml:space="preserve">La critica di Feuerbach è per Jüngel sostanzialmente coerente con la logica metafisica: pensando Dio la ragione pensa se stessa nelle sue infinite potenzialità. Se per il pensiero ateo (Feuerbach) la non necessità di Dio significa la non esistenza di Dio è perché esso condivide il presupposto del pensiero metafisico secondo cui la verità coincide con la necessità razionale. L’esito ateo del pensiero moderno costituisce una </w:t>
      </w:r>
      <w:r>
        <w:rPr>
          <w:i/>
          <w:iCs/>
        </w:rPr>
        <w:t xml:space="preserve">chance </w:t>
      </w:r>
      <w:r>
        <w:rPr/>
        <w:t xml:space="preserve">per la teologia: smascherando il presupposto del teismo, esso la mette in condizione di elaborare una teologia più teologica che pensa il Dio rivelato in Gesù Cristo. </w:t>
      </w:r>
    </w:p>
    <w:p>
      <w:pPr>
        <w:pStyle w:val="Normal"/>
        <w:rPr/>
      </w:pPr>
      <w:r>
        <w:rPr/>
        <w:t xml:space="preserve">Il pensiero di Dio non appartiene all’ordine della necessità. Dio non è necessario non perché sia superfluo (così e anche altrimenti), ma perché è </w:t>
      </w:r>
      <w:r>
        <w:rPr>
          <w:i/>
          <w:iCs/>
        </w:rPr>
        <w:t>più che necessario</w:t>
      </w:r>
      <w:r>
        <w:rPr/>
        <w:t xml:space="preserve">. Il “mistero del mondo” consiste precisamente nel fatto che Dio viene al mondo senza essere necessario ad esso, ma al tempo stesso e proprio così essendo la ragione del mondo. Solo un pensiero della non necessità di Dio può restituire l’unità di Dio e della temporalità che è la condizione della sua conoscibilità. </w:t>
      </w:r>
    </w:p>
    <w:p>
      <w:pPr>
        <w:pStyle w:val="Normal"/>
        <w:rPr/>
      </w:pPr>
      <w:r>
        <w:rPr/>
        <w:t xml:space="preserve">È questo l’obiettivo al quale intende rispondere il modello di Jüngel. Esso si comprende solo alla luce dell’oltrepassamento heideggeriano della metafisica. Si oltrepassa la metafisica quando la si pensa non a partire dal pensiero umano, ma a partire dal suo fondamento che non è l’uomo. Esso comporta un duplice aspetto (A) antropologico-ermeneutico (cioè relativo all’essenza del pensiero) e (B) ontologico (relativo all’essenza dell’essere o della verità o del fondamento), una teoria dell’esperienza che è identicamente una teoria della fede e una teoria dell’essere che è per ciò stesso una teoria della rivelazione di Dio. Esse non sono che le due facce della stessa correlazione dell’evento della fede che è l’evento della rivelazione, e viceversa. L’originalità del pensiero di Jüngel consiste nel modo di “argomentare” l’identità dei due processi. L’accesso allo spazio in cui si colloca il pensiero di Dio coincide con la scoperta che ciò che lo rende possibile è l’evento stesso di Dio che lo ha istituito. Questo è l’evento cristologico. Una fenomenologia ontologica non è possibile che come teologica. </w:t>
      </w:r>
    </w:p>
    <w:p>
      <w:pPr>
        <w:pStyle w:val="Normal"/>
        <w:rPr/>
      </w:pPr>
      <w:r>
        <w:rPr/>
      </w:r>
    </w:p>
    <w:p>
      <w:pPr>
        <w:pStyle w:val="Normal"/>
        <w:rPr/>
      </w:pPr>
      <w:r>
        <w:rPr/>
      </w:r>
    </w:p>
    <w:p>
      <w:pPr>
        <w:pStyle w:val="Normal"/>
        <w:rPr/>
      </w:pPr>
      <w:r>
        <w:rPr/>
        <w:t>MERCOLEDÌ 7 FEBBRAIO 1996</w:t>
      </w:r>
    </w:p>
    <w:p>
      <w:pPr>
        <w:pStyle w:val="Normal"/>
        <w:rPr/>
      </w:pPr>
      <w:r>
        <w:rPr/>
      </w:r>
    </w:p>
    <w:p>
      <w:pPr>
        <w:pStyle w:val="Normal"/>
        <w:rPr/>
      </w:pPr>
      <w:r>
        <w:rPr/>
        <w:t xml:space="preserve">L’aspetto antropologico-ermeneutico si articola in una concezione del pensiero che Jüngel contrappone alla concezione moderna della autofondazione del </w:t>
      </w:r>
      <w:r>
        <w:rPr>
          <w:i/>
          <w:iCs/>
        </w:rPr>
        <w:t xml:space="preserve">cogito </w:t>
      </w:r>
      <w:r>
        <w:rPr/>
        <w:t xml:space="preserve">(§§11-12 di </w:t>
      </w:r>
      <w:r>
        <w:rPr>
          <w:i/>
          <w:iCs/>
        </w:rPr>
        <w:t>Dio mistero del mondo</w:t>
      </w:r>
      <w:r>
        <w:rPr/>
        <w:t>). Il pensiero è da sempre preceduto da una esperienza la cui forma originaria è la parola interpellante. La parola precede e fonda il pensiero. Il pensiero pensa dopo (</w:t>
      </w:r>
      <w:r>
        <w:rPr>
          <w:i/>
          <w:iCs/>
        </w:rPr>
        <w:t>denkt nach</w:t>
      </w:r>
      <w:r>
        <w:rPr/>
        <w:t>) la parola interpellante che costituisce l’uomo poiché lo libera dall’autoidentificazione con il qui e ora dandogli una provenienza dal passato e una determinazione verso il futuro. La storicità è istituita dalla parola interpellatrice.</w:t>
      </w:r>
    </w:p>
    <w:p>
      <w:pPr>
        <w:pStyle w:val="Normal"/>
        <w:rPr/>
      </w:pPr>
      <w:r>
        <w:rPr/>
        <w:t>L’interruzione (</w:t>
      </w:r>
      <w:r>
        <w:rPr>
          <w:i/>
          <w:iCs/>
        </w:rPr>
        <w:t>Unterbrechung</w:t>
      </w:r>
      <w:r>
        <w:rPr/>
        <w:t xml:space="preserve">) provocata dalla parola fa del contesto naturale una realtà storica aprendo il reale al possibile (pp. 227-232). La parola di Dio produce un allontanamento totale dell’io nei confronti del suo essere qui e ora e quindi una riqualificazione totale della sua presenza che diviene presenza escatologica. Essa supera la totalità dei riferimenti mondani, pone un </w:t>
      </w:r>
      <w:r>
        <w:rPr>
          <w:i/>
          <w:iCs/>
        </w:rPr>
        <w:t xml:space="preserve">novum </w:t>
      </w:r>
      <w:r>
        <w:rPr/>
        <w:t xml:space="preserve">che rende vecchio il mondo intero. Alla luce della parola di Dio la totalità del mondo appare come non-essere. Il luogo della pensabilità di Dio è dunque una parola che precede il pensiero. Il pensiero di Dio segue all’evento di Dio. Fa parte dell’atto che pensa Dio che il soggetto pensante esperisca se stesso come un “oggetto” conosciuto da Dio come già legato a Dio. Esperirsi già legato a Dio è la fede; solo mediante il fatto che c’è la fede il pensiero può riflettere nella prospettiva di Dio. La fede è la relazione resa possibile e posta in essere dall’evento del Dio che parla. </w:t>
      </w:r>
    </w:p>
    <w:p>
      <w:pPr>
        <w:pStyle w:val="Normal"/>
        <w:rPr/>
      </w:pPr>
      <w:r>
        <w:rPr/>
        <w:t xml:space="preserve">Perciò la fede non è subordinata al pensiero come un modo secondario del conoscere. Essa è piuttosto quel rapporto nel quale l’uomo corrisponde cooriginariamente sia a Dio che a se stesso. Essa è insieme un essere determinati dalla parola di Dio e autodeterminazione dell’uomo che esclude l’autofondazione (pp. 219-220). In questo senso essa è il sorgere della libertà che libera dalla costrizione della autofondazione. Il pensiero è il modo riflesso dell’essere trascinato (figura dell’esperienza della fede); in ciò sta la sua autonomia. </w:t>
      </w:r>
    </w:p>
    <w:p>
      <w:pPr>
        <w:pStyle w:val="Normal"/>
        <w:rPr/>
      </w:pPr>
      <w:r>
        <w:rPr/>
        <w:t xml:space="preserve">Il pensiero non crede a ciò che pensa. Pensare significa mettere in moto la ragione verso il futuro ritornando a una origine non prodotta da essa, in modo che la ragione abbandoni il movimento del girare intorno a se stessa (p. 223). La ragione può fare questo solo se è preceduta da qualcosa che deve seguire con il pensiero. </w:t>
      </w:r>
    </w:p>
    <w:p>
      <w:pPr>
        <w:pStyle w:val="Normal"/>
        <w:rPr/>
      </w:pPr>
      <w:r>
        <w:rPr/>
      </w:r>
    </w:p>
    <w:p>
      <w:pPr>
        <w:pStyle w:val="Normal"/>
        <w:rPr/>
      </w:pPr>
      <w:r>
        <w:rPr/>
        <w:t xml:space="preserve">Si deve riflettere sulla qualità della teoria ermeneutica di Jüngel. Essa utilizza i migliori apporti della fenomenologia heideggeriana orientandoli a giustificare l’esclusività del punto di partenza cristologico. Ciò risulta dal modo nel quale Jüngel comprende il rapporto tra l’evento della fede e le condizioni antropologiche che esso attualizza. Le esperienze primordiali che pongono l’uomo di fronte al fatto inaudito dell’esistere non possono essere decise dall’uomo. L’oscillazione fra l’angoscia e il ringraziamento (altro nome della fede) in cui l’uomo è posto non può essere superata se non mediante l’interruzione attuata dalla parola di Dio (p. 220). Questa interruzione è la venuta di Dio, ciò che la teologia chiama Rivelazione di Dio, di cui fa parte la fede dell’uomo. Questa non è previamente un modo di conoscere Dio, ma un essere inclusi da Dio nell’evento del suo venire. </w:t>
      </w:r>
    </w:p>
    <w:p>
      <w:pPr>
        <w:pStyle w:val="Normal"/>
        <w:rPr/>
      </w:pPr>
      <w:r>
        <w:rPr/>
      </w:r>
    </w:p>
    <w:p>
      <w:pPr>
        <w:pStyle w:val="Normal"/>
        <w:ind w:left="454" w:firstLine="284"/>
        <w:rPr>
          <w:sz w:val="19"/>
          <w:szCs w:val="19"/>
        </w:rPr>
      </w:pPr>
      <w:r>
        <w:rPr>
          <w:sz w:val="19"/>
          <w:szCs w:val="19"/>
        </w:rPr>
        <w:t xml:space="preserve">Questa esperienza dell’esperienza è comunque in sé duplice. Può essere concreta come </w:t>
      </w:r>
      <w:r>
        <w:rPr>
          <w:i/>
          <w:iCs/>
          <w:sz w:val="19"/>
          <w:szCs w:val="19"/>
        </w:rPr>
        <w:t>angoscia</w:t>
      </w:r>
      <w:r>
        <w:rPr>
          <w:sz w:val="19"/>
          <w:szCs w:val="19"/>
        </w:rPr>
        <w:t>,</w:t>
      </w:r>
      <w:r>
        <w:rPr>
          <w:i/>
          <w:iCs/>
          <w:sz w:val="19"/>
          <w:szCs w:val="19"/>
        </w:rPr>
        <w:t xml:space="preserve"> </w:t>
      </w:r>
      <w:r>
        <w:rPr>
          <w:sz w:val="19"/>
          <w:szCs w:val="19"/>
        </w:rPr>
        <w:t xml:space="preserve">e sarebbe allora una minaccia fondamentale dell’essere. In questo senso è stata concepita come esperienza filosofica fondamentale a partire da Schelling fino a Heidegger. L’esperienza dell’esperienza che si pone di fronte al non-essere può però anche concretizzassi come </w:t>
      </w:r>
      <w:r>
        <w:rPr>
          <w:i/>
          <w:iCs/>
          <w:sz w:val="19"/>
          <w:szCs w:val="19"/>
        </w:rPr>
        <w:t>ringraziamento</w:t>
      </w:r>
      <w:r>
        <w:rPr>
          <w:sz w:val="19"/>
          <w:szCs w:val="19"/>
        </w:rPr>
        <w:t xml:space="preserve">. Essa lo è nella misura in cui l’essente viene esperito come ciò che, uscito dal non-essere, ne è stato salvaguardato, come ciò che ha ricevuto se stesso in dono, come creazione. La duplicità e l’ambivalenza di questa esperienza che facciamo di fronte al non-essere non è affatto capace di decidere di se stessa. I </w:t>
      </w:r>
      <w:r>
        <w:rPr>
          <w:i/>
          <w:iCs/>
          <w:sz w:val="19"/>
          <w:szCs w:val="19"/>
        </w:rPr>
        <w:t xml:space="preserve">passaggi </w:t>
      </w:r>
      <w:r>
        <w:rPr>
          <w:sz w:val="19"/>
          <w:szCs w:val="19"/>
        </w:rPr>
        <w:t xml:space="preserve">dall’esperienza fondamentale dell’angoscia ancorata al non-essere, all’esperienza fondamentale della gratitudine, che gioisce dell’essere, e la </w:t>
      </w:r>
      <w:r>
        <w:rPr>
          <w:i/>
          <w:iCs/>
          <w:sz w:val="19"/>
          <w:szCs w:val="19"/>
        </w:rPr>
        <w:t xml:space="preserve">simultaneità </w:t>
      </w:r>
      <w:r>
        <w:rPr>
          <w:sz w:val="19"/>
          <w:szCs w:val="19"/>
        </w:rPr>
        <w:t xml:space="preserve">delle due esperienze fondamentali appartengono entrambi all’essenza dell’esperienza dell’esperienza. Se tuttavia si riduce all’unità quella duplicità eliminando l’ambivalenza a vantaggio di una esperienza irreversibile in grado di affermare l’essere, sarebbe successo proprio ciò che dal punto di vista teologico meriterebbe di essere chiamato un </w:t>
      </w:r>
      <w:r>
        <w:rPr>
          <w:i/>
          <w:iCs/>
          <w:sz w:val="19"/>
          <w:szCs w:val="19"/>
        </w:rPr>
        <w:t>miracolo</w:t>
      </w:r>
      <w:r>
        <w:rPr>
          <w:sz w:val="19"/>
          <w:szCs w:val="19"/>
        </w:rPr>
        <w:t xml:space="preserve">. È un’esperienza assolutamente meravigliosa, non deducibile da esperienze già fatte, quando l’uomo si schiude la sua propria esistenza - e non solo la sua - e l’uomo si esperisce come essere creato dal nulla e preservato dal nulla. Una tale esperienza meravigliosa non è però un’esperienza </w:t>
      </w:r>
      <w:r>
        <w:rPr>
          <w:i/>
          <w:iCs/>
          <w:sz w:val="19"/>
          <w:szCs w:val="19"/>
        </w:rPr>
        <w:t xml:space="preserve">del </w:t>
      </w:r>
      <w:r>
        <w:rPr>
          <w:sz w:val="19"/>
          <w:szCs w:val="19"/>
        </w:rPr>
        <w:t xml:space="preserve">nulla - da ciò l’uomo resta appunto preservato - ma una esperienza </w:t>
      </w:r>
      <w:r>
        <w:rPr>
          <w:i/>
          <w:iCs/>
          <w:sz w:val="19"/>
          <w:szCs w:val="19"/>
        </w:rPr>
        <w:t xml:space="preserve">di fronte </w:t>
      </w:r>
      <w:r>
        <w:rPr>
          <w:sz w:val="19"/>
          <w:szCs w:val="19"/>
        </w:rPr>
        <w:t xml:space="preserve">al nulla, e cioè di ciò che l’uomo esperisce da sempre e sperimenterà anche in avvenire. Una tale esperienza non si lascia provocare, bensì è possibile - come lo stesso miracolo - solo come conseguenza di un evento che nella teologia si chiama </w:t>
      </w:r>
      <w:r>
        <w:rPr>
          <w:i/>
          <w:iCs/>
          <w:sz w:val="19"/>
          <w:szCs w:val="19"/>
        </w:rPr>
        <w:t>Rivelazione di Dio</w:t>
      </w:r>
      <w:r>
        <w:rPr>
          <w:sz w:val="19"/>
          <w:szCs w:val="19"/>
        </w:rPr>
        <w:t>.</w:t>
      </w:r>
      <w:r>
        <w:rPr>
          <w:rStyle w:val="FootnoteCharacters"/>
          <w:rStyle w:val="FootnoteAnchor"/>
          <w:sz w:val="19"/>
          <w:szCs w:val="19"/>
        </w:rPr>
        <w:footnoteReference w:id="23"/>
      </w:r>
    </w:p>
    <w:p>
      <w:pPr>
        <w:pStyle w:val="Normal"/>
        <w:rPr>
          <w:sz w:val="19"/>
          <w:szCs w:val="19"/>
        </w:rPr>
      </w:pPr>
      <w:r>
        <w:rPr>
          <w:sz w:val="19"/>
          <w:szCs w:val="19"/>
        </w:rPr>
      </w:r>
    </w:p>
    <w:p>
      <w:pPr>
        <w:pStyle w:val="Normal"/>
        <w:rPr/>
      </w:pPr>
      <w:r>
        <w:rPr>
          <w:i/>
          <w:iCs/>
        </w:rPr>
        <w:t xml:space="preserve">Interruzione </w:t>
      </w:r>
      <w:r>
        <w:rPr/>
        <w:t xml:space="preserve">è termine tecnico del modello di Jüngel. Essa dice insieme il carattere di evento della parola di Dio che suscita la fede e la discontinuità rispetto alle sue condizioni antropologiche. L’accentuazione di Jüngel riguarda il modo di intendere questa discontinuità. Essa non significa solo che la fede costituisce un’attuazione libera e come tale non deducibile dalle sue condizioni, ma anche - e più precisamente - che l’evento che la rende possibile è incommensurabile rispetto a queste condizioni. La parola di Dio istituisce la verità dell’esperienza non già perché interpreta e attualizza il senso ultimo della storicità che le è propria, ma perché la pone radicalmente. La decisione che Jüngel attribuisce alla fede non assicura il legame fra la condizione nella quale l’uomo è posto e il riconoscimento del suo senso, ma dice il carattere di libertà dell’uomo che è già stato coinvolto nell’evento della parola. </w:t>
      </w:r>
    </w:p>
    <w:p>
      <w:pPr>
        <w:pStyle w:val="Normal"/>
        <w:rPr/>
      </w:pPr>
      <w:r>
        <w:rPr/>
        <w:t xml:space="preserve">Per Jüngel la fede (la parola di Dio) rende possibile la decisione, ma la fede non è decisa dall’uomo (p. 234). Al di fuori dell’evento della fede l’uomo rimane nell’oscillazione, senza che ciò comporti per lui una contraddizione pratica. Semplicemente egli rimane al di qua della sua vera possibilità: da un lato la libertà di scelta tra possibilità ontiche, dall’altro la libertà vera - la quale non è però decisa dall’uomo. Anche in questo senso, per Jüngel, Dio non è necessario. L’uomo può vivere benissimo senza Dio (p. 43). </w:t>
      </w:r>
    </w:p>
    <w:p>
      <w:pPr>
        <w:pStyle w:val="Normal"/>
        <w:rPr/>
      </w:pPr>
      <w:r>
        <w:rPr/>
        <w:t xml:space="preserve">La discontinuità tra la condizione dell’uomo e l’evento della fede riassorbe la mediazione antropologica e, di conseguenza, la storicità dell’evento non può essere compresa che a partire da Dio. È questa la curvatura che il principio teologico impone alla fenomenologia di Jüngel. L’esclusivo punto di partenza cristologico è giustificato, ma è anche predeterminato il modo di comprenderne la storicità. </w:t>
      </w:r>
    </w:p>
    <w:p>
      <w:pPr>
        <w:pStyle w:val="Normal"/>
        <w:rPr/>
      </w:pPr>
      <w:r>
        <w:rPr/>
      </w:r>
    </w:p>
    <w:p>
      <w:pPr>
        <w:pStyle w:val="Normal"/>
        <w:rPr/>
      </w:pPr>
      <w:r>
        <w:rPr/>
      </w:r>
    </w:p>
    <w:p>
      <w:pPr>
        <w:pStyle w:val="Normal"/>
        <w:ind w:left="454" w:firstLine="284"/>
        <w:rPr>
          <w:sz w:val="22"/>
          <w:szCs w:val="22"/>
        </w:rPr>
      </w:pPr>
      <w:r>
        <w:rPr>
          <w:sz w:val="22"/>
          <w:szCs w:val="22"/>
        </w:rPr>
        <w:t xml:space="preserve">Apriamo qui una parentesi sull’orientamento ermeneutico di </w:t>
      </w:r>
      <w:r>
        <w:rPr>
          <w:i/>
          <w:iCs/>
          <w:sz w:val="22"/>
          <w:szCs w:val="22"/>
        </w:rPr>
        <w:t>Paul Beauchamp</w:t>
      </w:r>
    </w:p>
    <w:p>
      <w:pPr>
        <w:pStyle w:val="Normal"/>
        <w:ind w:left="454" w:firstLine="284"/>
        <w:rPr>
          <w:sz w:val="22"/>
          <w:szCs w:val="22"/>
        </w:rPr>
      </w:pPr>
      <w:r>
        <w:rPr>
          <w:sz w:val="22"/>
          <w:szCs w:val="22"/>
        </w:rPr>
      </w:r>
    </w:p>
    <w:p>
      <w:pPr>
        <w:pStyle w:val="Normal"/>
        <w:ind w:left="454" w:firstLine="284"/>
        <w:rPr/>
      </w:pPr>
      <w:r>
        <w:rPr/>
        <w:t xml:space="preserve">L’orientamento di Jüngel appare se messo a confronto con la prospettiva che emerge dall’ermeneutica biblica di Beauchamp. Il confronto è particolarmente istruttivo poiché identica è la base antropologica, anche se i due si separano nell’interpretazione teologica. Anche per Beauchamp si tratta della nascita dell’uomo al senso mediante la parola che impedisce all’uomo di fondersi con il mondo separandolo dalla totalità perduta e aprendolo verso la fine. Tuttavia, la divisione operata dalla parola non ha senso se non per la decisione che risolve l’oscillazione e raddoppia la separazione. Interviene qui una esitazione: l’inizio è promessa o illusione, la fine è compimento o fallimento? È questa duplicità che impone la scelta, la quale non può prodursi come scelta positiva se non come risposta-riconoscimento a una parola - “prima parola senza parole”, “racconto fondatore”. </w:t>
      </w:r>
    </w:p>
    <w:p>
      <w:pPr>
        <w:pStyle w:val="Normal"/>
        <w:ind w:left="454" w:firstLine="284"/>
        <w:rPr>
          <w:sz w:val="18"/>
          <w:szCs w:val="18"/>
        </w:rPr>
      </w:pPr>
      <w:r>
        <w:rPr>
          <w:sz w:val="18"/>
          <w:szCs w:val="18"/>
        </w:rPr>
      </w:r>
    </w:p>
    <w:p>
      <w:pPr>
        <w:pStyle w:val="Normal"/>
        <w:ind w:left="907" w:firstLine="284"/>
        <w:rPr/>
      </w:pPr>
      <w:r>
        <w:rPr>
          <w:sz w:val="19"/>
          <w:szCs w:val="19"/>
        </w:rPr>
        <w:t xml:space="preserve">L’orecchio che ascolta “io non voglio ciò che tu vuoi” si chiude nella collera. Non ne uscirebbe mai se non gli fosse stato significato, fin dal primo istante, un “io ho voluto che tu sia”. Prima parola senza parole, racconto fondatore al quale “io sono stato/voglia che io sia” non è che una risposta. A questa prima parola diamo il nome di </w:t>
      </w:r>
      <w:r>
        <w:rPr>
          <w:i/>
          <w:iCs/>
          <w:sz w:val="19"/>
          <w:szCs w:val="19"/>
        </w:rPr>
        <w:t>racconto del generante</w:t>
      </w:r>
      <w:r>
        <w:rPr>
          <w:sz w:val="19"/>
          <w:szCs w:val="19"/>
        </w:rPr>
        <w:t>. Custodire la memoria appartiene solo allo spirito poiché esso (riprendendo le parole del Salmo) si trasmette “dalla notte alla notte” essendo “discorso senza parola”. Così tutto comincia con un grido per vivere scontrandosi con un grido (poiché nessuna parola è percepita) di cui si crede (al di fuori di ogni immagine) che esso vuol far vivere. Il mondo si organizza attorno a questo dato fondatore: l’interpretazione di una volontà estranea nell’assenza di appoggio. Il grido del desiderio intende il grido del desiderio. Ma il desiderio dell’altro non è ciò che contraddice o, ugualmente, impedisce il mio? La linea invisibile del morire-nascere si supera qui nella notte, tra due corpi e tra due gridi, o non si supera!</w:t>
      </w:r>
      <w:r>
        <w:rPr>
          <w:rStyle w:val="FootnoteCharacters"/>
          <w:rStyle w:val="FootnoteAnchor"/>
          <w:sz w:val="19"/>
          <w:szCs w:val="19"/>
        </w:rPr>
        <w:footnoteReference w:id="24"/>
      </w:r>
      <w:r>
        <w:rPr>
          <w:sz w:val="19"/>
          <w:szCs w:val="19"/>
        </w:rPr>
        <w:t xml:space="preserve"> </w:t>
      </w:r>
    </w:p>
    <w:p>
      <w:pPr>
        <w:pStyle w:val="Normal"/>
        <w:ind w:left="454" w:firstLine="284"/>
        <w:rPr>
          <w:sz w:val="19"/>
          <w:szCs w:val="19"/>
        </w:rPr>
      </w:pPr>
      <w:r>
        <w:rPr>
          <w:sz w:val="19"/>
          <w:szCs w:val="19"/>
        </w:rPr>
      </w:r>
    </w:p>
    <w:p>
      <w:pPr>
        <w:pStyle w:val="Normal"/>
        <w:ind w:left="454" w:firstLine="284"/>
        <w:rPr/>
      </w:pPr>
      <w:r>
        <w:rPr/>
        <w:t xml:space="preserve">L’uomo può scegliere di perdersi nella totalità iniziale o, al contrario, aprirsi una strada verso la totalità che lo chiama. La fede che istituisce la dimensione teologica dell’esperienza risponde a questa libera necessità: libera poiché implica una decisione che risolve una esitazione, necessaria poiché imposta dalla condizione nella quale l’uomo è posto dalla parola interpellatrice. La fede è la scelta assoluta o, meglio, la dimensione assoluta di ogni scelta, poiché essa non è possibile che in un corpo e come verità della temporalità del corpo. Il corpo è uno spazio che si conosce ed è un tempo che si mantiene. È un riparo per una scelta decisiva alla quale è accordato un tempo. Poiché il corpo sa anche quando la coscienza non sa, l’uomo trasporta con sé il suo inizio di cui deve decidere se è linea in cui nascere oppure linea in cui morire. Perciò la scelta è inseparabile dalla temporalità di cui deve decidere il senso ma che già ne custodisce la possibilità e in qualche modo ne impone la necessità. </w:t>
      </w:r>
    </w:p>
    <w:p>
      <w:pPr>
        <w:pStyle w:val="Normal"/>
        <w:ind w:left="454" w:firstLine="284"/>
        <w:rPr/>
      </w:pPr>
      <w:r>
        <w:rPr/>
        <w:t xml:space="preserve">La creazione non è solo l’inizio ma anche il futuro della storia. La verità infatti non sta né nell’inizio né nella fine, ma nell’origine che è altra dall’inizio e dalla fine. Tra l’inizio e la fine, tra il nascere e il morire si intercala una dilatazione dell’ora che rende meno visibile la linea della decisione assoluta. È con la legge che si entra nella storia. La legge è essenzialmente ambigua: essa funge da moderatore che contiene e canalizza la violenza. In questo modo essa significa che il bene, la verità, il compimento sta al di qua della legge. Non può venire dalla legge, non può venire dalla storia, eppure la storia ne è una componente. Il corpo sociale che la legge rende possibile si costituisce come un intermediario tra il nascere e il morire, tra il singolo e una molteplicità infinita. Una nuova iniziativa può venire solo dall’origine. Verso questa iniziativa l’uomo ha il dovere di tendere con tutto il suo desiderio e tutto il suo essere. La novità del Nuovo Testamento consiste nell’annunciare l’evento che adduce la fine poiché realizza la verità dell’origine. </w:t>
      </w:r>
    </w:p>
    <w:p>
      <w:pPr>
        <w:pStyle w:val="Normal"/>
        <w:ind w:left="454" w:firstLine="284"/>
        <w:rPr/>
      </w:pPr>
      <w:r>
        <w:rPr/>
      </w:r>
    </w:p>
    <w:p>
      <w:pPr>
        <w:pStyle w:val="Normal"/>
        <w:ind w:left="454" w:firstLine="284"/>
        <w:rPr/>
      </w:pPr>
      <w:r>
        <w:rPr/>
      </w:r>
    </w:p>
    <w:p>
      <w:pPr>
        <w:pStyle w:val="Normal"/>
        <w:rPr/>
      </w:pPr>
      <w:r>
        <w:rPr/>
        <w:t>MERCOLEDÌ 14 FEBBRAIO 1995</w:t>
      </w:r>
    </w:p>
    <w:p>
      <w:pPr>
        <w:pStyle w:val="Normal"/>
        <w:rPr/>
      </w:pPr>
      <w:r>
        <w:rPr/>
      </w:r>
    </w:p>
    <w:p>
      <w:pPr>
        <w:pStyle w:val="Normal"/>
        <w:rPr/>
      </w:pPr>
      <w:r>
        <w:rPr/>
        <w:t xml:space="preserve">Il rapporto immediato che Jüngel stabilisce tra l’evento della fede e la parola escatologica di Dio si comprende alla luce della concezione della libertà soggiacente alla totale discontinuità tra la condizione dell’uomo e l’evento della fede (il concetto di </w:t>
      </w:r>
      <w:r>
        <w:rPr>
          <w:i/>
          <w:iCs/>
        </w:rPr>
        <w:t>interruzione</w:t>
      </w:r>
      <w:r>
        <w:rPr/>
        <w:t>). Proprio per chiarirlo abbiamo richiamato la prospettiva di Beauchamp.</w:t>
      </w:r>
    </w:p>
    <w:p>
      <w:pPr>
        <w:pStyle w:val="Normal"/>
        <w:rPr/>
      </w:pPr>
      <w:r>
        <w:rPr/>
      </w:r>
    </w:p>
    <w:p>
      <w:pPr>
        <w:pStyle w:val="Normal"/>
        <w:rPr/>
      </w:pPr>
      <w:r>
        <w:rPr/>
        <w:t>Non è in questione qui solo l’alternativa secca tra un punto di partenza antropologico o cristologico, ma un intero modo di intendere la storicità e quindi la libertà. Esponiamo ora questo punto.</w:t>
      </w:r>
    </w:p>
    <w:p>
      <w:pPr>
        <w:pStyle w:val="Normal"/>
        <w:rPr/>
      </w:pPr>
      <w:r>
        <w:rPr/>
        <w:t xml:space="preserve">Il confronto che abbiamo mostrato illustra il diverso orientamento delle due prospettive, e si riconduce a una diversa teoria del senso che chiamiamo rispettivamente </w:t>
      </w:r>
      <w:r>
        <w:rPr>
          <w:i/>
          <w:iCs/>
        </w:rPr>
        <w:t xml:space="preserve">storico-ermeneutica </w:t>
      </w:r>
      <w:r>
        <w:rPr/>
        <w:t xml:space="preserve">per Beauchamp e </w:t>
      </w:r>
      <w:r>
        <w:rPr>
          <w:i/>
          <w:iCs/>
        </w:rPr>
        <w:t xml:space="preserve">storico-ontologica </w:t>
      </w:r>
      <w:r>
        <w:rPr/>
        <w:t xml:space="preserve">per Jüngel, ove è il secondo termine che precisa il significato del primo. Al primo si collega la nozione di </w:t>
      </w:r>
      <w:r>
        <w:rPr>
          <w:i/>
          <w:iCs/>
        </w:rPr>
        <w:t>figura</w:t>
      </w:r>
      <w:r>
        <w:rPr/>
        <w:t>,</w:t>
      </w:r>
      <w:r>
        <w:rPr>
          <w:i/>
          <w:iCs/>
        </w:rPr>
        <w:t xml:space="preserve"> </w:t>
      </w:r>
      <w:r>
        <w:rPr/>
        <w:t xml:space="preserve">che è la differenza, essenzialmente storica, di segno e realtà; al secondo la categoria di </w:t>
      </w:r>
      <w:r>
        <w:rPr>
          <w:i/>
          <w:iCs/>
        </w:rPr>
        <w:t>evento</w:t>
      </w:r>
      <w:r>
        <w:rPr/>
        <w:t xml:space="preserve">. La nostra ipotesi è che l’approccio di Jüngel ha bisogno del punto di vista storico-ermeneutico per salvaguardare la sua stessa verità. L’istanza che il procedimento di Jüngel intende far valere è che non si può tematizzare la dimensione originaria della storicità se non a partire dall’evento che la realizza. L’evento escatologico sta per un pensiero post-metafisico, cioè un pensiero che riconosce l’intrascendibilità della storicità come la verità assoluta nel pensiero metafisico. Ogni tentativo di istituire il discorso teologico prescindendo dall’evento escatologico non può che essere postulatorio. </w:t>
      </w:r>
    </w:p>
    <w:p>
      <w:pPr>
        <w:pStyle w:val="Normal"/>
        <w:rPr/>
      </w:pPr>
      <w:r>
        <w:rPr/>
        <w:t>D’altra parte, poiché in nome dello stesso principio l’antropologico non può essere dedotto dal teologico (il finito dall’infinito, per usare termini moderni), nell’ipotesi contraria sarebbe soppresso il carattere originario della storicità. La stessa istanza che impone di procedere dall’evento esclude di risolvere la storia nell’evento che ne fonda l’unità. Il fondamento dell’indeducibilità consiste nella forma di libertà dell’uomo. Ora, poiché la libertà non è separabile dalla fatticità che è la condizione della sua realtà, non si può riassorbire la storia nell’evento senza sopprimere per ciò stesso l’indeducibilità dell’evento. Su ciò si fonda la legittimità e la necessità dell’approccio storico-ermeneutico, il quale tematizza il rapporto Dio-uomo a partire dal polo antropologico. Se esso procede dalla struttura dell’esperienza umana e non immediatamente dall’evento cristologico, non è necessariamente postulatorio poiché la sua base consiste nel carattere di libertà dell’autoattuazione umana per il quale essa è oggettivamente l’anticipazione dell’evidenza che l’evento cristologico realizza.</w:t>
      </w:r>
    </w:p>
    <w:p>
      <w:pPr>
        <w:pStyle w:val="Normal"/>
        <w:rPr/>
      </w:pPr>
      <w:r>
        <w:rPr/>
        <w:t>Se si nega la legittimità di questo approccio è perché, separando la libertà dalle condizioni della sua realtà, si riassorbe la storia nell’evento. Ma in questo modo l’evento perde la sua storicità. Esso non dice l’attuazione della libertà umana da parte di Dio ma il compimento in Dio della libertà umana. Fra la storicità concreta dell’uomo e il suo compimento rimane uno iato che impedisce di comprendere il compimento come il compimento della libertà umana.</w:t>
      </w:r>
    </w:p>
    <w:p>
      <w:pPr>
        <w:pStyle w:val="Normal"/>
        <w:rPr/>
      </w:pPr>
      <w:r>
        <w:rPr/>
      </w:r>
    </w:p>
    <w:p>
      <w:pPr>
        <w:pStyle w:val="Normal"/>
        <w:rPr>
          <w:sz w:val="22"/>
          <w:szCs w:val="22"/>
        </w:rPr>
      </w:pPr>
      <w:r>
        <w:rPr>
          <w:sz w:val="22"/>
          <w:szCs w:val="22"/>
        </w:rPr>
      </w:r>
    </w:p>
    <w:p>
      <w:pPr>
        <w:pStyle w:val="Normal"/>
        <w:rPr>
          <w:sz w:val="22"/>
          <w:szCs w:val="22"/>
        </w:rPr>
      </w:pPr>
      <w:r>
        <w:rPr>
          <w:sz w:val="22"/>
          <w:szCs w:val="22"/>
        </w:rPr>
        <w:t xml:space="preserve">Analisi puntuale del §19 di </w:t>
      </w:r>
      <w:r>
        <w:rPr>
          <w:i/>
          <w:iCs/>
          <w:sz w:val="22"/>
          <w:szCs w:val="22"/>
        </w:rPr>
        <w:t>Dio mistero del mondo</w:t>
      </w:r>
    </w:p>
    <w:p>
      <w:pPr>
        <w:pStyle w:val="Normal"/>
        <w:rPr>
          <w:sz w:val="22"/>
          <w:szCs w:val="22"/>
        </w:rPr>
      </w:pPr>
      <w:r>
        <w:rPr>
          <w:sz w:val="22"/>
          <w:szCs w:val="22"/>
        </w:rPr>
      </w:r>
    </w:p>
    <w:p>
      <w:pPr>
        <w:pStyle w:val="Normal"/>
        <w:rPr/>
      </w:pPr>
      <w:r>
        <w:rPr/>
        <w:t xml:space="preserve">Il confronto tra le due prospettive ci offre la chiave per comprendere e valutare la proposta di Jüngel circa la struttura del linguaggio della fede. Essa occupa la parte centrale dell’opera </w:t>
      </w:r>
      <w:r>
        <w:rPr>
          <w:i/>
          <w:iCs/>
        </w:rPr>
        <w:t xml:space="preserve">Dio mistero del mondo </w:t>
      </w:r>
      <w:r>
        <w:rPr/>
        <w:t xml:space="preserve">ai §§17-19 e assicura la transizione dalla questione della pensabilità di Dio al discorso sull’umanità di Dio. Il discorso sulla narrazione è il primo paragrafo dell’ultimo capitolo dedicato alla umanità di Dio. La tematica del linguaggio garantisce il legame al momento antropologico. </w:t>
      </w:r>
    </w:p>
    <w:p>
      <w:pPr>
        <w:pStyle w:val="Normal"/>
        <w:rPr/>
      </w:pPr>
      <w:r>
        <w:rPr/>
        <w:t xml:space="preserve">Su di esso si iscrivono gli elementi autenticamente ermeneutici della proposta di Jüngel; tuttavia, il principio che comanda la ripresa teologica comporta un superamento dello statuto ermeneutico della fede in favore di una verità-evento che si afferma al di là della sua mediazione linguistica. Nella tipologia che stiamo delineando, la proposta di Jüngel rappresenta il polo contrario all’approccio pratico, se questo tematizza la storia di Gesù e solo implicitamente l’evento che ne risolve l’enigma configurandola come storia escatologica. Jüngel non considera la storia di Gesù che come l’anticipazione dell’evento che la rivela come storia escatologica. </w:t>
      </w:r>
    </w:p>
    <w:p>
      <w:pPr>
        <w:pStyle w:val="Normal"/>
        <w:rPr/>
      </w:pPr>
      <w:r>
        <w:rPr/>
        <w:t xml:space="preserve">Jüngel presenta la sua proposta come la riformulazione dell’istanza autenticamente teologica contenuta nella dottrina dell’analogia. Secondo Jüngel il motivo dell’opposizione di Barth alla </w:t>
      </w:r>
      <w:r>
        <w:rPr>
          <w:i/>
          <w:iCs/>
        </w:rPr>
        <w:t xml:space="preserve">analogia entis </w:t>
      </w:r>
      <w:r>
        <w:rPr/>
        <w:t>non consiste né solo né principalmente nel fatto che essa pone un principio di conoscenza che si aggiunge alla Rivelazione cristologica, ma nel fatto che essa subordina la Rivelazione a un principio il cui esito è l’inconoscibilità di Dio. La dottrina classica della analogia parte dalla separazione di Dio rispetto al mondo (</w:t>
      </w:r>
      <w:r>
        <w:rPr>
          <w:i/>
          <w:iCs/>
        </w:rPr>
        <w:t>maior dissimilitudo in similitudine</w:t>
      </w:r>
      <w:r>
        <w:rPr/>
        <w:t xml:space="preserve">), e conduce quindi al linguaggio il Dio che resta ignoto. Per restituire il significato teologico della analogia occorre mutare paradigma, cioè passare dal pensiero fondativo al pensiero dell’evento secondo cui non è il pensiero che porta Dio al linguaggio ma è la Rivelazione che porta il linguaggio alla sua essenza. «L’essenza del linguaggio come linguaggio è che Dio porta se stesso al linguaggio in quanto lo conquista. In questo modo il linguaggio diventa il libero luogo dell’incontro: dove questo accade, il linguaggio è condotto alla sua essenza. Il linguaggio è condotto alla sua essenza dove Dio porta se stesso al linguaggio. L’essenza del linguaggio è perciò l’evento della parola “Dio”, non però la semplice presenza del </w:t>
      </w:r>
      <w:r>
        <w:rPr>
          <w:i/>
          <w:iCs/>
        </w:rPr>
        <w:t xml:space="preserve">nomen </w:t>
      </w:r>
      <w:r>
        <w:rPr/>
        <w:t>“Dio”»</w:t>
      </w:r>
      <w:r>
        <w:rPr>
          <w:rStyle w:val="FootnoteCharacters"/>
          <w:rStyle w:val="FootnoteAnchor"/>
        </w:rPr>
        <w:footnoteReference w:id="25"/>
      </w:r>
      <w:r>
        <w:rPr/>
        <w:t xml:space="preserve">. </w:t>
      </w:r>
    </w:p>
    <w:p>
      <w:pPr>
        <w:pStyle w:val="Normal"/>
        <w:rPr/>
      </w:pPr>
      <w:r>
        <w:rPr/>
        <w:t>La Rivelazione, o meglio l’evento di Dio che si rivela, costituisce l’essenza veritativa del linguaggio. In questa tesi si riassume il senso della proposta di Jüngel. Egli assume come paradigma del linguaggio della fede la parabola, il tipo di discorso che unisce la metaforicità e la narratività. La parabola è metafora diffusa che racconta, mentre la metafora è parabola abbreviata. La metafora è una sorta di abbreviazione del racconto. L’analisi di Jüngel presenta una singolare convergenza con la teoria della metafora di Ricoeur</w:t>
      </w:r>
      <w:r>
        <w:rPr>
          <w:rStyle w:val="FootnoteCharacters"/>
          <w:rStyle w:val="FootnoteAnchor"/>
        </w:rPr>
        <w:footnoteReference w:id="26"/>
      </w:r>
      <w:r>
        <w:rPr/>
        <w:t xml:space="preserve">, con la quale condivide la tesi della costituzione originariamente metaforica del linguaggio. Più precisamente, la proposta di Jüngel si iscrive tutta nell’ontologia a cui approda la teoria della metafora-enunciato di Ricoeur e alla quale questa fornisce la base linguistico-ermeneutica. </w:t>
      </w:r>
    </w:p>
    <w:p>
      <w:pPr>
        <w:pStyle w:val="Normal"/>
        <w:rPr/>
      </w:pPr>
      <w:r>
        <w:rPr/>
        <w:t xml:space="preserve">Si tratta della riformulazione del problema della referenza conseguente all’identificazione della metafora come l’elemento generatore del senso. Poiché l’uomo non accede al senso se non mediante la trasgressione del codice linguistico, la referenza ultima del linguaggio è irriducibile al senso disponibile. Non solo il linguaggio apre sull’essere, ma nel linguaggio l’essere stesso si apre nel e tramite il linguaggio. L’ontologia della referenza metaforica dell’ultimo capitolo de </w:t>
      </w:r>
      <w:r>
        <w:rPr>
          <w:i/>
          <w:iCs/>
        </w:rPr>
        <w:t xml:space="preserve">La métaphore vive </w:t>
      </w:r>
      <w:r>
        <w:rPr/>
        <w:t xml:space="preserve">presenta i tratti di maggiore prossimità alla prospettiva heideggeriana, cioè a quella radicalizzazione ontologica della fenomenologia di cui il modello di Jüngel costituisce la versione teologica. </w:t>
      </w:r>
    </w:p>
    <w:p>
      <w:pPr>
        <w:pStyle w:val="Normal"/>
        <w:rPr/>
      </w:pPr>
      <w:r>
        <w:rPr/>
        <w:t xml:space="preserve">La parabola è il linguaggio </w:t>
      </w:r>
      <w:r>
        <w:rPr>
          <w:i/>
          <w:iCs/>
        </w:rPr>
        <w:t xml:space="preserve">simpliciter </w:t>
      </w:r>
      <w:r>
        <w:rPr/>
        <w:t xml:space="preserve">della fede. In essa il Dio che viene conquista l’evidenza del mondo dimostrandosi come il più evidente che gli sta di fronte (“analogia dell’avvento”). Le parabole non sono un confronto tra il mondo e Dio (confronto significa che viene riconosciuto solo linguisticamente ciò che essi già erano); si deve superare la teoria della parabola-confronto, la quale è debitrice della concezione metafisica del significato che separa il segno dalla realtà. La parabola non è il segno di una realtà esterna al segno, ma l’entrare di ciò su cui c’è discorso nel discorso stesso; così sopravviene all’uditore in modo da includerlo nel rapporto tra parola e realtà. Perciò la parabola non è una tesi e non ha un tema estraibile dal racconto; essa racconta una storia durante la quale l’uditore viene raccolto nella punta della parabola, che è l’evento dell’incontro che si istituisce nel linguaggio. </w:t>
      </w:r>
    </w:p>
    <w:p>
      <w:pPr>
        <w:pStyle w:val="Normal"/>
        <w:rPr/>
      </w:pPr>
      <w:r>
        <w:rPr/>
        <w:t xml:space="preserve">In questo modo essa istituisce la relazione Dio-uomo preservandone la distinzione. Essa preserva la concreta distinzione di Dio e dell’uomo in quanto raccoglie Dio e l’uomo in un identico evento, l’evento del loro incontro (pp. 382-386). </w:t>
      </w:r>
      <w:r>
        <w:rPr>
          <w:i/>
          <w:iCs/>
        </w:rPr>
        <w:t xml:space="preserve">Transimmanenza </w:t>
      </w:r>
      <w:r>
        <w:rPr/>
        <w:t xml:space="preserve">è il rapporto tra linguaggio e referenza sul piano di una verità metaforica (sul piano della verità empirica la referenza è il mondo oggettivo). La verità metaforica non esiste che nel linguaggio come trasgressiva del codice linguistico. </w:t>
      </w:r>
    </w:p>
    <w:p>
      <w:pPr>
        <w:pStyle w:val="Normal"/>
        <w:rPr/>
      </w:pPr>
      <w:r>
        <w:rPr/>
        <w:t>Il linguaggio dice anche ciò che lo supera. Il linguaggio designa se stesso e il suo altro. A questo punto si colloca il tema della narrazione (§19), il quale non si aggiunge al discorso sulla analogia ma ne esplicita la dimensione temporale, e in questo modo assicura il passaggio dall’aspetto linguistico-ermeneutico al suo fondamento teologico.</w:t>
      </w:r>
    </w:p>
    <w:p>
      <w:pPr>
        <w:pStyle w:val="Normal"/>
        <w:rPr/>
      </w:pPr>
      <w:r>
        <w:rPr/>
        <w:t>Il discorso che corrisponde a Dio è parola-tempo, evento della corrispondenza di due realtà che solo in questo evento diventano quello che sono. Essa attesta una mutazione della temporalità non comprensibile a partire dal mondo ma dall’evento di Gesù Cristo. Perciò il modo linguistico del narrare che unisce linguisticità e temporalità è linguaggio originario. Il narrare è linguaggio originario poiché l’essenza del linguaggio è il teologico e la verità del teologico è il cristologico. Le parabole del Regno sono la premessa ermeneutica per il discorso kerygmatico di Gesù Cristo Figlio di Dio; esse preparano linguisticamente quella vicinanza ancor più grande che si esprime nel riconoscimento che la parola di Dio è divenuta uomo (p. 382). Il Vangelo è la forma divenuta testo del narrare, la narrazione del narratore Gesù, la narrazione che include le narrazioni che faceva Gesù.</w:t>
      </w:r>
    </w:p>
    <w:p>
      <w:pPr>
        <w:pStyle w:val="Normal"/>
        <w:rPr/>
      </w:pPr>
      <w:r>
        <w:rPr/>
      </w:r>
    </w:p>
    <w:p>
      <w:pPr>
        <w:pStyle w:val="Normal"/>
        <w:ind w:left="454" w:firstLine="284"/>
        <w:rPr/>
      </w:pPr>
      <w:r>
        <w:rPr>
          <w:sz w:val="19"/>
          <w:szCs w:val="19"/>
        </w:rPr>
        <w:t>Il narrare è dunque un modo particolarmente rigoroso del discorso. Esso esprime il reale in modo tale da congiungere originariamente la libertà trattenuta del possibile con la forza che preme in avanti di ciò che è convincente. Infatti in esso la storia ritorna indietro nell’elemento dal quale è scaturita: nel linguaggio. E proprio mediante questo ritorno al linguaggio la storia avvenuta procede come storia che avviene. Se della storia umana in generale si può affermare che essa esige di essere narrata, l’umanità di Dio, comprensibile solo come storia, trova per la prima volta la propria corrispondenza verbale nel processo del narrare. Il vangelo letterario è la forma, divenuta testo, dei racconti in cui le più antiche comunità cristiane hanno narrato l’umanità di Dio come storia di Gesù Cristo. E il Vangelo narra a sua volta di Gesù come una persona che narra annunciando oppure che annuncia narrando, così che il genere letterario vangelo (come racconto dell’umanità di Dio fattasi evento nella storia di Gesù Cristo) implica un racconto da parte di Gesù che racconti. Ma allo stesso tempo questo racconto richiede di essere ulteriormente narrato. Esso ha come tale carattere kerygmatico, dunque non interpella solo privatamente, ma in modo tale da lasciarsi dire ulteriormente interpellando. Il Vangelo come discorso kerygmatico - anche dal punto di vista ermeneutico - ha un fondamento missionario che corrisponde evidentemente all’esigenza universale dell’umanità di Dio che deve essere narrata</w:t>
      </w:r>
      <w:r>
        <w:rPr>
          <w:rStyle w:val="FootnoteCharacters"/>
          <w:rStyle w:val="FootnoteAnchor"/>
          <w:sz w:val="19"/>
          <w:szCs w:val="19"/>
        </w:rPr>
        <w:footnoteReference w:id="27"/>
      </w:r>
      <w:r>
        <w:rPr>
          <w:sz w:val="19"/>
          <w:szCs w:val="19"/>
        </w:rPr>
        <w:t>.</w:t>
      </w:r>
    </w:p>
    <w:p>
      <w:pPr>
        <w:pStyle w:val="Normal"/>
        <w:rPr>
          <w:sz w:val="19"/>
          <w:szCs w:val="19"/>
        </w:rPr>
      </w:pPr>
      <w:r>
        <w:rPr>
          <w:sz w:val="19"/>
          <w:szCs w:val="19"/>
        </w:rPr>
      </w:r>
    </w:p>
    <w:p>
      <w:pPr>
        <w:pStyle w:val="Normal"/>
        <w:rPr/>
      </w:pPr>
      <w:r>
        <w:rPr/>
        <w:t xml:space="preserve">È  significativo che Jüngel comprenda il carattere di racconto del Vangelo mediante la corrispondenza tra Gesù che racconta e il racconto di Gesù del </w:t>
      </w:r>
      <w:r>
        <w:rPr>
          <w:i/>
          <w:iCs/>
        </w:rPr>
        <w:t>kerygma</w:t>
      </w:r>
      <w:r>
        <w:rPr/>
        <w:t xml:space="preserve">. In realtà né il discorso parabolico né il </w:t>
      </w:r>
      <w:r>
        <w:rPr>
          <w:i/>
          <w:iCs/>
        </w:rPr>
        <w:t xml:space="preserve">kerygma </w:t>
      </w:r>
      <w:r>
        <w:rPr/>
        <w:t xml:space="preserve">sono propriamente una storia e quindi un racconto. Il Vangelo è un vero racconto che si distingue sia dall’annuncio del Regno da parte di Gesù sia dall’annuncio di Gesù da parte della Chiesa, poiché è la narrazione della storia di Gesù di cui l’evento pasquale costituisce la fine. L’assimilazione della storia all’evento spiega in Jüngel l’omologazione del narratore Gesù e della narrazione di Gesù. La narrazione di Gesù può ricomprendere il narratore Gesù poiché il privilegio del genere parabolico, tra le diverse forme della predicazione di Gesù, era già giudicato dal contenuto del </w:t>
      </w:r>
      <w:r>
        <w:rPr>
          <w:i/>
          <w:iCs/>
        </w:rPr>
        <w:t xml:space="preserve">kerygma </w:t>
      </w:r>
      <w:r>
        <w:rPr/>
        <w:t xml:space="preserve">di Gesù come l’evento escatologico di Dio. Le parabole non sono per Jüngel che l’anticipazione nel linguaggio di ciò che il </w:t>
      </w:r>
      <w:r>
        <w:rPr>
          <w:i/>
          <w:iCs/>
        </w:rPr>
        <w:t xml:space="preserve">kerygma </w:t>
      </w:r>
      <w:r>
        <w:rPr/>
        <w:t xml:space="preserve">annuncia come avvenuto in Gesù. Si tratta di vedere se e in quale misura in questa concezione di Jüngel la storia e il linguaggio sono un momento di questo evento. </w:t>
      </w:r>
    </w:p>
    <w:p>
      <w:pPr>
        <w:pStyle w:val="Normal"/>
        <w:rPr/>
      </w:pPr>
      <w:r>
        <w:rPr/>
        <w:t xml:space="preserve">Jüngel ritrova il problema del rapporto tra il </w:t>
      </w:r>
      <w:r>
        <w:rPr>
          <w:i/>
          <w:iCs/>
        </w:rPr>
        <w:t xml:space="preserve">kerygma </w:t>
      </w:r>
      <w:r>
        <w:rPr/>
        <w:t xml:space="preserve">e la tradizione di Gesù (problema del Gesù storico) e lo affronta nell’ottica dell’interesse di verità del racconto dell’evento pasquale. Ora, paradossalmente egli si trova in una vicinanza scomoda con la posizione di Weinrich secondo cui è precisamente il carattere di evento assoluto dell’annuncio pasquale che giustifica la concezione della narrazione come variazione immaginativa, libera da ogni costrizione da parte della realtà. Jüngel respinge questa conclusione recuperando il nesso del </w:t>
      </w:r>
      <w:r>
        <w:rPr>
          <w:i/>
          <w:iCs/>
        </w:rPr>
        <w:t xml:space="preserve">kerygma </w:t>
      </w:r>
      <w:r>
        <w:rPr/>
        <w:t xml:space="preserve">con la storia di Gesù, non per conferire una durata all’evento annunciato dal </w:t>
      </w:r>
      <w:r>
        <w:rPr>
          <w:i/>
          <w:iCs/>
        </w:rPr>
        <w:t>kerygma</w:t>
      </w:r>
      <w:r>
        <w:rPr/>
        <w:t xml:space="preserve"> ma per giustificarne il carattere di realtà. Il ritorno del </w:t>
      </w:r>
      <w:r>
        <w:rPr>
          <w:i/>
          <w:iCs/>
        </w:rPr>
        <w:t xml:space="preserve">kerygma </w:t>
      </w:r>
      <w:r>
        <w:rPr/>
        <w:t>alla storia di Gesù serve a garantire da un lato la realtà dell’evento (chi è risorto è Gesù), l’essere avvenuto della risurrezione che non sopprime il legame storico ma penetra in esso e lo determina nuovamente, e dall’altro a garantire la sua esatta spiegazione come evento di Dio irriducibile alle possibilità umane (pp. 400-401).</w:t>
      </w:r>
    </w:p>
    <w:p>
      <w:pPr>
        <w:pStyle w:val="Normal"/>
        <w:rPr/>
      </w:pPr>
      <w:r>
        <w:rPr/>
      </w:r>
    </w:p>
    <w:p>
      <w:pPr>
        <w:pStyle w:val="Normal"/>
        <w:ind w:left="454" w:firstLine="284"/>
        <w:rPr/>
      </w:pPr>
      <w:r>
        <w:rPr>
          <w:sz w:val="19"/>
          <w:szCs w:val="19"/>
        </w:rPr>
        <w:t xml:space="preserve">Questo è un interesse diverso dall’interesse della scienza storica che si interroga sul “valore di verità delle sue storie” e in rapporto al quale Weinrich dice che la letteratura ha “perso la propria innocenza narrativa”. Ma non si può parlare di “innocenza narrativa” già in riferimento a una tradizione che procede in modo così riflesso dal punto di vista teologico come quella dei materiali sinottici. Piuttosto, l’interesse </w:t>
      </w:r>
      <w:r>
        <w:rPr>
          <w:i/>
          <w:iCs/>
          <w:sz w:val="19"/>
          <w:szCs w:val="19"/>
        </w:rPr>
        <w:t xml:space="preserve">soteriologico </w:t>
      </w:r>
      <w:r>
        <w:rPr>
          <w:sz w:val="19"/>
          <w:szCs w:val="19"/>
        </w:rPr>
        <w:t>per l’</w:t>
      </w:r>
      <w:r>
        <w:rPr>
          <w:i/>
          <w:iCs/>
          <w:sz w:val="19"/>
          <w:szCs w:val="19"/>
        </w:rPr>
        <w:t xml:space="preserve">extra nos </w:t>
      </w:r>
      <w:r>
        <w:rPr>
          <w:sz w:val="19"/>
          <w:szCs w:val="19"/>
        </w:rPr>
        <w:t>dell’evento della salvezza era almeno un motivo latente per il fatto che già molto presto si notò un vivace interesse della fede cristiana per il reale essere avvenuto della storia da narrare di Gesù Cristo e in questa misura per il suo valore di verità</w:t>
      </w:r>
      <w:r>
        <w:rPr>
          <w:rStyle w:val="FootnoteCharacters"/>
          <w:rStyle w:val="FootnoteAnchor"/>
          <w:sz w:val="19"/>
          <w:szCs w:val="19"/>
        </w:rPr>
        <w:footnoteReference w:id="28"/>
      </w:r>
      <w:r>
        <w:rPr>
          <w:sz w:val="19"/>
          <w:szCs w:val="19"/>
        </w:rPr>
        <w:t>.</w:t>
      </w:r>
    </w:p>
    <w:p>
      <w:pPr>
        <w:pStyle w:val="Normal"/>
        <w:rPr/>
      </w:pPr>
      <w:r>
        <w:rPr/>
        <w:t xml:space="preserve"> </w:t>
      </w:r>
    </w:p>
    <w:p>
      <w:pPr>
        <w:pStyle w:val="Normal"/>
        <w:rPr/>
      </w:pPr>
      <w:r>
        <w:rPr/>
        <w:t>Si deve raccontare la storia di Gesù non già perché questa sia rilevante come tale, ma perché la risurrezione riguarda Gesù e solo a questa condizione essa riguarda la nostra storia. Il legame storico risponde all’interesse soteriologico dell’</w:t>
      </w:r>
      <w:r>
        <w:rPr>
          <w:i/>
          <w:iCs/>
        </w:rPr>
        <w:t xml:space="preserve">extra nos </w:t>
      </w:r>
      <w:r>
        <w:rPr/>
        <w:t xml:space="preserve">dell’evento salvifico (che, se non fosse storico, allora non sarebbe evento di Dio ma una costruzione dell’uomo). L’implicito sottinteso della argomentazione di Jüngel è che il riconoscimento della rilevanza teologica della storia, e in particolare della storia di Gesù che non ha ancora raggiunto l’evidenza dell’evento escatologico (la Pasqua), comprometterebbe l’assoluta esteriorità dell’evento salvifico. Lo si evince dal modo nel quale Jüngel difende la sua concezione rigorosamente ontologica e antipragmatica del narrare. </w:t>
      </w:r>
    </w:p>
    <w:p>
      <w:pPr>
        <w:pStyle w:val="Normal"/>
        <w:rPr/>
      </w:pPr>
      <w:r>
        <w:rPr/>
        <w:t xml:space="preserve">La narrazione è interamente subordinata alla verità della cosa da narrare, la quale non riguarda immediatamente il fare ma vuole rendere esperibile ciò che senza la parola narrante non si può comprendere e che, sulla base di questa parola, diviene il più evidente per tutti (p. 402). Non è la ragione pratica ma è la capacità del giudizio ad essere primariamente provocata. Gli imperativi di Gesù formulano un indicativo nuovamente svelato. L’uomo diviene innanzitutto uditore della parola, il quale, fintanto che ascolta, non può fare nulla; poi, sulla base dell’ascolto, agirà con una libertà riconquistata. Perciò la narrazione dipende dalla verità del narrato, anche se, primariamente, dalla verità della punta del racconto e solo secondariamente dalla verità del fattuale dal quale la punta risulta. </w:t>
      </w:r>
    </w:p>
    <w:p>
      <w:pPr>
        <w:pStyle w:val="Normal"/>
        <w:rPr/>
      </w:pPr>
      <w:r>
        <w:rPr/>
        <w:t xml:space="preserve">A questo riguardo si deve distinguere tra le narrazioni paraboliche da una parte e la storia narrata di Gesù Cristo dall’altra, in quanto la storia di Gesù non perviene alla verità della punta senza la verità del fattuale, mentre la parabola può essere indifferente rispetto alla verità del fattuale. La parabola è indifferente rispetto alla verità del fattuale poiché, secondo la concezione di Jüngel, la referenza del discorso parabolico non è la storia di Gesù come storia ma è il venire di Dio nella parola di Gesù, la quale anticipa la venuta definitiva di Dio in Gesù nell’evento pasquale. Ne consegue che il fattuale da cui non è separabile la verità ultima di Gesù non è la sua storia in quanto storia, ma in quanto luogo in cui avviene la verità di Dio. Per Jüngel la cosa da narrare non è la vicenda storica di Gesù di Nazareth, ma l’umanità di Dio che si realizza in Gesù. Il linguaggio e la storia non sono che il medio - necessario sì, ma non costitutivo - di questo evento. La storia si risolve nell’evento. </w:t>
      </w:r>
    </w:p>
    <w:p>
      <w:pPr>
        <w:pStyle w:val="Normal"/>
        <w:rPr/>
      </w:pPr>
      <w:r>
        <w:rPr/>
        <w:t xml:space="preserve">La ragione per la quale essa ha bisogno del linguaggio è che l’umanità di Dio avvenuta in Gesù deve essere proclamata ogni volta come storia che avviene (lì la storia torna nel linguaggio in cui è nata). Il linguaggio riguarda la sua attualizzazione come nella predicazione di Gesù riguardava la sua anticipazione. Nel compimento della rivelazione la mediazione linguistica si rivela superata. La dimensione ontica del linguaggio è interamente al servizio della sua valenza ontologica. </w:t>
      </w:r>
    </w:p>
    <w:p>
      <w:pPr>
        <w:pStyle w:val="Normal"/>
        <w:rPr/>
      </w:pPr>
      <w:r>
        <w:rPr/>
      </w:r>
    </w:p>
    <w:p>
      <w:pPr>
        <w:pStyle w:val="Normal"/>
        <w:rPr/>
      </w:pPr>
      <w:r>
        <w:rPr/>
        <w:t xml:space="preserve">La categoria del narrare non sembra applicabile al modello di Jüngel se non per una estensione che ne indetermina il concetto. Nell’insistenza enfatica sulla narrazione si esprime l’intento di Jüngel di affermare il carattere originario della temporalità. Se egli fallisce nel suo intento è perché lo persegue sul piano di una ontologia che riassorbe la storia nell’evento. Ciò spiega perché nella conclusione del paragrafo dedicato alla narrazione Jüngel non solo rivendica la necessità della teologia argomentativa contro l’assolutizzazione del narrare libero da qualsiasi costrizione, ma problematizza il carattere originario del narrare in nome del primato della cosa da narrare. </w:t>
      </w:r>
    </w:p>
    <w:p>
      <w:pPr>
        <w:pStyle w:val="Normal"/>
        <w:rPr/>
      </w:pPr>
      <w:r>
        <w:rPr/>
      </w:r>
    </w:p>
    <w:p>
      <w:pPr>
        <w:pStyle w:val="Normal"/>
        <w:ind w:left="454" w:firstLine="284"/>
        <w:rPr/>
      </w:pPr>
      <w:r>
        <w:rPr>
          <w:sz w:val="19"/>
          <w:szCs w:val="19"/>
        </w:rPr>
        <w:t xml:space="preserve">L’essere di Dio come storia si può accennare con le storie, ma non raggiungere. In quanto storia della Passione, essa ha la propria concezione in sé. E nessuna storia può e nemmeno deve voler usurpare questa concezione </w:t>
      </w:r>
      <w:r>
        <w:rPr>
          <w:i/>
          <w:iCs/>
          <w:sz w:val="19"/>
          <w:szCs w:val="19"/>
        </w:rPr>
        <w:t>sui generis</w:t>
      </w:r>
      <w:r>
        <w:rPr>
          <w:sz w:val="19"/>
          <w:szCs w:val="19"/>
        </w:rPr>
        <w:t xml:space="preserve">, che si compie concretamente nella storia e che anzi diventa storia del Dio crocifisso, per darsi poi a intendere come esemplificazione o illustrazione di questa storia visibile in modo unico. Qui piuttosto, proprio perché Dio stesso si è fatto contemplare nel Crocifisso, così che il crocifisso è la vera </w:t>
      </w:r>
      <w:r>
        <w:rPr>
          <w:i/>
          <w:iCs/>
          <w:sz w:val="19"/>
          <w:szCs w:val="19"/>
        </w:rPr>
        <w:t>imago Dei</w:t>
      </w:r>
      <w:r>
        <w:rPr>
          <w:sz w:val="19"/>
          <w:szCs w:val="19"/>
        </w:rPr>
        <w:t>,</w:t>
      </w:r>
      <w:r>
        <w:rPr>
          <w:i/>
          <w:iCs/>
          <w:sz w:val="19"/>
          <w:szCs w:val="19"/>
        </w:rPr>
        <w:t xml:space="preserve"> </w:t>
      </w:r>
      <w:r>
        <w:rPr>
          <w:sz w:val="19"/>
          <w:szCs w:val="19"/>
        </w:rPr>
        <w:t>la vera immagine di Dio, la proibizione di farsi una immagine acquisisce per la prima volta il suo profondo significato e tutta la sua acutezza. Questo va bene quando i testi più antichi che riguardano questa storia sono lettere apostoliche a carattere esplicitamente discorsivo e quando in esse viene affermata la contemplazione esclusiva di Dio nel Crocifisso (cfr. Gal 3,1 con 1Cor 2,2). Questa concentrazione, se si vuole istruttiva, sul Crocifisso dà allora anche alle narrazioni della storia di Gesù Cristo la loro unitarietà narrativa, nella misura in cui esse sono progettate fin dal principio in vista della storia della Passione che culmina nell’evento pasquale. È la definitività della rivelazione di Dio e l’unicità del Dio che si rivela che impedisce alla storia di Dio di risolversi nelle storie. Dio non ha storie, egli è storia</w:t>
      </w:r>
      <w:r>
        <w:rPr>
          <w:rStyle w:val="FootnoteCharacters"/>
          <w:rStyle w:val="FootnoteAnchor"/>
          <w:sz w:val="19"/>
          <w:szCs w:val="19"/>
        </w:rPr>
        <w:footnoteReference w:id="29"/>
      </w:r>
      <w:r>
        <w:rPr>
          <w:sz w:val="19"/>
          <w:szCs w:val="19"/>
        </w:rPr>
        <w:t>.</w:t>
      </w:r>
    </w:p>
    <w:p>
      <w:pPr>
        <w:pStyle w:val="Normal"/>
        <w:rPr>
          <w:sz w:val="19"/>
          <w:szCs w:val="19"/>
        </w:rPr>
      </w:pPr>
      <w:r>
        <w:rPr>
          <w:sz w:val="19"/>
          <w:szCs w:val="19"/>
        </w:rPr>
      </w:r>
    </w:p>
    <w:p>
      <w:pPr>
        <w:pStyle w:val="Normal"/>
        <w:rPr/>
      </w:pPr>
      <w:r>
        <w:rPr/>
        <w:t xml:space="preserve">Questa definitività si esprime nelle formule omologiche, le quali rispondono a una necessità che non è soddisfatta dalla narrazione. Il problema perciò in Jüngel non è solo quello della legittimità della teologia discorsiva, ma della natura del linguaggio originario della fede. Se Jüngel tende a sovrapporre i due problemi e a confonderli è perché il modello che egli pratica implica di per sé una sovradeterminazione del pensiero argomentativo del tutto coerente con l’estenuazione della sua radice ermeneutica. </w:t>
      </w:r>
    </w:p>
    <w:p>
      <w:pPr>
        <w:pStyle w:val="Normal"/>
        <w:rPr/>
      </w:pPr>
      <w:r>
        <w:rPr/>
        <w:t xml:space="preserve">L’annuncio finisce per prevalere sulla narrazione poiché la temporalità della cosa da narrare non è la temporalità di una storia, ma di un evento che fa la verità della storia ma non ha in sé una storia. Una volta avvenuto, esso si rapporta alla storia come l’eterno presente da riattualizzare ogni volta, ma senza che la riattualizzazione sia costitutiva della sua verità. Avendo destoricizzato Gesù egli deve destoricizzare anche la storia dell’annuncio. La storia della Chiesa è storia dell’annuncio piuttosto che storia della fede. Ma la storia della Chiesa è più che storia dell’annuncio, è storia dell’uomo. </w:t>
      </w:r>
    </w:p>
    <w:p>
      <w:pPr>
        <w:pStyle w:val="Normal"/>
        <w:rPr/>
      </w:pPr>
      <w:r>
        <w:rPr/>
      </w:r>
    </w:p>
    <w:p>
      <w:pPr>
        <w:pStyle w:val="Normal"/>
        <w:rPr/>
      </w:pPr>
      <w:r>
        <w:rPr/>
      </w:r>
    </w:p>
    <w:p>
      <w:pPr>
        <w:pStyle w:val="Normal"/>
        <w:rPr/>
      </w:pPr>
      <w:r>
        <w:rPr/>
        <w:t>MERCOLEDÌ 21 FEBBRAIO 1996</w:t>
      </w:r>
    </w:p>
    <w:p>
      <w:pPr>
        <w:pStyle w:val="Normal"/>
        <w:rPr/>
      </w:pPr>
      <w:r>
        <w:rPr/>
      </w:r>
    </w:p>
    <w:p>
      <w:pPr>
        <w:pStyle w:val="Normal"/>
        <w:rPr/>
      </w:pPr>
      <w:r>
        <w:rPr/>
        <w:t xml:space="preserve">La teoria del linguaggio di Jüngel è la versione teologica più vicina alla concezione heideggeriana; anche se analoga a quella cui approda Ricoeur ne </w:t>
      </w:r>
      <w:r>
        <w:rPr>
          <w:i/>
          <w:iCs/>
        </w:rPr>
        <w:t>La métaphore vive</w:t>
      </w:r>
      <w:r>
        <w:rPr/>
        <w:t xml:space="preserve">, non è lo stesso </w:t>
      </w:r>
      <w:r>
        <w:rPr>
          <w:i/>
          <w:iCs/>
        </w:rPr>
        <w:t xml:space="preserve">giungere </w:t>
      </w:r>
      <w:r>
        <w:rPr/>
        <w:t xml:space="preserve">alla ontologia o </w:t>
      </w:r>
      <w:r>
        <w:rPr>
          <w:i/>
          <w:iCs/>
        </w:rPr>
        <w:t>praticarla direttamente</w:t>
      </w:r>
      <w:r>
        <w:rPr/>
        <w:t xml:space="preserve">. Qui sta la differenza tra una ontologia ermeneutica e una ontologia diretta. Nella prima l’evidenza originaria è intrinsecamente pratica, nella seconda no. Nella seconda il pratico è assorbito in una forma superiore di teorico. Perciò richiamiamo il guadagno ontologico della teoria della metafora di Ricoeur come teoria ermeneutica di cui la concezione della parabola di Jüngel avrebbe bisogno per giustificare il suo approccio ontologico, cioè una teoria della significazione alternativa alla celebre frase del </w:t>
      </w:r>
      <w:r>
        <w:rPr>
          <w:rFonts w:eastAsia="Sgreek" w:cs="Sgreek" w:ascii="Sgreek" w:hAnsi="Sgreek"/>
        </w:rPr>
        <w:t>peri\ e(rmhnei/aj</w:t>
      </w:r>
      <w:r>
        <w:rPr/>
        <w:t xml:space="preserve"> di Aristotele in cui si dice che la </w:t>
      </w:r>
      <w:r>
        <w:rPr>
          <w:rFonts w:eastAsia="Sgreek" w:cs="Sgreek" w:ascii="Sgreek" w:hAnsi="Sgreek"/>
        </w:rPr>
        <w:t>fwnh/</w:t>
      </w:r>
      <w:r>
        <w:rPr/>
        <w:t xml:space="preserve"> è </w:t>
      </w:r>
      <w:r>
        <w:rPr>
          <w:rFonts w:eastAsia="Sgreek" w:cs="Sgreek" w:ascii="Sgreek" w:hAnsi="Sgreek"/>
        </w:rPr>
        <w:t>shmei=on tou= lo/gou</w:t>
      </w:r>
      <w:r>
        <w:rPr/>
        <w:t xml:space="preserve"> e il </w:t>
      </w:r>
      <w:r>
        <w:rPr>
          <w:rFonts w:eastAsia="Sgreek" w:cs="Sgreek" w:ascii="Sgreek" w:hAnsi="Sgreek"/>
        </w:rPr>
        <w:t>lo/goj</w:t>
      </w:r>
      <w:r>
        <w:rPr/>
        <w:t xml:space="preserve"> è </w:t>
      </w:r>
      <w:r>
        <w:rPr>
          <w:rFonts w:eastAsia="Sgreek" w:cs="Sgreek" w:ascii="Sgreek" w:hAnsi="Sgreek"/>
        </w:rPr>
        <w:t>su/mbolon tou= pra/gmatoj</w:t>
      </w:r>
      <w:r>
        <w:rPr>
          <w:rStyle w:val="FootnoteCharacters"/>
          <w:rStyle w:val="FootnoteAnchor"/>
        </w:rPr>
        <w:footnoteReference w:id="30"/>
      </w:r>
      <w:r>
        <w:rPr/>
        <w:t>.</w:t>
      </w:r>
    </w:p>
    <w:p>
      <w:pPr>
        <w:pStyle w:val="Normal"/>
        <w:rPr/>
      </w:pPr>
      <w:r>
        <w:rPr/>
      </w:r>
    </w:p>
    <w:p>
      <w:pPr>
        <w:pStyle w:val="Normal"/>
        <w:rPr/>
      </w:pPr>
      <w:r>
        <w:rPr/>
        <w:t xml:space="preserve">Leggiamo qui un brano che traduciamo da </w:t>
      </w:r>
      <w:r>
        <w:rPr>
          <w:i/>
          <w:iCs/>
        </w:rPr>
        <w:t xml:space="preserve">Réflexion faite </w:t>
      </w:r>
      <w:r>
        <w:rPr/>
        <w:t>di Ricoeur</w:t>
      </w:r>
      <w:r>
        <w:rPr>
          <w:rStyle w:val="FootnoteCharacters"/>
          <w:rStyle w:val="FootnoteAnchor"/>
        </w:rPr>
        <w:footnoteReference w:id="31"/>
      </w:r>
      <w:r>
        <w:rPr/>
        <w:t xml:space="preserve"> per aiutare a cogliere quello che è l’approccio che ho chiamato ermeneutico. </w:t>
      </w:r>
    </w:p>
    <w:p>
      <w:pPr>
        <w:pStyle w:val="Normal"/>
        <w:rPr/>
      </w:pPr>
      <w:r>
        <w:rPr/>
      </w:r>
    </w:p>
    <w:p>
      <w:pPr>
        <w:pStyle w:val="Normal"/>
        <w:ind w:left="454" w:firstLine="284"/>
        <w:rPr>
          <w:sz w:val="19"/>
          <w:szCs w:val="19"/>
        </w:rPr>
      </w:pPr>
      <w:r>
        <w:rPr>
          <w:sz w:val="19"/>
          <w:szCs w:val="19"/>
        </w:rPr>
        <w:t xml:space="preserve">Due questioni discusse nel periodo precedente si trovavano per eccesso implicate nel trattamento della metafora: da una parte l’implicazione del soggetto nel discorso - come io avevo imparato a definirla con Benveniste -, dall’altra la questione della referenza, egualmente posta dalla teoria del discorso che io avevo adottato. </w:t>
      </w:r>
    </w:p>
    <w:p>
      <w:pPr>
        <w:pStyle w:val="Normal"/>
        <w:ind w:left="454" w:firstLine="284"/>
        <w:rPr/>
      </w:pPr>
      <w:r>
        <w:rPr>
          <w:sz w:val="19"/>
          <w:szCs w:val="19"/>
        </w:rPr>
        <w:t xml:space="preserve">Io mi soffermerò per cominciare sul carattere innovante della metafora sul piano del senso. La spiegazione di questo fenomeno mi parve dapprima esigere il passaggio dal piano della parola a quello della frase, dunque dalla semiotica in senso saussuriano alla semantica nel senso di Benveniste. A questo riguardo la teoria aristotelica, secondo la quale la metafora consisterebbe in un </w:t>
      </w:r>
      <w:r>
        <w:rPr>
          <w:i/>
          <w:iCs/>
          <w:sz w:val="19"/>
          <w:szCs w:val="19"/>
        </w:rPr>
        <w:t xml:space="preserve">transfert </w:t>
      </w:r>
      <w:r>
        <w:rPr>
          <w:sz w:val="19"/>
          <w:szCs w:val="19"/>
        </w:rPr>
        <w:t xml:space="preserve">del senso usuale di una parola da una cosa a un’altra, privata di denominazione e vicina alla prima per la sua somiglianza, mi parve dover essere superata dalle teorie di quegli autori di lingua inglese che avevano cercato il segreto della creazione di senso non dalla parte della denominazione ma da quella della predicazione. Trattata come attribuzione bizzarra e impertinente, la metafora cessava di fare figura di ornamento retorico o di curiosità linguistica per fornire l’illustrazione, la più eclatante, del potere che ha il linguaggio di creare del senso per mezzo di accostamenti inediti, grazie ai quali una pertinenza semantica sorge d’improvviso dalle rovine di una pertinenza preliminare dissolta dalla sua inconsistenza semantica e logica. Di fatto non era solamente la parola che si mostrava superata dalla frase in quanto prima unità di senso, ma la frase stessa dal testo. A dire il vero, l’articolazione parola-frase-testo, che doveva svolgere in seguito un ruolo decisivo nei miei scritti, non risultava abbastanza nettamente dal piano seguito ne </w:t>
      </w:r>
      <w:r>
        <w:rPr>
          <w:i/>
          <w:iCs/>
          <w:sz w:val="19"/>
          <w:szCs w:val="19"/>
        </w:rPr>
        <w:t>La métaphore vive</w:t>
      </w:r>
      <w:r>
        <w:rPr>
          <w:sz w:val="19"/>
          <w:szCs w:val="19"/>
        </w:rPr>
        <w:t xml:space="preserve">, nella misura in cui l’ordine adottato si trovava comandato dallo stato della discussione concernente lo statuto della retorica; inoltre, la distinzione tra il livello del poema in quanto testo e l’enunciato metaforico in quanto frase non sembrava del tutto pertinente per imporre la triplice articolazione evocata in quel momento. A questo riguardo è l’analisi del racconto che doveva fornire l’occasione di un riconoscimento pieno e intero delle esigenze di una analisi propriamente testuale. </w:t>
      </w:r>
    </w:p>
    <w:p>
      <w:pPr>
        <w:pStyle w:val="Normal"/>
        <w:ind w:left="454" w:firstLine="284"/>
        <w:rPr/>
      </w:pPr>
      <w:r>
        <w:rPr>
          <w:sz w:val="19"/>
          <w:szCs w:val="19"/>
        </w:rPr>
        <w:t xml:space="preserve">Se il livello della frase sembrava dotato di una pertinenza sufficiente per rendere conto dell’effetto di senso metaforico, restava egualmente appropriato per trattare della seconda grande questione messa in gioco dalla mia analisi della metafora, e cioè la portata referenziale degli enunciati metaforici. Io ho detto più sopra con quale veemenza io optavo per una concezione del linguaggio che rendesse giustizia alla sua intenzionalità extralinguistica. La metafora mi parve costituire a questo riguardo una sorta di caso-limite. La distinzione tra senso e referenza era ancora valida nel caso degli enunciati metaforici? Si poteva dire della metafora che essa scopre aspetti, dimensioni del mondo reale che il discorso diretto lascerebbe dissimulate? Nel VII studio de </w:t>
      </w:r>
      <w:r>
        <w:rPr>
          <w:i/>
          <w:iCs/>
          <w:sz w:val="19"/>
          <w:szCs w:val="19"/>
        </w:rPr>
        <w:t>La métaphore vive</w:t>
      </w:r>
      <w:r>
        <w:rPr>
          <w:sz w:val="19"/>
          <w:szCs w:val="19"/>
        </w:rPr>
        <w:t xml:space="preserve">, intitolato </w:t>
      </w:r>
      <w:r>
        <w:rPr>
          <w:i/>
          <w:iCs/>
          <w:sz w:val="19"/>
          <w:szCs w:val="19"/>
        </w:rPr>
        <w:t>metafora e referenza</w:t>
      </w:r>
      <w:r>
        <w:rPr>
          <w:sz w:val="19"/>
          <w:szCs w:val="19"/>
        </w:rPr>
        <w:t xml:space="preserve">, io mi avventuravo a parlare di “verità metaforica” per dire la potenza euristica della metafora, che io comparavo, al seguito di Max Black e di Mary Hesse, a quella dei modelli sul piano epistemologico. Io spiegavo l’operazione veritativa della metafora nel modo seguente: come il senso metaforico risulta dall’emergenza di una nuova pertinenza semantica sulle rovine della pertinenza semantica letterale, egualmente la referenza metaforica procederebbe dall’inabissamento della referenza letterale. Al fine di ben sottolineare la portata ontologica della tesi, io proponevo di far corrispondere al “vedere-come” dell’enunciato metaforico un “essere-come” di ordine extralinguistico rivelato dal linguaggio poetico. </w:t>
      </w:r>
    </w:p>
    <w:p>
      <w:pPr>
        <w:pStyle w:val="Normal"/>
        <w:ind w:left="454" w:firstLine="284"/>
        <w:rPr>
          <w:sz w:val="19"/>
          <w:szCs w:val="19"/>
        </w:rPr>
      </w:pPr>
      <w:r>
        <w:rPr>
          <w:sz w:val="19"/>
          <w:szCs w:val="19"/>
        </w:rPr>
        <w:t xml:space="preserve">Questa difesa della dimensione dell’essere-come svelata dal linguaggio poetico mi sembrava giustificata in molti modi. Dapprima mi sembrava rendere giustizia alla comprensione che ogni spirito non prevenuto ha del linguaggio poetico in quanto rivelatore di valori di realtà non coglibili al linguaggio ordinario diretto e letterale; la poesia, io pensavo, fa vedere ciò che la prosa non svela: in questo senso l’analogia non è solamente un tratto del linguaggio considerato nelle sue strutture interne, ma un aspetto del rapporto del linguaggio al mondo. Inoltre, la teoria della referenza metaforica mi sembrava capace di riprendere di nuovo il mio problema antico del simbolo, di cui io avevo ammesso senza discussione la funzione di svelamento a riguardo dell’esperienza profonda, la metafora apparendo ormai come l’ossatura semantica del simbolo. Infine, la difesa per l’essere-come in quanto correlato del vedere-come mi sembrava, a titolo precisamente di caso-limite, segnare il colpo d’arresto inflitto alla tesi strutturalista per eccellenza, secondo la quale il linguaggio sarebbe senza di-fuori, non ammettendo che delle relazioni immanenti. Al contrario, io pensavo, è il linguaggio più liberato da costrizioni prosaiche, il più incline per questo motivo a celebrare se stesso nelle sue vacanze poetiche, che è il più disponibile per tentare di dire il segreto delle cose. Il linguaggio poetico, io dicevo attingendo alla teoria dei modelli, contribuisce alla “ridescrizione” del reale. </w:t>
      </w:r>
    </w:p>
    <w:p>
      <w:pPr>
        <w:pStyle w:val="Normal"/>
        <w:ind w:left="454" w:firstLine="284"/>
        <w:rPr/>
      </w:pPr>
      <w:r>
        <w:rPr>
          <w:sz w:val="19"/>
          <w:szCs w:val="19"/>
        </w:rPr>
        <w:t xml:space="preserve">Io non rinnego oggi questa tesi, che io tengo certo come un po’ avventurata, per un’altra ragione rispetto a quella che si può trarre sia da una posizione linguistica di tipo strutturalista, ostile per principio ad ogni ricorso a un fattore extralinguistico nel trattamento del linguaggio, sia da una posizione epistemologica di tipo fregeano, secondo la quale solo il senso letterale di un enunciato sarebbe suscettibile di superarsi verso un referente extralinguistico. Appoggiandomi sull’analisi di ciò che più tardi chiamavo “rifigurazione”, io dirò oggi che mancava un anello intermediario tra la referenza, in quanto mira appartenente all’enunciato metaforico, dunque ancora al linguaggio, e l’essere-come svelato da quest’ultimo. Questo anello intermediario è l’atto di lettura. Innanzitutto, è il lettore in quanto interlocutore dell’atto di linguaggio del poema che si riferisce-a. Un enunciato, considerato in se stesso, non riferisce che nella misura in cui qualcuno si riferisce-a. Ora, l’atto del poeta è abolito nel poema proferito. È solo pertinente l’atto del lettore che, in un certo modo, fa la metafora cogliendo la nuova pertinenza semantica e la sua impertinenza nei riguardi del senso letterale. È così per il lettore che un essere-come inedito fa fronte a un vedere-come suscitato dall’enunciato metaforico. Ciò che finalmente è ridescritto non è un qualsiasi reale, ma quello che appartiene al mondo del lettore. La tesi “realista” de </w:t>
      </w:r>
      <w:r>
        <w:rPr>
          <w:i/>
          <w:iCs/>
          <w:sz w:val="19"/>
          <w:szCs w:val="19"/>
        </w:rPr>
        <w:t xml:space="preserve">La métaphore vive </w:t>
      </w:r>
      <w:r>
        <w:rPr>
          <w:sz w:val="19"/>
          <w:szCs w:val="19"/>
        </w:rPr>
        <w:t xml:space="preserve">mi sembra più facile da difendere con i correttivi che ho detto: è il mondo del lettore che offre il luogo ontologico delle operazioni di senso e di referenza che una concezione puramente immanentista del linguaggio vorrebbe ignorare. </w:t>
      </w:r>
    </w:p>
    <w:p>
      <w:pPr>
        <w:pStyle w:val="Normal"/>
        <w:rPr>
          <w:sz w:val="19"/>
          <w:szCs w:val="19"/>
        </w:rPr>
      </w:pPr>
      <w:r>
        <w:rPr>
          <w:sz w:val="19"/>
          <w:szCs w:val="19"/>
        </w:rPr>
      </w:r>
    </w:p>
    <w:p>
      <w:pPr>
        <w:pStyle w:val="Normal"/>
        <w:rPr/>
      </w:pPr>
      <w:r>
        <w:rPr/>
      </w:r>
    </w:p>
    <w:p>
      <w:pPr>
        <w:pStyle w:val="Normal"/>
        <w:rPr/>
      </w:pPr>
      <w:r>
        <w:rPr/>
        <w:t>MERCOLEDÌ 6 MARZO 1996</w:t>
      </w:r>
    </w:p>
    <w:p>
      <w:pPr>
        <w:pStyle w:val="Normal"/>
        <w:rPr/>
      </w:pPr>
      <w:r>
        <w:rPr/>
      </w:r>
    </w:p>
    <w:p>
      <w:pPr>
        <w:pStyle w:val="Normal"/>
        <w:rPr/>
      </w:pPr>
      <w:r>
        <w:rPr/>
        <w:t xml:space="preserve">Jüngel presenta la sua proposta come una fondazione del carattere originariamente narrativo del linguaggio della fede, ma la sua concezione della temporalità non permette di restituire la narrazione come la forma propria del linguaggio della fede; ciò perché Jüngel riassorbe la storia nell’evento. Il riferimento del </w:t>
      </w:r>
      <w:r>
        <w:rPr>
          <w:i/>
          <w:iCs/>
        </w:rPr>
        <w:t xml:space="preserve">kerygma </w:t>
      </w:r>
      <w:r>
        <w:rPr/>
        <w:t>alla storia di Gesù è necessario non per conferire uno spessore storico all’evento, ma per garantirne la realtà. Che cosa significhi la realtà di un evento privato della sua storicità è difficile dirlo. Se si sopprime il legame dell’evento pasquale alla storia di cui è la fine, è impossibile stabilire il tipo di evidenza che gli corrisponde. Nella conclusione, infatti, Jüngel non solo afferma la necessità della teologia argomentativa, ma implicitamente riafferma il primato di questa sulla narrazione, nella forma della omologia subito assimilata alla giustificazione del carattere assoluto dell’evento cristologico.</w:t>
      </w:r>
    </w:p>
    <w:p>
      <w:pPr>
        <w:pStyle w:val="Normal"/>
        <w:rPr/>
      </w:pPr>
      <w:r>
        <w:rPr/>
        <w:t>L’annuncio finisce per prevalere sulla narrazione poiché la temporalità della cosa da narrare non è la temporalità di una storia, ma dell’evento che fa la verità della storia ma che non ha una storia. Una volta avvenuto, esso si rapporta alla storia come l’eterno presente da riattualizzare ogni volta senza che la riattualizzazione sia costitutiva della sua verità</w:t>
      </w:r>
      <w:r>
        <w:rPr>
          <w:rStyle w:val="FootnoteCharacters"/>
          <w:rStyle w:val="FootnoteAnchor"/>
        </w:rPr>
        <w:footnoteReference w:id="32"/>
      </w:r>
      <w:r>
        <w:rPr/>
        <w:t xml:space="preserve">. Jüngel non riesce a distinguere fra la storia di Gesù e l’evento pasquale poiché la prima non ha significato teologico se non in quanto anticipazione del secondo. La conseguenza di questa </w:t>
      </w:r>
      <w:r>
        <w:rPr>
          <w:i/>
          <w:iCs/>
        </w:rPr>
        <w:t xml:space="preserve">Aufhebung </w:t>
      </w:r>
      <w:r>
        <w:rPr/>
        <w:t>della storia è l’impossibilità di definire la storicità dello stesso evento pasquale se non in termini rigorosamente ontologici di realtà e di verità. Se ci si chiede a quale tipo di evidenza risponde l’evento pasquale, Jüngel si limita a precisare che essa non si riduce alla verità storica nel senso della verificabilità (p. 401), ma non offre alcuna indicazione in positivo per pensare la realtà di un evento che, pur non risolvendosi nella storia empirica, non può prescindere dalla fatticità</w:t>
      </w:r>
      <w:r>
        <w:rPr>
          <w:rStyle w:val="FootnoteCharacters"/>
          <w:rStyle w:val="FootnoteAnchor"/>
        </w:rPr>
        <w:footnoteReference w:id="33"/>
      </w:r>
      <w:r>
        <w:rPr/>
        <w:t>.</w:t>
      </w:r>
    </w:p>
    <w:p>
      <w:pPr>
        <w:pStyle w:val="Normal"/>
        <w:rPr/>
      </w:pPr>
      <w:r>
        <w:rPr/>
        <w:t xml:space="preserve">La messa tra parentesi della storia di Gesù prepara una comprensione dell’evidenza pasquale che supera lo statuto ermeneutico del sapere in favore di una fenomenologia pura della verità teologica. Egli ha bisogno assolutamente del legame della risurrezione con la croce, ma solo per garantire il realismo di un evento che procede unilateralmente da Dio - cioè non per iscrivere l’evento nella storia ma per assicurare la storia all’evento. «Nell’annuncio di Gesù non è già Dio ad apparire sull’orizzonte dell’esistenza umana bensì è l’uomo che appare sull’orizzonte di quella divina». </w:t>
      </w:r>
    </w:p>
    <w:p>
      <w:pPr>
        <w:pStyle w:val="Normal"/>
        <w:rPr/>
      </w:pPr>
      <w:r>
        <w:rPr/>
        <w:t xml:space="preserve">In Jüngel si produce un superamento dell’ermeneutico poiché l’aspetto qualificante del suo approccio è una ontologia che ha portata realistica senza passare attraverso la mediazione antropologica. Poiché pensa nell’ottica dell’evento, egli ha bisogno di questa mediazione; tuttavia, poiché la pensa esclusivamente a partire da Dio, l’evento cristologico tiene il posto del medio antropologico per un pensiero che riafferma l’autosufficienza del teologico. Su questa complicità tra l’opzione teologica e il modello teorico (un’ontologia diretta) poggia il carattere esclusivistico che egli attribuisce al punto di partenza cristologico. Il modello di Jüngel non predispone uno strumento concettuale per pensare la differenza tra l’evento cristologico in quanto evento storico e il suo fondamento in Dio - in altre parole, per pensare la storicità dell’evento cristologico. La sua identità con l’evento della verità di Dio equivale in lui alla sua risoluzione nella verità di Dio. </w:t>
      </w:r>
    </w:p>
    <w:p>
      <w:pPr>
        <w:pStyle w:val="Normal"/>
        <w:rPr/>
      </w:pPr>
      <w:r>
        <w:rPr/>
        <w:t xml:space="preserve">Questa risoluzione è la sua risposta al problema dell’universalità della fede. Jüngel esclude ogni fondazione antropologica della fede; per giustificarne l’universalità egli opera una </w:t>
      </w:r>
      <w:r>
        <w:rPr>
          <w:i/>
          <w:iCs/>
        </w:rPr>
        <w:t>reductio in Deum</w:t>
      </w:r>
      <w:r>
        <w:rPr/>
        <w:t>,</w:t>
      </w:r>
      <w:r>
        <w:rPr>
          <w:i/>
          <w:iCs/>
        </w:rPr>
        <w:t xml:space="preserve"> </w:t>
      </w:r>
      <w:r>
        <w:rPr/>
        <w:t xml:space="preserve">per la quale la fede è universalmente possibile poiché l’essere di Dio è già sempre determinato cristologicamente, e la creazione dell’uomo è creazione in Cristo. Ora, questa </w:t>
      </w:r>
      <w:r>
        <w:rPr>
          <w:i/>
          <w:iCs/>
        </w:rPr>
        <w:t xml:space="preserve">reductio </w:t>
      </w:r>
      <w:r>
        <w:rPr/>
        <w:t xml:space="preserve">può valere come risposta al problema dell’universalità della fede poiché la storicità della coscienza è già stata destituita di valenza veritativa (vedi più sopra il concetto di </w:t>
      </w:r>
      <w:r>
        <w:rPr>
          <w:i/>
          <w:iCs/>
        </w:rPr>
        <w:t>interruzione</w:t>
      </w:r>
      <w:r>
        <w:rPr/>
        <w:t>); il passaggio dalla angoscia al ringraziamento si produce come un evento per il quale l’uomo non può né deve fare alcunché. Non solo la fede non può essere decisa dall’uomo, ma, quando l’uomo vi si trova posto da Dio, essa ha il carattere della presa di coscienza di una condizione che esiste indipendentemente dalla fede come atto mio, e che dunque riguarda l’uomo anche a prescindere da essa. A giudizio di Jüngel, l’assoluta indeducibilità dell’evento è preservata se, anche all’interno della fede, l’atto del soggetto che se ne appropria non è considerato come determinante la verità della fede. «Nella fede l’uomo si rimette completamente all’atto di Dio, alla sua parola attiva e creatrice, ed è precisamente a questa parola creatrice che la persona umana deve il suo essere. La fede non vi aggiunge nulla. Essa rende omaggio alla verità di Dio. La fede non fa null’altro che lasciar agire Dio»</w:t>
      </w:r>
      <w:r>
        <w:rPr>
          <w:rStyle w:val="FootnoteCharacters"/>
          <w:rStyle w:val="FootnoteAnchor"/>
        </w:rPr>
        <w:footnoteReference w:id="34"/>
      </w:r>
      <w:r>
        <w:rPr/>
        <w:t xml:space="preserve">. </w:t>
      </w:r>
    </w:p>
    <w:p>
      <w:pPr>
        <w:pStyle w:val="Normal"/>
        <w:rPr/>
      </w:pPr>
      <w:r>
        <w:rPr/>
        <w:t>L’assorbimento della storia è rigorosamente correlativo alla estenuazione del carattere veritativo dell’esperienza pratica situata e decisa - di quella dimensione, cioè, che non solo riguarda le determinazioni fattuali dell’esperienza, ma dipende in qualche misura dall’iniziativa del soggetto</w:t>
      </w:r>
      <w:r>
        <w:rPr>
          <w:rStyle w:val="FootnoteCharacters"/>
          <w:rStyle w:val="FootnoteAnchor"/>
        </w:rPr>
        <w:footnoteReference w:id="35"/>
      </w:r>
      <w:r>
        <w:rPr/>
        <w:t xml:space="preserve">. Ciò che è ritenuto irrilevante è il nesso tra l’originario della coscienza e le sue determinazioni ontiche. Da ciò discende una conseguenza di capitale importanza per il nostro obiettivo. Per salvaguardare l’indeducibilità dell’evento non basta affermare in linea di principio la libertà e la sua eterogeneità rispetto alla logica della necessità, poiché la libertà non può essere separata dalla fatticità che è la condizione della sua realtà; la risoluzione della storia nell’evento comporta di fatto la negazione della libertà. L’intrascendibilità dello statuto ermeneutico del sapere si impone con la stessa necessità per la quale si afferma l’intrascendibilità della storicità. </w:t>
      </w:r>
    </w:p>
    <w:p>
      <w:pPr>
        <w:pStyle w:val="Normal"/>
        <w:rPr/>
      </w:pPr>
      <w:r>
        <w:rPr/>
      </w:r>
    </w:p>
    <w:p>
      <w:pPr>
        <w:pStyle w:val="Normal"/>
        <w:rPr>
          <w:sz w:val="22"/>
          <w:szCs w:val="22"/>
        </w:rPr>
      </w:pPr>
      <w:r>
        <w:rPr>
          <w:sz w:val="22"/>
          <w:szCs w:val="22"/>
        </w:rPr>
      </w:r>
    </w:p>
    <w:p>
      <w:pPr>
        <w:pStyle w:val="Normal"/>
        <w:rPr>
          <w:sz w:val="22"/>
          <w:szCs w:val="22"/>
        </w:rPr>
      </w:pPr>
      <w:r>
        <w:rPr>
          <w:sz w:val="22"/>
          <w:szCs w:val="22"/>
        </w:rPr>
        <w:t>Quale ontologia?</w:t>
      </w:r>
    </w:p>
    <w:p>
      <w:pPr>
        <w:pStyle w:val="Normal"/>
        <w:rPr>
          <w:sz w:val="22"/>
          <w:szCs w:val="22"/>
        </w:rPr>
      </w:pPr>
      <w:r>
        <w:rPr>
          <w:sz w:val="22"/>
          <w:szCs w:val="22"/>
        </w:rPr>
      </w:r>
    </w:p>
    <w:p>
      <w:pPr>
        <w:pStyle w:val="Normal"/>
        <w:rPr/>
      </w:pPr>
      <w:r>
        <w:rPr/>
        <w:t xml:space="preserve">A questo punto è possibile riformulare l’interrogativo in vista del quale abbiamo condotto l’analisi della proposta di Jüngel. Esso riguarda la possibilità di un approccio ontologico alla storicità della fede. Jüngel risponde a questa esigenza con una </w:t>
      </w:r>
      <w:r>
        <w:rPr>
          <w:i/>
          <w:iCs/>
        </w:rPr>
        <w:t>ontologia diretta</w:t>
      </w:r>
      <w:r>
        <w:rPr/>
        <w:t xml:space="preserve">. Questa qualità dell’ontologia di Jüngel emerge dal modo nel quale egli comprende la verità cristologica. Significativamente, il nucleo fondamentale del suo pensiero al riguardo è formulato prima di affrontare la questione della dicibilità di Dio (§13) come alternativa al pensiero metafisico di Dio. Dio può essere pensato solo a partire dall’evento della croce poiché in esso Dio si espone alla negatività della morte per decidere in favore dell’essere il conflitto tra essere e non-essere. La temporalità ha una destinazione che è il fine e non la fine; la caducità non è pura mancanza, poiché Dio l’ha fatta propria e l’ha decisa in favore della vita. Solo se il non-essere costitutivo del finito diviene un momento dell’essere di Dio, solo se Dio può sopportare la negatività della morte, la destinazione dell’uomo non è la morte ma la vita. La decisione originaria di Dio per cui l’uomo esiste come altro da Dio si realizza nella Passione di Dio. La creazione dell’uomo si realizza nella morte di Dio. Questa concezione, che in </w:t>
      </w:r>
      <w:r>
        <w:rPr>
          <w:i/>
          <w:iCs/>
        </w:rPr>
        <w:t xml:space="preserve">Dio mistero del mondo </w:t>
      </w:r>
      <w:r>
        <w:rPr/>
        <w:t xml:space="preserve">è contrapposta al principio metafisico dell’immutabilità di Dio, è esposta in </w:t>
      </w:r>
      <w:r>
        <w:rPr>
          <w:i/>
          <w:iCs/>
        </w:rPr>
        <w:t xml:space="preserve">L’essere di Dio è nel divenire </w:t>
      </w:r>
      <w:r>
        <w:rPr/>
        <w:t xml:space="preserve">come grande commento alla cristologia di Barth. Nell’ultima parte di </w:t>
      </w:r>
      <w:r>
        <w:rPr>
          <w:i/>
          <w:iCs/>
        </w:rPr>
        <w:t xml:space="preserve">Dio mistero del mondo </w:t>
      </w:r>
      <w:r>
        <w:rPr/>
        <w:t xml:space="preserve">la stessa ontologia cristologica è sviluppata assumendo come medio non la pura dialettica dell’essere e del non-essere (come là nel §13), ma la fenomenologia dell’amore come unità di autoriferimento e di alterità. È questa fenomenologia che permette a Jüngel di pensare il paradosso cristologico - il quale non solo manifesta la verità eterna di Dio, ma la realizza come intrinsecamente determinata dalla differenza antropologica. </w:t>
      </w:r>
    </w:p>
    <w:p>
      <w:pPr>
        <w:pStyle w:val="Normal"/>
        <w:rPr/>
      </w:pPr>
      <w:r>
        <w:rPr/>
        <w:t>I due sviluppi non sono immediatamente equivalenti. L’ontologia che si articola nell’opposizione dell’essere e del non-essere si sottrae a una logica della necessità che annulla la distinzione tra creazione e salvezza solo se è compresa come intrinsecamente determinata dalla libertà dell’uomo e quindi inseparabile dalla storia di Gesù la quale non è deducibile da Dio. Se si assolutizza la cifra ontologica il criterio della verità di Dio non è più l’evento cristologico in quanto avvenimento storico, ma è la sua necessità in Dio. Il fatto che Jüngel si sia servito della logica dei “grandi generi” per dire il nucleo ontologico della verità cristologica tradisce l’orientamento che lo conduce ad assorbire l’antropologico nel teologico</w:t>
      </w:r>
      <w:r>
        <w:rPr>
          <w:rStyle w:val="FootnoteCharacters"/>
          <w:rStyle w:val="FootnoteAnchor"/>
        </w:rPr>
        <w:footnoteReference w:id="36"/>
      </w:r>
      <w:r>
        <w:rPr/>
        <w:t xml:space="preserve">. L’evento cristologico è l’autoidentificazione di Dio con l’uomo, che l’uomo non determina se non in quanto fornisce la materia dell’autoidentificazione di Dio. </w:t>
      </w:r>
    </w:p>
    <w:p>
      <w:pPr>
        <w:pStyle w:val="Normal"/>
        <w:rPr/>
      </w:pPr>
      <w:r>
        <w:rPr/>
      </w:r>
    </w:p>
    <w:p>
      <w:pPr>
        <w:pStyle w:val="Normal"/>
        <w:rPr/>
      </w:pPr>
      <w:r>
        <w:rPr/>
        <w:t xml:space="preserve">Un’illustrazione particolarmente significativa della qualità della ontologia di Jüngel è offerta dalla critica che egli rivolge alla prospettiva di Moltmann e contenuta in un saggio dal titolo </w:t>
      </w:r>
      <w:r>
        <w:rPr>
          <w:i/>
          <w:iCs/>
        </w:rPr>
        <w:t>Il mondo come possibilità e realtà sul principio ontologico della dottrina della giustificazione</w:t>
      </w:r>
      <w:r>
        <w:rPr/>
        <w:t xml:space="preserve">. La problematicità della prospettiva di Moltmann sta, a giudizio di Jüngel, nel fatto che egli comprende il possibile in un quadro concettuale che riafferma il primato del reale. Moltmann non accede alla dimensione radicale del possibile nella teologia della speranza; sotto l’influsso dell’ontologia di Bloch il possibile viene concepito come ciò che non è ancora, ma che è destinato a divenire esso pure reale. Un futuro così compreso non è teologico (vale a dire ontologico); esso rinvia per la sua attuazione non all’agire di Dio ma alla prassi dell’uomo. «Giudicando da un punto di vista teologico, sperare in una determinata realtà futura è l’esatto opposto di una speranza che, come speranza in Dio e soltanto in Dio, spera un futuro anche per il mondo. La realtà futura del mondo non può essere sperata ma solo costruita; essa appartiene all’ambito mondano di ciò che può essere fatto, di ciò che è da calcolare e che si accorda con la speranza così poco come l’occuparsi della costruzione di un aeroplano o della ricerca storico-critica sul passato. La realtà futura del mondo è costruibile e deriva in quanto tale non dalla parola della promessa ma dalla opera dell’indovino, il quale - come dice Kant - presenta veracemente realtà imminenti del mondo poiché egli stesso costruisce e prepara gli avvenimenti che ha in anticipo annunciato». </w:t>
      </w:r>
    </w:p>
    <w:p>
      <w:pPr>
        <w:pStyle w:val="Normal"/>
        <w:rPr/>
      </w:pPr>
      <w:r>
        <w:rPr/>
        <w:t xml:space="preserve">Per cogliere l’essenza dell’escatologia cristiana occorre una distruzione della teoria aristotelica del primato della realtà. Il modello prassista di Moltmann ha una affinità con la concezione aristotelica delle virtù combattuta da Lutero nella dottrina della giustificazione. Per Aristotele l’uomo diventa virtuoso con la ripetizione di atti virtuosi. L’uomo è concepito da Aristotele come colui che ha la possibilità di realizzare ciò che non è ancora. Aristotele rimane al di qua del problema dell’essere dell’uomo. Si deve problematizzare la concezione dell’uomo come essere che agisce. L’agire riguarda la relazione dell’uomo al mondo, non il rapporto dell’uomo a se stesso. Non esiste una natura umana che semplicemente deve attualizzare ciò che non è ancora mediante il suo agire. Si raggiunge l’essere dell’uomo quando lo si considera esposto nei confronti della minaccia del nulla. La salvezza non può perciò consistere nello sviluppo delle potenzialità umane ma in una nuova creazione dell’essere dell’uomo nella sua totalità. «Le implicazioni ontologiche decisive della dottrina della giustificazione devono essere comprese attraverso la nozione di </w:t>
      </w:r>
      <w:r>
        <w:rPr>
          <w:i/>
          <w:iCs/>
        </w:rPr>
        <w:t>creatio ex nihilo</w:t>
      </w:r>
      <w:r>
        <w:rPr/>
        <w:t>. Questa nozione ci pone nella necessità di pensare il nulla contro la concezione aristotelica della realtà. Infatti, secondo questa concezione, il nulla non si trova in questo mondo».</w:t>
      </w:r>
    </w:p>
    <w:p>
      <w:pPr>
        <w:pStyle w:val="Normal"/>
        <w:rPr/>
      </w:pPr>
      <w:r>
        <w:rPr/>
      </w:r>
    </w:p>
    <w:p>
      <w:pPr>
        <w:pStyle w:val="Normal"/>
        <w:rPr/>
      </w:pPr>
      <w:r>
        <w:rPr/>
      </w:r>
    </w:p>
    <w:p>
      <w:pPr>
        <w:pStyle w:val="Normal"/>
        <w:rPr/>
      </w:pPr>
      <w:r>
        <w:rPr/>
        <w:t>MERCOLEDÌ 13 MARZO 1996</w:t>
      </w:r>
    </w:p>
    <w:p>
      <w:pPr>
        <w:pStyle w:val="Normal"/>
        <w:rPr/>
      </w:pPr>
      <w:r>
        <w:rPr/>
      </w:r>
    </w:p>
    <w:p>
      <w:pPr>
        <w:pStyle w:val="Normal"/>
        <w:rPr/>
      </w:pPr>
      <w:r>
        <w:rPr/>
        <w:t>È costruita intorno a quel concetto di realtà la speranza verso un futuro che è omogeneo al presente perché è solo ciò che non è ancora ma che può essere fatto dall’uomo. La dottrina della creazione mostra che l’interrogativo radicale non è quello delle possibilità che scaturiscono dalla realtà, ma della sua possibilità come realtà. Il possibile non è ciò che il reale può diventare, ma la possibilità del reale di essere e di non essere. La creazione non è una continua trasformazione della realtà da parte del futuro (Moltmann), ma una radicale rimessa in essere del reale nella sua totalità</w:t>
      </w:r>
      <w:r>
        <w:rPr>
          <w:rStyle w:val="FootnoteCharacters"/>
          <w:rStyle w:val="FootnoteAnchor"/>
        </w:rPr>
        <w:footnoteReference w:id="37"/>
      </w:r>
      <w:r>
        <w:rPr/>
        <w:t xml:space="preserve">. </w:t>
      </w:r>
    </w:p>
    <w:p>
      <w:pPr>
        <w:pStyle w:val="Normal"/>
        <w:rPr/>
      </w:pPr>
      <w:r>
        <w:rPr/>
        <w:t>La vera distinzione passa tra possibilità e impossibilità radicale, non tra le molteplici possibilità; è da lì che si deve prendere l’idea del futuro che determina la speranza. «Il fatto che Dio nell’evento della sua distinzione dal mondo si relaziona a esso conduce non solo alla comprensione di Dio, ma egualmente alla comprensione del mondo a partire dalla premessa che abbiamo elaborato: Dio distingue se stesso dal mondo distinguendo il possibile dall’impossibile; Dio si rapporta al mondo nel momento in cui rende il possibile possibile e l’impossibile impossibile. Questa astratta formulazione trova la sua concretizzazione se la ripensiamo a partire dall’evento della giustificazione: questo evento, infatti, manifesta la distinzione operata da Dio tra possibile e impossibile come l’evento della parola di Dio che trae fuori il mondo dal nulla e lo ricrea nuovamente dal nulla».</w:t>
      </w:r>
    </w:p>
    <w:p>
      <w:pPr>
        <w:pStyle w:val="Normal"/>
        <w:rPr/>
      </w:pPr>
      <w:r>
        <w:rPr/>
        <w:t xml:space="preserve">Qui si ritrova l’ontologia che in </w:t>
      </w:r>
      <w:r>
        <w:rPr>
          <w:i/>
          <w:iCs/>
        </w:rPr>
        <w:t xml:space="preserve">Dio mistero del mondo </w:t>
      </w:r>
      <w:r>
        <w:rPr/>
        <w:t xml:space="preserve">Jüngel contrappone al pensiero metafisico. La verità dell’essere è altra dal mondo come insieme di cause concatenate tra loro. Essa appare solo se si considera il mondo nella possibilità del nulla (pp. 48-49-51). La fede è il rapporto della soggettività, nella totalità della sua storia, con il Dio che la preserva dal nulla. Solo la fede coglie la dimensione originaria della realtà garantendo la possibilità della speranza come autentica apertura al futuro. Essa si rapporta a un evento che non è semplicemente ciò che sta nel futuro ma ciò che fonda la positività del tempo, poiché lo precede assolutamente. Dio è colui che è già sempre stato all’opera; perciò la storia non è pura tensione in avanti determinata dalla categoria della mancanza. L’evento escatologico è l’evento della creazione, l’essere già sempre stato del futuro. La ragione per la quale esso è storico è che la possibilità dell’essere non può divenire realtà per l’uomo che se l’essere di Dio si espone alla possibilità del non-essere, costitutiva del finito; perciò è nell’evento cristologico che si realizza propriamente la creazione. D’altra parte, poiché l’esposizione di Dio al non-essere risponde a una necessità che non solo precede la risposta libera dell’uomo ma prescinde completamente da essa, la sua storicità è incommensurabile alla storia effettiva della libertà umana. È una storia metafisica in nessun modo determinata dalla contingenza della storia umana. Jüngel non riesce a giustificare la storicità dell’evento cristologico. Esso sta come la realizzazione nella storia dell’evento della creazione contemporaneo a ogni tempo. </w:t>
      </w:r>
    </w:p>
    <w:p>
      <w:pPr>
        <w:pStyle w:val="Normal"/>
        <w:rPr/>
      </w:pPr>
      <w:r>
        <w:rPr/>
      </w:r>
    </w:p>
    <w:p>
      <w:pPr>
        <w:pStyle w:val="Normal"/>
        <w:rPr/>
      </w:pPr>
      <w:r>
        <w:rPr/>
        <w:t xml:space="preserve">Il modello di Jüngel costituisce la versione teologica dell’orientamento che ha portato Heidegger a superare l’ontologia ermeneutica o esistenziale di </w:t>
      </w:r>
      <w:r>
        <w:rPr>
          <w:i/>
          <w:iCs/>
        </w:rPr>
        <w:t xml:space="preserve">Essere e tempo </w:t>
      </w:r>
      <w:r>
        <w:rPr/>
        <w:t>nel pensiero dell’</w:t>
      </w:r>
      <w:r>
        <w:rPr>
          <w:i/>
          <w:iCs/>
        </w:rPr>
        <w:t>Ereignis</w:t>
      </w:r>
      <w:r>
        <w:rPr/>
        <w:t>. Essa ne condivide sia la pertinenza dell’intuizione iniziale (il carattere originario della correlazione essere-uomo) sia l’unilateralità dello svolgimento. Si oltrepassa la metafisica quando la si pensa non in relazione al pensiero umano ma al suo fondamento. Comprensione radicalmente storica e non storicistica del pensiero: invece di fondare Dio con il pensiero si deve considerare il pensiero a partire dal suo fondamento libero. «Alla assoluta necessità per il pensiero di Dio dell’evento della rivelazione corrisponde la necessità assoluta per il pensiero di Dio di un evento del pensiero. Dio può allora essere pensato come colui che è solo a partire dalla rivelazione avvenuta. La possibilità che Dio si sia rivelato si attua dal punto di vista antropologico come fede: infatti, la rivelazione, nella sua effettività, non è primariamente una istanza della conoscenza, bensì l’evento del far partecipare all’essere di colui che si rivela. E la fede analogamente non è in primo luogo un modo della conoscenza dell’uomo - come insegnavano Platone e la tradizione che lo seguì -, bensì l’evento, implicante conoscenza, della partecipazione umana all’essere di ciò che nell’atto del rivelare fa partecipare al proprio essere»</w:t>
      </w:r>
      <w:r>
        <w:rPr>
          <w:rStyle w:val="FootnoteCharacters"/>
          <w:rStyle w:val="FootnoteAnchor"/>
        </w:rPr>
        <w:footnoteReference w:id="38"/>
      </w:r>
      <w:r>
        <w:rPr/>
        <w:t xml:space="preserve">. </w:t>
      </w:r>
    </w:p>
    <w:p>
      <w:pPr>
        <w:pStyle w:val="Normal"/>
        <w:rPr/>
      </w:pPr>
      <w:r>
        <w:rPr/>
        <w:t xml:space="preserve">Il guadagno del primato dell’essere e della precedenza della sua destinazione costituisce la condizione per riconoscere il carattere originario e intrascendibile dell’evento. D’altra parte, poiché l’evento di cui si afferma l’intrascendibilità è già sempre comprensivo dell’uomo, non si può ipostatizzare il primato dell’essere senza per ciò stesso negare il suo carattere di evento. Questo non può essere mantenuto se non proiettando sulla manifestazione dell’essere le condizioni stesse della sua appropriazione. Significativamente S. Cannistrà si esprime in questi termini nella sua difesa dell’originalità della proposta di Jüngel: «L’essere come condizione di possibilità dell’agire è l’essere pensato dal soggetto. L’essere di cui parla Heidegger è invece l’essere che agisce precedendo il soggetto. L’essere che agisce precedendo il soggetto è l’essere che viene prima dell’ente e lo pone. L’essere che agisce è costituito intrinsecamente dalla storicità e proprio in ciò differisce dall’ente. Il pensiero che pensa l’essere non è un pensiero metafisico che pone l’orizzonte entro cui si può dare l’azione ma è un pensiero ermeneutico che corrisponde alla azione-evento dell’essere». </w:t>
      </w:r>
    </w:p>
    <w:p>
      <w:pPr>
        <w:pStyle w:val="Normal"/>
        <w:rPr/>
      </w:pPr>
      <w:r>
        <w:rPr/>
        <w:t xml:space="preserve">La proiezione del concetto di azione sull’evento dell’essere tradisce l’impossibilità di pensare il carattere di evento dell’originario se non con categorie pratiche. Fischer in un saggio precedente che approfondisce il concetto di fede nella linea di Jüngel afferma che «la percezione di un fatto è diversa a seconda che la si consideri in una prospettiva teorica, che privilegia il punto di vista del soggetto conoscente, ovvero lo si consideri a partire dalla sua presenza, intendendo per presenza ciò per cui un essere non esiste solo come un elemento all’interno della nostra realtà, ma esso stesso determina la realtà e così dischiude il suo proprio contesto». Esistono due diverse funzioni della conoscenza: quella teorica, che localizza il conosciuto nel contesto della costellazione di presenza già dato del conoscente, e quella pratica, che localizza il conoscente nel contesto della realtà del conosciuto lasciando che la realtà oggettiva sia determinata dalla presenza di esso. Non si può accedere a una percezione di realtà nuova irriducibile all’apriori del soggetto conoscente se non in un comportamento pratico non puramente teorico. L’aspetto della conoscenza per il quale essa non si riduce alla conferma dell’apriori entro il quale il soggetto schematizza la realtà è la sua dimensione pratica. Il pratico è la condizione del carattere realistico dell’intenzionalità, del fatto cioè che essa termina non a una rappresentazione della realtà ma alla realtà stessa nel suo essere, irriducibile al soggetto. Il pratico, lungi dall’essere alternativo al fenomenologico, ne è la condizione. </w:t>
      </w:r>
    </w:p>
    <w:p>
      <w:pPr>
        <w:pStyle w:val="Normal"/>
        <w:rPr/>
      </w:pPr>
      <w:r>
        <w:rPr/>
      </w:r>
    </w:p>
    <w:p>
      <w:pPr>
        <w:pStyle w:val="Normal"/>
        <w:rPr/>
      </w:pPr>
      <w:r>
        <w:rPr/>
        <w:t xml:space="preserve">C’è una rigorosa correlazione tra il carattere di manifestazione della realtà e il carattere pratico dell’intenzionalità che le corrisponde. Se si individua nel processo metaforico l’operazione linguistica che realizza l’innovazione di senso, si deve affermare che l’evidenza originaria della coscienza è simbolica poiché è pratica. Non può essere simbolica se non in quanto è pratica. Il significato radicale del pratico non è né prassistico né pragmatico, ma </w:t>
      </w:r>
      <w:r>
        <w:rPr>
          <w:i/>
          <w:iCs/>
        </w:rPr>
        <w:t>etico-fenomenologico</w:t>
      </w:r>
      <w:r>
        <w:rPr/>
        <w:t xml:space="preserve">. Esso cioè non significa né la produzione del senso da parte del soggetto, né la verifica empirica separabile dall’atto della coscienza, ma il </w:t>
      </w:r>
      <w:r>
        <w:rPr>
          <w:i/>
          <w:iCs/>
        </w:rPr>
        <w:t>carattere di autoimplicazione della coscienza</w:t>
      </w:r>
      <w:r>
        <w:rPr/>
        <w:t xml:space="preserve">, la quale non accede alla sua identità se non nel riconoscimento della trascendenza della verità che la autorizza. </w:t>
      </w:r>
    </w:p>
    <w:p>
      <w:pPr>
        <w:pStyle w:val="Normal"/>
        <w:rPr/>
      </w:pPr>
      <w:r>
        <w:rPr/>
      </w:r>
    </w:p>
    <w:p>
      <w:pPr>
        <w:pStyle w:val="Normal"/>
        <w:rPr/>
      </w:pPr>
      <w:r>
        <w:rPr/>
        <w:t xml:space="preserve">Ricoeur scrive a proposito: «L’effetto di rifigurazione (è l’altro nome di “innovazione di senso”) ci impone di non separare manifestazione e trasformazione. A riguardo di questo secondo termine, il sospetto di pragmatismo cessa di essere una obiezione per diventare una caratterizzazione parziale del rapporto in questione. La comprensione di sé riguarda un concetto di verità che non si può dirimere mediante una critica. Io mi interrogo dopo </w:t>
      </w:r>
      <w:r>
        <w:rPr>
          <w:i/>
          <w:iCs/>
        </w:rPr>
        <w:t xml:space="preserve">Temps et récit </w:t>
      </w:r>
      <w:r>
        <w:rPr/>
        <w:t>sulle categorie di attestazione e di testimonianza; l’attestazione forse sfugge alla alternativa tra il pragmatismo e il dogmatismo. La dimensione pratica, piuttosto che pragmatica, mi pare certa in questo senso: che non si tratta di verificare che io posso senza credere che io posso, ma in un modo non dossico (= non teorico) e a sua volta inseparabile dal modo in cui io tratto - come dice Kant - altri e me stesso». L’autoattestazione ha una certezza non dossica, ma una certezza originaria e irriducibile inseparabile dal mio agire (morale).</w:t>
      </w:r>
    </w:p>
    <w:p>
      <w:pPr>
        <w:pStyle w:val="Normal"/>
        <w:rPr/>
      </w:pPr>
      <w:r>
        <w:rPr/>
        <w:t xml:space="preserve">Non si può affermare il carattere di evento della correlazione originaria senza riconoscere il carattere pratico dell’evidenza della coscienza. La teoria della fede di Jüngel lo riconosce implicitamente. Se egli non ne trae le necessarie conseguenze è perché l’apriori teologico lo orienta verso l’assolutizzazione del momento fenomenologico. Questa ipostatizzazione si traduce sul piano antropologico nella giustapposizione e separazione tra il piano dell’essere e il piano dell’agire. L’agire in lui è ricondotto a un orizzonte puramente ontico, mentre l’essere della coscienza è riferito a una trascendenza che sancisce l’irrilevanza della fatticità. La dicotomia tra l’essere e l’agire priva l’etico di una valenza veritativa. È nell’etico infatti che si realizza il nesso tra i due livelli, ontologico e ontico, per cui la verità è implicata nella storicità della coscienza senza che ciò sopprima la differenza tra i due livelli. </w:t>
      </w:r>
    </w:p>
    <w:p>
      <w:pPr>
        <w:pStyle w:val="Normal"/>
        <w:rPr/>
      </w:pPr>
      <w:r>
        <w:rPr/>
        <w:t>Ciò significa che per giustificare la storicità della rivelazione non basta affermare il carattere pratico della coscienza che si rivolge alla presenza di ciò che si impone. La qualità di consenso che si accompagna a ogni sapere di realtà che non è la pura reduplicazione dell’apriori si comprende recuperando l’unità tra l’autoattuazione del soggetto e le determinazioni dell’agire che sono la condizione della sua realtà. Solo a questo livello si può parlare di storia. Jüngel contesta giustamente a Pannenberg il carattere non teologico della storia intesa come totalità effettuale: «la storia deriva la sua unità non dalla totalità ma dall’evento singolare che la totalizza».</w:t>
      </w:r>
    </w:p>
    <w:p>
      <w:pPr>
        <w:pStyle w:val="Normal"/>
        <w:rPr/>
      </w:pPr>
      <w:r>
        <w:rPr/>
        <w:t xml:space="preserve">Si deve aggiungere però che l’evento singolare non è storico se non perché l’atto della coscienza è inseparabile da una fatticità che non si risolve nella sua attuazione. In ciò consiste il guadagno più significativo, a mio giudizio, che il confronto con la proposta di Jüngel ci permette di stabilire. Non si può raggiungere il concetto teologico di storia se non restituendo l’unità tra l’originario della coscienza e le sue determinazioni fattuali. Non si può separare l’essere dall’agire poiché l’uomo non accede all’esperienza della trascendenza se non attraverso lo scarto e l’eccedenza del suo volere rispetto al suo potere (precisamente in ciò consiste la qualità etica dell’agire). Se si separa l’etico dal suo fondamento metaetico non solo l’etico risulta concettualmente in-fondato nel suo carattere di libertà, ma esistenzialmente in-sensato. Non c’è da una parte il consenso puramente passivo all’impossibilità ultima nella quale l’esistenza è posta e dall’altra la scelta delle possibilità finite racchiuse in questa impossibilità, ma il consenso alla trascendenza non è deciso che se la trascendenza è riconosciuta non come semplice impossibilità, ma come ciò che conferisce senso all’agire poiché apre l’orizzonte ultimo della sua intenzionalità. Il consenso non è veramente voluto che se diviene la forma dell’agire. Perciò la fede che decide l’oscillazione in cui l’uomo è posto in favore del consenso coincide con l’effettività del volere. </w:t>
      </w:r>
    </w:p>
    <w:p>
      <w:pPr>
        <w:pStyle w:val="Normal"/>
        <w:rPr/>
      </w:pPr>
      <w:r>
        <w:rPr/>
      </w:r>
      <w:r>
        <w:br w:type="page"/>
      </w:r>
    </w:p>
    <w:p>
      <w:pPr>
        <w:pStyle w:val="Normal"/>
        <w:rPr/>
      </w:pPr>
      <w:r>
        <w:rPr/>
        <w:t>MERCOLEDÌ 20 MARZO 1996</w:t>
      </w:r>
    </w:p>
    <w:p>
      <w:pPr>
        <w:pStyle w:val="Normal"/>
        <w:rPr/>
      </w:pPr>
      <w:r>
        <w:rPr/>
      </w:r>
    </w:p>
    <w:p>
      <w:pPr>
        <w:pStyle w:val="Normal"/>
        <w:rPr/>
      </w:pPr>
      <w:r>
        <w:rPr/>
        <w:t xml:space="preserve">Non si può affermare il carattere di evento dell’originario senza riconoscere il carattere pratico dell’evidenza della coscienza. Il significato radicale del pratico è l’autoimplicazione del soggetto nell’atto di riconoscimento della realtà irriducibile al soggetto. Il pratico è la condizione del carattere realistico dell’intenzionalità. </w:t>
      </w:r>
    </w:p>
    <w:p>
      <w:pPr>
        <w:pStyle w:val="Normal"/>
        <w:rPr/>
      </w:pPr>
      <w:r>
        <w:rPr/>
        <w:t>Possiamo perciò riformulare il senso del carattere originario dell’evento. La correlazione originaria costitutiva dell’evento è la correlazione tra l’apertura della coscienza e l’autoimplicazione del soggetto nella sua attuazione. Ma ciò non basta o, meglio, è solo la prima tappa. Una volta recuperato il carattere originario non prassistico né pragmatico (intendiamo con pragmatico la struttura della verifica empirica) del pratico è tolto l’ostacolo che impedisce di integrare la storicità effettiva della coscienza come costitutiva dell’originario. Si deve superare la separazione tra l’ontologico e l’ontico, tra l’essere e l’agire. Questo è il problema dell’etico. Non c’è da una parte il consenso all’impossibile e dall’altra le scelte delle possibilità finite, ma il consenso all’indisponibile non può essere voluto e deciso che se l’indisponibile è riconosciuto come ciò che istituisce il senso ultimo dell’agire.</w:t>
      </w:r>
    </w:p>
    <w:p>
      <w:pPr>
        <w:pStyle w:val="Normal"/>
        <w:rPr/>
      </w:pPr>
      <w:r>
        <w:rPr/>
        <w:t xml:space="preserve">In ciò consiste la ragione della rilevanza teologica della storicità. La storicità che misura l’attuazione della coscienza è teologicamente rilevante poiché essa è la condizione del realismo della coscienza. Questa istanza, la quale può essere formulata nell’ambito di una riflessione fondamentale, ha un’importanza decisiva per la giustificazione della fede cristologica. La singolarità della fede cristologica infatti riposa nella reciprocità per la quale l’evento che rivela la storia di Gesù come identica con la verità di Dio (momento pasquale) non annulla la sua storicità (momento prepasquale), ma la ricomprende come un momento costitutivo della sua verità. La storia di Gesù non è una semplice occasione per l’accesso alla verità di Dio, ma la condizione della sua realtà; perciò il Vangelo, il quale </w:t>
      </w:r>
      <w:r>
        <w:rPr>
          <w:i/>
          <w:iCs/>
        </w:rPr>
        <w:t xml:space="preserve">annuncia </w:t>
      </w:r>
      <w:r>
        <w:rPr/>
        <w:t xml:space="preserve">Gesù </w:t>
      </w:r>
      <w:r>
        <w:rPr>
          <w:i/>
          <w:iCs/>
        </w:rPr>
        <w:t xml:space="preserve">raccontando </w:t>
      </w:r>
      <w:r>
        <w:rPr/>
        <w:t xml:space="preserve">la sua storia, costituisce la forma propria di accesso alla verità cristologica di Dio, quindi anche il paradigma della sua testimonianza e della storicità della fede cristiana. La verità cristologica di Dio non può essere riconosciuta nel suo realismo se non in quanto è saputa come il compimento di una storia, la quale anticipa l’evidenza dell’evento escatologico poiché sviluppa e attualizza le possibilità dell’umano che sono insieme la condizione e la conseguenza della sua appropriazione. </w:t>
      </w:r>
    </w:p>
    <w:p>
      <w:pPr>
        <w:pStyle w:val="Normal"/>
        <w:rPr/>
      </w:pPr>
      <w:r>
        <w:rPr/>
        <w:t xml:space="preserve">I due progetti di teologia narrativa che abbiamo esaminato rappresentano i due estremi di questa reciprocità: se l’approccio pratico (Theobald) riconduce la verità cristologica alla realizzazione dell’umano che ne costituisce il correlato antropologico, l’approccio ontologico (Jüngel) la risolve nel fondamento teologico della sua assolutezza. Per superare l’unilateralità dei due approcci occorre ritrovare l’unità tra i due poli (antropologico e teologico) della correlazione originaria costitutiva della coscienza. Poiché c’è reciprocità tra l’apertura della coscienza, la totalità e l’autoimplicazione del soggetto nella sua singolarità, l’approccio pratico non è radicale che se è ontologico. Inversamente, l’approccio ontologico non ha portata reale che se riguarda l’attuazione della coscienza, la quale è inseparabile dalla sua storicità. </w:t>
      </w:r>
    </w:p>
    <w:p>
      <w:pPr>
        <w:pStyle w:val="Normal"/>
        <w:rPr/>
      </w:pPr>
      <w:r>
        <w:rPr/>
        <w:t xml:space="preserve">La singolarità della fede cristologica si colloca nel punto di convergenza delle due istanze. La ragione per la quale l’autoattestazione della coscienza ha carattere di fede è la stessa per cui la sua identità è cristologica, cioè relativa a una evidenza che autorizza la decisione e come tale la precede assolutamente, ma il cui realismo è rigorosamente correlativo alla storicità della coscienza dalla quale è inseparabile. L’evidenza che autorizza la fede è l’evidenza di un </w:t>
      </w:r>
      <w:r>
        <w:rPr>
          <w:i/>
          <w:iCs/>
        </w:rPr>
        <w:t>quasi-evento</w:t>
      </w:r>
      <w:r>
        <w:rPr/>
        <w:t xml:space="preserve"> il cui realismo è proporzionale alla qualità del consenso della fede che lo può affermare come reale solo se e nella misura in cui lo riconosce come determinato dalla storicità della libertà. L’affermazione realistica di Dio è l’approssimazione della fede cristologica e la fede cristologica è il fondamento della affermazione realistica di Dio. </w:t>
      </w:r>
    </w:p>
    <w:p>
      <w:pPr>
        <w:pStyle w:val="Normal"/>
        <w:rPr/>
      </w:pPr>
      <w:r>
        <w:rPr/>
        <w:t xml:space="preserve">Ciò spiega perché solo il sapere che riflette a partire dall’evento avvenuto può tematizzare la qualità originaria della attestazione, e tuttavia ciò che essa tematizza è la verità della trascendenza come tale, di cui si occupa la filosofia. Questa circolarità ermeneutica, lungi dal costituire una anomalia, corrisponde allo statuto dell’apriori ontologico. Poiché l’attuazione non conferma un apriori già dato ma ne istituisce originariamente il senso, non si può conoscere la possibilità dell’uomo se non a partire dall’attuazione (non si riconosce l’esistenziale se non a partire dall’esistentivo); d’altra parte, poiché l’attuazione non annulla ma invera lo scarto tra la possibilità e la realtà, la dipendenza della riflessione dalla fatticità non ne compromette la necessità ma ne rivela la qualità intrinsecamente storica. L’intelligenza teologica poggia interamente su questa reciprocità. La questione della narratività è la questione del modello teorico in grado di giustificarla. È in vista dell’approfondimento di questo modello che nell’ultima parte del corso ci occuperemo direttamente di Ricoeur. </w:t>
      </w:r>
    </w:p>
    <w:p>
      <w:pPr>
        <w:pStyle w:val="Normal"/>
        <w:rPr/>
      </w:pPr>
      <w:r>
        <w:rPr/>
      </w:r>
    </w:p>
    <w:p>
      <w:pPr>
        <w:pStyle w:val="Normal"/>
        <w:rPr/>
      </w:pPr>
      <w:r>
        <w:rPr/>
      </w:r>
      <w:r>
        <w:br w:type="page"/>
      </w:r>
    </w:p>
    <w:p>
      <w:pPr>
        <w:pStyle w:val="Normal"/>
        <w:rPr>
          <w:b/>
          <w:b/>
          <w:bCs/>
          <w:sz w:val="24"/>
          <w:szCs w:val="24"/>
        </w:rPr>
      </w:pPr>
      <w:r>
        <w:rPr>
          <w:b/>
          <w:bCs/>
          <w:sz w:val="24"/>
          <w:szCs w:val="24"/>
        </w:rPr>
        <w:t>5. La narratività nel pensiero di Paul Ricoeur</w:t>
      </w:r>
    </w:p>
    <w:p>
      <w:pPr>
        <w:pStyle w:val="Normal"/>
        <w:rPr>
          <w:b/>
          <w:b/>
          <w:bCs/>
          <w:sz w:val="24"/>
          <w:szCs w:val="24"/>
        </w:rPr>
      </w:pPr>
      <w:r>
        <w:rPr>
          <w:b/>
          <w:bCs/>
          <w:sz w:val="24"/>
          <w:szCs w:val="24"/>
        </w:rPr>
      </w:r>
    </w:p>
    <w:p>
      <w:pPr>
        <w:pStyle w:val="Normal"/>
        <w:rPr/>
      </w:pPr>
      <w:r>
        <w:rPr/>
        <w:t xml:space="preserve">Il pensiero di Ricoeur è un riferimento privilegiato per il nostro obiettivo, poiché la teoria della narratività alla quale la sua ricerca è approdata non risponde a un interesse puramente metodologico ma all’interrogativo circa la struttura dell’esperienza umana. Qui, prima di esaminare l’applicazione della sua teoria narrativa al linguaggio religioso e biblico in particolare, la caratterizziamo per rapporto a una duplice eredità che appare determinante nella sua elaborazione: l’eredità heideggeriana e l’eredità kantiana. </w:t>
      </w:r>
    </w:p>
    <w:p>
      <w:pPr>
        <w:pStyle w:val="Normal"/>
        <w:rPr/>
      </w:pPr>
      <w:r>
        <w:rPr/>
        <w:t xml:space="preserve">Ricoeur dipende interamente dall’analitica esistenziale di Heidegger, nella quale riconosce la concettualità più adeguata al suo progetto iniziale di una ontologia ermeneutica, formulato e parzialmente eseguito nella trilogia costitutiva de </w:t>
      </w:r>
      <w:r>
        <w:rPr>
          <w:i/>
          <w:iCs/>
        </w:rPr>
        <w:t>La filosofia della volontà</w:t>
      </w:r>
      <w:r>
        <w:rPr/>
        <w:t>. A differenza di quella che lui chiama la “via corta” di Heidegger, il quale si interroga direttamente sulla costituzione ermeneutica del soggetto, Ricoeur intende seguire una “via lunga” che passa attraverso l’analisi del linguaggio e in questo modo permette di superare due limiti convergenti dell’analitica heideggeriana: la riduzione della colpa alla costituzione fondamentale dell’uomo (ovvero la risoluzione ontologica del problema etico) e l’astrazione dalle questioni di metodo (Heidegger non si occupa dei problemi propri della storiografia)</w:t>
      </w:r>
      <w:r>
        <w:rPr>
          <w:rStyle w:val="FootnoteCharacters"/>
          <w:rStyle w:val="FootnoteAnchor"/>
        </w:rPr>
        <w:footnoteReference w:id="39"/>
      </w:r>
      <w:r>
        <w:rPr/>
        <w:t xml:space="preserve">. Essa comporta un triplice aspetto: conferisce alla analisi heideggeriana della temporalità (a) una applicazione letteraria e quindi una precisione analitica; (b) una dimensione sociale (contro il tendenziale solipsismo di </w:t>
      </w:r>
      <w:r>
        <w:rPr>
          <w:i/>
          <w:iCs/>
        </w:rPr>
        <w:t>Sein und Zeit</w:t>
      </w:r>
      <w:r>
        <w:rPr/>
        <w:t xml:space="preserve">); (c) un orientamento verso la speranza. </w:t>
      </w:r>
    </w:p>
    <w:p>
      <w:pPr>
        <w:pStyle w:val="Normal"/>
        <w:rPr/>
      </w:pPr>
      <w:r>
        <w:rPr/>
        <w:t>Il nodo del problema sta, a giudizio di Ricoeur, nella distinzione tra esistenziale (cioè concernente la struttura dell’essere umano) ed esistentivo (cioè un modo concreto di essere nel mondo, la scelta attuale di alcune possibilità, un comportamento etico nel mondo). Ricoeur ritiene che Heidegger non rispetta questa distinzione nel suo tentativo di distinguere l’esistenza autentica dall’esistenza inautentica. La ricerca dell’autenticità non può essere condotta senza un riferimento alla testimonianza dell’esistentivo. Ricoeur condivide la fenomenologia esistenziale di Heidegger ma non la sua ermeneutica, non i suoi esistentivi: la risoluzione (</w:t>
      </w:r>
      <w:r>
        <w:rPr>
          <w:i/>
          <w:iCs/>
        </w:rPr>
        <w:t>Entschlossenheit</w:t>
      </w:r>
      <w:r>
        <w:rPr/>
        <w:t xml:space="preserve">) per la morte è un esistentivo, non un esistenziale. Agostino e, dopo di lui, l’intera tradizione cristiana rappresentano un’altra risposta esistentiva all’essere temporale dell’uomo: la mortalità non deve essere considerata la possibilità più propria dell’uomo. </w:t>
      </w:r>
    </w:p>
    <w:p>
      <w:pPr>
        <w:pStyle w:val="Normal"/>
        <w:rPr/>
      </w:pPr>
      <w:r>
        <w:rPr/>
        <w:t xml:space="preserve">La preoccupazione che giustifica la presa di distanza da Heidegger è la stessa che lo riconduce a Kant: elaborare il progetto iniziale di una filosofia dell’esistenza che supera l’intellettualismo ma non dissolve la questione della libertà. La via semantica di Ricoeur riprende e sviluppa l’incipiente teoria dell’immaginazione e del simbolico di Kant nella ricerca delle condizioni di possibilità della libertà umana. Ricoeur conferisce alla concezione kantiana dell’immaginazione creatrice una più sicura base linguistica e letteraria. Una singolare analogia c’è tra i tre volumi de </w:t>
      </w:r>
      <w:r>
        <w:rPr>
          <w:i/>
          <w:iCs/>
        </w:rPr>
        <w:t>La filosofia della volontà</w:t>
      </w:r>
      <w:r>
        <w:rPr/>
        <w:t xml:space="preserve"> e le tre critiche di Kant. Entrambe le trilogie sono una riflessione sul rapporto tra la libertà e la natura ai tre livelli (teorico-speculativo, pratico, estetico o poetico). Né Kant né Ricoeur condividono la dicotomia tra libertà e natura come assoluta. L’esperienza della colpa rivela che la libertà umana può essere diversa da ciò che è. La filosofia della speranza di Kant d’altra parte rimane legata alla sua concezione dei limiti teorici e pratici della ragione. Occorre dunque una lettura post-hegeliana di Kant; nella filosofia di Hegel infatti la pretesa speculativa della religione è enfatizzata, ma il prezzo è il totale assorbimento del figurativo nel concettuale. Il sistema hegeliano non è una filosofia della speranza, ma della reminiscenza. In ciò sta il ruolo insostituibile della distruzione kantiana della teologia speculativa. Il pensiero legittimo dell’incondizionato è il pensiero secondo il simbolo. La controparte della conoscenza assoluta hegeliana è l’esigenza pratica di realizzazione del sommo bene o, meglio, è lo spazio dell’etica, la quale sfugge alla ristrettezza della morale. La sua lezione è che la riconciliazione di virtù e felicità non è a nostra disposizione; inoltre l’esperienza della colpa fa della libertà una possibilità impossibile non solo per la nostra conoscenza ma nemmeno per il nostro potere.</w:t>
      </w:r>
    </w:p>
    <w:p>
      <w:pPr>
        <w:pStyle w:val="Normal"/>
        <w:rPr/>
      </w:pPr>
      <w:r>
        <w:rPr/>
      </w:r>
    </w:p>
    <w:p>
      <w:pPr>
        <w:pStyle w:val="Normal"/>
        <w:rPr/>
      </w:pPr>
      <w:r>
        <w:rPr/>
      </w:r>
      <w:r>
        <w:br w:type="page"/>
      </w:r>
    </w:p>
    <w:p>
      <w:pPr>
        <w:pStyle w:val="Normal"/>
        <w:rPr/>
      </w:pPr>
      <w:r>
        <w:rPr/>
        <w:t>MERCOLEDÌ 27 MARZO 1996</w:t>
      </w:r>
    </w:p>
    <w:p>
      <w:pPr>
        <w:pStyle w:val="Normal"/>
        <w:rPr/>
      </w:pPr>
      <w:r>
        <w:rPr/>
      </w:r>
    </w:p>
    <w:p>
      <w:pPr>
        <w:pStyle w:val="Normal"/>
        <w:rPr/>
      </w:pPr>
      <w:r>
        <w:rPr/>
        <w:t xml:space="preserve">Procediamo ora nell’esame del contributo di Ricoeur distinguendolo in due grandi parti: il modello teorico e la sua applicazione teologica. </w:t>
      </w:r>
    </w:p>
    <w:p>
      <w:pPr>
        <w:pStyle w:val="Normal"/>
        <w:rPr/>
      </w:pPr>
      <w:r>
        <w:rPr/>
      </w:r>
    </w:p>
    <w:p>
      <w:pPr>
        <w:pStyle w:val="Normal"/>
        <w:rPr/>
      </w:pPr>
      <w:r>
        <w:rPr/>
      </w:r>
    </w:p>
    <w:p>
      <w:pPr>
        <w:pStyle w:val="Normal"/>
        <w:rPr>
          <w:i/>
          <w:i/>
          <w:iCs/>
        </w:rPr>
      </w:pPr>
      <w:r>
        <w:rPr>
          <w:i/>
          <w:iCs/>
        </w:rPr>
        <w:t>Il modello teorico</w:t>
      </w:r>
    </w:p>
    <w:p>
      <w:pPr>
        <w:pStyle w:val="Normal"/>
        <w:rPr>
          <w:i/>
          <w:i/>
          <w:iCs/>
        </w:rPr>
      </w:pPr>
      <w:r>
        <w:rPr>
          <w:i/>
          <w:iCs/>
        </w:rPr>
      </w:r>
    </w:p>
    <w:p>
      <w:pPr>
        <w:pStyle w:val="Normal"/>
        <w:rPr/>
      </w:pPr>
      <w:r>
        <w:rPr/>
        <w:t>Per l’esplicitazione di questo nodo mi ricollego all’esposizione sintetica che ho già di sopra abbozzato, cercando ora di darne una maggiore chiarificazione e rigorizzazione.</w:t>
      </w:r>
    </w:p>
    <w:p>
      <w:pPr>
        <w:pStyle w:val="Normal"/>
        <w:rPr/>
      </w:pPr>
      <w:r>
        <w:rPr/>
      </w:r>
    </w:p>
    <w:p>
      <w:pPr>
        <w:pStyle w:val="Normal"/>
        <w:rPr/>
      </w:pPr>
      <w:r>
        <w:rPr/>
        <w:t xml:space="preserve">La teoria narrativa può essere considerata riassuntiva dell’itinerario filosofico di Ricoeur poiché riunisce i due temi privilegiati (il linguaggio e la storicità) attraverso i quali egli ha cercato di eseguire il progetto iniziale di una filosofia dell’esistenza che vede nella dimensione pratica il tratto qualificante della soggettività. L’elaborazione iniziale di questo progetto ne </w:t>
      </w:r>
      <w:r>
        <w:rPr>
          <w:i/>
          <w:iCs/>
        </w:rPr>
        <w:t xml:space="preserve">La filosofia della volontà </w:t>
      </w:r>
      <w:r>
        <w:rPr/>
        <w:t xml:space="preserve">aveva mostrato l’impossibilità di eseguirlo con un metodo rigorosamente a priori (come il metodo eidetico di Husserl). L’analisi eidetica del volontario permette di stabilirne la struttura ma non di raggiungerne la realtà. Poiché si tratta di una attuazione libera, la sua effettività comporta una novità di senso la quale può essere saputa solo a posteriori nel linguaggio che la attesta; se si sopprime questo iato si nega la libertà. </w:t>
      </w:r>
    </w:p>
    <w:p>
      <w:pPr>
        <w:pStyle w:val="Normal"/>
        <w:rPr/>
      </w:pPr>
      <w:r>
        <w:rPr/>
        <w:t xml:space="preserve">Il linguaggio della libertà è intrinsecamente storico. Esso è il linguaggio di una storia la cui contingenza non può essere superata, poiché la storicità è costitutiva della sua essenza. Il carattere di evento della libertà si rivela nel linguaggio della colpa: se si sopprime la discontinuità tra la struttura della libertà e l’atto della libertà si nega per ciò stesso la colpa risolvendola nella finitezza. A questo linguaggio si collega il riconoscimento di una trascendenza, la trascendenza teologica, irriducibile al potere di costituzione della coscienza. Queste due proprietà (il riconoscimento della trascendenza e la storicità) definiscono lo statuto del simbolo, il quale accompagnerà tutta la riflessione di Ricoeur. Esso designa il duplice spossessamento metodologico e ontologico con cui Ricoeur prende congedo dall’ideale fondativo e inaugura la via ermeneutica. La soggettività non può essere raggiunta che attraverso la mediazione dei suoi segni. </w:t>
      </w:r>
    </w:p>
    <w:p>
      <w:pPr>
        <w:pStyle w:val="Normal"/>
        <w:rPr/>
      </w:pPr>
      <w:r>
        <w:rPr/>
        <w:t xml:space="preserve">La scoperta del carattere costitutivo della storicità spiega l’adesione di Ricoeur al progetto heideggeriano di </w:t>
      </w:r>
      <w:r>
        <w:rPr>
          <w:i/>
          <w:iCs/>
        </w:rPr>
        <w:t xml:space="preserve">Essere e Tempo </w:t>
      </w:r>
      <w:r>
        <w:rPr/>
        <w:t>di cui assume integralmente la concettualità. La soggettività non è costituita da un rapporto di conoscenza (come poteva ancora essere arguito da Husserl), ma di appartenenza e di progettualità. L’essere dell’uomo non è accessibile che nella sua storicità. D’altra parte, il tentativo di Heidegger di raggiungere direttamente l’originario della storicità conferma i limiti strutturali dell’analisi esistenziale: non si può stabilire il senso dell’essere-per-la-morte se non optando per un esistentivo piuttosto che per un altro. E ciò coerentemente, dal momento che, come Heidegger ha ben  mostrato, l’originario è inseparabilmente apertura e decisione (</w:t>
      </w:r>
      <w:r>
        <w:rPr>
          <w:i/>
          <w:iCs/>
        </w:rPr>
        <w:t>Erschlossenheit-Entschlossenheit</w:t>
      </w:r>
      <w:r>
        <w:rPr/>
        <w:t xml:space="preserve">). La pretesa di limitarsi al punto di vista esistenziale conduce inesorabilmente a risolvere e confondere la colpa nella finitezza, l’ontico nell’ontologico, dissolvendo l’ontico. Per salvare l’irriducibilità della storicità occorre rinunciare a un approccio diretto alla forma originaria dell’uomo e partire dalle sue forme derivate per scoprire in esse i segni della loro derivazione. Ciò comporta il vantaggio supplementare, ma in nessun modo secondario, di mantenere il legame della riflessione filosofica fondamentale sulla storicità con le questioni di metodo, evitando di dissolvere nell’ontologia l’interesse critico-epistemologico. Le due istanze convergono nel restituire la centralità del linguaggio. La via di Ricoeur all’ontologia sarà una via linguistica, semantica. L’ontologia non sta all’inizio dell’itinerario ma al suo orizzonte. </w:t>
      </w:r>
    </w:p>
    <w:p>
      <w:pPr>
        <w:pStyle w:val="Normal"/>
        <w:rPr/>
      </w:pPr>
      <w:r>
        <w:rPr/>
        <w:t xml:space="preserve">Questa duplice opzione (la rinuncia a una ontologia diretta e l’attenzione al momento critico-epistemologico) riconduce Ricoeur a Kant. L’ermeneutica ricoeuriana del linguaggio riprende e riformula il progetto di Kant a partire dal punto in cui Kant l’ha condotto, cioè la scoperta del linguaggio simbolico della terza Critica. Il sapere legittimo dell’incondizionato non è il sapere speculativo (in ciò sta il significato irreversibile della distruzione kantiana della teologia speculativa), ma il pensiero secondo il simbolo. A differenza del sapere speculativo, esso include il pratico non come una tappa provvisoria e superabile (Hegel), ma come il luogo proprio della sua istituzione. </w:t>
      </w:r>
    </w:p>
    <w:p>
      <w:pPr>
        <w:pStyle w:val="Normal"/>
        <w:rPr/>
      </w:pPr>
      <w:r>
        <w:rPr/>
        <w:t>Si deve riformulare la teoria kantiana dell’immaginazione creatrice riscoprendo i nessi fra i tre momenti (teorico, pratico, estetico) che in Kant si presentano ancora giustapposti. La rilettura della seconda Critica alla luce della terza permette di restituire lo spazio dell’etica come più originario e più comprensivo della morale. Il momento deontologico è subordinato e incluso in quello teleologico, cioè nel dinamismo volontario che procede dall’affermazione originaria costitutiva dell’uomo. In questo senso l’etica è coestensiva dell’intero processo attraverso il quale l’uomo si afferma mediante la negazione di ciò che limita la sua infinita apertura al senso. L’etico così compreso costituisce l’implicito ricercato di tutta la riflessione di Ricoeur sul linguaggio, che riemergerà al termine dell’itinerario nella teoria etica.</w:t>
      </w:r>
    </w:p>
    <w:p>
      <w:pPr>
        <w:pStyle w:val="Normal"/>
        <w:rPr/>
      </w:pPr>
      <w:r>
        <w:rPr/>
        <w:t xml:space="preserve">La restituzione del nesso fra il simbolico e il pratico permette di ritrovare il rapporto tra il linguaggio e la storicità. La ragione ultima del carattere simbolico del linguaggio risiede nel carattere trascendente dell’affermazione originaria costitutiva dell’uomo. Il compimento dell’uomo, la riconciliazione della libertà e della natura, non può che essere anticipato simbolicamente (“immaginato”), poiché supera i limiti del sapere e del potere dell’uomo, dell’intelletto e dell’azione. D’altra parte e per la stessa ragione, l’anticipazione simbolica del compimento è inseparabile dal processo storico nel quale l’uomo persegue la propria realizzazione. La teoria narrativa si colloca nel fuoco di questa reciprocità. Essa permette di rispondere all’interrogativo circa l’essere dell’uomo determinando il modo nel quale l’uomo istituisce il senso della propria temporalità. La teoria narrativa costituisce lo strumento metodico di un pensiero della libertà secondo la speranza. L’immaginazione poetica svolge il ruolo della natura, vista come se fosse finalizzata, come se fosse fatta in modo da non frustrare e da non vanificare l’attualizzazione della libertà; la natura come una possibilità sensata. Il pensiero di Ricoeur è un kantismo posthegliano e postheideggeriano. </w:t>
      </w:r>
    </w:p>
    <w:p>
      <w:pPr>
        <w:pStyle w:val="Normal"/>
        <w:rPr/>
      </w:pPr>
      <w:r>
        <w:rPr/>
      </w:r>
    </w:p>
    <w:p>
      <w:pPr>
        <w:pStyle w:val="Normal"/>
        <w:ind w:left="454" w:firstLine="284"/>
        <w:rPr>
          <w:sz w:val="19"/>
          <w:szCs w:val="19"/>
        </w:rPr>
      </w:pPr>
      <w:r>
        <w:rPr>
          <w:sz w:val="19"/>
          <w:szCs w:val="19"/>
        </w:rPr>
        <w:t xml:space="preserve">È così che io vedo raccordarsi a tutta questa ricerca ciò che d’altra parte mi importa molto: la restaurazione del linguaggio. Il problema che noi evochiamo qui è essenzialmente un problema di cultura. Il mondo tecnologico nel quale noi viviamo e nel quale noi dobbiamo apprendere a vivere è un mondo senza passato, un mondo progettato verso l’avvenire, un mondo che tende a cancellare le sue tracce. Ora, il mondo della cultura è il mondo della memoria. Mentre l’innovazione tecnica cancella il passato e fa di noi degli esseri del futuro, ma senza passato, l’uomo della cultura deve decidere continuamente il conflitto tra la memoria delle sue radici e il progetto del suo dominio. È conseguentemente nella misura in cui noi ritorniamo alle nostre fonti e in cui noi rivivifichiamo le nostre tradizioni che possiamo essere senza risentimento gli uomini della prospettiva. Noi restiamo e diveniamo creature a partire da una reinterpretazione del passato che continuamente ci interpella. È qui che verrebbe a porsi tutta la riflessione contemporanea sull’ermeneutica, sul nostro legame con il passato per mezzo dell’interpretazione, che è sempre una lotta contro la distanza e contro la separazione culturale. </w:t>
      </w:r>
    </w:p>
    <w:p>
      <w:pPr>
        <w:pStyle w:val="Normal"/>
        <w:ind w:left="454" w:firstLine="284"/>
        <w:rPr/>
      </w:pPr>
      <w:r>
        <w:rPr>
          <w:sz w:val="19"/>
          <w:szCs w:val="19"/>
        </w:rPr>
        <w:t>Tutto è stato già detto. Sì, noi siamo nati nella luce della parola e noi dobbiamo continuamente riappropriarcela; è a livello del linguaggio che finalmente senso e non senso si affrontano ed è egualmente a questa profondità che si radica l’aspetto teorico dell’intenzionalità pratica. È ritrovando la pienezza delle parole che sono state dette che noi possiamo restituire una densità nuova a una esistenza che diviene vuota e vana. Occorre essere progressisti in politica e arcaici in poetica</w:t>
      </w:r>
      <w:r>
        <w:rPr>
          <w:rStyle w:val="FootnoteCharacters"/>
          <w:rStyle w:val="FootnoteAnchor"/>
          <w:sz w:val="19"/>
          <w:szCs w:val="19"/>
        </w:rPr>
        <w:footnoteReference w:id="40"/>
      </w:r>
      <w:r>
        <w:rPr>
          <w:sz w:val="19"/>
          <w:szCs w:val="19"/>
        </w:rPr>
        <w:t>.</w:t>
      </w:r>
    </w:p>
    <w:p>
      <w:pPr>
        <w:pStyle w:val="Normal"/>
        <w:rPr>
          <w:sz w:val="19"/>
          <w:szCs w:val="19"/>
        </w:rPr>
      </w:pPr>
      <w:r>
        <w:rPr>
          <w:sz w:val="19"/>
          <w:szCs w:val="19"/>
        </w:rPr>
      </w:r>
    </w:p>
    <w:p>
      <w:pPr>
        <w:pStyle w:val="Normal"/>
        <w:rPr/>
      </w:pPr>
      <w:r>
        <w:rPr/>
        <w:t xml:space="preserve">Poiché comporta la rinuncia all’autoposizione del soggetto, c’è uno stretto legame fra la coscienza simbolica e la coscienza religiosa. La coscienza religiosa non è solo una realizzazione della coscienza simbolica, ma la realizzazione paradigmatica. L’esperienza religiosa, la quale, nel linguaggio della colpa che è la forma più radicale del male, costituisce l’attestazione più univoca del carattere di evento della libertà (cioè dell’irriducibilità della sua attuazione alla sua struttura), costituisce egualmente l’attestazione più radicale del carattere indisponibile e trascendente del suo compimento. Nel linguaggio della fede il fondamento o l’originario si attesta come un’istanza donatrice che permette la riaffermazione del senso contro tutte le forme della sua negazione poiché ne anticipa il compimento eccedente, la totalità buona dell’essere che sta all’origine e alla fine della creazione. </w:t>
      </w:r>
    </w:p>
    <w:p>
      <w:pPr>
        <w:pStyle w:val="Normal"/>
        <w:rPr/>
      </w:pPr>
      <w:r>
        <w:rPr/>
        <w:t xml:space="preserve">Per questa via la riflessione di Ricoeur ritrova la questione teologica insieme come un’applicazione dell’ermeneutica generale e un suo caso singolare. La via indiretta all’ontologia è l’unica via possibile per il chiarimento della questione teologica. Questa non potrà svilupparsi che come ermeneutica delle forme peculiari della temporalità dischiuse nel linguaggio della fede. Ne consegue che, per comprendere il senso della teoria narrativa di Ricoeur, si deve precisare in quale modo essa costituisce l’elaborazione attualmente più articolata del modello concettuale e dello strumento metodico in grado di rispondere all’obiettivo di una via indiretta all’ontologia del sé. Ciò appare se si considera la teoria narrativa come l’approdo del tentativo di giustificare la pretesa universalizzante dell’ermeneutica. La teoria del linguaggio si legittima come risposta alla pretesa dell’ermeneutica di valere come teoria del sapere </w:t>
      </w:r>
      <w:r>
        <w:rPr>
          <w:i/>
          <w:iCs/>
        </w:rPr>
        <w:t xml:space="preserve">simpliciter </w:t>
      </w:r>
      <w:r>
        <w:rPr/>
        <w:t xml:space="preserve">se e perché essa è in grado di giustificare lo statuto fenomenologico-ermeneutico del sapere. </w:t>
      </w:r>
    </w:p>
    <w:p>
      <w:pPr>
        <w:pStyle w:val="Normal"/>
        <w:rPr/>
      </w:pPr>
      <w:r>
        <w:rPr/>
      </w:r>
    </w:p>
    <w:p>
      <w:pPr>
        <w:pStyle w:val="Normal"/>
        <w:rPr/>
      </w:pPr>
      <w:r>
        <w:rPr/>
        <w:t xml:space="preserve">È ciò che ci proponiamo di mostrare ripercorrendo le tappe della riflessione di Ricoeur sul linguaggio e situando il contributo di ciascuna all’elaborazione del modello. Innanzitutto si deve precisare il modo di procedere di Ricoeur, che egli ritiene imposto dalla cosa stessa. Esso consiste in un confronto sistematico con le diverse teorie del linguaggio che le trasforma in approcci complementari ai diversi aspetti del linguaggio, poiché li comprende a partire da un’interrogazione che supera l’approccio analitico o positivo e riguarda lo spazio proprio dell’interrogazione ermeneutica. </w:t>
      </w:r>
    </w:p>
    <w:p>
      <w:pPr>
        <w:pStyle w:val="Normal"/>
        <w:rPr/>
      </w:pPr>
      <w:r>
        <w:rPr/>
        <w:t>Le teorie positive articolano il momento metodico o della spiegazione, il quale è al servizio della comprensione; la comprensione è data nell’esperienza fattuale e non può essere raggiunta metodicamente. Lo scopo del passaggio attraverso la spiegazione non è di dimostrare, ma di circoscrivere lo spazio in cui la comprensione effettiva esercita legittimamente la sua funzione. Solo la fenomenologia tematizza la dimensione per cui il linguaggio è mediatore di una esperienza reale. Considerato dal punto di vista metodico, il punto di vista fenomenologico appare come il termine asintotico che si cerca di avvicinare mediante la moltiplicazione e l’affinamento delle teorie, ma che non si può mai adeguare perché appartiene a un altro ambito. Il momento propriamente filosofico dell’indagine è quello che tematizza l’aspetto dell’esperienza fattuale, che giustifica la sua irriducibilità al momento metodico. Esso è detto fenomenologico poiché riguarda la dimensione per cui il linguaggio è attuazione della coscienza irriducibile alle sue oggettivazioni. L’ermeneutico dice il carattere mediato e storico del fenomenologico, ciò per cui esso è suscettibile di una spiegazione che non è esterna alla sua intenzionalità veritativa.</w:t>
      </w:r>
    </w:p>
    <w:p>
      <w:pPr>
        <w:pStyle w:val="Normal"/>
        <w:ind w:left="454" w:firstLine="284"/>
        <w:rPr>
          <w:sz w:val="19"/>
          <w:szCs w:val="19"/>
        </w:rPr>
      </w:pPr>
      <w:r>
        <w:rPr>
          <w:sz w:val="19"/>
          <w:szCs w:val="19"/>
        </w:rPr>
      </w:r>
    </w:p>
    <w:p>
      <w:pPr>
        <w:pStyle w:val="Normal"/>
        <w:ind w:left="454" w:firstLine="284"/>
        <w:rPr>
          <w:sz w:val="19"/>
          <w:szCs w:val="19"/>
        </w:rPr>
      </w:pPr>
      <w:r>
        <w:rPr>
          <w:sz w:val="19"/>
          <w:szCs w:val="19"/>
        </w:rPr>
        <w:t xml:space="preserve">In questo senso i limiti della fenomenologia e dell’analisi linguistica sono gli stessi, ma la fenomenologia può comprendere i suoi limiti poiché essa dispone di un metodo di rinvio all’originario. L’analisi linguistica non lo può poiché essa si tiene nell’ambito degli enunciati, e questa decisione metodologica di non conoscere l’esperienza che nei suoi enunciati pubblici implica l’oblio della questione dell’originario, l’obliterazione della questione dell’origine del senso. </w:t>
      </w:r>
    </w:p>
    <w:p>
      <w:pPr>
        <w:pStyle w:val="Normal"/>
        <w:rPr>
          <w:sz w:val="19"/>
          <w:szCs w:val="19"/>
        </w:rPr>
      </w:pPr>
      <w:r>
        <w:rPr>
          <w:sz w:val="19"/>
          <w:szCs w:val="19"/>
        </w:rPr>
      </w:r>
    </w:p>
    <w:p>
      <w:pPr>
        <w:pStyle w:val="Normal"/>
        <w:rPr/>
      </w:pPr>
      <w:r>
        <w:rPr/>
      </w:r>
    </w:p>
    <w:p>
      <w:pPr>
        <w:pStyle w:val="Normal"/>
        <w:rPr/>
      </w:pPr>
      <w:r>
        <w:rPr/>
        <w:t>MERCOLEDÌ 24 APRILE 1996</w:t>
      </w:r>
    </w:p>
    <w:p>
      <w:pPr>
        <w:pStyle w:val="Normal"/>
        <w:rPr/>
      </w:pPr>
      <w:r>
        <w:rPr/>
      </w:r>
    </w:p>
    <w:p>
      <w:pPr>
        <w:pStyle w:val="Normal"/>
        <w:rPr/>
      </w:pPr>
      <w:r>
        <w:rPr/>
        <w:t xml:space="preserve">Abbiamo cercato nel paragrafo introduttorio di collocare la teoria narrativa all’interno dell’itinerario complessivo di Ricoeur, che è significativamente determinato dalla filosofia della volontà e dalla teoria etica; in essa l’interrogazione critica kantiana converge con l’interrogazione ontologica heideggeriana. Kantianamante si tratta di chiarire il nesso tra i tre momenti (teorico, pratico, estetico) costitutivi del senso; heideggerianamente si tratta di chiarire il modo di essere dell’uomo determinando il modo nel quale nel linguaggio egli istituisce il senso della temporalità. </w:t>
      </w:r>
    </w:p>
    <w:p>
      <w:pPr>
        <w:pStyle w:val="Normal"/>
        <w:rPr/>
      </w:pPr>
      <w:r>
        <w:rPr/>
        <w:t>Le tappe di elaborazione della teoria mi sembrano tre. (1) L’elaborazione del modello e del suo nucleo teorico fondamentale: teoria della metafora, il cui concetto fondamentale è l’</w:t>
      </w:r>
      <w:r>
        <w:rPr>
          <w:i/>
          <w:iCs/>
        </w:rPr>
        <w:t>innovazione semantica</w:t>
      </w:r>
      <w:r>
        <w:rPr/>
        <w:t xml:space="preserve">. (2) Il suo allargamento mediante l’estensione alla temporalità. Questa seconda fase è quella della </w:t>
      </w:r>
      <w:r>
        <w:rPr>
          <w:i/>
          <w:iCs/>
        </w:rPr>
        <w:t>teoria narrativa</w:t>
      </w:r>
      <w:r>
        <w:rPr/>
        <w:t xml:space="preserve">. (3) La sua radicalizzazione ontologica mediante la </w:t>
      </w:r>
      <w:r>
        <w:rPr>
          <w:i/>
          <w:iCs/>
        </w:rPr>
        <w:t>teoria etica</w:t>
      </w:r>
      <w:r>
        <w:rPr/>
        <w:t xml:space="preserve">. </w:t>
      </w:r>
    </w:p>
    <w:p>
      <w:pPr>
        <w:pStyle w:val="Normal"/>
        <w:rPr/>
      </w:pPr>
      <w:r>
        <w:rPr/>
        <w:t>Introducendo la nostra esposizione abbiamo precisato il modo di procedere di Ricoeur, che rimarrà costante: si tratta di analizzare i diversi metodi di spiegazione del linguaggio mostrando che la loro coordinazione non può essere raggiunta se non ponendosi da un punto di vista irriducibile a quei metodi. Questo punto di vista è quello dell’esperienza fattuale, detto da Ricoeur fenomenologico-ermeneutico perché riflette la singolarità dell’atto stesso della coscienza che si esprime nel linguaggio.</w:t>
      </w:r>
    </w:p>
    <w:p>
      <w:pPr>
        <w:pStyle w:val="Normal"/>
        <w:rPr/>
      </w:pPr>
      <w:r>
        <w:rPr/>
      </w:r>
    </w:p>
    <w:p>
      <w:pPr>
        <w:pStyle w:val="Normal"/>
        <w:rPr/>
      </w:pPr>
      <w:r>
        <w:rPr/>
        <w:t xml:space="preserve">1. La teoria della metafora dell’opera omonima costituisce la prima applicazione sistematica di questo metodo. La metafora non è solo una forma di linguaggio tra le altre, ma è quella che ne rivela il carattere irriducibilmente polisemico e la qualità originariamente ontologica. La metafora sfugge ai diversi tipi di approccio positivo poiché designa il luogo a partire dal quale si comprende l’unità del linguaggio nei suoi molteplici aspetti e la sua intenzionalità realistica. </w:t>
      </w:r>
    </w:p>
    <w:p>
      <w:pPr>
        <w:pStyle w:val="Normal"/>
        <w:rPr/>
      </w:pPr>
      <w:r>
        <w:rPr/>
        <w:t xml:space="preserve">Il risultato della teoria della metafora è la formulazione della referenza sul registro ontologico. La referenza non è se non metaforica; la referenza metaforica è ontologica, non empirica. La concezione positivistica, la quale non riconosce che la referenza empirica, non solo non giustifica questa limitazione, ma trasforma un postulato metodologico che comanda l’approccio parziale del sapere scientifico in un principio ontologico. La teoria fenomenologico-ermeneutica della metafora è l’unica che non si limita a postulare la referenza ma, nell’impossibilità di dedurla, la ritrova come quella presupposizione che si deve ammettere se si vuole comprendere il funzionamento effettivo del linguaggio. </w:t>
      </w:r>
    </w:p>
    <w:p>
      <w:pPr>
        <w:pStyle w:val="Normal"/>
        <w:rPr/>
      </w:pPr>
      <w:r>
        <w:rPr/>
        <w:t xml:space="preserve">Le recenti teorie del linguaggio sono riconducibili a questi tre orientamenti: Semiotico (linguistica strutturale), semantico (linguistica del discorso, di cui uno dei maggiori esponenti è Benveniste), pragmatico (linguistica analitica, soprattutto di area inglese). Essi corrispondono ai tre elementi costitutivi del linguaggio: il segno, il significato e l’uso. Poiché il linguaggio non è riconducibile alla somma dei suoi elementi, nessuno degli approcci suddetti è in grado di restituire l’unità del linguaggio. Questa appare invece se si considera il linguaggio nella sua effettuazione. Il linguaggio è l’evento della parola che attualizza le virtualità del sistema linguistico. </w:t>
      </w:r>
    </w:p>
    <w:p>
      <w:pPr>
        <w:pStyle w:val="Normal"/>
        <w:rPr/>
      </w:pPr>
      <w:r>
        <w:rPr/>
        <w:t xml:space="preserve">Il fenomeno costitutivo del linguaggio consiste nella </w:t>
      </w:r>
      <w:r>
        <w:rPr>
          <w:i/>
          <w:iCs/>
        </w:rPr>
        <w:t>dialettica di evento e di senso</w:t>
      </w:r>
      <w:r>
        <w:rPr/>
        <w:t xml:space="preserve">. A questo livello si colloca la metafora. Essa non è riconducibile né all’aspetto strutturale né a quello pragmatico: nessuno dei due spiega l’innovazione semantica, il primo perché la riconduce al codice, il secondo poiché la risolve in un elemento extrateoretico. Il luogo della metafora è la semantica della frase, la quale comporta ed esige sia la permanenza della struttura sia l’irriducibilità dell’atto di discorso ai suoi elementi. La metafora consiste nella trasgressione del codice linguistico, significativa in quanto tale, e non abolisce ma instaura un nuovo senso sulla sua trasgressione. La metafora non è solo un caso particolare di discorso ma è la sua forma generica. Il linguaggio si produce come innovazione di senso a partire da una struttura, la quale è recettiva dell’innovazione ma non la precontiene né la assorbe mai totalmente. L’identificazione del principio unificatore del linguaggio costituisce la giustificazione della referenza, cioè della sua trascendenza immanente nel linguaggio. </w:t>
      </w:r>
    </w:p>
    <w:p>
      <w:pPr>
        <w:pStyle w:val="Normal"/>
        <w:rPr/>
      </w:pPr>
      <w:r>
        <w:rPr/>
        <w:t xml:space="preserve">La tesi può essere così formulata nel suo aspetto argomentativo: si deve distinguere la referenza dal senso poiché l’uomo non accede al senso se non attraverso la trasgressione delle sue condizioni di significabilità. L’enunciato metaforico, iscrivendosi nella distinzione tra significante e significato che è costitutiva del linguaggio in quanto segno, ne rompe la corrispondenza (la </w:t>
      </w:r>
      <w:r>
        <w:rPr>
          <w:i/>
          <w:iCs/>
        </w:rPr>
        <w:t>adaequatio representativa</w:t>
      </w:r>
      <w:r>
        <w:rPr/>
        <w:t xml:space="preserve">) per esprimere un significato eccedente, non adeguabile; perciò la referenza non si risolve nella corrispondenza codificata. L’innovazione semantica costituisce l’attrazione che la referenza trascendente esercita sul senso ampliandolo. L’uomo non è creatore del senso poiché non lo raggiunge se non attraverso un superamento del codice che ne fissa il significato ma senza mai esaurirlo. Ma, per la stessa ragione, il senso non è accessibile che nell’atto della sua ripresa, il quale, attualizzando il codice, lo trasforma, cioè lo fa mediatore di un senso trascendente. La referenza metaforica è la referenza primordiale. Ricoeur la chiama la “referenza di secondo grado”, rivelatrice della nostra appartenenza al mondo della vita che ci unisce agli altri e all’essere. Mondo ha qui il significato ontologico della totalità nella quale l’uomo è posto. </w:t>
      </w:r>
    </w:p>
    <w:p>
      <w:pPr>
        <w:pStyle w:val="Normal"/>
        <w:rPr/>
      </w:pPr>
      <w:r>
        <w:rPr/>
      </w:r>
    </w:p>
    <w:p>
      <w:pPr>
        <w:pStyle w:val="Normal"/>
        <w:ind w:left="454" w:firstLine="284"/>
        <w:rPr>
          <w:sz w:val="19"/>
          <w:szCs w:val="19"/>
        </w:rPr>
      </w:pPr>
      <w:r>
        <w:rPr>
          <w:sz w:val="19"/>
          <w:szCs w:val="19"/>
        </w:rPr>
        <w:t xml:space="preserve">Mondo è qualcosa che mi circonda e può sommergermi; in ogni caso è qualcosa che io non produco ma in cui io mi trovo. La referenza metaforica è detta di secondo grado poiché la sua istituzione suppone la sospensione della referenza del linguaggio ordinario guidato dall’interesse strumentale. Ma ciò, lungi dal sopprimere la dimensione referenziale, che è costitutiva del linguaggio, in favore di una autoesaltazione del linguaggio, ne costituisce la realizzazione massimale. </w:t>
      </w:r>
    </w:p>
    <w:p>
      <w:pPr>
        <w:pStyle w:val="Normal"/>
        <w:ind w:left="454" w:firstLine="284"/>
        <w:rPr>
          <w:sz w:val="19"/>
          <w:szCs w:val="19"/>
        </w:rPr>
      </w:pPr>
      <w:r>
        <w:rPr>
          <w:sz w:val="19"/>
          <w:szCs w:val="19"/>
        </w:rPr>
        <w:t xml:space="preserve">Nell’enunciato metaforico il ritrarsi dal mondo è al servizio di una più radicale conversione al mondo. La capacità di fare ritorno al mondo è messa in evidenza dall’opera d’arte precisamente perché il ritiro lì è infinitamente più radicale che nel linguaggio ordinario, in cui questa funzione è come messa a tacere. Nella misura in cui si cancella nell’opera la sua funzione di rappresentazione, nella misura in cui si approfondisce lo scarto con il reale, si rafforza il potere di presa dell’opera sul mondo della nostra esperienza. </w:t>
      </w:r>
    </w:p>
    <w:p>
      <w:pPr>
        <w:pStyle w:val="Normal"/>
        <w:rPr>
          <w:sz w:val="19"/>
          <w:szCs w:val="19"/>
        </w:rPr>
      </w:pPr>
      <w:r>
        <w:rPr>
          <w:sz w:val="19"/>
          <w:szCs w:val="19"/>
        </w:rPr>
      </w:r>
    </w:p>
    <w:p>
      <w:pPr>
        <w:pStyle w:val="Normal"/>
        <w:rPr/>
      </w:pPr>
      <w:r>
        <w:rPr/>
        <w:t xml:space="preserve">La teoria della metafora è la riformulazione semantica della teoria dell’immaginazione liberata dal privilegio della percezione, il quale espone la fenomenologia di tipo husserliano al rischio dello psicologismo. Sulla tesi della referenza poggiano le implicazioni ontologiche della teoria della metafora. Ricoeur se ne occupa nella parte conclusiva dell’opera in cui intende far valere due istanze: il carattere originario del metaforico e l’irriducibilità del concettuale al metaforico. </w:t>
      </w:r>
    </w:p>
    <w:p>
      <w:pPr>
        <w:pStyle w:val="Normal"/>
        <w:rPr/>
      </w:pPr>
      <w:r>
        <w:rPr/>
        <w:t xml:space="preserve">L’originalità della prospettiva di Ricoeur risulta dal modo dialettico di concepire il rapporto tra le due istanze. I due registri stanno in posizione di interazione, ma i loro centri organizzatori sono decentrati. Il primo, cioè il carattere originario del metaforico, esprime il guadagno della teoria della metafora: l’istituzione originaria del senso è simbolica. Al simbolico compete il primato dal punto di vista della genesi del senso. A esso si collega l’ontologia della referenza metaforica, la quale destituisce il soggetto della qualità di fondamento e concepisce il linguaggio come venuta al discorso dell’essere stesso che non è l’uomo. Nel linguaggio è l’essere stesso che si dice. Fenomenologico qui ha il significato heideggeriano di automanifestazione dell’essere che l’uomo non domina perché non ne ha l’iniziativa. Ma Ricoeur non segue Heidegger nella risoluzione del concettuale nel poetico: il concettuale non è il prolungamento del metaforico, ma procede da un comportamento autonomo dello spirito. Ad esso si collega l’istanza critica, di cui l’ideale moderno della ragione fondativa costituisce una espressione. La scoperta del carattere originariamente simbolico dell’esperienza esclude questo ideale; tuttavia ciò non significa la rinuncia dell’istanza critica, poiché questa comporterebbe l’abbandono del punto di vista della coscienza e della soggettività. Si deve piuttosto pensare a uno stile ermeneutico misto che fa interagire le due istanze, metaforica e concettuale, problematizzando il realismo del linguaggio poetico mediante la replica del pensiero critico. Le due forme di discorso non si mediano direttamente, ma asintoticamente nella realtà che intenzionano ma che supera entrambe. </w:t>
      </w:r>
    </w:p>
    <w:p>
      <w:pPr>
        <w:pStyle w:val="Normal"/>
        <w:rPr/>
      </w:pPr>
      <w:r>
        <w:rPr/>
        <w:t xml:space="preserve">Ciò che si chiama tradizionalmente ontologia risponde a questo tipo di intelligibilità. In Ricoeur essa designa insieme la dimensione originaria dell’esperienza che si dice simbolicamente e la sua ripresa nel discorso universalizzante del pensiero critico che a suo modo pone la questione del fondamento. Gli sviluppi successivi approfondiranno ma non modificheranno questa impostazione. Penso che non sia necessario procedere a una valutazione critica poiché le opzioni teoriche qui implicate diverranno più manifeste alla luce dei loro sviluppi. Piuttosto si devono rilevare i limiti di elaborazione della teoria, i quali porteranno Ricoeur a riprenderla e ad ampliarla. La teoria della metafora di Ricoeur nella sua prima formulazione è essenzialmente una teoria semantica. La difesa della referenza metaforica ha come obiettivo polemico il presupposto comune sia di una concezione positivistica della realtà sia di una concezione emotivista del sentimento. </w:t>
      </w:r>
    </w:p>
    <w:p>
      <w:pPr>
        <w:pStyle w:val="Normal"/>
        <w:rPr/>
      </w:pPr>
      <w:r>
        <w:rPr/>
        <w:t xml:space="preserve">Si devono superare i due pregiudizi: (a) che solo il linguaggio descrittivo-informativo riguarda il reale; (b) che il linguaggio poetico riguarda solo il sentimento. Il sentimento è più che uno stato emotivo; il sentimento è intenzionale, è un modo di orientarsi nel mondo. La poesia si riferisce non a oggetti particolari ma all’essere-nel-mondo; ora, l’intenzionalità rivolta al tutto è essenzialmente affettiva. «Nulla è più ontologico che il sentimento. È mediante il sentimento che noi abitiamo il mondo». La portata semantica della metafora è inseparabile dalla componente affettiva del comportamento, dell’intenzionalità che presiede alla sua creazione e alla sua ripresa. Per definire la portata semantica della metafora è necessario sia il vedere sia il sentire. Essa abolisce la distanza logica o semantica così come abolisce la distanza esistenziale tra il soggetto conoscente e l’oggetto conosciuto, ma questo non è possibile che sul piano pratico. </w:t>
      </w:r>
    </w:p>
    <w:p>
      <w:pPr>
        <w:pStyle w:val="Normal"/>
        <w:rPr/>
      </w:pPr>
      <w:r>
        <w:rPr/>
        <w:t>La referenza alla quale apre la metafora è il mondo in quanto abitabile, il mondo in quanto tale da includere il possibile più proprio dell’uomo. A ciò si deve aggiungere che il senso metaforico non è tale che nell’atto della sua creazione e della sua ripresa. Questa è l’implicazione della teoria della metafora-enunciato. La metafora non è traducibile poiché essa non abolisce il codice, ma si edifica sulla sua trasgressione. Ciò significa che lo scarto è strutturale. L’enunciato metaforico attualizza un “più” di senso che non si riduce a un ampliamento materiale dell’area semantica del nome, ma iscrive nel semantico la differenza da cui procede ogni senso. Ciò, mentre conferma la valenza speculativa della metafora, mostra in quale direzione deve essere approfondita.</w:t>
      </w:r>
    </w:p>
    <w:p>
      <w:pPr>
        <w:pStyle w:val="Normal"/>
        <w:rPr/>
      </w:pPr>
      <w:r>
        <w:rPr/>
      </w:r>
    </w:p>
    <w:p>
      <w:pPr>
        <w:pStyle w:val="Normal"/>
        <w:rPr/>
      </w:pPr>
      <w:r>
        <w:rPr/>
      </w:r>
    </w:p>
    <w:p>
      <w:pPr>
        <w:pStyle w:val="Normal"/>
        <w:rPr/>
      </w:pPr>
      <w:r>
        <w:rPr/>
        <w:t>MERCOLEDÌ 8 MAGGIO 1996</w:t>
      </w:r>
    </w:p>
    <w:p>
      <w:pPr>
        <w:pStyle w:val="Normal"/>
        <w:rPr/>
      </w:pPr>
      <w:r>
        <w:rPr/>
      </w:r>
    </w:p>
    <w:p>
      <w:pPr>
        <w:pStyle w:val="Normal"/>
        <w:rPr/>
      </w:pPr>
      <w:r>
        <w:rPr/>
        <w:t xml:space="preserve">Per chiarire l’implicazione ontologica della metafora non basta l’approccio semantico, occorre l’approccio pratico: ci si deve cioè interrogare sulla natura dell’atto che presiede alla sua costituzione. Ora, considerare l’atto come atto nella sua irriducibilità al semantico equivale a considerare la sua componente pratica. Nella struttura pratica dell’atto si radica la dimensione affettiva del linguaggio poetico. Esso ha una dimensione affettiva poiché il senso totalizzante che apre è inseparabile dalla autoimplicazione del soggetto che gli corrisponde. </w:t>
      </w:r>
    </w:p>
    <w:p>
      <w:pPr>
        <w:pStyle w:val="Normal"/>
        <w:rPr/>
      </w:pPr>
      <w:r>
        <w:rPr/>
        <w:t xml:space="preserve">Questo nesso è sottolineato con efficacia da Ricoeur nel saggio-intervista recente </w:t>
      </w:r>
      <w:r>
        <w:rPr>
          <w:i/>
          <w:iCs/>
        </w:rPr>
        <w:t xml:space="preserve">La critique et la conviction </w:t>
      </w:r>
      <w:r>
        <w:rPr/>
        <w:t xml:space="preserve">in cui illustra l’originalità della creazione artistica caratterizzandola come una </w:t>
      </w:r>
      <w:r>
        <w:rPr>
          <w:i/>
          <w:iCs/>
        </w:rPr>
        <w:t>risposta singolare a una questione singolare</w:t>
      </w:r>
      <w:r>
        <w:rPr/>
        <w:t xml:space="preserve">. L’opera d’arte dice la qualità del mondo che viene a espressione quando l’artista corrisponde alla sua relazione singolare preriflessiva e antepredicativa con la situazione di tale oggetto nel mondo. L’universalità alla quale egli intende rispondere non è possibile che per l’intermediario della sua estrema singolarità. La teoria della metafora pone il problema radicale dell’identità del soggetto. </w:t>
      </w:r>
    </w:p>
    <w:p>
      <w:pPr>
        <w:pStyle w:val="Normal"/>
        <w:rPr/>
      </w:pPr>
      <w:r>
        <w:rPr/>
      </w:r>
    </w:p>
    <w:p>
      <w:pPr>
        <w:pStyle w:val="Normal"/>
        <w:ind w:left="454" w:firstLine="284"/>
        <w:rPr>
          <w:sz w:val="19"/>
          <w:szCs w:val="19"/>
        </w:rPr>
      </w:pPr>
      <w:r>
        <w:rPr>
          <w:sz w:val="19"/>
          <w:szCs w:val="19"/>
        </w:rPr>
      </w:r>
    </w:p>
    <w:p>
      <w:pPr>
        <w:pStyle w:val="Normal"/>
        <w:ind w:left="454" w:firstLine="284"/>
        <w:rPr/>
      </w:pPr>
      <w:r>
        <w:rPr>
          <w:sz w:val="19"/>
          <w:szCs w:val="19"/>
        </w:rPr>
        <w:t xml:space="preserve">Essa lo dice iconizzando il rapporto emozionale-singolare dell’artista al mondo - ciò che ho chiamato </w:t>
      </w:r>
      <w:r>
        <w:rPr>
          <w:i/>
          <w:iCs/>
          <w:sz w:val="19"/>
          <w:szCs w:val="19"/>
        </w:rPr>
        <w:t xml:space="preserve">mood - </w:t>
      </w:r>
      <w:r>
        <w:rPr>
          <w:sz w:val="19"/>
          <w:szCs w:val="19"/>
        </w:rPr>
        <w:t xml:space="preserve">o, in termini ancora una volta kantiani, con il progetto della rappresentazione scompare ciò che resta di giudizio determinante nell’opera e appare a nudo il giudizio riflettente nel quale si esprime una singolarità che cerca la sua normatività e non la trova che nella sua capacità di comunicarsi indefinitamente ad altri. </w:t>
      </w:r>
    </w:p>
    <w:p>
      <w:pPr>
        <w:pStyle w:val="Normal"/>
        <w:ind w:left="454" w:firstLine="284"/>
        <w:rPr>
          <w:sz w:val="19"/>
          <w:szCs w:val="19"/>
        </w:rPr>
      </w:pPr>
      <w:r>
        <w:rPr>
          <w:sz w:val="19"/>
          <w:szCs w:val="19"/>
        </w:rPr>
      </w:r>
    </w:p>
    <w:p>
      <w:pPr>
        <w:pStyle w:val="Normal"/>
        <w:ind w:left="454" w:firstLine="284"/>
        <w:rPr>
          <w:sz w:val="19"/>
          <w:szCs w:val="19"/>
        </w:rPr>
      </w:pPr>
      <w:r>
        <w:rPr>
          <w:sz w:val="19"/>
          <w:szCs w:val="19"/>
        </w:rPr>
        <w:t xml:space="preserve">È come singolare che la questione stringe Cezanne davanti alla montagna St. Victoire o davanti al Castello Nero quel mattino, a quell’ora, sotto quella luce, e a questa montagna singolare egli fa che sia data una risposta singolare. Il genio consiste precisamente nella capacità di rispondere singolarmente alla singolarità della questione. La modestia dell’artista o il suo orgoglio - in questo caso la cosa è la stessa - è probabilmente il saper fare in questo momento il gesto che ogni uomo dovrebbe fare; c’è nella apprensione della singolarità della questione il sentimento di un’incredibile obbligazione. È come se l’artista sentisse l’urgenza di un debito impagato a riguardo di qualcosa di singolare che esige di essere detto singolarmente. Le regole estetiche non costituiscono che un universale debole vicino al senso comune e alle sue generalità; ma l’universalità alla quale pretende l’opera è tutt’altra, poiché essa non è possibile che per l’intermediario della sua estrema singolarità. È la ragione per la quale io penso che già nell’arte figurativa la bellezza di tale opera o la riuscita di tale dipinto non stanno né nella qualità della loro rappresentazione, né nel fatto che sono somiglianti a un modello, né nella loro conformità a delle regole pretese universali, ma a un “più” per rapporto a ogni rappresentazione e a ogni regola. Si potrebbe dire che la pittura non figurativa ha liberato ciò che era in realtà già la dimensione propriamente estetica del figurativo, dimensione che restava occultata dalla funzione di rappresentazione attribuita all’opera pittorica. </w:t>
      </w:r>
    </w:p>
    <w:p>
      <w:pPr>
        <w:pStyle w:val="Normal"/>
        <w:rPr>
          <w:sz w:val="19"/>
          <w:szCs w:val="19"/>
        </w:rPr>
      </w:pPr>
      <w:r>
        <w:rPr>
          <w:sz w:val="19"/>
          <w:szCs w:val="19"/>
        </w:rPr>
      </w:r>
    </w:p>
    <w:p>
      <w:pPr>
        <w:pStyle w:val="Normal"/>
        <w:rPr/>
      </w:pPr>
      <w:r>
        <w:rPr/>
        <w:t xml:space="preserve">Ricoeur è perfettamente consapevole di queste implicazioni. La difesa del primato della referenza o, più precisamente, del nesso che egli stabilisce tra il carattere originario del metaforico e la sua portata ontologica impone di ritornare dal linguaggio all’esperienza. Nella ricostruzione del suo itinerario tracciata in </w:t>
      </w:r>
      <w:r>
        <w:rPr>
          <w:i/>
          <w:iCs/>
        </w:rPr>
        <w:t>Réflexion faite</w:t>
      </w:r>
      <w:r>
        <w:rPr/>
        <w:t xml:space="preserve"> egli sottolinea il carattere di transizione dei saggi su Freud e sulla metafora rispetto al progetto iniziale de </w:t>
      </w:r>
      <w:r>
        <w:rPr>
          <w:i/>
          <w:iCs/>
        </w:rPr>
        <w:t>La filosofia della volontà</w:t>
      </w:r>
      <w:r>
        <w:rPr/>
        <w:t xml:space="preserve"> ripreso nella produzione successiva a </w:t>
      </w:r>
      <w:r>
        <w:rPr>
          <w:i/>
          <w:iCs/>
        </w:rPr>
        <w:t>La métaphore vive</w:t>
      </w:r>
      <w:r>
        <w:rPr/>
        <w:t>.</w:t>
      </w:r>
    </w:p>
    <w:p>
      <w:pPr>
        <w:pStyle w:val="Normal"/>
        <w:rPr/>
      </w:pPr>
      <w:r>
        <w:rPr/>
      </w:r>
    </w:p>
    <w:p>
      <w:pPr>
        <w:pStyle w:val="Normal"/>
        <w:ind w:left="454" w:firstLine="284"/>
        <w:rPr/>
      </w:pPr>
      <w:r>
        <w:rPr>
          <w:sz w:val="19"/>
          <w:szCs w:val="19"/>
        </w:rPr>
        <w:t>Sono le esigenze stesse della testualità che mi hanno in qualche modo trasferito verso questo “fuori-testo” per eccellenza che costituisce l’agire umano. Partendo dalla mediazione esercitata da segni, simboli e testi al cuore della comprensione del sé io tenni per essenziale di accordare un’attenzione uguale ai due altri problemi che la testualità suscita: da una parte si è potuto percepire in filigrana nel rapporto tra scrittura e lettura l’immenso problema dell’intersoggettività, che una filosofia dell’azione avrà come compito di elevare al piano della ragione pratica; d’altra parte il problema della referenza e degli enunciati metaforici e della loro forza di ridescrizione [alla quale si aggiungerà ben presto un altro termine: rifigurazione] del mondo del lettore da parte degli intrighi narrativi. Questa fu l’occasione di affrontare ciò che sono giunto a chiamare la “veemenza ontologica” che io riconosco al linguaggio. Io non ho in effetti cessato di appoggiare l’analisi semantica della referenza, sulla convinzione che il discorso non è mai da solo, ma vuole in tutti i suoi usi portare al linguaggio un’esperienza, un modo di abitare e di essere al mondo che lo precede e domanda di essere detto. È questa convinzione della precedenza di un essere-da-dire per rapporto al nostro dire che spiega la mia ostinazione a scoprire negli usi poetici del linguaggio e nella narratività degli enunciati la mira ontologica soggiacente alla pretesa referenziale degli enunciati considerati. Ora, l’agire costituisce, in una filosofia sempre più compresa come filosofia pratica, il nucleo di ciò che nell’ontologia heideggeriana e post-heideggeriana è chiamato essere-nel-mondo o, in modo più incisivo, atto di abitare</w:t>
      </w:r>
      <w:r>
        <w:rPr>
          <w:rStyle w:val="FootnoteCharacters"/>
          <w:rStyle w:val="FootnoteAnchor"/>
          <w:sz w:val="19"/>
          <w:szCs w:val="19"/>
        </w:rPr>
        <w:footnoteReference w:id="41"/>
      </w:r>
      <w:r>
        <w:rPr>
          <w:sz w:val="19"/>
          <w:szCs w:val="19"/>
        </w:rPr>
        <w:t xml:space="preserve">. </w:t>
      </w:r>
    </w:p>
    <w:p>
      <w:pPr>
        <w:pStyle w:val="Normal"/>
        <w:rPr>
          <w:sz w:val="19"/>
          <w:szCs w:val="19"/>
        </w:rPr>
      </w:pPr>
      <w:r>
        <w:rPr>
          <w:sz w:val="19"/>
          <w:szCs w:val="19"/>
        </w:rPr>
      </w:r>
    </w:p>
    <w:p>
      <w:pPr>
        <w:pStyle w:val="Normal"/>
        <w:rPr/>
      </w:pPr>
      <w:r>
        <w:rPr/>
        <w:t>Conformemente al suo metodo, Ricoeur preferisce all’approccio diretto la via lunga: invece di tematizzare direttamente il pratico, egli lo raggiunge attraverso il linguaggio, elaborando una teoria del testo che sia funzionale alla teoria dell’azione. L’azione è la forma del pratico che è raggiunta tramite il linguaggio.</w:t>
      </w:r>
    </w:p>
    <w:p>
      <w:pPr>
        <w:pStyle w:val="Normal"/>
        <w:rPr/>
      </w:pPr>
      <w:r>
        <w:rPr/>
        <w:t>Fra il testo (cioè un insieme concatenato di frasi fissate mediante la scrittura) e l’azione (cioè un’unità strutturata di progetto, intenzione, soggetto agente) esiste una affinità specifica. L’azione è come un testo in un duplice senso: essa prefigura una organizzazione che la predispone a essere raccontata e, reciprocamente, il racconto concorre alla configurazione dell’azione come una totalità una. È per questa affinità che il racconto, cioè il genere narrativo del discorso, è più che un esempio, e può essere assunto come il paradigma per un’indagine orientata a stabilire il rapporto tra il linguaggio e l’azione (tra il teorico e il pratico). Solo nel racconto appaiono i tratti che caratterizzano l’azione umana e consentono di parlare di essa in termini di prassi</w:t>
      </w:r>
      <w:r>
        <w:rPr>
          <w:rStyle w:val="FootnoteCharacters"/>
          <w:rStyle w:val="FootnoteAnchor"/>
        </w:rPr>
        <w:footnoteReference w:id="42"/>
      </w:r>
      <w:r>
        <w:rPr/>
        <w:t xml:space="preserve">. </w:t>
      </w:r>
    </w:p>
    <w:p>
      <w:pPr>
        <w:pStyle w:val="Normal"/>
        <w:rPr/>
      </w:pPr>
      <w:r>
        <w:rPr/>
        <w:t xml:space="preserve">Ciò permette di comprendere l’interazione tra la teoria del testo e la teoria dell’azione, che è il modo peculiare di Ricoeur di tematizzare la dimensione teorico-pratica costitutiva dell’attuazione umana. Testo e azione stanno tra loro come il polo oggettivo e il polo soggettivo della stessa attuazione: da un lato, poiché l’attuazione non è accessibile se non tramite la sua mediazione linguistica, è il testo che rivela l’azione (da questo punto di vista c’è priorità della teoria del testo: il testo fornisce il modello per determinare l’azione); dall’altro, poiché l’oggettività linguistica non è adeguatamente compresa se non quando è tematizzata come la mediazione di una attuazione radicalmente pratica, il significato ultimo del linguaggio dipende dall’azione. Il linguaggio è già azione: esso non esprime una azione già costituita ma concorre a costituirla come azione. Da questo punto di vista la teoria del testo è lo strumento della più radicale teoria dell’azione. </w:t>
      </w:r>
    </w:p>
    <w:p>
      <w:pPr>
        <w:pStyle w:val="Normal"/>
        <w:rPr/>
      </w:pPr>
      <w:r>
        <w:rPr/>
        <w:t xml:space="preserve">Alla luce di questi criteri si può comprendere e apprezzare la progressione di pensiero sviluppata da Ricoeur nelle due ultime grandi opere: la trilogia di </w:t>
      </w:r>
      <w:r>
        <w:rPr>
          <w:i/>
          <w:iCs/>
        </w:rPr>
        <w:t>Temps et récit</w:t>
      </w:r>
      <w:r>
        <w:rPr/>
        <w:t xml:space="preserve"> e </w:t>
      </w:r>
      <w:r>
        <w:rPr>
          <w:i/>
          <w:iCs/>
        </w:rPr>
        <w:t>Soi-même comme un autre</w:t>
      </w:r>
      <w:r>
        <w:rPr/>
        <w:t xml:space="preserve">. Mentre nella prima il punto di vista formale è il testo, il linguaggio come rivelatore dell’azione, nella seconda la possibilità di radicalizzare l’interrogazione è subordinata alla tematizzazione dell’aspetto che giustifica ultimamente l’irriducibilità dell’azione al linguaggio: questo aspetto consiste nella qualità etica dell’azione. Precisiamo ora l’apporto delle due tappe all’approfondimento e alla giustificazione del modello fenomenologico-ermeneutico di Ricoeur. </w:t>
      </w:r>
    </w:p>
    <w:p>
      <w:pPr>
        <w:pStyle w:val="Normal"/>
        <w:rPr/>
      </w:pPr>
      <w:r>
        <w:rPr/>
      </w:r>
    </w:p>
    <w:p>
      <w:pPr>
        <w:pStyle w:val="Normal"/>
        <w:rPr/>
      </w:pPr>
      <w:r>
        <w:rPr/>
        <w:t>2. L’estensione del modello alla temporalità</w:t>
      </w:r>
    </w:p>
    <w:p>
      <w:pPr>
        <w:pStyle w:val="Normal"/>
        <w:rPr/>
      </w:pPr>
      <w:r>
        <w:rPr/>
        <w:t xml:space="preserve">L’ipotesi di base di </w:t>
      </w:r>
      <w:r>
        <w:rPr>
          <w:i/>
          <w:iCs/>
        </w:rPr>
        <w:t>Temps et récit</w:t>
      </w:r>
      <w:r>
        <w:rPr/>
        <w:t xml:space="preserve"> è la corrispondenza tra il genere narrativo e la forma storica di vita. «Secondo questa ipotesi il tempo è in qualche modo il referente del racconto, mentre la funzione del racconto è di articolare il tempo in modo da dargli la forma di una esperienza umana». Ciò spiega perché tutta l’indagine è inquadrata nell’interrogazione sul tempo. L’aporeticità del tempo consiste nell’impossibilità di dedurre il tempo oggettivo o cosmico dal tempo vissuto o fenomenologico. Il tempo sfugge alla presa del concetto poiché risponde a un altro tipo di intelligibilità, l’intelligibilità narrativa. Di qui il ricorso alla nozione di “costruzione mediante l’intreccio” ricavata dalla poetica di Aristotele (la teoria del </w:t>
      </w:r>
      <w:r>
        <w:rPr>
          <w:rFonts w:eastAsia="Sgreek" w:cs="Sgreek" w:ascii="Sgreek" w:hAnsi="Sgreek"/>
        </w:rPr>
        <w:t>mu/qoj</w:t>
      </w:r>
      <w:r>
        <w:rPr/>
        <w:t xml:space="preserve"> tragico). Essa comprende tre momenti: la </w:t>
      </w:r>
      <w:r>
        <w:rPr>
          <w:i/>
          <w:iCs/>
        </w:rPr>
        <w:t>prefigurazione</w:t>
      </w:r>
      <w:r>
        <w:rPr/>
        <w:t xml:space="preserve">, cioè la precomprensione narrativa inerente all’azione per cui l’azione è già virtualmente un racconto, la </w:t>
      </w:r>
      <w:r>
        <w:rPr>
          <w:i/>
          <w:iCs/>
        </w:rPr>
        <w:t>configurazione</w:t>
      </w:r>
      <w:r>
        <w:rPr/>
        <w:t xml:space="preserve">, che è il momento proprio dell’attività narrativa, la quale fa di una successione di azioni ed eventi una storia intelligibile con un inizio, una transizione, e una fine (un </w:t>
      </w:r>
      <w:r>
        <w:rPr>
          <w:rFonts w:eastAsia="Sgreek" w:cs="Sgreek" w:ascii="Sgreek" w:hAnsi="Sgreek"/>
        </w:rPr>
        <w:t>te/loj</w:t>
      </w:r>
      <w:r>
        <w:rPr/>
        <w:t xml:space="preserve">), e la </w:t>
      </w:r>
      <w:r>
        <w:rPr>
          <w:i/>
          <w:iCs/>
        </w:rPr>
        <w:t>rifigurazione</w:t>
      </w:r>
      <w:r>
        <w:rPr/>
        <w:t>,</w:t>
      </w:r>
      <w:r>
        <w:rPr>
          <w:i/>
          <w:iCs/>
        </w:rPr>
        <w:t xml:space="preserve"> </w:t>
      </w:r>
      <w:r>
        <w:rPr/>
        <w:t xml:space="preserve">che è l’effetto del racconto sulla comprensione dell’esperienza. Con la rifigurazione si ritrova il problema della referenza. La necessità del passaggio attraverso la configurazione narrativa significa che la referenza storica non è immediata, ma implica una trasformazione - quella indotta dalla configurazione. </w:t>
      </w:r>
    </w:p>
    <w:p>
      <w:pPr>
        <w:pStyle w:val="Normal"/>
        <w:rPr/>
      </w:pPr>
      <w:r>
        <w:rPr/>
        <w:t xml:space="preserve">Con l’estensione al racconto, la teoria della referenza si sposta verso una teoria della lettura. È questo il nuovo significato della innovazione semantica su cui la teoria della metafora poggiava l’affermazione della referenza. La proprietà del linguaggio di trascendersi verso la realtà deve essere affermata non nonostante, ma proprio grazie alla funzione di metaforizzazione, di rifigurazione del linguaggio stesso. </w:t>
      </w:r>
    </w:p>
    <w:p>
      <w:pPr>
        <w:pStyle w:val="Normal"/>
        <w:rPr/>
      </w:pPr>
      <w:r>
        <w:rPr/>
      </w:r>
    </w:p>
    <w:p>
      <w:pPr>
        <w:pStyle w:val="Normal"/>
        <w:ind w:left="454" w:firstLine="284"/>
        <w:rPr/>
      </w:pPr>
      <w:r>
        <w:rPr>
          <w:i/>
          <w:iCs/>
          <w:sz w:val="19"/>
          <w:szCs w:val="19"/>
        </w:rPr>
        <w:t xml:space="preserve">Temps et récit III </w:t>
      </w:r>
      <w:r>
        <w:rPr>
          <w:sz w:val="19"/>
          <w:szCs w:val="19"/>
        </w:rPr>
        <w:t>trae le conseguenze di questo rimaneggiamento della nozione di referenza metaforica estendendolo agli enunciati narrativi. Ma le cose si complicano, al punto che non si può più fare uso della nozione di referenza, ritenuta troppo solidale alla logica estensionale, e nemmeno di quella di ridescrizione, troppo ancora empirica e troppo dipendente da una teoria determinata della descrizione. Sotto l’influsso della nozione post-heideggeriana della verità, della sua critica radicale della verità-corrispondenza e della sua difesa della verità-manifestazione, io sono giunto a dire che gli enunciati metaforici e narrativi ripresi dalla lettura tendono a rifigurare il reale nel duplice senso di scoprire delle dimensioni nascoste dell’esperienza umana e di trasformare la nostra visione del mondo. Io mi trovavo così molto lontano dalla concezione lineare di una referenza inedita spontaneamente operata da enunciati essi stessi inediti. La rifigurazione mi sembrava piuttosto costituire una attiva riorganizzazione del nostro essere al mondo condotta dal lettore lui pure sollecitato - invitato dal testo, secondo l’espressione di Proust che io amo tanto citare - a diventare lettore di se stesso</w:t>
      </w:r>
      <w:r>
        <w:rPr>
          <w:rStyle w:val="FootnoteCharacters"/>
          <w:rStyle w:val="FootnoteAnchor"/>
          <w:sz w:val="19"/>
          <w:szCs w:val="19"/>
        </w:rPr>
        <w:footnoteReference w:id="43"/>
      </w:r>
      <w:r>
        <w:rPr>
          <w:sz w:val="19"/>
          <w:szCs w:val="19"/>
        </w:rPr>
        <w:t>.</w:t>
      </w:r>
    </w:p>
    <w:p>
      <w:pPr>
        <w:pStyle w:val="Normal"/>
        <w:rPr>
          <w:sz w:val="19"/>
          <w:szCs w:val="19"/>
        </w:rPr>
      </w:pPr>
      <w:r>
        <w:rPr>
          <w:sz w:val="19"/>
          <w:szCs w:val="19"/>
        </w:rPr>
      </w:r>
    </w:p>
    <w:p>
      <w:pPr>
        <w:pStyle w:val="Normal"/>
        <w:rPr/>
      </w:pPr>
      <w:r>
        <w:rPr/>
        <w:t xml:space="preserve">Questa intuizione regge l’intero sviluppo dei tre tomi di </w:t>
      </w:r>
      <w:r>
        <w:rPr>
          <w:i/>
          <w:iCs/>
        </w:rPr>
        <w:t>Temps et récit</w:t>
      </w:r>
      <w:r>
        <w:rPr/>
        <w:t xml:space="preserve">. È infatti essa che permette di riunire le due forme del genere narrativo (il racconto storico e il racconto di finzione) e di mostrare che, lungi dall’essere incompatibili, esse si richiamano polarmente e insieme determinano l’esperienza della temporalità. Più precisamente si tratta di mostrare da una parte che il racconto storico non può recuperare il passato se non attraverso una ricostruzione che lo rieffettua elevandolo allo statuto dell’essere-come della referenza metaforica e, dall’altra, di restituire la referenzialità al racconto di finzione. </w:t>
      </w:r>
    </w:p>
    <w:p>
      <w:pPr>
        <w:pStyle w:val="Normal"/>
        <w:rPr/>
      </w:pPr>
      <w:r>
        <w:rPr/>
      </w:r>
    </w:p>
    <w:p>
      <w:pPr>
        <w:pStyle w:val="Normal"/>
        <w:rPr/>
      </w:pPr>
      <w:r>
        <w:rPr/>
      </w:r>
    </w:p>
    <w:p>
      <w:pPr>
        <w:pStyle w:val="Normal"/>
        <w:rPr/>
      </w:pPr>
      <w:r>
        <w:rPr/>
        <w:t>MERCOLEDÌ 15 MAGGIO 1996</w:t>
      </w:r>
    </w:p>
    <w:p>
      <w:pPr>
        <w:pStyle w:val="Normal"/>
        <w:rPr/>
      </w:pPr>
      <w:r>
        <w:rPr/>
      </w:r>
    </w:p>
    <w:p>
      <w:pPr>
        <w:pStyle w:val="Normal"/>
        <w:rPr/>
      </w:pPr>
      <w:r>
        <w:rPr/>
        <w:t xml:space="preserve">È questo l’obiettivo delle analisi che Ricoeur dedica, rispettivamente, alla storia in </w:t>
      </w:r>
      <w:r>
        <w:rPr>
          <w:i/>
          <w:iCs/>
        </w:rPr>
        <w:t>Temps et récit I</w:t>
      </w:r>
      <w:r>
        <w:rPr/>
        <w:t xml:space="preserve"> e al racconto di finzione in </w:t>
      </w:r>
      <w:r>
        <w:rPr>
          <w:i/>
          <w:iCs/>
        </w:rPr>
        <w:t>Temps et récit II</w:t>
      </w:r>
      <w:r>
        <w:rPr/>
        <w:t xml:space="preserve"> in cui, con un procedimento analogo a quello de </w:t>
      </w:r>
      <w:r>
        <w:rPr>
          <w:i/>
          <w:iCs/>
        </w:rPr>
        <w:t>La métaphore vive</w:t>
      </w:r>
      <w:r>
        <w:rPr/>
        <w:t>,</w:t>
      </w:r>
      <w:r>
        <w:rPr>
          <w:i/>
          <w:iCs/>
        </w:rPr>
        <w:t xml:space="preserve"> </w:t>
      </w:r>
      <w:r>
        <w:rPr/>
        <w:t xml:space="preserve">rinnova il dibattito interno alle diverse discipline (la storiografia e la critica letteraria) e difende la sua prospettiva come l’unica in grado di conciliare le opposte tendenze. In rapporto al racconto di finzione analogamente si confronta con la narratologia strutturalista, la assume ma ne contesta la riduzione dell’intelligenza narrativa alla logica profonda del racconto, la quale di fatto dissolve la narratività. </w:t>
      </w:r>
    </w:p>
    <w:p>
      <w:pPr>
        <w:pStyle w:val="Normal"/>
        <w:rPr/>
      </w:pPr>
      <w:r>
        <w:rPr/>
      </w:r>
    </w:p>
    <w:p>
      <w:pPr>
        <w:pStyle w:val="Normal"/>
        <w:ind w:left="454" w:firstLine="284"/>
        <w:rPr/>
      </w:pPr>
      <w:r>
        <w:rPr>
          <w:i/>
          <w:iCs/>
          <w:sz w:val="19"/>
          <w:szCs w:val="19"/>
        </w:rPr>
        <w:t xml:space="preserve">Temps et récit </w:t>
      </w:r>
      <w:r>
        <w:rPr>
          <w:sz w:val="19"/>
          <w:szCs w:val="19"/>
        </w:rPr>
        <w:t xml:space="preserve">ravvivava inoltre un altro dibattito famoso, quello tra spiegare e comprendere. Questa ripresa non era inattesa nella misura in cui il dibattito, enunciato nei suoi termini più generali, aveva dato luogo all’esibizione di qualche connessione rimarchevole tra teoria del testo, teoria dell’azione e teoria della storia; il racconto costituiva a questo riguardo un incrocio tra le tre categorie nominate. È a livello testuale che la composizione narrativa opera; è l’azione umana che il racconto imita; è una storia, infine, che il racconto racconta. Non è dunque sorprendente che lunghi sviluppi siano consacrati alla dialettica spiegare-comprendere dapprima nella seconda parte di </w:t>
      </w:r>
      <w:r>
        <w:rPr>
          <w:i/>
          <w:iCs/>
          <w:sz w:val="19"/>
          <w:szCs w:val="19"/>
        </w:rPr>
        <w:t>Temps et récit I</w:t>
      </w:r>
      <w:r>
        <w:rPr>
          <w:sz w:val="19"/>
          <w:szCs w:val="19"/>
        </w:rPr>
        <w:t xml:space="preserve">, consacrata alla storiografia, poi in </w:t>
      </w:r>
      <w:r>
        <w:rPr>
          <w:i/>
          <w:iCs/>
          <w:sz w:val="19"/>
          <w:szCs w:val="19"/>
        </w:rPr>
        <w:t>Temps et récit II</w:t>
      </w:r>
      <w:r>
        <w:rPr>
          <w:sz w:val="19"/>
          <w:szCs w:val="19"/>
        </w:rPr>
        <w:t xml:space="preserve">, interamente consacrato alla teoria letteraria nel registro del racconto di finzione. A questo riguardo la seconda parte di </w:t>
      </w:r>
      <w:r>
        <w:rPr>
          <w:i/>
          <w:iCs/>
          <w:sz w:val="19"/>
          <w:szCs w:val="19"/>
        </w:rPr>
        <w:t>Temps et récit I</w:t>
      </w:r>
      <w:r>
        <w:rPr>
          <w:sz w:val="19"/>
          <w:szCs w:val="19"/>
        </w:rPr>
        <w:t xml:space="preserve"> e la totalità di </w:t>
      </w:r>
      <w:r>
        <w:rPr>
          <w:i/>
          <w:iCs/>
          <w:sz w:val="19"/>
          <w:szCs w:val="19"/>
        </w:rPr>
        <w:t>Temps et récit II</w:t>
      </w:r>
      <w:r>
        <w:rPr>
          <w:sz w:val="19"/>
          <w:szCs w:val="19"/>
        </w:rPr>
        <w:t xml:space="preserve"> potrebbero essere riunite in un’unica opera sotto il titolo di </w:t>
      </w:r>
      <w:r>
        <w:rPr>
          <w:i/>
          <w:iCs/>
          <w:sz w:val="19"/>
          <w:szCs w:val="19"/>
        </w:rPr>
        <w:t>configurazione narrativa</w:t>
      </w:r>
      <w:r>
        <w:rPr>
          <w:sz w:val="19"/>
          <w:szCs w:val="19"/>
        </w:rPr>
        <w:t>,</w:t>
      </w:r>
      <w:r>
        <w:rPr>
          <w:i/>
          <w:iCs/>
          <w:sz w:val="19"/>
          <w:szCs w:val="19"/>
        </w:rPr>
        <w:t xml:space="preserve"> </w:t>
      </w:r>
      <w:r>
        <w:rPr>
          <w:sz w:val="19"/>
          <w:szCs w:val="19"/>
        </w:rPr>
        <w:t xml:space="preserve">ma non si dovrebbe concludere da questa parentela che io volevo trarre la storiografia dal lato della finzione come altri autori sono arrivati a fare. Si vedrà più avanti che, considerati sotto l’angolo della rifigurazione, racconti storici e racconti di finzione si oppongono di nuovo polarmente. Questa opposizione pone a sua volta il problema dell’incrocio tra storia e finzione, che non dovrebbe essere discusso se tra il racconto storico e il racconto di finzione non regnasse una opposizione di principio quanto alla pretesa di verità; ma io mi sono sforzato di tenere più a lungo possibile i problemi di configurazione separati da quelli di rifigurazione in vista precisamente di far apparire il parallelismo tra racconto storico e racconto di finzione, quando l’uno e l’altro sono confrontati sul piano epistemologico con la dialettica spiegare-comprendere. A riguardo del racconto storico io posso dire che non ho ceduto alla tentazione, nella quale certi teorici narrativisti di lingua inglese sono a mio avviso caduti, di considerare la spiegazione storica come una semplice regione di intelligenza narrativa - come se </w:t>
      </w:r>
      <w:r>
        <w:rPr>
          <w:i/>
          <w:iCs/>
          <w:sz w:val="19"/>
          <w:szCs w:val="19"/>
        </w:rPr>
        <w:t xml:space="preserve">history </w:t>
      </w:r>
      <w:r>
        <w:rPr>
          <w:sz w:val="19"/>
          <w:szCs w:val="19"/>
        </w:rPr>
        <w:t xml:space="preserve">fosse una specie del genere storico. Il caso della spiegazione storica mi ha al contrario dato l’occasione di raffinare la dialettica spiegare-comprendere, di cui avevo trattato, sotto una forma più rudimentale, nel segno della nozione di testo o nel quadro della teoria dell’azione. Tanto mi è parso legittimo di vedere nella intelligenza narrativa in quanto comprensione di intrighi la matrice della spiegazione storica, altrettanto mi è parso necessario di tenere in conto i tratti per i quali la storia si è liberata, grazie a una vera cesura epistemologica, dalla semplice narratività. </w:t>
      </w:r>
    </w:p>
    <w:p>
      <w:pPr>
        <w:pStyle w:val="Normal"/>
        <w:ind w:left="454" w:firstLine="284"/>
        <w:rPr/>
      </w:pPr>
      <w:r>
        <w:rPr>
          <w:sz w:val="19"/>
          <w:szCs w:val="19"/>
        </w:rPr>
        <w:t xml:space="preserve">Gli sviluppi della storiografia francese mi hanno offerto a questo riguardo una base di discussione di grande valore; occupandomi in seguito del racconto di finzione, io mi sono sforzato di estendere all’ambito della critica letteraria una sottilità epistemologica simile a quella che la storiografia aveva suscitato. Non bastava adattare al caso particolare del racconto di finzione la discussione antica delle strutture testuali; il tempo era giunto per un impegno distinto nella teoria della configurazione. In breve, è in quanto ordine del tempo che la configurazione narrativa era sottomessa all’investigazione. Se io non dovessi citare qui che un nome, farei quello di Weinrich, l’autore di </w:t>
      </w:r>
      <w:r>
        <w:rPr>
          <w:i/>
          <w:iCs/>
          <w:sz w:val="19"/>
          <w:szCs w:val="19"/>
        </w:rPr>
        <w:t>Tempus</w:t>
      </w:r>
      <w:r>
        <w:rPr>
          <w:sz w:val="19"/>
          <w:szCs w:val="19"/>
        </w:rPr>
        <w:t>; io gli devo l’idea dell’analisi testuale delle variazioni tra i tempi verbali nel corso del racconto. Immediatamente i problemi nuovi sono apparsi tali che non potevano essere colti che sotto l’angolo del tempo come rapporto tra tempo dell’atto di raccontare (enunciazione) e tempo delle cose raccontate (enunciato)</w:t>
      </w:r>
      <w:r>
        <w:rPr>
          <w:rStyle w:val="FootnoteCharacters"/>
          <w:rStyle w:val="FootnoteAnchor"/>
          <w:sz w:val="19"/>
          <w:szCs w:val="19"/>
        </w:rPr>
        <w:footnoteReference w:id="44"/>
      </w:r>
      <w:r>
        <w:rPr>
          <w:sz w:val="19"/>
          <w:szCs w:val="19"/>
        </w:rPr>
        <w:t>. È così che si proponeva un problema, del tutto singolare e rimarchevole, come quello della “voce narrativa” - simile a quella che, rivolgendosi al giovane Agostino e tendendogli il libro, gli diceva «prendi e leggi»; rivolgendosi al lettore prima che egli legga, questa voce pare sorgere da un passato irreale che è quello dell’evento stesso costitutivo dell’ingiunzione di leggere</w:t>
      </w:r>
      <w:r>
        <w:rPr>
          <w:rStyle w:val="FootnoteCharacters"/>
          <w:rStyle w:val="FootnoteAnchor"/>
          <w:sz w:val="19"/>
          <w:szCs w:val="19"/>
        </w:rPr>
        <w:footnoteReference w:id="45"/>
      </w:r>
      <w:r>
        <w:rPr>
          <w:sz w:val="19"/>
          <w:szCs w:val="19"/>
        </w:rPr>
        <w:t>.</w:t>
      </w:r>
    </w:p>
    <w:p>
      <w:pPr>
        <w:pStyle w:val="Normal"/>
        <w:rPr>
          <w:sz w:val="19"/>
          <w:szCs w:val="19"/>
        </w:rPr>
      </w:pPr>
      <w:r>
        <w:rPr>
          <w:sz w:val="19"/>
          <w:szCs w:val="19"/>
        </w:rPr>
      </w:r>
    </w:p>
    <w:p>
      <w:pPr>
        <w:pStyle w:val="Normal"/>
        <w:rPr/>
      </w:pPr>
      <w:r>
        <w:rPr/>
        <w:t>Il tempo umano è l’effetto dell’interazione che le due forme di racconto esercitano sull’azione. Lo scarto tra le due non viene soppresso: mentre il racconto storico si sottomette alla costrizione del tempo storico (racconta il passato avvenuto), il racconto di finzione gioca liberamente con le risorse del tempo vissuto. Tuttavia, poiché nessuna delle due si realizza senza l’altra, la storia deve elaborare costruzioni ipotetiche per sottrarsi all’illusione retrospettiva della necessità</w:t>
      </w:r>
      <w:r>
        <w:rPr>
          <w:rStyle w:val="FootnoteCharacters"/>
          <w:rStyle w:val="FootnoteAnchor"/>
        </w:rPr>
        <w:footnoteReference w:id="46"/>
      </w:r>
      <w:r>
        <w:rPr/>
        <w:t>; inversamente, il racconto di finzione è sì libero dalle obbligazioni della storia, ma per sottoporsi alla necessità interiore del mondo che progetta fuori di sé. Fra le due si realizza una mediazione che approfondisce il significato della referenza; questa assume sia la funzione di rappresentanza propria della storia sia la funzione di significanza del racconto di finzione.</w:t>
      </w:r>
    </w:p>
    <w:p>
      <w:pPr>
        <w:pStyle w:val="Normal"/>
        <w:rPr/>
      </w:pPr>
      <w:r>
        <w:rPr/>
      </w:r>
    </w:p>
    <w:p>
      <w:pPr>
        <w:pStyle w:val="Normal"/>
        <w:ind w:left="454" w:firstLine="284"/>
        <w:rPr/>
      </w:pPr>
      <w:r>
        <w:rPr>
          <w:sz w:val="19"/>
          <w:szCs w:val="19"/>
        </w:rPr>
        <w:t xml:space="preserve">Queste ragioni che giocavano in favore della sostituzione dell’idea di referenza con quella di rifigurazione erano ancora comuni alla teoria della metafora e a quella del racconto. Vi si aggiungevano due insiemi di ragioni proprie del campo della narratività: innanzi tutto, il fatto che era la dimensione temporale dell’azione che era sottomessa alla rifigurazione; inoltre, il fatto che la rifigurazione rivestiva un senso differente, anzi opposto, nel caso del racconto storico e in quello del racconto di finzione. Ora, queste due considerazioni conferivano all’ipotesi iniziale una complessità inattesa. Dapprima, dal lato della temporalità era tutta la gamma delle aporie evocate sopra che passava in primo piano. Venni così a concepire il rapporto tra la narratività, sia degli storici sia dei romanzieri, come una replica proposta alle aporie del tempo. È così che io misi faccia a faccia una poetica del tempo e una poetica del racconto. Si era lontani dalla semplice correlazione appena sottolineata di paradossi tra la </w:t>
      </w:r>
      <w:r>
        <w:rPr>
          <w:i/>
          <w:iCs/>
          <w:sz w:val="19"/>
          <w:szCs w:val="19"/>
        </w:rPr>
        <w:t xml:space="preserve">distentio animi </w:t>
      </w:r>
      <w:r>
        <w:rPr>
          <w:sz w:val="19"/>
          <w:szCs w:val="19"/>
        </w:rPr>
        <w:t xml:space="preserve">di Agostino e il </w:t>
      </w:r>
      <w:r>
        <w:rPr>
          <w:rFonts w:eastAsia="Sgreek" w:cs="Sgreek" w:ascii="Sgreek" w:hAnsi="Sgreek"/>
          <w:sz w:val="19"/>
          <w:szCs w:val="19"/>
        </w:rPr>
        <w:t>mu/qoj</w:t>
      </w:r>
      <w:r>
        <w:rPr>
          <w:sz w:val="19"/>
          <w:szCs w:val="19"/>
        </w:rPr>
        <w:t xml:space="preserve"> di Aristotele; tra i due poli le mediazioni si erano in qualche modo allungate e complicate. Inoltre, dal lato della biforcazione del racconto in racconto storico e racconto di finzione, la nozione di rifigurazione si trovava essa stessa raddoppiata: la finzione rimodella l’esperienza del lettore con gli stessi mezzi della sua irrealtà; la storia lo fa grazie a una ricostruzione del passato sul base delle tracce lasciate da esso. Si poteva certo parlare ancora, per contrasto con la finzione, della realtà del passato, ma era quella di un “assente della storia” che governava in qualche modo le approssimazioni dello storico a partire dalla sua assenza stessa. Io terminavo queste riflessioni sull’alternanza tra finzione e storia nell’assalto dato al reale con una suggestione sulla quale doveva riprendere la mia riflessione ulteriore: ciò che noi chiamiamo identità narrativa, tanto degli individui quanto delle comunità storiche, non è forse il prodotto instabile dell’incrocio tra la storia e la finzione? Questa suggestione costituiva di fatto la conclusione più solida di un’impresa nata da un’idea semplice (la costituzione mutua del tempo e del racconto), ma un’idea che la sua messa in opera e la sua verifica non avevano cessato di ramificare.</w:t>
      </w:r>
    </w:p>
    <w:p>
      <w:pPr>
        <w:pStyle w:val="Normal"/>
        <w:rPr>
          <w:sz w:val="19"/>
          <w:szCs w:val="19"/>
        </w:rPr>
      </w:pPr>
      <w:r>
        <w:rPr>
          <w:sz w:val="19"/>
          <w:szCs w:val="19"/>
        </w:rPr>
      </w:r>
    </w:p>
    <w:p>
      <w:pPr>
        <w:pStyle w:val="Normal"/>
        <w:rPr/>
      </w:pPr>
      <w:r>
        <w:rPr/>
        <w:t xml:space="preserve">Il tempo storico sorge dalla convergenza delle due forme di racconto poiché queste non incrociano la loro intenzionalità se non nel momento della riappropriazione, in cui il racconto ritorna al mondo della vita. Il vero significato della referenza è la </w:t>
      </w:r>
      <w:r>
        <w:rPr>
          <w:i/>
          <w:iCs/>
        </w:rPr>
        <w:t>rifigurazione</w:t>
      </w:r>
      <w:r>
        <w:rPr/>
        <w:t xml:space="preserve">: è questa che realizza la dialettica di scoprire (o manifestare) e trasformare, che è propria della verità-manifestazione opposta alla verità-adeguazione. </w:t>
      </w:r>
    </w:p>
    <w:p>
      <w:pPr>
        <w:pStyle w:val="Normal"/>
        <w:rPr/>
      </w:pPr>
      <w:r>
        <w:rPr/>
        <w:t xml:space="preserve">La riformulazione della tesi della referenza metaforica non rinnega il realismo delle conclusioni de </w:t>
      </w:r>
      <w:r>
        <w:rPr>
          <w:i/>
          <w:iCs/>
        </w:rPr>
        <w:t>La métaphore vive</w:t>
      </w:r>
      <w:r>
        <w:rPr/>
        <w:t>,</w:t>
      </w:r>
      <w:r>
        <w:rPr>
          <w:i/>
          <w:iCs/>
        </w:rPr>
        <w:t xml:space="preserve"> </w:t>
      </w:r>
      <w:r>
        <w:rPr/>
        <w:t xml:space="preserve">ma ne corregge e ne approfondisce l’immediatezza e quasi la veemenza ontologica che mutuava dall’ispirazione heideggeriana là forte. Il linguaggio poetico porta sulla realtà, e tuttavia la manifestazione dell’essere è sempre mediata dall’agire e patire dell’uomo. Si devono affermare insieme i due aspetti: questa sottolineatura si esprime nelle conclusioni di </w:t>
      </w:r>
      <w:r>
        <w:rPr>
          <w:i/>
          <w:iCs/>
        </w:rPr>
        <w:t>Temps et récit III</w:t>
      </w:r>
      <w:r>
        <w:rPr/>
        <w:t xml:space="preserve"> in cui Ricoeur precisa le implicazioni ontologiche della teoria narrativa mostrando il contributo che essa offre alle aporie del tempo. Esso risponde alla logica dell’interazione dei discorsi, poetico e concettuale, delineata la prima volta nell’opera sulla metafora. La poetica del racconto è la replica - l’unica possibile - alle aporie della riflessione filosofica sul tempo. Non si può dedurre speculativamente la qualità positiva del tempo poiché la sintesi costitutiva del tempo è pratica. </w:t>
      </w:r>
    </w:p>
    <w:p>
      <w:pPr>
        <w:pStyle w:val="Normal"/>
        <w:rPr/>
      </w:pPr>
      <w:r>
        <w:rPr/>
        <w:t xml:space="preserve">La filosofia prima è necessaria e tuttavia essa non può rispondere all’interrogativo che la muove nel suo stesso registro apriorico - detto altrimenti: non può tradurre la sua interrogazione sul tempo in una fondazione. La teoria narrativa permette di collegare la concettualità filosofica ai contenuti effettivi dell’esperienza mantenendo il carattere aperto e indeducibile della sintesi. Il progetto dell’ontologia fondamentale non può essere eseguito se non passando attraverso le ontologie regionali, il cui strumento non è la pura concettualità trascendentale ma una teoria ermeneutica debitrice dell’esperienza fattuale. Tra l’ontologia fondamentale e le ontologie regionali non c’è un rapporto di successione deduttiva ma di circolarità. Le ontologie regionali non sono l’applicazione dell’ontologia fondamentale a un ambito particolare, ma concorrono a determinare il senso della stessa interrogazione fondamentale. In questa prospettiva si devono comprendere le conclusioni di </w:t>
      </w:r>
      <w:r>
        <w:rPr>
          <w:i/>
          <w:iCs/>
        </w:rPr>
        <w:t>Temps et récit</w:t>
      </w:r>
      <w:r>
        <w:rPr/>
        <w:t xml:space="preserve">, le quali riguardano l’ontologia della storicità che emerge dalla teoria narrativa. </w:t>
      </w:r>
    </w:p>
    <w:p>
      <w:pPr>
        <w:pStyle w:val="Normal"/>
        <w:rPr/>
      </w:pPr>
      <w:r>
        <w:rPr/>
      </w:r>
    </w:p>
    <w:p>
      <w:pPr>
        <w:pStyle w:val="Normal"/>
        <w:rPr/>
      </w:pPr>
      <w:r>
        <w:rPr/>
        <w:t xml:space="preserve">Queste conclusioni ribadiscono </w:t>
      </w:r>
      <w:r>
        <w:rPr>
          <w:b/>
          <w:bCs/>
          <w:i/>
          <w:iCs/>
        </w:rPr>
        <w:t xml:space="preserve">insieme </w:t>
      </w:r>
      <w:r>
        <w:rPr/>
        <w:t xml:space="preserve">le due istanze, apparentemente contrarie, della trascendenza del fondamento, connessa allo statuto intrascendibilmente simbolico della temporalità, e dell’inseparabilità del fondamento dalla mediazione teorico-pratica del soggetto. La storicità costituisce l’orizzonte intrascendibile dell’esperienza umana. L’agire umano è interamente iscritto nel tempo storico per il quale la storia è storia-da-fare nella mediazione sempre aperta tra lo spazio di esperienza e l’orizzonte di attesa. </w:t>
      </w:r>
    </w:p>
    <w:p>
      <w:pPr>
        <w:pStyle w:val="Normal"/>
        <w:rPr/>
      </w:pPr>
      <w:r>
        <w:rPr/>
        <w:t xml:space="preserve">L’intrascendibilità del tempo storico tuttavia non ha un significato esclusivo in rapporto alla verità, ma inclusivo: nel linguaggio della temporalità si attesta la trascendenza dell’essere. Il tempo cosmico diviene il rappresentante di un tempo inglobante che precede e supera il tempo storico. Il genere narrativo è la forma privilegiata del linguaggio della temporalità, ma non è l’unica: la questione del fondamento ultimo del tempo e del suo limite superiore (l’eternità) è affidata ad altre forme di discorso, come l’inno, la lamentazione e l’invocazione, le quali mostrano i limiti della stessa narratività. </w:t>
      </w:r>
    </w:p>
    <w:p>
      <w:pPr>
        <w:pStyle w:val="Normal"/>
        <w:rPr/>
      </w:pPr>
      <w:r>
        <w:rPr/>
        <w:t xml:space="preserve">I risultati di </w:t>
      </w:r>
      <w:r>
        <w:rPr>
          <w:i/>
          <w:iCs/>
        </w:rPr>
        <w:t xml:space="preserve">Temps et récit </w:t>
      </w:r>
      <w:r>
        <w:rPr/>
        <w:t xml:space="preserve">accentuano la problematicità dell’interrogazione fondamentale, la quale nondimeno rimane all’orizzonte della ricerca. Una ripresa della questione del fondamento non è possibile se non passando attraverso la questione del soggetto. </w:t>
      </w:r>
    </w:p>
    <w:p>
      <w:pPr>
        <w:pStyle w:val="Normal"/>
        <w:rPr/>
      </w:pPr>
      <w:r>
        <w:rPr/>
      </w:r>
    </w:p>
    <w:p>
      <w:pPr>
        <w:pStyle w:val="Normal"/>
        <w:rPr/>
      </w:pPr>
      <w:r>
        <w:rPr/>
        <w:t xml:space="preserve">L’indagine può essere prolungata se l’azione può essere tematizzata nella sua irriducibilità al linguaggio  così da ritrovare il soggetto che è all’origine dell’azione. Questa radicalizzazione si compie in </w:t>
      </w:r>
      <w:r>
        <w:rPr>
          <w:i/>
          <w:iCs/>
        </w:rPr>
        <w:t>Soi-même comme un autre</w:t>
      </w:r>
      <w:r>
        <w:rPr/>
        <w:t xml:space="preserve">. Ricoeur, dopo aver verificato le possibilità dell’approccio linguistico sia semantico che pragmatico, mostra che il passaggio dall’azione all’agente può essere compiuto solo nell’ambito di una teoria dell’azione che non sia subordinata a una teoria del linguaggio. D’altra parte, una teoria dell’azione di orientamento positivo individua il luogo del problema ma non può elaborarlo, poiché la specificità dell’azione supera i limiti dell’approccio positivo. L’azione appartiene a un universo di discorso irriducibile all’avvenimento intramondano. </w:t>
      </w:r>
    </w:p>
    <w:p>
      <w:pPr>
        <w:pStyle w:val="Normal"/>
        <w:rPr/>
      </w:pPr>
      <w:r>
        <w:rPr/>
        <w:t xml:space="preserve">L’azione è accessibile solo a un’intelligenza narrativa, che è il punto di vista di </w:t>
      </w:r>
      <w:r>
        <w:rPr>
          <w:i/>
          <w:iCs/>
        </w:rPr>
        <w:t>Temps et récit</w:t>
      </w:r>
      <w:r>
        <w:rPr/>
        <w:t xml:space="preserve">. Da esso Ricoeur ricava il concetto di </w:t>
      </w:r>
      <w:r>
        <w:rPr>
          <w:i/>
          <w:iCs/>
        </w:rPr>
        <w:t>identità narrativa</w:t>
      </w:r>
      <w:r>
        <w:rPr/>
        <w:t>. Essa oscilla tra due limiti, inferiore - la medesimezza (</w:t>
      </w:r>
      <w:r>
        <w:rPr>
          <w:i/>
          <w:iCs/>
        </w:rPr>
        <w:t>idem</w:t>
      </w:r>
      <w:r>
        <w:rPr/>
        <w:t xml:space="preserve">), che è la permanenza delle disposizioni e identificazioni acquisite, e superiore - l’ipseità, che è il mantenersi attivo nella fedeltà alla parola data. Essi sono i limiti illustrati dai due modelli polari del carattere e della promessa. </w:t>
      </w:r>
    </w:p>
    <w:p>
      <w:pPr>
        <w:pStyle w:val="Normal"/>
        <w:rPr/>
      </w:pPr>
      <w:r>
        <w:rPr/>
        <w:t xml:space="preserve">Ciò che distingue l’azione da un avvenimento intramondano è la sua qualità etica. L’azione è accessibile solo a una comprensione narrativa poiché questa ne condivide il carattere etico, autoimplicativo. L’attività di configurazione risponde ultimamente all’esigenza di apprezzare il nesso tra l’intenzione morale del soggetto e gli eventi imprevedibili - kantianamente, tra la virtù e la felicità. Dunque, per raggiungere l’azione in quanto azione e così giustificare l’irriducibilità della comprensione alla spiegazione si deve tematizzare la sua qualità etica. È questo lo scopo della “piccola etica” che Ricoeur iscrive nel progetto di </w:t>
      </w:r>
      <w:r>
        <w:rPr>
          <w:i/>
          <w:iCs/>
        </w:rPr>
        <w:t>Soi-même comme un autre</w:t>
      </w:r>
      <w:r>
        <w:rPr>
          <w:rStyle w:val="FootnoteCharacters"/>
          <w:rStyle w:val="FootnoteAnchor"/>
        </w:rPr>
        <w:footnoteReference w:id="47"/>
      </w:r>
      <w:r>
        <w:rPr/>
        <w:t xml:space="preserve">, la quale permette di passare dalle mediazioni del sé alla sua identità dall’azione al soggetto. </w:t>
      </w:r>
    </w:p>
    <w:p>
      <w:pPr>
        <w:pStyle w:val="Normal"/>
        <w:rPr/>
      </w:pPr>
      <w:r>
        <w:rPr/>
      </w:r>
    </w:p>
    <w:p>
      <w:pPr>
        <w:pStyle w:val="Normal"/>
        <w:rPr/>
      </w:pPr>
      <w:r>
        <w:rPr/>
        <w:t xml:space="preserve">Ciò ci permette di formulare l’ipotesi che guiderà la nostra lettura critica. Io penso che nella teoria etica di Ricoeur si riflettono le opzioni teoriche del suo pensiero. La distinzione tra il livello etico e il livello morale deve essere compresa in corrispondenza alla distinzione tra le due istanze - simbolica e concettuale - della teoria dell’intersezione dei discorsi. La precedenza dell’etico sul morale corrisponde alla precedenza del simbolico sul concettuale. L’etico si distingue dal morale per Ricoeur poiché alla radice dell’esperienza etica sta l’affermazione originaria dalla quale procede il dinamismo della coscienza. L’etico comporta una dimensione morale poiché l’uomo non può attuarsi senza sottomettersi alla prova dell’universalità. Solo a questo livello - necessario, certo, ma subordinato - l’etico può e deve essere argomentato. </w:t>
      </w:r>
    </w:p>
    <w:p>
      <w:pPr>
        <w:pStyle w:val="Normal"/>
        <w:rPr/>
      </w:pPr>
      <w:r>
        <w:rPr/>
        <w:t xml:space="preserve">La sintesi delle due è data nella saggezza pratica che è la forma della decisione nelle situazioni singolari nate dal tragico dell’azione. L’originario dell’etico che sta all’inizio e alla fine del processo supera le possibilità del concetto. Esso è detto simbolicamente e come tale si sottrae a ogni fondazione concettuale. La teoria etica di Ricoeur non si propone di fondare l’etico ma di elaborare la concettualità di cui l’esperienza etica è capace nella misura in cui essa dipende dall’iniziativa responsabile dell’uomo. </w:t>
      </w:r>
    </w:p>
    <w:p>
      <w:pPr>
        <w:pStyle w:val="Normal"/>
        <w:rPr/>
      </w:pPr>
      <w:r>
        <w:rPr/>
      </w:r>
    </w:p>
    <w:p>
      <w:pPr>
        <w:pStyle w:val="Normal"/>
        <w:rPr/>
      </w:pPr>
      <w:r>
        <w:rPr/>
      </w:r>
    </w:p>
    <w:p>
      <w:pPr>
        <w:pStyle w:val="Normal"/>
        <w:rPr/>
      </w:pPr>
      <w:r>
        <w:rPr/>
        <w:t>MERCOLEDÌ 22 MAGGIO 1996</w:t>
      </w:r>
    </w:p>
    <w:p>
      <w:pPr>
        <w:pStyle w:val="Normal"/>
        <w:rPr/>
      </w:pPr>
      <w:r>
        <w:rPr/>
      </w:r>
    </w:p>
    <w:p>
      <w:pPr>
        <w:pStyle w:val="Normal"/>
        <w:rPr>
          <w:i/>
          <w:i/>
          <w:iCs/>
        </w:rPr>
      </w:pPr>
      <w:r>
        <w:rPr>
          <w:i/>
          <w:iCs/>
        </w:rPr>
        <w:t>Lettura critica e applicazione teologica</w:t>
      </w:r>
    </w:p>
    <w:p>
      <w:pPr>
        <w:pStyle w:val="Normal"/>
        <w:rPr>
          <w:i/>
          <w:i/>
          <w:iCs/>
        </w:rPr>
      </w:pPr>
      <w:r>
        <w:rPr>
          <w:i/>
          <w:iCs/>
        </w:rPr>
      </w:r>
    </w:p>
    <w:p>
      <w:pPr>
        <w:pStyle w:val="Normal"/>
        <w:rPr/>
      </w:pPr>
      <w:r>
        <w:rPr/>
        <w:t xml:space="preserve">La distinzione tra i due livelli preserva l’indeducibilità del fondamento, ma al prezzo della rinuncia alla giustificazione dell’etico. L’omologazione della distinzione etico-morale con la coppia simbolico-concettuale produce la dissociazione tra l’originario etico e le sue determinazioni. La sintesi pratica che si realizza nell’azione è risolta nelle sue componenti di cui l’una, quella originaria, non è determinata dall’azione e l’altra, quella derivata, è esterna al fondamento. Ciò comporta una duplice conseguenza: il pratico come tale, cioè come sintesi, non è tematizzato e il pensiero del fondamento non è determinato dal pratico. La teoria etica di Ricoeur non è ontologica e l’ontologia non è determinata dall’etica; l’ultimo studio di </w:t>
      </w:r>
      <w:r>
        <w:rPr>
          <w:i/>
          <w:iCs/>
        </w:rPr>
        <w:t>Soi-même comme un autre</w:t>
      </w:r>
      <w:r>
        <w:rPr/>
        <w:t xml:space="preserve"> (il decimo), il quale riguarda l’ontologia del sé, registra questi esiti. L’accesso al fondamento non è possibile che tramite il concorso di due registri: quello dell’esperienza, che si dice simbolicamente e la cui qualità epistemica è l’attestazione in un senso non dossico, e quello del concetto o della filosofia, il quale assegna la struttura del sé ma non può decidere del fondamento poiché questo si sottrae alla sintesi pratica. Sul piano concettuale l’ontologia non supera il livello formale. </w:t>
      </w:r>
    </w:p>
    <w:p>
      <w:pPr>
        <w:pStyle w:val="Normal"/>
        <w:rPr/>
      </w:pPr>
      <w:r>
        <w:rPr/>
        <w:t xml:space="preserve">Il problema teologico in Ricoeur deve essere compreso in questo quadro. Il </w:t>
      </w:r>
      <w:r>
        <w:rPr>
          <w:rFonts w:eastAsia="Sgreek" w:cs="Sgreek" w:ascii="Sgreek" w:hAnsi="Sgreek"/>
        </w:rPr>
        <w:t xml:space="preserve">lo/goj </w:t>
      </w:r>
      <w:r>
        <w:rPr/>
        <w:t>teologico appartiene interamente al piano del fondamentale in cui si collocano le anticipazioni simboliche delle possibilità ultime dell’esistenza ma di cui non si può mostrare la necessità sul piano concettuale-riflessivo poiché esse precedono e non sono determinate dalla necessità costituiva dell’esperienza umana.</w:t>
      </w:r>
    </w:p>
    <w:p>
      <w:pPr>
        <w:pStyle w:val="Normal"/>
        <w:rPr/>
      </w:pPr>
      <w:r>
        <w:rPr/>
      </w:r>
    </w:p>
    <w:p>
      <w:pPr>
        <w:pStyle w:val="Normal"/>
        <w:rPr/>
      </w:pPr>
      <w:r>
        <w:rPr/>
      </w:r>
    </w:p>
    <w:p>
      <w:pPr>
        <w:pStyle w:val="Normal"/>
        <w:rPr/>
      </w:pPr>
      <w:r>
        <w:rPr/>
        <w:t>3. La radicalizzazione del modello e la teoria etica</w:t>
      </w:r>
    </w:p>
    <w:p>
      <w:pPr>
        <w:pStyle w:val="Normal"/>
        <w:rPr/>
      </w:pPr>
      <w:r>
        <w:rPr/>
        <w:t xml:space="preserve">Nell’impossibilità di una esposizione analitica del progetto di Ricoeur ci limitiamo a mostrare l’attitudine dell’ipotesi formulata e a restituire la logica della sua argomentazione. La teoria etica di Ricoeur è costruita mediante la coordinazione di un duplice movimento: un movimento verticale [il quale percorre la sequenza dei tre livelli: etico = dell’intenzione del vivere bene; morale = dell’obbligazione e dell’universalità; saggezza pratica = la norma morale fa ritorno all’intenzione etica] e un movimento orizzontale, il quale va dal proprio, al prossimo, al lontano (socio), e che è interno a ciascuno dei tre livelli del movimento verticale. Rileviamo in ciascuno dei livelli e delle loro articolazioni i passaggi decisivi in ordine alla verifica dell’ipotesi. </w:t>
      </w:r>
    </w:p>
    <w:p>
      <w:pPr>
        <w:pStyle w:val="Normal"/>
        <w:rPr/>
      </w:pPr>
      <w:r>
        <w:rPr/>
      </w:r>
    </w:p>
    <w:tbl>
      <w:tblPr>
        <w:tblW w:w="9352" w:type="dxa"/>
        <w:jc w:val="left"/>
        <w:tblInd w:w="-71" w:type="dxa"/>
        <w:tblLayout w:type="fixed"/>
        <w:tblCellMar>
          <w:top w:w="0" w:type="dxa"/>
          <w:left w:w="71" w:type="dxa"/>
          <w:bottom w:w="0" w:type="dxa"/>
          <w:right w:w="71" w:type="dxa"/>
        </w:tblCellMar>
      </w:tblPr>
      <w:tblGrid>
        <w:gridCol w:w="2438"/>
        <w:gridCol w:w="454"/>
        <w:gridCol w:w="1758"/>
        <w:gridCol w:w="397"/>
        <w:gridCol w:w="454"/>
        <w:gridCol w:w="1418"/>
        <w:gridCol w:w="397"/>
        <w:gridCol w:w="454"/>
        <w:gridCol w:w="1582"/>
      </w:tblGrid>
      <w:tr>
        <w:trPr/>
        <w:tc>
          <w:tcPr>
            <w:tcW w:w="2438" w:type="dxa"/>
            <w:tcBorders/>
          </w:tcPr>
          <w:p>
            <w:pPr>
              <w:pStyle w:val="Normal"/>
              <w:snapToGrid w:val="false"/>
              <w:ind w:hanging="0"/>
              <w:rPr/>
            </w:pPr>
            <w:r>
              <w:rPr/>
            </w:r>
          </w:p>
        </w:tc>
        <w:tc>
          <w:tcPr>
            <w:tcW w:w="454" w:type="dxa"/>
            <w:tcBorders/>
          </w:tcPr>
          <w:p>
            <w:pPr>
              <w:pStyle w:val="Normal"/>
              <w:snapToGrid w:val="false"/>
              <w:ind w:hanging="0"/>
              <w:rPr>
                <w:rFonts w:ascii="Arial" w:hAnsi="Arial" w:eastAsia="Arial" w:cs="Arial"/>
              </w:rPr>
            </w:pPr>
            <w:r>
              <w:rPr>
                <w:rFonts w:eastAsia="Arial" w:cs="Arial" w:ascii="Arial" w:hAnsi="Arial"/>
              </w:rPr>
            </w:r>
          </w:p>
        </w:tc>
        <w:tc>
          <w:tcPr>
            <w:tcW w:w="1758" w:type="dxa"/>
            <w:tcBorders/>
          </w:tcPr>
          <w:p>
            <w:pPr>
              <w:pStyle w:val="Normal"/>
              <w:ind w:hanging="0"/>
              <w:rPr>
                <w:rFonts w:ascii="Arial" w:hAnsi="Arial" w:eastAsia="Arial" w:cs="Arial"/>
              </w:rPr>
            </w:pPr>
            <w:r>
              <w:rPr>
                <w:rFonts w:eastAsia="Arial" w:cs="Arial" w:ascii="Arial" w:hAnsi="Arial"/>
              </w:rPr>
              <w:t>PROPRIO</w:t>
            </w:r>
          </w:p>
        </w:tc>
        <w:tc>
          <w:tcPr>
            <w:tcW w:w="397" w:type="dxa"/>
            <w:tcBorders/>
          </w:tcPr>
          <w:p>
            <w:pPr>
              <w:pStyle w:val="Normal"/>
              <w:snapToGrid w:val="false"/>
              <w:ind w:hanging="0"/>
              <w:rPr/>
            </w:pPr>
            <w:r>
              <w:rPr/>
            </w:r>
          </w:p>
        </w:tc>
        <w:tc>
          <w:tcPr>
            <w:tcW w:w="454" w:type="dxa"/>
            <w:tcBorders/>
          </w:tcPr>
          <w:p>
            <w:pPr>
              <w:pStyle w:val="Normal"/>
              <w:snapToGrid w:val="false"/>
              <w:ind w:hanging="0"/>
              <w:rPr>
                <w:rFonts w:ascii="Arial" w:hAnsi="Arial" w:eastAsia="Arial" w:cs="Arial"/>
                <w:sz w:val="18"/>
                <w:szCs w:val="18"/>
              </w:rPr>
            </w:pPr>
            <w:r>
              <w:rPr>
                <w:rFonts w:eastAsia="Arial" w:cs="Arial" w:ascii="Arial" w:hAnsi="Arial"/>
                <w:sz w:val="18"/>
                <w:szCs w:val="18"/>
              </w:rPr>
            </w:r>
          </w:p>
        </w:tc>
        <w:tc>
          <w:tcPr>
            <w:tcW w:w="1418" w:type="dxa"/>
            <w:tcBorders/>
          </w:tcPr>
          <w:p>
            <w:pPr>
              <w:pStyle w:val="Normal"/>
              <w:ind w:hanging="0"/>
              <w:rPr>
                <w:rFonts w:ascii="Arial" w:hAnsi="Arial" w:eastAsia="Arial" w:cs="Arial"/>
              </w:rPr>
            </w:pPr>
            <w:r>
              <w:rPr>
                <w:rFonts w:eastAsia="Arial" w:cs="Arial" w:ascii="Arial" w:hAnsi="Arial"/>
              </w:rPr>
              <w:t>PROSSIMO</w:t>
            </w:r>
          </w:p>
        </w:tc>
        <w:tc>
          <w:tcPr>
            <w:tcW w:w="397" w:type="dxa"/>
            <w:tcBorders/>
          </w:tcPr>
          <w:p>
            <w:pPr>
              <w:pStyle w:val="Normal"/>
              <w:snapToGrid w:val="false"/>
              <w:ind w:hanging="0"/>
              <w:rPr/>
            </w:pPr>
            <w:r>
              <w:rPr/>
            </w:r>
          </w:p>
        </w:tc>
        <w:tc>
          <w:tcPr>
            <w:tcW w:w="454" w:type="dxa"/>
            <w:tcBorders/>
          </w:tcPr>
          <w:p>
            <w:pPr>
              <w:pStyle w:val="Normal"/>
              <w:snapToGrid w:val="false"/>
              <w:ind w:hanging="0"/>
              <w:rPr>
                <w:rFonts w:ascii="Arial" w:hAnsi="Arial" w:eastAsia="Arial" w:cs="Arial"/>
                <w:sz w:val="18"/>
                <w:szCs w:val="18"/>
              </w:rPr>
            </w:pPr>
            <w:r>
              <w:rPr>
                <w:rFonts w:eastAsia="Arial" w:cs="Arial" w:ascii="Arial" w:hAnsi="Arial"/>
                <w:sz w:val="18"/>
                <w:szCs w:val="18"/>
              </w:rPr>
            </w:r>
          </w:p>
        </w:tc>
        <w:tc>
          <w:tcPr>
            <w:tcW w:w="1582" w:type="dxa"/>
            <w:tcBorders/>
          </w:tcPr>
          <w:p>
            <w:pPr>
              <w:pStyle w:val="Normal"/>
              <w:ind w:hanging="0"/>
              <w:rPr>
                <w:rFonts w:ascii="Arial" w:hAnsi="Arial" w:eastAsia="Arial" w:cs="Arial"/>
              </w:rPr>
            </w:pPr>
            <w:r>
              <w:rPr>
                <w:rFonts w:eastAsia="Arial" w:cs="Arial" w:ascii="Arial" w:hAnsi="Arial"/>
              </w:rPr>
              <w:t>SOCIO</w:t>
            </w:r>
          </w:p>
        </w:tc>
      </w:tr>
      <w:tr>
        <w:trPr>
          <w:trHeight w:val="113" w:hRule="exact"/>
        </w:trPr>
        <w:tc>
          <w:tcPr>
            <w:tcW w:w="2438" w:type="dxa"/>
            <w:tcBorders/>
          </w:tcPr>
          <w:p>
            <w:pPr>
              <w:pStyle w:val="Normal"/>
              <w:snapToGrid w:val="false"/>
              <w:ind w:hanging="0"/>
              <w:rPr>
                <w:rFonts w:ascii="Arial" w:hAnsi="Arial" w:eastAsia="Arial" w:cs="Arial"/>
              </w:rPr>
            </w:pPr>
            <w:r>
              <w:rPr>
                <w:rFonts w:eastAsia="Arial" w:cs="Arial" w:ascii="Arial" w:hAnsi="Arial"/>
              </w:rPr>
            </w:r>
          </w:p>
        </w:tc>
        <w:tc>
          <w:tcPr>
            <w:tcW w:w="454" w:type="dxa"/>
            <w:tcBorders/>
          </w:tcPr>
          <w:p>
            <w:pPr>
              <w:pStyle w:val="Normal"/>
              <w:snapToGrid w:val="false"/>
              <w:ind w:hanging="0"/>
              <w:rPr>
                <w:rFonts w:ascii="Arial" w:hAnsi="Arial" w:eastAsia="Arial" w:cs="Arial"/>
              </w:rPr>
            </w:pPr>
            <w:r>
              <w:rPr>
                <w:rFonts w:eastAsia="Arial" w:cs="Arial" w:ascii="Arial" w:hAnsi="Arial"/>
              </w:rPr>
            </w:r>
          </w:p>
        </w:tc>
        <w:tc>
          <w:tcPr>
            <w:tcW w:w="1758" w:type="dxa"/>
            <w:tcBorders/>
          </w:tcPr>
          <w:p>
            <w:pPr>
              <w:pStyle w:val="Normal"/>
              <w:snapToGrid w:val="false"/>
              <w:ind w:hanging="0"/>
              <w:rPr>
                <w:rFonts w:ascii="Arial" w:hAnsi="Arial" w:eastAsia="Arial" w:cs="Arial"/>
              </w:rPr>
            </w:pPr>
            <w:r>
              <w:rPr>
                <w:rFonts w:eastAsia="Arial" w:cs="Arial" w:ascii="Arial" w:hAnsi="Arial"/>
              </w:rPr>
            </w:r>
          </w:p>
        </w:tc>
        <w:tc>
          <w:tcPr>
            <w:tcW w:w="397" w:type="dxa"/>
            <w:tcBorders/>
          </w:tcPr>
          <w:p>
            <w:pPr>
              <w:pStyle w:val="Normal"/>
              <w:snapToGrid w:val="false"/>
              <w:ind w:hanging="0"/>
              <w:rPr/>
            </w:pPr>
            <w:r>
              <w:rPr/>
            </w:r>
          </w:p>
        </w:tc>
        <w:tc>
          <w:tcPr>
            <w:tcW w:w="454" w:type="dxa"/>
            <w:tcBorders/>
          </w:tcPr>
          <w:p>
            <w:pPr>
              <w:pStyle w:val="Normal"/>
              <w:snapToGrid w:val="false"/>
              <w:ind w:hanging="0"/>
              <w:rPr>
                <w:rFonts w:ascii="Arial" w:hAnsi="Arial" w:eastAsia="Arial" w:cs="Arial"/>
                <w:sz w:val="18"/>
                <w:szCs w:val="18"/>
              </w:rPr>
            </w:pPr>
            <w:r>
              <w:rPr>
                <w:rFonts w:eastAsia="Arial" w:cs="Arial" w:ascii="Arial" w:hAnsi="Arial"/>
                <w:sz w:val="18"/>
                <w:szCs w:val="18"/>
              </w:rPr>
            </w:r>
          </w:p>
        </w:tc>
        <w:tc>
          <w:tcPr>
            <w:tcW w:w="1418" w:type="dxa"/>
            <w:tcBorders/>
          </w:tcPr>
          <w:p>
            <w:pPr>
              <w:pStyle w:val="Normal"/>
              <w:snapToGrid w:val="false"/>
              <w:ind w:hanging="0"/>
              <w:rPr>
                <w:rFonts w:ascii="Arial" w:hAnsi="Arial" w:eastAsia="Arial" w:cs="Arial"/>
                <w:sz w:val="18"/>
                <w:szCs w:val="18"/>
              </w:rPr>
            </w:pPr>
            <w:r>
              <w:rPr>
                <w:rFonts w:eastAsia="Arial" w:cs="Arial" w:ascii="Arial" w:hAnsi="Arial"/>
                <w:sz w:val="18"/>
                <w:szCs w:val="18"/>
              </w:rPr>
            </w:r>
          </w:p>
        </w:tc>
        <w:tc>
          <w:tcPr>
            <w:tcW w:w="397" w:type="dxa"/>
            <w:tcBorders/>
          </w:tcPr>
          <w:p>
            <w:pPr>
              <w:pStyle w:val="Normal"/>
              <w:snapToGrid w:val="false"/>
              <w:ind w:hanging="0"/>
              <w:rPr/>
            </w:pPr>
            <w:r>
              <w:rPr/>
            </w:r>
          </w:p>
        </w:tc>
        <w:tc>
          <w:tcPr>
            <w:tcW w:w="454" w:type="dxa"/>
            <w:tcBorders/>
          </w:tcPr>
          <w:p>
            <w:pPr>
              <w:pStyle w:val="Normal"/>
              <w:snapToGrid w:val="false"/>
              <w:ind w:hanging="0"/>
              <w:rPr>
                <w:rFonts w:ascii="Arial" w:hAnsi="Arial" w:eastAsia="Arial" w:cs="Arial"/>
                <w:sz w:val="18"/>
                <w:szCs w:val="18"/>
              </w:rPr>
            </w:pPr>
            <w:r>
              <w:rPr>
                <w:rFonts w:eastAsia="Arial" w:cs="Arial" w:ascii="Arial" w:hAnsi="Arial"/>
                <w:sz w:val="18"/>
                <w:szCs w:val="18"/>
              </w:rPr>
            </w:r>
          </w:p>
        </w:tc>
        <w:tc>
          <w:tcPr>
            <w:tcW w:w="1582" w:type="dxa"/>
            <w:tcBorders/>
          </w:tcPr>
          <w:p>
            <w:pPr>
              <w:pStyle w:val="Normal"/>
              <w:snapToGrid w:val="false"/>
              <w:ind w:hanging="0"/>
              <w:rPr>
                <w:rFonts w:ascii="Arial" w:hAnsi="Arial" w:eastAsia="Arial" w:cs="Arial"/>
                <w:sz w:val="18"/>
                <w:szCs w:val="18"/>
              </w:rPr>
            </w:pPr>
            <w:r>
              <w:rPr>
                <w:rFonts w:eastAsia="Arial" w:cs="Arial" w:ascii="Arial" w:hAnsi="Arial"/>
                <w:sz w:val="18"/>
                <w:szCs w:val="18"/>
              </w:rPr>
            </w:r>
          </w:p>
        </w:tc>
      </w:tr>
      <w:tr>
        <w:trPr/>
        <w:tc>
          <w:tcPr>
            <w:tcW w:w="2438" w:type="dxa"/>
            <w:tcBorders/>
          </w:tcPr>
          <w:p>
            <w:pPr>
              <w:pStyle w:val="Normal"/>
              <w:ind w:hanging="0"/>
              <w:rPr>
                <w:rFonts w:ascii="Arial" w:hAnsi="Arial" w:eastAsia="Arial" w:cs="Arial"/>
              </w:rPr>
            </w:pPr>
            <w:r>
              <w:rPr>
                <w:rFonts w:eastAsia="Arial" w:cs="Arial" w:ascii="Arial" w:hAnsi="Arial"/>
              </w:rPr>
              <w:t>ETICO</w:t>
            </w:r>
          </w:p>
        </w:tc>
        <w:tc>
          <w:tcPr>
            <w:tcW w:w="454" w:type="dxa"/>
            <w:tcBorders/>
          </w:tcPr>
          <w:p>
            <w:pPr>
              <w:pStyle w:val="Normal"/>
              <w:ind w:hanging="0"/>
              <w:rPr>
                <w:rFonts w:ascii="Arial" w:hAnsi="Arial" w:eastAsia="Arial" w:cs="Arial"/>
              </w:rPr>
            </w:pPr>
            <w:r>
              <w:rPr>
                <w:rFonts w:eastAsia="Arial" w:cs="Arial" w:ascii="Arial" w:hAnsi="Arial"/>
              </w:rPr>
              <w:t>1.1</w:t>
            </w:r>
          </w:p>
        </w:tc>
        <w:tc>
          <w:tcPr>
            <w:tcW w:w="1758" w:type="dxa"/>
            <w:tcBorders/>
          </w:tcPr>
          <w:p>
            <w:pPr>
              <w:pStyle w:val="Normal"/>
              <w:ind w:hanging="0"/>
              <w:rPr/>
            </w:pPr>
            <w:r>
              <w:rPr/>
              <w:t>stima di sé</w:t>
            </w:r>
          </w:p>
        </w:tc>
        <w:tc>
          <w:tcPr>
            <w:tcW w:w="397" w:type="dxa"/>
            <w:tcBorders/>
          </w:tcPr>
          <w:p>
            <w:pPr>
              <w:pStyle w:val="Normal"/>
              <w:ind w:hanging="0"/>
              <w:rPr>
                <w:rFonts w:ascii="Symbol" w:hAnsi="Symbol" w:eastAsia="Symbol" w:cs="Symbol"/>
              </w:rPr>
            </w:pPr>
            <w:r>
              <w:rPr>
                <w:rFonts w:eastAsia="Symbol" w:cs="Symbol" w:ascii="Symbol" w:hAnsi="Symbol"/>
              </w:rPr>
              <w:t>Þ</w:t>
            </w:r>
          </w:p>
        </w:tc>
        <w:tc>
          <w:tcPr>
            <w:tcW w:w="454" w:type="dxa"/>
            <w:tcBorders/>
          </w:tcPr>
          <w:p>
            <w:pPr>
              <w:pStyle w:val="Normal"/>
              <w:ind w:hanging="0"/>
              <w:rPr>
                <w:rFonts w:ascii="Arial" w:hAnsi="Arial" w:eastAsia="Arial" w:cs="Arial"/>
              </w:rPr>
            </w:pPr>
            <w:r>
              <w:rPr>
                <w:rFonts w:eastAsia="Arial" w:cs="Arial" w:ascii="Arial" w:hAnsi="Arial"/>
              </w:rPr>
              <w:t>1.2</w:t>
            </w:r>
          </w:p>
        </w:tc>
        <w:tc>
          <w:tcPr>
            <w:tcW w:w="1418" w:type="dxa"/>
            <w:tcBorders/>
          </w:tcPr>
          <w:p>
            <w:pPr>
              <w:pStyle w:val="Normal"/>
              <w:ind w:hanging="0"/>
              <w:rPr/>
            </w:pPr>
            <w:r>
              <w:rPr/>
              <w:t>sollecitudine</w:t>
            </w:r>
          </w:p>
        </w:tc>
        <w:tc>
          <w:tcPr>
            <w:tcW w:w="397" w:type="dxa"/>
            <w:tcBorders/>
          </w:tcPr>
          <w:p>
            <w:pPr>
              <w:pStyle w:val="Normal"/>
              <w:ind w:hanging="0"/>
              <w:rPr>
                <w:rFonts w:ascii="Symbol" w:hAnsi="Symbol" w:eastAsia="Symbol" w:cs="Symbol"/>
              </w:rPr>
            </w:pPr>
            <w:r>
              <w:rPr>
                <w:rFonts w:eastAsia="Symbol" w:cs="Symbol" w:ascii="Symbol" w:hAnsi="Symbol"/>
              </w:rPr>
              <w:t>Þ</w:t>
            </w:r>
          </w:p>
        </w:tc>
        <w:tc>
          <w:tcPr>
            <w:tcW w:w="454" w:type="dxa"/>
            <w:tcBorders/>
          </w:tcPr>
          <w:p>
            <w:pPr>
              <w:pStyle w:val="Normal"/>
              <w:ind w:hanging="0"/>
              <w:rPr>
                <w:rFonts w:ascii="Arial" w:hAnsi="Arial" w:eastAsia="Arial" w:cs="Arial"/>
              </w:rPr>
            </w:pPr>
            <w:r>
              <w:rPr>
                <w:rFonts w:eastAsia="Arial" w:cs="Arial" w:ascii="Arial" w:hAnsi="Arial"/>
              </w:rPr>
              <w:t>1.3</w:t>
            </w:r>
          </w:p>
        </w:tc>
        <w:tc>
          <w:tcPr>
            <w:tcW w:w="1582" w:type="dxa"/>
            <w:tcBorders/>
          </w:tcPr>
          <w:p>
            <w:pPr>
              <w:pStyle w:val="Normal"/>
              <w:ind w:hanging="0"/>
              <w:rPr/>
            </w:pPr>
            <w:r>
              <w:rPr/>
              <w:t>giusto</w:t>
            </w:r>
          </w:p>
        </w:tc>
      </w:tr>
      <w:tr>
        <w:trPr/>
        <w:tc>
          <w:tcPr>
            <w:tcW w:w="2438" w:type="dxa"/>
            <w:tcBorders/>
          </w:tcPr>
          <w:p>
            <w:pPr>
              <w:pStyle w:val="Normal"/>
              <w:ind w:hanging="0"/>
              <w:rPr>
                <w:rFonts w:ascii="Arial" w:hAnsi="Arial" w:eastAsia="Arial" w:cs="Arial"/>
              </w:rPr>
            </w:pPr>
            <w:r>
              <w:rPr>
                <w:rFonts w:eastAsia="Arial" w:cs="Arial" w:ascii="Arial" w:hAnsi="Arial"/>
              </w:rPr>
              <w:t>MORALE</w:t>
            </w:r>
          </w:p>
        </w:tc>
        <w:tc>
          <w:tcPr>
            <w:tcW w:w="454" w:type="dxa"/>
            <w:tcBorders/>
          </w:tcPr>
          <w:p>
            <w:pPr>
              <w:pStyle w:val="Normal"/>
              <w:ind w:hanging="0"/>
              <w:rPr>
                <w:rFonts w:ascii="Arial" w:hAnsi="Arial" w:eastAsia="Arial" w:cs="Arial"/>
              </w:rPr>
            </w:pPr>
            <w:r>
              <w:rPr>
                <w:rFonts w:eastAsia="Arial" w:cs="Arial" w:ascii="Arial" w:hAnsi="Arial"/>
              </w:rPr>
              <w:t>2.1</w:t>
            </w:r>
          </w:p>
        </w:tc>
        <w:tc>
          <w:tcPr>
            <w:tcW w:w="1758" w:type="dxa"/>
            <w:tcBorders/>
          </w:tcPr>
          <w:p>
            <w:pPr>
              <w:pStyle w:val="Normal"/>
              <w:ind w:hanging="0"/>
              <w:rPr/>
            </w:pPr>
            <w:r>
              <w:rPr/>
              <w:t>autonomia</w:t>
            </w:r>
          </w:p>
        </w:tc>
        <w:tc>
          <w:tcPr>
            <w:tcW w:w="397" w:type="dxa"/>
            <w:tcBorders/>
          </w:tcPr>
          <w:p>
            <w:pPr>
              <w:pStyle w:val="Normal"/>
              <w:ind w:hanging="0"/>
              <w:rPr>
                <w:rFonts w:ascii="Symbol" w:hAnsi="Symbol" w:eastAsia="Symbol" w:cs="Symbol"/>
              </w:rPr>
            </w:pPr>
            <w:r>
              <w:rPr>
                <w:rFonts w:eastAsia="Symbol" w:cs="Symbol" w:ascii="Symbol" w:hAnsi="Symbol"/>
              </w:rPr>
              <w:t>Þ</w:t>
            </w:r>
          </w:p>
        </w:tc>
        <w:tc>
          <w:tcPr>
            <w:tcW w:w="454" w:type="dxa"/>
            <w:tcBorders/>
          </w:tcPr>
          <w:p>
            <w:pPr>
              <w:pStyle w:val="Normal"/>
              <w:ind w:hanging="0"/>
              <w:rPr>
                <w:rFonts w:ascii="Arial" w:hAnsi="Arial" w:eastAsia="Arial" w:cs="Arial"/>
              </w:rPr>
            </w:pPr>
            <w:r>
              <w:rPr>
                <w:rFonts w:eastAsia="Arial" w:cs="Arial" w:ascii="Arial" w:hAnsi="Arial"/>
              </w:rPr>
              <w:t>2.2</w:t>
            </w:r>
          </w:p>
        </w:tc>
        <w:tc>
          <w:tcPr>
            <w:tcW w:w="1418" w:type="dxa"/>
            <w:tcBorders/>
          </w:tcPr>
          <w:p>
            <w:pPr>
              <w:pStyle w:val="Normal"/>
              <w:ind w:hanging="0"/>
              <w:rPr/>
            </w:pPr>
            <w:r>
              <w:rPr/>
              <w:t>rispetto</w:t>
            </w:r>
          </w:p>
        </w:tc>
        <w:tc>
          <w:tcPr>
            <w:tcW w:w="397" w:type="dxa"/>
            <w:tcBorders/>
          </w:tcPr>
          <w:p>
            <w:pPr>
              <w:pStyle w:val="Normal"/>
              <w:ind w:hanging="0"/>
              <w:rPr>
                <w:rFonts w:ascii="Symbol" w:hAnsi="Symbol" w:eastAsia="Symbol" w:cs="Symbol"/>
              </w:rPr>
            </w:pPr>
            <w:r>
              <w:rPr>
                <w:rFonts w:eastAsia="Symbol" w:cs="Symbol" w:ascii="Symbol" w:hAnsi="Symbol"/>
              </w:rPr>
              <w:t>Þ</w:t>
            </w:r>
          </w:p>
        </w:tc>
        <w:tc>
          <w:tcPr>
            <w:tcW w:w="454" w:type="dxa"/>
            <w:tcBorders/>
          </w:tcPr>
          <w:p>
            <w:pPr>
              <w:pStyle w:val="Normal"/>
              <w:ind w:hanging="0"/>
              <w:rPr>
                <w:rFonts w:ascii="Arial" w:hAnsi="Arial" w:eastAsia="Arial" w:cs="Arial"/>
              </w:rPr>
            </w:pPr>
            <w:r>
              <w:rPr>
                <w:rFonts w:eastAsia="Arial" w:cs="Arial" w:ascii="Arial" w:hAnsi="Arial"/>
              </w:rPr>
              <w:t>2.3</w:t>
            </w:r>
          </w:p>
        </w:tc>
        <w:tc>
          <w:tcPr>
            <w:tcW w:w="1582" w:type="dxa"/>
            <w:tcBorders/>
          </w:tcPr>
          <w:p>
            <w:pPr>
              <w:pStyle w:val="Normal"/>
              <w:ind w:hanging="0"/>
              <w:rPr/>
            </w:pPr>
            <w:r>
              <w:rPr/>
              <w:t>regole</w:t>
            </w:r>
          </w:p>
        </w:tc>
      </w:tr>
      <w:tr>
        <w:trPr/>
        <w:tc>
          <w:tcPr>
            <w:tcW w:w="2438" w:type="dxa"/>
            <w:tcBorders/>
          </w:tcPr>
          <w:p>
            <w:pPr>
              <w:pStyle w:val="Normal"/>
              <w:ind w:hanging="0"/>
              <w:rPr>
                <w:rFonts w:ascii="Arial" w:hAnsi="Arial" w:eastAsia="Arial" w:cs="Arial"/>
              </w:rPr>
            </w:pPr>
            <w:r>
              <w:rPr>
                <w:rFonts w:eastAsia="Arial" w:cs="Arial" w:ascii="Arial" w:hAnsi="Arial"/>
              </w:rPr>
              <w:t>SAGGEZZA PRATICA</w:t>
            </w:r>
          </w:p>
          <w:p>
            <w:pPr>
              <w:pStyle w:val="Normal"/>
              <w:ind w:hanging="0"/>
              <w:rPr/>
            </w:pPr>
            <w:r>
              <w:rPr>
                <w:rFonts w:eastAsia="Arial" w:cs="Arial" w:ascii="Arial" w:hAnsi="Arial"/>
              </w:rPr>
              <w:t>(attestazione-</w:t>
            </w:r>
            <w:r>
              <w:rPr>
                <w:rFonts w:eastAsia="Sgreek" w:cs="Sgreek" w:ascii="Sgreek" w:hAnsi="Sgreek"/>
              </w:rPr>
              <w:t>fro/nhsij</w:t>
            </w:r>
            <w:r>
              <w:rPr>
                <w:rFonts w:eastAsia="Arial" w:cs="Arial" w:ascii="Arial" w:hAnsi="Arial"/>
              </w:rPr>
              <w:t>)</w:t>
            </w:r>
          </w:p>
        </w:tc>
        <w:tc>
          <w:tcPr>
            <w:tcW w:w="454" w:type="dxa"/>
            <w:tcBorders/>
          </w:tcPr>
          <w:p>
            <w:pPr>
              <w:pStyle w:val="Normal"/>
              <w:ind w:hanging="0"/>
              <w:rPr>
                <w:rFonts w:ascii="Arial" w:hAnsi="Arial" w:eastAsia="Arial" w:cs="Arial"/>
              </w:rPr>
            </w:pPr>
            <w:r>
              <w:rPr>
                <w:rFonts w:eastAsia="Arial" w:cs="Arial" w:ascii="Arial" w:hAnsi="Arial"/>
              </w:rPr>
              <w:t>3.3</w:t>
            </w:r>
          </w:p>
        </w:tc>
        <w:tc>
          <w:tcPr>
            <w:tcW w:w="1758" w:type="dxa"/>
            <w:tcBorders/>
          </w:tcPr>
          <w:p>
            <w:pPr>
              <w:pStyle w:val="Normal"/>
              <w:ind w:hanging="0"/>
              <w:rPr/>
            </w:pPr>
            <w:r>
              <w:rPr/>
              <w:t>autonomia-alterità</w:t>
            </w:r>
          </w:p>
        </w:tc>
        <w:tc>
          <w:tcPr>
            <w:tcW w:w="397" w:type="dxa"/>
            <w:tcBorders/>
          </w:tcPr>
          <w:p>
            <w:pPr>
              <w:pStyle w:val="Normal"/>
              <w:ind w:hanging="0"/>
              <w:rPr>
                <w:rFonts w:ascii="Symbol" w:hAnsi="Symbol" w:eastAsia="Symbol" w:cs="Symbol"/>
              </w:rPr>
            </w:pPr>
            <w:r>
              <w:rPr>
                <w:rFonts w:eastAsia="Symbol" w:cs="Symbol" w:ascii="Symbol" w:hAnsi="Symbol"/>
              </w:rPr>
              <w:t>Ü</w:t>
            </w:r>
          </w:p>
        </w:tc>
        <w:tc>
          <w:tcPr>
            <w:tcW w:w="454" w:type="dxa"/>
            <w:tcBorders/>
          </w:tcPr>
          <w:p>
            <w:pPr>
              <w:pStyle w:val="Normal"/>
              <w:ind w:hanging="0"/>
              <w:rPr>
                <w:rFonts w:ascii="Arial" w:hAnsi="Arial" w:eastAsia="Arial" w:cs="Arial"/>
              </w:rPr>
            </w:pPr>
            <w:r>
              <w:rPr>
                <w:rFonts w:eastAsia="Arial" w:cs="Arial" w:ascii="Arial" w:hAnsi="Arial"/>
              </w:rPr>
              <w:t>3.2</w:t>
            </w:r>
          </w:p>
        </w:tc>
        <w:tc>
          <w:tcPr>
            <w:tcW w:w="1418" w:type="dxa"/>
            <w:tcBorders/>
          </w:tcPr>
          <w:p>
            <w:pPr>
              <w:pStyle w:val="Normal"/>
              <w:ind w:hanging="0"/>
              <w:rPr/>
            </w:pPr>
            <w:r>
              <w:rPr/>
              <w:t>legge-persona</w:t>
            </w:r>
          </w:p>
        </w:tc>
        <w:tc>
          <w:tcPr>
            <w:tcW w:w="397" w:type="dxa"/>
            <w:tcBorders/>
          </w:tcPr>
          <w:p>
            <w:pPr>
              <w:pStyle w:val="Normal"/>
              <w:ind w:hanging="0"/>
              <w:rPr>
                <w:rFonts w:ascii="Symbol" w:hAnsi="Symbol" w:eastAsia="Symbol" w:cs="Symbol"/>
              </w:rPr>
            </w:pPr>
            <w:r>
              <w:rPr>
                <w:rFonts w:eastAsia="Symbol" w:cs="Symbol" w:ascii="Symbol" w:hAnsi="Symbol"/>
              </w:rPr>
              <w:t>Ü</w:t>
            </w:r>
          </w:p>
        </w:tc>
        <w:tc>
          <w:tcPr>
            <w:tcW w:w="454" w:type="dxa"/>
            <w:tcBorders/>
          </w:tcPr>
          <w:p>
            <w:pPr>
              <w:pStyle w:val="Normal"/>
              <w:ind w:hanging="0"/>
              <w:rPr>
                <w:rFonts w:ascii="Arial" w:hAnsi="Arial" w:eastAsia="Arial" w:cs="Arial"/>
              </w:rPr>
            </w:pPr>
            <w:r>
              <w:rPr>
                <w:rFonts w:eastAsia="Arial" w:cs="Arial" w:ascii="Arial" w:hAnsi="Arial"/>
              </w:rPr>
              <w:t>3.1</w:t>
            </w:r>
          </w:p>
        </w:tc>
        <w:tc>
          <w:tcPr>
            <w:tcW w:w="1582" w:type="dxa"/>
            <w:tcBorders/>
          </w:tcPr>
          <w:p>
            <w:pPr>
              <w:pStyle w:val="Normal"/>
              <w:ind w:hanging="0"/>
              <w:rPr/>
            </w:pPr>
            <w:r>
              <w:rPr/>
              <w:t>eticità-decisione</w:t>
            </w:r>
          </w:p>
        </w:tc>
      </w:tr>
    </w:tbl>
    <w:p>
      <w:pPr>
        <w:pStyle w:val="Normal"/>
        <w:rPr/>
      </w:pPr>
      <w:r>
        <w:rPr/>
      </w:r>
    </w:p>
    <w:p>
      <w:pPr>
        <w:pStyle w:val="Normal"/>
        <w:rPr/>
      </w:pPr>
      <w:r>
        <w:rPr/>
      </w:r>
    </w:p>
    <w:p>
      <w:pPr>
        <w:pStyle w:val="Normal"/>
        <w:rPr/>
      </w:pPr>
      <w:r>
        <w:rPr>
          <w:rFonts w:eastAsia="Arial" w:cs="Arial" w:ascii="Arial" w:hAnsi="Arial"/>
          <w:b/>
          <w:bCs/>
        </w:rPr>
        <w:t xml:space="preserve">1.1 </w:t>
      </w:r>
      <w:r>
        <w:rPr/>
        <w:t xml:space="preserve">L’originario etico è teleologico, non deontologico: all’origine dell’etico non sta il dovere ma la coppia potere-volere, cioè la sproporzione tra il desiderio di essere e l’effettività. L’intenzione della vita buona è la qualità della attuazione mediante la quale l’uomo prende possesso di sé nell’azione. La vita buona è la vita compiuta, cioè l’orizzonte ultimo dell’intenzione pratica alla quale l’uomo tende ma che deve essere già operante e anticipata all’inizio del processo, poiché è in vista di essa che l’uomo valuta la sua azione come buona; è essa infatti che misura la stima di sé. </w:t>
      </w:r>
    </w:p>
    <w:p>
      <w:pPr>
        <w:pStyle w:val="Normal"/>
        <w:rPr/>
      </w:pPr>
      <w:r>
        <w:rPr/>
        <w:t xml:space="preserve">Ciò coinvolge la problematica aristotelica e kantiana del fine: esiste un fine ultimo totalizzante della vita? Il punto di partenza fenomenologico non permette a Ricoeur di seguire la via fondativa di Kant, la quale suppone che si dia un’esperienza dell’imperativo morale incondizionato. La via aristotelica contenuta nella teoria della </w:t>
      </w:r>
      <w:r>
        <w:rPr>
          <w:rFonts w:eastAsia="Sgreek" w:cs="Sgreek" w:ascii="Sgreek" w:hAnsi="Sgreek"/>
        </w:rPr>
        <w:t>fro/nhsij</w:t>
      </w:r>
      <w:r>
        <w:rPr/>
        <w:t xml:space="preserve"> (cioè il VI libro dell’</w:t>
      </w:r>
      <w:r>
        <w:rPr>
          <w:i/>
          <w:iCs/>
        </w:rPr>
        <w:t>Etica a Nicomaco</w:t>
      </w:r>
      <w:r>
        <w:rPr/>
        <w:t xml:space="preserve">), la quale parla di una circolarità tra i fini subordinati della vita (le pratiche particolari) e il fine unificante della vita, è l’unica praticabile. Ricoeur ne trova una conferma nella teoria narrativa secondo cui è a partire dalle pratiche particolari che l’uomo apprende il senso della vita, e tuttavia le pratiche particolari non sono apprezzate come buone se non in quanto determinano un’intenzione che le supera e che riguarda il tutto della vita. Ricoeur registra questa circolarità ermeneutica ma non ne approfondisce il significato etico, cioè pratico; il fatto cioè che l’anticipazione necessaria dell’unità del sé è costitutiva della qualità etica dell’azione e del carattere assoluto dell’intenzione, per la quale ogni progetto si radica in un’intenzione che non è intenzione di qualcosa ma intenzione vuota, non ancora riempita e non mai riempita, e, reciprocamente, che non si dà anticipazione dell’unità del sé se non nell’autoattuazione eticamente determinata. È questo il luogo di una giustificazione dell’etico che non sia deduttiva; non è una fondazione non già perché esclude la giustificazione ma perché è pratica e, come tale, subordinata alla libera attuazione. </w:t>
      </w:r>
    </w:p>
    <w:p>
      <w:pPr>
        <w:pStyle w:val="Normal"/>
        <w:rPr/>
      </w:pPr>
      <w:r>
        <w:rPr/>
      </w:r>
    </w:p>
    <w:p>
      <w:pPr>
        <w:pStyle w:val="Normal"/>
        <w:rPr/>
      </w:pPr>
      <w:r>
        <w:rPr>
          <w:rFonts w:eastAsia="Arial" w:cs="Arial" w:ascii="Arial" w:hAnsi="Arial"/>
          <w:b/>
          <w:bCs/>
        </w:rPr>
        <w:t xml:space="preserve">1.2 </w:t>
      </w:r>
      <w:r>
        <w:rPr/>
        <w:t xml:space="preserve">L’indeterminatezza del concetto fondamentale dell’etico (la stima di sé) non permette a Ricoeur di giustificare la coappartenenza della relazione all’altro nell’originario etico. Il problema soggiacente all’analisi di Ricoeur è se l’etico si aggiunga alla costituzione intersoggettiva del sé ovvero se la determini originariamente. A tale scopo Ricoeur confronta la prospettiva di Husserl, notoriamente egologica, con quella di Lévinas. La prima prescinde dall’etico - ora, il tentativo husserliano di dedurre l’intersoggettività dall’io raggiunge l’altro come altro io identico all’io, ma non come altro dall’io. Inversamente, è a partire dall’originalità dell’esperienza etica che Lévinas afferma il primato dell’altro - tuttavia, l’assolutizzazione dell’altro di Lévinas si autosopprime se nega la capacità dell’io di rispondere all’ingiunzione dell’altro. La sollecitudine, che è la seconda categoria dell’etico, riunisce la reciprocità (altro io), l’insostituibilità (altro dall’io) e la somiglianza, che è come l’unità delle due. </w:t>
      </w:r>
    </w:p>
    <w:p>
      <w:pPr>
        <w:pStyle w:val="Normal"/>
        <w:rPr/>
      </w:pPr>
      <w:r>
        <w:rPr/>
        <w:t xml:space="preserve">La stima di sé include la stima dell’altro come un sé. Ora, la stima dell’altro non può essere pensata come originaria che se l’altro determina l’istanza che misura la stima di sé, e dunque che se l’io si rapporta al proprio sé come a un altro. Così Ricoeur afferma l’equivalenza della stima dell’altro come un sé e la stima di sé come un altro. L’alterità è costitutiva della stima di sé. In ciò risiede la radice etica dell’imperativo. Ricoeur lo suggerisce; tuttavia, poiché non tematizza l’etico come forma dell’attuazione che è all’origine del sé, egli si limita a integrare l’insostituibilità dell’altro nella teleologia del sé ma non pensa la loro cooriginarietà. L’aspetto deontologico costitutivo dell’etico è rinviato al livello morale. </w:t>
      </w:r>
    </w:p>
    <w:p>
      <w:pPr>
        <w:pStyle w:val="Normal"/>
        <w:rPr/>
      </w:pPr>
      <w:r>
        <w:rPr/>
      </w:r>
    </w:p>
    <w:p>
      <w:pPr>
        <w:pStyle w:val="Normal"/>
        <w:rPr/>
      </w:pPr>
      <w:r>
        <w:rPr>
          <w:rFonts w:eastAsia="Arial" w:cs="Arial" w:ascii="Arial" w:hAnsi="Arial"/>
          <w:b/>
          <w:bCs/>
        </w:rPr>
        <w:t xml:space="preserve">1.3 </w:t>
      </w:r>
      <w:r>
        <w:rPr/>
        <w:t xml:space="preserve">L’idea di giustizia, assente nell’analisi dei primi due aspetti dell’etico, interviene nella considerazione del terzo momento, cioè della dimensione istituzionale e della necessità per l’azione di mediarsi in una prassi collettiva che comporta delle regole già istituite a monte dell’azione del singolo. Su questo piano si colloca il concetto di giustizia. Il polo istituzionale non è originario: se si prescinde dalla relazione al soggetto in prima e in seconda persona esso non ha valenza etica; d’altra parte c’è un significato etico e non solo morale della giustizia poiché la necessità dell’eguaglianza proporzionale per ciascuno si fonda sulla sollecitudine ed è come il tradursi di essa sul piano delle mediazioni oggettive. </w:t>
      </w:r>
    </w:p>
    <w:p>
      <w:pPr>
        <w:pStyle w:val="Normal"/>
        <w:rPr/>
      </w:pPr>
      <w:r>
        <w:rPr/>
        <w:t xml:space="preserve">Il polo istituzionale funge da transizione dall’etico al morale. Questa transizione comporta la sequenza delle nozioni di imperativo, di legge e infine del carattere di interdizione, che la legge assume quando si oppone al desiderio egoistico, cioè segnato da una scissione interna tra ciò che vuole e ciò che deve. L’interdizione consegue al regime della colpa, la quale accentua il carattere di obbligazione o di costrizione della norma e inaugura il morale come distinto dall’etico. Il morale è derivato rispetto all’etico poiché riguarda le mediazioni oggettive dell’etico in un regime segnato dalla violenza cioè da questa dissimmetria patologica tra l’io e l’altro. </w:t>
      </w:r>
    </w:p>
    <w:p>
      <w:pPr>
        <w:pStyle w:val="Normal"/>
        <w:rPr/>
      </w:pPr>
      <w:r>
        <w:rPr/>
      </w:r>
    </w:p>
    <w:p>
      <w:pPr>
        <w:pStyle w:val="Normal"/>
        <w:rPr/>
      </w:pPr>
      <w:r>
        <w:rPr>
          <w:rFonts w:eastAsia="Arial" w:cs="Arial" w:ascii="Arial" w:hAnsi="Arial"/>
          <w:b/>
          <w:bCs/>
        </w:rPr>
        <w:t>2.1</w:t>
      </w:r>
      <w:r>
        <w:rPr/>
        <w:t xml:space="preserve"> L’analisi dei tre aspetti della dimensione morale, secondo livello del movimento verticale, è un lungo e serrato confronto con Kant, la formulazione classica della concezione deontologica. L’analisi di Ricoeur è tutta orientata a mostrare il carattere derivato del morale; tuttavia, nella subordinazione del morale all’etico egli ritrova paradossalmente, ma del tutto coerentemente, un aspetto dell’originario etico non tematizzato da lui nell’analisi del momento teleologico. Il privilegio dell’aspetto deontologico in Kant si giustificherebbe secondo Ricoeur per l’assimilazione della ragion pratica allo statuto della ragione teorica; di qui l’associazione kantiana della nozione di legge con quella di autonomia nel concetto paradossale di autolegislazione. Di fatto questa identificazione di autonomia e di legge è problematica: Kant è obbligato a riconoscere nel cuore del fatto morale una passività non riducibile alla sensibilità. Ricoeur ne individua tre luoghi: (a) la passività per cui la legge determina la libertà modificandola; (b) il sentimento del rispetto con cui la legge agisce sulla ragion pratica; (c) la tendenza al male che si deve postulare nella volontà se si vuole in qualche modo comprendere la possibilità della colpa. Quest’ultima passività patologica spiega il carattere di interdizione della legge; tuttavia questo non può essere pensato se non in quanto modifica e perverte una passività non patologica che è costitutiva dell’originario etico. Ricoeur, invece di tematizzare la differenza costitutiva dell’etico, separa il significato etico dal significato morale; in questo modo il primo rimane indeterminato e il secondo inspiegato. </w:t>
      </w:r>
    </w:p>
    <w:p>
      <w:pPr>
        <w:pStyle w:val="Normal"/>
        <w:rPr/>
      </w:pPr>
      <w:r>
        <w:rPr/>
      </w:r>
    </w:p>
    <w:p>
      <w:pPr>
        <w:pStyle w:val="Normal"/>
        <w:rPr/>
      </w:pPr>
      <w:r>
        <w:rPr>
          <w:rFonts w:eastAsia="Arial" w:cs="Arial" w:ascii="Arial" w:hAnsi="Arial"/>
          <w:b/>
          <w:bCs/>
        </w:rPr>
        <w:t>2.2</w:t>
      </w:r>
      <w:r>
        <w:rPr/>
        <w:t xml:space="preserve"> Ricoeur non pensa l’unità dell’etico e del morale poiché non riflette sull’atto pratico come sintesi dell’originario e delle sue determinazioni fattuali; perciò anche qui, come nel primo livello, egli non spiega il carattere costitutivo della relazione all’altro. Si tratta della problematica kantiana del rispetto dell’altro, la quale corrisponde sul piano morale alla sollecitudine etica; in realtà, il rispetto è categoria etica fondamentale: essa dice la coappartenenza nell’originario etico della stima di sé e della stima dell’altro - coappartenenza che misura l’atto nel quale il sé accede alla propria identità valutandola moralmente riconoscendo l’altro come un altro sé, cioè portatore della stessa istanza che misura la qualità morale della stima di sé. </w:t>
      </w:r>
    </w:p>
    <w:p>
      <w:pPr>
        <w:pStyle w:val="Normal"/>
        <w:rPr/>
      </w:pPr>
      <w:r>
        <w:rPr/>
        <w:t xml:space="preserve">Kant evita il problema perché, con un formalismo analogo a quello di Husserl, egli non considera l’altro nella sua singolarità ma come la realizzazione individuale dell’universale umano. Ricoeur rifiuta questa astrazione: la nozione morale di rispetto si radica nella sollecitudine etica per l’altro alla quale aggiunge il carattere di obbligazione come replica alle diverse forme di violenza che si iscrivono nella dissimmetria di base tra i soggetti umani. Ma poiché il concetto di sollecitudine non è stato istituito da lui in modo da includere ciò che la nozione di rispetto significa (il riconoscimento della singolarità e assolutezza dell’altro come fine in sé), Ricoeur rimuove invece di chiarire il problema. In particolare egli non giustifica il carattere di assolutezza dell’etico contenuto nella nozione kantiana di persona come fine in sé e per il quale esso è la radice e non la conseguenza dell’esigenza di reciprocità costitutiva della sollecitudine. </w:t>
      </w:r>
    </w:p>
    <w:p>
      <w:pPr>
        <w:pStyle w:val="Normal"/>
        <w:rPr/>
      </w:pPr>
      <w:r>
        <w:rPr/>
      </w:r>
    </w:p>
    <w:p>
      <w:pPr>
        <w:pStyle w:val="Normal"/>
        <w:rPr/>
      </w:pPr>
      <w:r>
        <w:rPr>
          <w:rFonts w:eastAsia="Arial" w:cs="Arial" w:ascii="Arial" w:hAnsi="Arial"/>
          <w:b/>
          <w:bCs/>
        </w:rPr>
        <w:t xml:space="preserve">2.3 </w:t>
      </w:r>
      <w:r>
        <w:rPr/>
        <w:t xml:space="preserve">La distinzione etico-morale, la quale appare sempre meno necessaria sul piano fondamentale, è debitrice della concentrazione del problema morale sul suo aspetto sociale e sul progetto di un sapere delle norme di tipo oggettivo tipico del dibattito contemporaneo. Qui l’astrazione dal concetto di bene in favore del concetto di giusto è la condizione per definire un campo del sapere morale che prescinde dalle convinzioni soggettive. Nel dibattito con la teoria di giustizia di Rawls, Ricoeur fa valere l’impossibilità di prescindere nella definizione del giusto da una precomprensione del bene, la quale è sempre storicamente e culturalmente determinata, ma nella distinzione della nozione etica di bene da quella morale di giusto si riflettono i condizionamenti che l’orientamento del dibattito attuale esercitano sulla stessa teoria etica di Ricoeur e la complicità sotterranea che si stabilisce tra una teoria etica di tipo ermeneutico come quella di Ricoeur, che non rinuncia al fondamentale ma non lo tematizza poiché esclude la fondazione, e una teoria etica procedurale, che si limita alle regole universalmente riconosciute dell’agire intersoggettivo fino al limite di non giustificarne la normatività. </w:t>
      </w:r>
    </w:p>
    <w:p>
      <w:pPr>
        <w:pStyle w:val="Normal"/>
        <w:rPr/>
      </w:pPr>
      <w:r>
        <w:rPr/>
      </w:r>
    </w:p>
    <w:p>
      <w:pPr>
        <w:pStyle w:val="Normal"/>
        <w:rPr/>
      </w:pPr>
      <w:r>
        <w:rPr>
          <w:rFonts w:eastAsia="Arial" w:cs="Arial" w:ascii="Arial" w:hAnsi="Arial"/>
          <w:b/>
          <w:bCs/>
        </w:rPr>
        <w:t xml:space="preserve">3 </w:t>
      </w:r>
      <w:r>
        <w:rPr/>
        <w:t xml:space="preserve">Una teoria ermeneutica (non fondativa) non può ritrovare l’unità dell’esperienza etica che nella forma dell’interazione tra i due livelli, quello fondamentale della convinzione e quello derivato della sua realizzazione nel corpo delle determinazioni oggettive in cui essa è sottoposta alla verifica della sua universalità. È questo l’oggetto del terzo livello del movimento verticale, quello della saggezza pratica, in cui la norma morale ritorna all’intenzione etica. La sintesi pratica, la quale sfugge all’analisi di Ricoeur, poiché la dicotomia etico-morale la risolve nelle sue componenti, è recuperata nella dialettica (epistemologica) tra la convinzione e la sua concettualizzazione. Le tre tesi che Ricoeur sviluppa percorrendo i tre aspetti del movimento orizzontale sono la </w:t>
      </w:r>
      <w:r>
        <w:rPr>
          <w:i/>
          <w:iCs/>
        </w:rPr>
        <w:t xml:space="preserve">summa </w:t>
      </w:r>
      <w:r>
        <w:rPr/>
        <w:t xml:space="preserve">di una etica della </w:t>
      </w:r>
      <w:r>
        <w:rPr>
          <w:rFonts w:eastAsia="Sgreek" w:cs="Sgreek" w:ascii="Sgreek" w:hAnsi="Sgreek"/>
        </w:rPr>
        <w:t>fro/nhsij</w:t>
      </w:r>
      <w:r>
        <w:rPr/>
        <w:t>, il termine greco della categoria dell’attestazione (la qualità epistemica della coscienza).</w:t>
      </w:r>
    </w:p>
    <w:p>
      <w:pPr>
        <w:pStyle w:val="Normal"/>
        <w:rPr/>
      </w:pPr>
      <w:r>
        <w:rPr>
          <w:rFonts w:eastAsia="Arial" w:cs="Arial" w:ascii="Arial" w:hAnsi="Arial"/>
          <w:b/>
          <w:bCs/>
        </w:rPr>
        <w:t xml:space="preserve">3.1 </w:t>
      </w:r>
      <w:r>
        <w:rPr/>
        <w:t xml:space="preserve">Non c’è </w:t>
      </w:r>
      <w:r>
        <w:rPr>
          <w:i/>
          <w:iCs/>
        </w:rPr>
        <w:t>Sittlichkeit</w:t>
      </w:r>
      <w:r>
        <w:rPr/>
        <w:t xml:space="preserve">-eticità (Hegel) che possa dispensare dalla decisione morale del singolo e dalla sua individualità. In sintesi non può prodursi sul piano istituzionale. </w:t>
      </w:r>
    </w:p>
    <w:p>
      <w:pPr>
        <w:pStyle w:val="Normal"/>
        <w:rPr/>
      </w:pPr>
      <w:r>
        <w:rPr>
          <w:rFonts w:eastAsia="Arial" w:cs="Arial" w:ascii="Arial" w:hAnsi="Arial"/>
          <w:b/>
          <w:bCs/>
        </w:rPr>
        <w:t xml:space="preserve">3.2 </w:t>
      </w:r>
      <w:r>
        <w:rPr/>
        <w:t>La radice dell’indeducibilità e dei conflitti che essa comporta sta nello scarto insuperabile tra la legge morale (generale) e la singolarità della persona.</w:t>
      </w:r>
    </w:p>
    <w:p>
      <w:pPr>
        <w:pStyle w:val="Normal"/>
        <w:rPr/>
      </w:pPr>
      <w:r>
        <w:rPr>
          <w:rFonts w:eastAsia="Arial" w:cs="Arial" w:ascii="Arial" w:hAnsi="Arial"/>
          <w:b/>
          <w:bCs/>
        </w:rPr>
        <w:t>3.3</w:t>
      </w:r>
      <w:r>
        <w:rPr/>
        <w:t xml:space="preserve"> Nel cuore dell’autonomia è iscritta una differenza (quella che si attesta nei tre luoghi di passività), la quale è insieme la condizione e il limite della libertà finita. L’ontologia del sé, che la teoria etica permette di stabilire e di cui si occupa lo studio conclusivo di </w:t>
      </w:r>
      <w:r>
        <w:rPr>
          <w:i/>
          <w:iCs/>
        </w:rPr>
        <w:t>Soi-même comme un autre</w:t>
      </w:r>
      <w:r>
        <w:rPr/>
        <w:t>, è la trascrizione sul piano concettuale (della concettualità universale dell’ontologia) della struttura di attività costitutiva dell’ipseità. Ontologia formale che lascia aperto il problema del fondamento, il quale non può dirsi che simbolicamente.</w:t>
      </w:r>
    </w:p>
    <w:sectPr>
      <w:headerReference w:type="default" r:id="rId2"/>
      <w:footerReference w:type="default" r:id="rId3"/>
      <w:footnotePr>
        <w:numFmt w:val="decimal"/>
      </w:footnotePr>
      <w:type w:val="nextPage"/>
      <w:pgSz w:w="11906" w:h="16838"/>
      <w:pgMar w:left="1418" w:right="851" w:gutter="284" w:header="72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hern">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greek">
    <w:charset w:val="01"/>
    <w:family w:val="roman"/>
    <w:pitch w:val="variable"/>
  </w:font>
  <w:font w:name="Technical">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32702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32702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5pt;height:13.7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sz w:val="18"/>
          <w:szCs w:val="18"/>
        </w:rPr>
        <w:t>Quando dico “referenza extralinguistica” alludo al fatto che il linguaggio ha una referenza. La referenza del linguaggio descrittivo è lo stato di cose, ma non possiamo applicare qui questo modello perché ci ricondurrebbe al sapere oggettivo. A quali condizioni il linguaggio mi consente quindi di superare l’opposizione soggetto-oggetto? Se parlo del linguaggio come fa la teologia ermeneutica non rimango forse nella autocomprensione, che è categoria esistenziale e non ontologica? Ciò spiegherebbe la difficoltà della teologia ermeneutica a giustificare la singolarità di Gesù, la necessità della sua storia in ordine all’iscrizione nel tempo dell’evento di parola.</w:t>
      </w:r>
    </w:p>
  </w:footnote>
  <w:footnote w:id="3">
    <w:p>
      <w:pPr>
        <w:pStyle w:val="Footnote"/>
        <w:rPr/>
      </w:pPr>
      <w:r>
        <w:rPr>
          <w:rStyle w:val="FootnoteCharacters"/>
        </w:rPr>
        <w:footnoteRef/>
      </w:r>
      <w:r>
        <w:rPr/>
        <w:tab/>
      </w:r>
      <w:r>
        <w:rPr>
          <w:sz w:val="18"/>
          <w:szCs w:val="18"/>
        </w:rPr>
        <w:t xml:space="preserve">In una sua conferenza del ‘63 Heidegger parla del linguaggio non oggettivante. Il linguaggio per lui non è oggettivante: il linguaggio oggettivante è proprio della scienza. Bultmann diceva invece che il linguaggio è tutto oggettivante, e quindi occorre metterlo tra parentesi. </w:t>
      </w:r>
    </w:p>
  </w:footnote>
  <w:footnote w:id="4">
    <w:p>
      <w:pPr>
        <w:pStyle w:val="Footnote"/>
        <w:rPr/>
      </w:pPr>
      <w:r>
        <w:rPr>
          <w:rStyle w:val="FootnoteCharacters"/>
        </w:rPr>
        <w:footnoteRef/>
      </w:r>
      <w:r>
        <w:rPr/>
        <w:tab/>
      </w:r>
      <w:r>
        <w:rPr>
          <w:sz w:val="18"/>
          <w:szCs w:val="18"/>
        </w:rPr>
        <w:t>Era il periodo in cui in Francia stava affermandosi lo strutturalismo, che stranamente è un alleato singolare delle teologie narrative. Esso si limita a dare una struttura da riattualizzare, semplificando il problema dello statuto del linguaggio e della interpretazione.</w:t>
      </w:r>
    </w:p>
  </w:footnote>
  <w:footnote w:id="5">
    <w:p>
      <w:pPr>
        <w:pStyle w:val="Footnote"/>
        <w:rPr/>
      </w:pPr>
      <w:r>
        <w:rPr>
          <w:rStyle w:val="FootnoteCharacters"/>
        </w:rPr>
        <w:footnoteRef/>
      </w:r>
      <w:r>
        <w:rPr/>
        <w:tab/>
      </w:r>
      <w:r>
        <w:rPr>
          <w:sz w:val="18"/>
          <w:szCs w:val="18"/>
        </w:rPr>
        <w:t>L’attuazione non pregiudica mai l’accesso all’apriori: non è mai deducibile dall’apriori, è un evento. Il vizio dei filosofi tende ad andare alla ricerca di un super-sapere che si svincola sia dalla normativa del pensiero (riflessione) sia della fede (decisione). La pretesa di superare questa differenza porta a una nuova forma di pensiero mitologico (Blumenberg e secondo Heidegger). L’attuazione come tale offre la possibilità di pensare l’apriori perché lo rivela senza confondere i due piani.</w:t>
      </w:r>
    </w:p>
  </w:footnote>
  <w:footnote w:id="6">
    <w:p>
      <w:pPr>
        <w:pStyle w:val="Footnote"/>
        <w:rPr/>
      </w:pPr>
      <w:r>
        <w:rPr>
          <w:rStyle w:val="FootnoteCharacters"/>
        </w:rPr>
        <w:footnoteRef/>
      </w:r>
      <w:r>
        <w:rPr/>
        <w:tab/>
      </w:r>
      <w:r>
        <w:rPr>
          <w:sz w:val="18"/>
          <w:szCs w:val="18"/>
        </w:rPr>
        <w:t xml:space="preserve">M. Heidegger, «Lettera sull'Umanismo» in </w:t>
      </w:r>
      <w:r>
        <w:rPr>
          <w:i/>
          <w:iCs/>
          <w:sz w:val="18"/>
          <w:szCs w:val="18"/>
        </w:rPr>
        <w:t>Che cos'è la metafisica?</w:t>
      </w:r>
      <w:r>
        <w:rPr>
          <w:sz w:val="18"/>
          <w:szCs w:val="18"/>
        </w:rPr>
        <w:t>, tr. it. A. Carlini, La Nuova Italia, Firenze 1971, p. 120.</w:t>
      </w:r>
    </w:p>
  </w:footnote>
  <w:footnote w:id="7">
    <w:p>
      <w:pPr>
        <w:pStyle w:val="Footnote"/>
        <w:rPr/>
      </w:pPr>
      <w:r>
        <w:rPr>
          <w:rStyle w:val="FootnoteCharacters"/>
        </w:rPr>
        <w:footnoteRef/>
      </w:r>
      <w:r>
        <w:rPr/>
        <w:tab/>
      </w:r>
      <w:r>
        <w:rPr>
          <w:sz w:val="18"/>
          <w:szCs w:val="18"/>
        </w:rPr>
        <w:t xml:space="preserve">Anche Kant sosteneva che il criterio morale è l’universalità; c’è però il problema che il soggetto non è universale, perché per definizione è singolare. Di qui nasce la problematica del formalismo della legge morale rispetto alle condizioni effettive da un lato e rispetto alla singolarità dall’altro, dibattuto da Ricoeur in </w:t>
      </w:r>
      <w:r>
        <w:rPr>
          <w:i/>
          <w:iCs/>
          <w:sz w:val="18"/>
          <w:szCs w:val="18"/>
        </w:rPr>
        <w:t>Soi-même comme un autre</w:t>
      </w:r>
      <w:r>
        <w:rPr>
          <w:sz w:val="18"/>
          <w:szCs w:val="18"/>
        </w:rPr>
        <w:t>.</w:t>
      </w:r>
    </w:p>
  </w:footnote>
  <w:footnote w:id="8">
    <w:p>
      <w:pPr>
        <w:pStyle w:val="Footnote"/>
        <w:rPr/>
      </w:pPr>
      <w:r>
        <w:rPr>
          <w:rStyle w:val="FootnoteCharacters"/>
        </w:rPr>
        <w:footnoteRef/>
      </w:r>
      <w:r>
        <w:rPr/>
        <w:tab/>
      </w:r>
      <w:r>
        <w:rPr>
          <w:sz w:val="18"/>
          <w:szCs w:val="18"/>
        </w:rPr>
        <w:t xml:space="preserve">Metz, </w:t>
      </w:r>
      <w:r>
        <w:rPr>
          <w:i/>
          <w:iCs/>
          <w:sz w:val="18"/>
          <w:szCs w:val="18"/>
        </w:rPr>
        <w:t>La fede nella storia e nella società</w:t>
      </w:r>
      <w:r>
        <w:rPr>
          <w:sz w:val="18"/>
          <w:szCs w:val="18"/>
        </w:rPr>
        <w:t>, Queriniana, pp. 66-67</w:t>
      </w:r>
    </w:p>
  </w:footnote>
  <w:footnote w:id="9">
    <w:p>
      <w:pPr>
        <w:pStyle w:val="Footnote"/>
        <w:rPr/>
      </w:pPr>
      <w:r>
        <w:rPr>
          <w:rStyle w:val="FootnoteCharacters"/>
        </w:rPr>
        <w:footnoteRef/>
      </w:r>
      <w:r>
        <w:rPr/>
        <w:tab/>
      </w:r>
      <w:r>
        <w:rPr>
          <w:sz w:val="18"/>
          <w:szCs w:val="18"/>
        </w:rPr>
        <w:t xml:space="preserve">Metz, </w:t>
      </w:r>
      <w:r>
        <w:rPr>
          <w:i/>
          <w:iCs/>
          <w:sz w:val="18"/>
          <w:szCs w:val="18"/>
        </w:rPr>
        <w:t>La fede nella storia e nella società</w:t>
      </w:r>
      <w:r>
        <w:rPr>
          <w:sz w:val="18"/>
          <w:szCs w:val="18"/>
        </w:rPr>
        <w:t>, Queriniana, p. 60</w:t>
      </w:r>
    </w:p>
  </w:footnote>
  <w:footnote w:id="10">
    <w:p>
      <w:pPr>
        <w:pStyle w:val="Footnote"/>
        <w:rPr/>
      </w:pPr>
      <w:r>
        <w:rPr>
          <w:rStyle w:val="FootnoteCharacters"/>
        </w:rPr>
        <w:footnoteRef/>
      </w:r>
      <w:r>
        <w:rPr/>
        <w:tab/>
      </w:r>
      <w:r>
        <w:rPr>
          <w:sz w:val="18"/>
          <w:szCs w:val="18"/>
        </w:rPr>
        <w:t>L’etico è il sostrato del morale. Non si può comprendere l’imperativo morale se non a partire dall’etico. La prospettiva puramente morale nasce dalla astrazione che considera solo la regola dell’agire. Il recupero della soggettività a partire dalla norma morale non può avvenire se non attraverso la restituzione dell’etico, ovvero dell’esperienza del soggetto. Io devo agire nei confronti degli altri realizzando la reciprocità, che è una istanza morale normante l’agire: la qualità etica del soggetto che deve realizzare la reciprocità è qui chiamata “sollecitudine per gli altri”. Questa prospettiva etica consente di integrare il sentire del soggetto: la sollecitudine, come pure la stima di sé, si esperiscono nella percezione del sentire, e poi nell’agire.</w:t>
      </w:r>
    </w:p>
  </w:footnote>
  <w:footnote w:id="11">
    <w:p>
      <w:pPr>
        <w:pStyle w:val="Footnote"/>
        <w:rPr/>
      </w:pPr>
      <w:r>
        <w:rPr>
          <w:rStyle w:val="FootnoteCharacters"/>
        </w:rPr>
        <w:footnoteRef/>
      </w:r>
      <w:r>
        <w:rPr/>
        <w:tab/>
      </w:r>
      <w:r>
        <w:rPr>
          <w:sz w:val="18"/>
          <w:szCs w:val="18"/>
        </w:rPr>
        <w:t>La tragedia greca non supera questo conflitto tra il rispetto della legge e il rispetto della persona: alla fine attribuisce le disgrazie a qualcosa di cui il soggetto non era cosciente, e quindi nega la responsabilità morale. La tragedia non accede alla attuazione della singolarità dell’uomo.</w:t>
      </w:r>
    </w:p>
  </w:footnote>
  <w:footnote w:id="12">
    <w:p>
      <w:pPr>
        <w:pStyle w:val="Footnote"/>
        <w:rPr/>
      </w:pPr>
      <w:r>
        <w:rPr>
          <w:rStyle w:val="FootnoteCharacters"/>
        </w:rPr>
        <w:footnoteRef/>
      </w:r>
      <w:r>
        <w:rPr/>
        <w:tab/>
      </w:r>
      <w:r>
        <w:rPr>
          <w:sz w:val="18"/>
          <w:szCs w:val="18"/>
        </w:rPr>
        <w:t xml:space="preserve">P. Ricoeur, </w:t>
      </w:r>
      <w:r>
        <w:rPr>
          <w:i/>
          <w:iCs/>
          <w:sz w:val="18"/>
          <w:szCs w:val="18"/>
        </w:rPr>
        <w:t>Sé come un altro</w:t>
      </w:r>
      <w:r>
        <w:rPr>
          <w:sz w:val="18"/>
          <w:szCs w:val="18"/>
        </w:rPr>
        <w:t>, Jaca Book, Milano, 1993, p. 101.</w:t>
      </w:r>
    </w:p>
  </w:footnote>
  <w:footnote w:id="13">
    <w:p>
      <w:pPr>
        <w:pStyle w:val="Footnote"/>
        <w:rPr/>
      </w:pPr>
      <w:r>
        <w:rPr>
          <w:rStyle w:val="FootnoteCharacters"/>
        </w:rPr>
        <w:footnoteRef/>
      </w:r>
      <w:r>
        <w:rPr/>
        <w:tab/>
      </w:r>
      <w:r>
        <w:rPr>
          <w:sz w:val="18"/>
          <w:szCs w:val="18"/>
        </w:rPr>
        <w:t xml:space="preserve">P. Ricoeur, </w:t>
      </w:r>
      <w:r>
        <w:rPr>
          <w:i/>
          <w:iCs/>
          <w:sz w:val="18"/>
          <w:szCs w:val="18"/>
        </w:rPr>
        <w:t>Sé come un altro</w:t>
      </w:r>
      <w:r>
        <w:rPr>
          <w:sz w:val="18"/>
          <w:szCs w:val="18"/>
        </w:rPr>
        <w:t>, Jaca Book, Milano, 1993, p. 101-102.</w:t>
      </w:r>
    </w:p>
  </w:footnote>
  <w:footnote w:id="14">
    <w:p>
      <w:pPr>
        <w:pStyle w:val="Footnote"/>
        <w:rPr/>
      </w:pPr>
      <w:r>
        <w:rPr>
          <w:rStyle w:val="FootnoteCharacters"/>
        </w:rPr>
        <w:footnoteRef/>
      </w:r>
      <w:r>
        <w:rPr/>
        <w:tab/>
      </w:r>
      <w:r>
        <w:rPr>
          <w:sz w:val="18"/>
          <w:szCs w:val="18"/>
        </w:rPr>
        <w:t xml:space="preserve">P. Ricoeur, </w:t>
      </w:r>
      <w:r>
        <w:rPr>
          <w:i/>
          <w:iCs/>
          <w:sz w:val="18"/>
          <w:szCs w:val="18"/>
        </w:rPr>
        <w:t>Sé come un altro</w:t>
      </w:r>
      <w:r>
        <w:rPr>
          <w:sz w:val="18"/>
          <w:szCs w:val="18"/>
        </w:rPr>
        <w:t>, Jaca Book, Milano, 1993, p. 473.</w:t>
      </w:r>
    </w:p>
  </w:footnote>
  <w:footnote w:id="15">
    <w:p>
      <w:pPr>
        <w:pStyle w:val="Footnote"/>
        <w:rPr/>
      </w:pPr>
      <w:r>
        <w:rPr>
          <w:rStyle w:val="FootnoteCharacters"/>
        </w:rPr>
        <w:footnoteRef/>
      </w:r>
      <w:r>
        <w:rPr/>
        <w:tab/>
      </w:r>
      <w:r>
        <w:rPr>
          <w:sz w:val="18"/>
          <w:szCs w:val="18"/>
        </w:rPr>
        <w:t>Oggi c’è tutta una costrizione culturale per cui la filosofia deve praticare una neutralità teologica. Hegel diceva invece che l’unico oggetto della filosofia è Dio. Quanto tempo è passato!</w:t>
      </w:r>
    </w:p>
  </w:footnote>
  <w:footnote w:id="16">
    <w:p>
      <w:pPr>
        <w:pStyle w:val="Footnote"/>
        <w:rPr/>
      </w:pPr>
      <w:r>
        <w:rPr>
          <w:rStyle w:val="FootnoteCharacters"/>
        </w:rPr>
        <w:footnoteRef/>
      </w:r>
      <w:r>
        <w:rPr/>
        <w:tab/>
      </w:r>
      <w:r>
        <w:rPr>
          <w:sz w:val="18"/>
          <w:szCs w:val="18"/>
        </w:rPr>
        <w:t>In questo senso Gen 1 dice di tutte le cose create che sono buone (attenzione all’aggettivo etico). La creazione deve essere il fondamento di un agire buono. Nel contesto della legge nuova Gesù più volte si richiama infatti al Dio creatore (per esempio: Dio che fa sorgere il sole sui buoni e sui cattivi)</w:t>
      </w:r>
    </w:p>
  </w:footnote>
  <w:footnote w:id="17">
    <w:p>
      <w:pPr>
        <w:pStyle w:val="Footnote"/>
        <w:rPr/>
      </w:pPr>
      <w:r>
        <w:rPr>
          <w:rStyle w:val="FootnoteCharacters"/>
        </w:rPr>
        <w:footnoteRef/>
      </w:r>
      <w:r>
        <w:rPr/>
        <w:tab/>
      </w:r>
      <w:r>
        <w:rPr>
          <w:sz w:val="18"/>
          <w:szCs w:val="18"/>
        </w:rPr>
        <w:t>La mistica è la vita dell’uomo al suo livello non codificabile e non universalizzabile.</w:t>
      </w:r>
    </w:p>
  </w:footnote>
  <w:footnote w:id="18">
    <w:p>
      <w:pPr>
        <w:pStyle w:val="Footnote"/>
        <w:rPr/>
      </w:pPr>
      <w:r>
        <w:rPr>
          <w:rStyle w:val="FootnoteCharacters"/>
        </w:rPr>
        <w:footnoteRef/>
      </w:r>
      <w:r>
        <w:rPr/>
        <w:tab/>
      </w:r>
      <w:r>
        <w:rPr>
          <w:sz w:val="18"/>
          <w:szCs w:val="18"/>
        </w:rPr>
        <w:t>Uno dei motivi con il quale Ricoeur giustifica l’agnosticismo teologico è di evitare che con la teologia “rientri dalla finestra” l’esigenza della fondazione che era stata accuratamente evitata rivolgendosi all’ermeneutica.</w:t>
      </w:r>
    </w:p>
  </w:footnote>
  <w:footnote w:id="19">
    <w:p>
      <w:pPr>
        <w:pStyle w:val="Footnote"/>
        <w:rPr/>
      </w:pPr>
      <w:r>
        <w:rPr>
          <w:rStyle w:val="FootnoteCharacters"/>
        </w:rPr>
        <w:footnoteRef/>
      </w:r>
      <w:r>
        <w:rPr/>
        <w:tab/>
      </w:r>
      <w:r>
        <w:rPr>
          <w:sz w:val="18"/>
          <w:szCs w:val="18"/>
          <w:lang w:val="fr-FR"/>
        </w:rPr>
        <w:t>Françoise Dastur</w:t>
      </w:r>
      <w:r>
        <w:rPr>
          <w:sz w:val="18"/>
          <w:szCs w:val="18"/>
        </w:rPr>
        <w:t xml:space="preserve">, </w:t>
      </w:r>
      <w:r>
        <w:rPr>
          <w:i/>
          <w:iCs/>
          <w:sz w:val="18"/>
          <w:szCs w:val="18"/>
          <w:lang w:val="fr-FR"/>
        </w:rPr>
        <w:t>Paul Ricoeur, le soi et l’autre. L'altérité la plus intime: la conscience</w:t>
      </w:r>
      <w:r>
        <w:rPr>
          <w:sz w:val="18"/>
          <w:szCs w:val="18"/>
          <w:lang w:val="fr-FR"/>
        </w:rPr>
        <w:t xml:space="preserve">, in: </w:t>
      </w:r>
      <w:r>
        <w:rPr>
          <w:sz w:val="18"/>
          <w:szCs w:val="18"/>
        </w:rPr>
        <w:t xml:space="preserve">AA.VV., </w:t>
      </w:r>
      <w:r>
        <w:rPr>
          <w:i/>
          <w:iCs/>
          <w:sz w:val="18"/>
          <w:szCs w:val="18"/>
          <w:lang w:val="fr-FR"/>
        </w:rPr>
        <w:t>Paul Ricoeur: l'herméneutique a l'école de la phénoménologie</w:t>
      </w:r>
      <w:r>
        <w:rPr>
          <w:sz w:val="18"/>
          <w:szCs w:val="18"/>
          <w:lang w:val="fr-FR"/>
        </w:rPr>
        <w:t>, Ed. Beauchesne, 1995, pp. 59-71</w:t>
      </w:r>
      <w:r>
        <w:rPr/>
        <w:t>.</w:t>
      </w:r>
    </w:p>
  </w:footnote>
  <w:footnote w:id="20">
    <w:p>
      <w:pPr>
        <w:pStyle w:val="Footnote"/>
        <w:rPr/>
      </w:pPr>
      <w:r>
        <w:rPr>
          <w:rStyle w:val="FootnoteCharacters"/>
        </w:rPr>
        <w:footnoteRef/>
      </w:r>
      <w:r>
        <w:rPr/>
        <w:tab/>
      </w:r>
      <w:r>
        <w:rPr>
          <w:sz w:val="18"/>
          <w:szCs w:val="18"/>
        </w:rPr>
        <w:t>L’alterità etica (</w:t>
      </w:r>
      <w:r>
        <w:rPr>
          <w:i/>
          <w:iCs/>
          <w:sz w:val="18"/>
          <w:szCs w:val="18"/>
        </w:rPr>
        <w:t>Anderheit</w:t>
      </w:r>
      <w:r>
        <w:rPr>
          <w:sz w:val="18"/>
          <w:szCs w:val="18"/>
        </w:rPr>
        <w:t>) è quella della ingiunzione; in Heidegger l’alterità ontologica (</w:t>
      </w:r>
      <w:r>
        <w:rPr>
          <w:i/>
          <w:iCs/>
          <w:sz w:val="18"/>
          <w:szCs w:val="18"/>
        </w:rPr>
        <w:t>Andersheit</w:t>
      </w:r>
      <w:r>
        <w:rPr>
          <w:sz w:val="18"/>
          <w:szCs w:val="18"/>
        </w:rPr>
        <w:t>) è la dipendenza del soggetto dal fondamento che sfugge.</w:t>
      </w:r>
    </w:p>
  </w:footnote>
  <w:footnote w:id="21">
    <w:p>
      <w:pPr>
        <w:pStyle w:val="Footnote"/>
        <w:rPr/>
      </w:pPr>
      <w:r>
        <w:rPr>
          <w:rStyle w:val="FootnoteCharacters"/>
        </w:rPr>
        <w:footnoteRef/>
      </w:r>
      <w:r>
        <w:rPr/>
        <w:tab/>
      </w:r>
      <w:r>
        <w:rPr>
          <w:sz w:val="18"/>
          <w:szCs w:val="18"/>
        </w:rPr>
        <w:t>Lévinas sottolinea l’ingiunzione, l’alterità d’altri e non l’alterità d’altro.</w:t>
      </w:r>
    </w:p>
  </w:footnote>
  <w:footnote w:id="22">
    <w:p>
      <w:pPr>
        <w:pStyle w:val="Footnote"/>
        <w:rPr/>
      </w:pPr>
      <w:r>
        <w:rPr>
          <w:rStyle w:val="FootnoteCharacters"/>
        </w:rPr>
        <w:footnoteRef/>
      </w:r>
      <w:r>
        <w:rPr/>
        <w:tab/>
      </w:r>
      <w:r>
        <w:rPr>
          <w:sz w:val="18"/>
          <w:szCs w:val="18"/>
        </w:rPr>
        <w:t>Se assumo il modello della alterità d’altri e lo pongo come l’assoluto arrivo a Dio; se assumo il modello della alterità d’altro approdo a una ontologia della finitudine rigorosamente indeterminata.</w:t>
      </w:r>
    </w:p>
  </w:footnote>
  <w:footnote w:id="23">
    <w:p>
      <w:pPr>
        <w:pStyle w:val="Footnote"/>
        <w:rPr/>
      </w:pPr>
      <w:r>
        <w:rPr>
          <w:rStyle w:val="FootnoteCharacters"/>
        </w:rPr>
        <w:footnoteRef/>
      </w:r>
      <w:r>
        <w:rPr/>
        <w:tab/>
      </w:r>
      <w:r>
        <w:rPr>
          <w:sz w:val="18"/>
          <w:szCs w:val="18"/>
        </w:rPr>
        <w:t xml:space="preserve">Eberhard Jüngel, </w:t>
      </w:r>
      <w:r>
        <w:rPr>
          <w:i/>
          <w:iCs/>
          <w:sz w:val="18"/>
          <w:szCs w:val="18"/>
        </w:rPr>
        <w:t>Dio mistero del mondo</w:t>
      </w:r>
      <w:r>
        <w:rPr>
          <w:sz w:val="18"/>
          <w:szCs w:val="18"/>
        </w:rPr>
        <w:t>, Queriniana 1982, p. 52.</w:t>
      </w:r>
    </w:p>
  </w:footnote>
  <w:footnote w:id="24">
    <w:p>
      <w:pPr>
        <w:pStyle w:val="Footnote"/>
        <w:rPr/>
      </w:pPr>
      <w:r>
        <w:rPr>
          <w:rStyle w:val="FootnoteCharacters"/>
        </w:rPr>
        <w:footnoteRef/>
      </w:r>
      <w:r>
        <w:rPr/>
        <w:tab/>
      </w:r>
      <w:r>
        <w:rPr>
          <w:sz w:val="18"/>
          <w:szCs w:val="18"/>
        </w:rPr>
        <w:t xml:space="preserve">Paul Beauchamp, </w:t>
      </w:r>
      <w:r>
        <w:rPr>
          <w:i/>
          <w:iCs/>
          <w:sz w:val="18"/>
          <w:szCs w:val="18"/>
        </w:rPr>
        <w:t>L’un et l’autre testament (tome 2)</w:t>
      </w:r>
      <w:r>
        <w:rPr>
          <w:sz w:val="18"/>
          <w:szCs w:val="18"/>
        </w:rPr>
        <w:t>, Ed. du Seuil, 1990, p. 43.</w:t>
      </w:r>
    </w:p>
  </w:footnote>
  <w:footnote w:id="25">
    <w:p>
      <w:pPr>
        <w:pStyle w:val="Footnote"/>
        <w:rPr/>
      </w:pPr>
      <w:r>
        <w:rPr>
          <w:rStyle w:val="FootnoteCharacters"/>
        </w:rPr>
        <w:footnoteRef/>
      </w:r>
      <w:r>
        <w:rPr/>
        <w:tab/>
      </w:r>
      <w:r>
        <w:rPr>
          <w:sz w:val="18"/>
          <w:szCs w:val="18"/>
        </w:rPr>
        <w:t xml:space="preserve">Eberhard Jüngel, </w:t>
      </w:r>
      <w:r>
        <w:rPr>
          <w:i/>
          <w:iCs/>
          <w:sz w:val="18"/>
          <w:szCs w:val="18"/>
        </w:rPr>
        <w:t>Dio è nel divenire</w:t>
      </w:r>
      <w:r>
        <w:rPr>
          <w:sz w:val="18"/>
          <w:szCs w:val="18"/>
        </w:rPr>
        <w:t>, nota 43 a pag. 91.</w:t>
      </w:r>
    </w:p>
  </w:footnote>
  <w:footnote w:id="26">
    <w:p>
      <w:pPr>
        <w:pStyle w:val="Footnote"/>
        <w:rPr/>
      </w:pPr>
      <w:r>
        <w:rPr>
          <w:rStyle w:val="FootnoteCharacters"/>
        </w:rPr>
        <w:footnoteRef/>
      </w:r>
      <w:r>
        <w:rPr/>
        <w:tab/>
      </w:r>
      <w:r>
        <w:rPr>
          <w:sz w:val="18"/>
          <w:szCs w:val="18"/>
        </w:rPr>
        <w:t xml:space="preserve">La metafora per Ricoeur non è la metafora </w:t>
      </w:r>
      <w:r>
        <w:rPr>
          <w:i/>
          <w:iCs/>
          <w:sz w:val="18"/>
          <w:szCs w:val="18"/>
        </w:rPr>
        <w:t>nomen</w:t>
      </w:r>
      <w:r>
        <w:rPr>
          <w:sz w:val="18"/>
          <w:szCs w:val="18"/>
        </w:rPr>
        <w:t xml:space="preserve">, ma la metafora-enunciato: consiste nella trasgressione del codice linguistico che crea un significato nuovo. L’impertinenza, che non si può cogliere nel </w:t>
      </w:r>
      <w:r>
        <w:rPr>
          <w:i/>
          <w:iCs/>
          <w:sz w:val="18"/>
          <w:szCs w:val="18"/>
        </w:rPr>
        <w:t>nomen</w:t>
      </w:r>
      <w:r>
        <w:rPr>
          <w:sz w:val="18"/>
          <w:szCs w:val="18"/>
        </w:rPr>
        <w:t>, è costitutiva della metafora.</w:t>
      </w:r>
    </w:p>
  </w:footnote>
  <w:footnote w:id="27">
    <w:p>
      <w:pPr>
        <w:pStyle w:val="Footnote"/>
        <w:rPr/>
      </w:pPr>
      <w:r>
        <w:rPr>
          <w:rStyle w:val="FootnoteCharacters"/>
        </w:rPr>
        <w:footnoteRef/>
      </w:r>
      <w:r>
        <w:rPr/>
        <w:tab/>
      </w:r>
      <w:r>
        <w:rPr>
          <w:sz w:val="18"/>
          <w:szCs w:val="18"/>
        </w:rPr>
        <w:t xml:space="preserve">Eberhard Jüngel, </w:t>
      </w:r>
      <w:r>
        <w:rPr>
          <w:i/>
          <w:iCs/>
          <w:sz w:val="18"/>
          <w:szCs w:val="18"/>
        </w:rPr>
        <w:t>Dio mistero del mondo</w:t>
      </w:r>
      <w:r>
        <w:rPr>
          <w:sz w:val="18"/>
          <w:szCs w:val="18"/>
        </w:rPr>
        <w:t>, Queriniana 1982, pp. 398-399.</w:t>
      </w:r>
    </w:p>
  </w:footnote>
  <w:footnote w:id="28">
    <w:p>
      <w:pPr>
        <w:pStyle w:val="Footnote"/>
        <w:rPr/>
      </w:pPr>
      <w:r>
        <w:rPr>
          <w:rStyle w:val="FootnoteCharacters"/>
        </w:rPr>
        <w:footnoteRef/>
      </w:r>
      <w:r>
        <w:rPr/>
        <w:tab/>
      </w:r>
      <w:r>
        <w:rPr>
          <w:sz w:val="18"/>
          <w:szCs w:val="18"/>
        </w:rPr>
        <w:t xml:space="preserve">Eberhard Jüngel, </w:t>
      </w:r>
      <w:r>
        <w:rPr>
          <w:i/>
          <w:iCs/>
          <w:sz w:val="18"/>
          <w:szCs w:val="18"/>
        </w:rPr>
        <w:t>Dio mistero del mondo</w:t>
      </w:r>
      <w:r>
        <w:rPr>
          <w:sz w:val="18"/>
          <w:szCs w:val="18"/>
        </w:rPr>
        <w:t>, Queriniana 1982, pp. 400-401.</w:t>
      </w:r>
    </w:p>
  </w:footnote>
  <w:footnote w:id="29">
    <w:p>
      <w:pPr>
        <w:pStyle w:val="Footnote"/>
        <w:rPr/>
      </w:pPr>
      <w:r>
        <w:rPr>
          <w:rStyle w:val="FootnoteCharacters"/>
        </w:rPr>
        <w:footnoteRef/>
      </w:r>
      <w:r>
        <w:rPr/>
        <w:tab/>
      </w:r>
      <w:r>
        <w:rPr>
          <w:sz w:val="18"/>
          <w:szCs w:val="18"/>
        </w:rPr>
        <w:t xml:space="preserve">Eberhard Jüngel, </w:t>
      </w:r>
      <w:r>
        <w:rPr>
          <w:i/>
          <w:iCs/>
          <w:sz w:val="18"/>
          <w:szCs w:val="18"/>
        </w:rPr>
        <w:t>Dio mistero del mondo</w:t>
      </w:r>
      <w:r>
        <w:rPr>
          <w:sz w:val="18"/>
          <w:szCs w:val="18"/>
        </w:rPr>
        <w:t>, Queriniana 1982, p. 408.</w:t>
      </w:r>
    </w:p>
  </w:footnote>
  <w:footnote w:id="30">
    <w:p>
      <w:pPr>
        <w:pStyle w:val="Normal"/>
        <w:rPr/>
      </w:pPr>
      <w:r>
        <w:rPr>
          <w:rStyle w:val="FootnoteCharacters"/>
        </w:rPr>
        <w:footnoteRef/>
      </w:r>
      <w:r>
        <w:rPr/>
        <w:tab/>
      </w:r>
      <w:r>
        <w:rPr>
          <w:sz w:val="18"/>
          <w:szCs w:val="18"/>
        </w:rPr>
        <w:t xml:space="preserve">Questa articolazione è rimasta il dispositivo fondamentale di qualsiasi teoria del linguaggio: qualcuno dice qualcosa a qualcuno su qualcosa secondo delle regole fonetiche, sintattiche, stilistiche. Vediamo qui i quattro elementi del linguaggio: senso, referenza, locutore e destinatario. Aristotele lascia implicito il locutore e il destinatario e dà i tre elementi di </w:t>
      </w:r>
      <w:r>
        <w:rPr>
          <w:rFonts w:eastAsia="Sgreek" w:cs="Sgreek" w:ascii="Sgreek" w:hAnsi="Sgreek"/>
          <w:sz w:val="18"/>
          <w:szCs w:val="18"/>
        </w:rPr>
        <w:t xml:space="preserve">fwnh/ </w:t>
      </w:r>
      <w:r>
        <w:rPr>
          <w:sz w:val="18"/>
          <w:szCs w:val="18"/>
        </w:rPr>
        <w:t xml:space="preserve">(significante) </w:t>
      </w:r>
      <w:r>
        <w:rPr>
          <w:rFonts w:eastAsia="Sgreek" w:cs="Sgreek" w:ascii="Sgreek" w:hAnsi="Sgreek"/>
          <w:sz w:val="18"/>
          <w:szCs w:val="18"/>
        </w:rPr>
        <w:t>lo/goj</w:t>
      </w:r>
      <w:r>
        <w:rPr>
          <w:sz w:val="18"/>
          <w:szCs w:val="18"/>
        </w:rPr>
        <w:t xml:space="preserve"> (significato) </w:t>
      </w:r>
      <w:r>
        <w:rPr>
          <w:rFonts w:eastAsia="Sgreek" w:cs="Sgreek" w:ascii="Sgreek" w:hAnsi="Sgreek"/>
          <w:sz w:val="18"/>
          <w:szCs w:val="18"/>
        </w:rPr>
        <w:t>pra=gma</w:t>
      </w:r>
      <w:r>
        <w:rPr>
          <w:sz w:val="18"/>
          <w:szCs w:val="18"/>
        </w:rPr>
        <w:t xml:space="preserve"> (referenza/cosa). Per Aristotele la verità riguarda solo il giudizio e non la definizione, perché il giudizio si pronuncia sulla cosa (</w:t>
      </w:r>
      <w:r>
        <w:rPr>
          <w:i/>
          <w:iCs/>
          <w:sz w:val="18"/>
          <w:szCs w:val="18"/>
        </w:rPr>
        <w:t>Metafisica</w:t>
      </w:r>
      <w:r>
        <w:rPr>
          <w:sz w:val="18"/>
          <w:szCs w:val="18"/>
        </w:rPr>
        <w:t xml:space="preserve">, </w:t>
      </w:r>
      <w:r>
        <w:rPr>
          <w:rFonts w:eastAsia="Sgreek" w:cs="Sgreek" w:ascii="Sgreek" w:hAnsi="Sgreek"/>
          <w:sz w:val="18"/>
          <w:szCs w:val="18"/>
        </w:rPr>
        <w:t>D</w:t>
      </w:r>
      <w:r>
        <w:rPr>
          <w:sz w:val="18"/>
          <w:szCs w:val="18"/>
        </w:rPr>
        <w:t xml:space="preserve">7). La verità è la qualità del giudizio che compone o divide cose che sono nella realtà unite o divise. </w:t>
      </w:r>
    </w:p>
    <w:p>
      <w:pPr>
        <w:pStyle w:val="Footnote"/>
        <w:rPr>
          <w:sz w:val="18"/>
          <w:szCs w:val="18"/>
        </w:rPr>
      </w:pPr>
      <w:r>
        <w:rPr>
          <w:sz w:val="18"/>
          <w:szCs w:val="18"/>
        </w:rPr>
        <w:t>Occorre una teoria del significato che non separi la referenza dal segno, poiché la referenza non è data che nel segno, cioè dalla sua eccedenza rispetto al codice linguistico. Il senso si produce nell’atto dell’annuncio e non già come confronto tra due cose (Dio e il mondo), ma come risignificazione del mondo a partire dalla venuta di Dio.</w:t>
      </w:r>
    </w:p>
  </w:footnote>
  <w:footnote w:id="31">
    <w:p>
      <w:pPr>
        <w:pStyle w:val="Footnote"/>
        <w:rPr/>
      </w:pPr>
      <w:r>
        <w:rPr>
          <w:rStyle w:val="FootnoteCharacters"/>
        </w:rPr>
        <w:footnoteRef/>
      </w:r>
      <w:r>
        <w:rPr/>
        <w:tab/>
      </w:r>
      <w:r>
        <w:rPr>
          <w:sz w:val="18"/>
          <w:szCs w:val="18"/>
        </w:rPr>
        <w:t xml:space="preserve">P. Ricoeur, </w:t>
      </w:r>
      <w:r>
        <w:rPr>
          <w:i/>
          <w:iCs/>
          <w:sz w:val="18"/>
          <w:szCs w:val="18"/>
        </w:rPr>
        <w:t>Réflexion faite - Autobiographie intellectuelle</w:t>
      </w:r>
      <w:r>
        <w:rPr>
          <w:sz w:val="18"/>
          <w:szCs w:val="18"/>
        </w:rPr>
        <w:t>, Éd. Esprit, 1995.</w:t>
      </w:r>
    </w:p>
  </w:footnote>
  <w:footnote w:id="32">
    <w:p>
      <w:pPr>
        <w:pStyle w:val="Footnote"/>
        <w:rPr/>
      </w:pPr>
      <w:r>
        <w:rPr>
          <w:rStyle w:val="FootnoteCharacters"/>
        </w:rPr>
        <w:footnoteRef/>
      </w:r>
      <w:r>
        <w:rPr/>
        <w:tab/>
      </w:r>
      <w:r>
        <w:rPr>
          <w:sz w:val="18"/>
          <w:szCs w:val="18"/>
        </w:rPr>
        <w:t>Ricordare qui il problema della teologia pratica che sottolineava il carattere costitutivo di questa attualizzazione.</w:t>
      </w:r>
    </w:p>
  </w:footnote>
  <w:footnote w:id="33">
    <w:p>
      <w:pPr>
        <w:pStyle w:val="Footnote"/>
        <w:rPr/>
      </w:pPr>
      <w:r>
        <w:rPr>
          <w:rStyle w:val="FootnoteCharacters"/>
        </w:rPr>
        <w:footnoteRef/>
      </w:r>
      <w:r>
        <w:rPr/>
        <w:tab/>
      </w:r>
      <w:r>
        <w:rPr>
          <w:sz w:val="18"/>
          <w:szCs w:val="18"/>
        </w:rPr>
        <w:t>“Empiricità” è legato a un modo peculiare di considerare la fatticità legato a una epistemologia di tipo scientifico, oggettivo. Quando si introduce invece il concetto di “fatticità” si esclude questa riduzione. Il tema della fatticità è fondamentale nell’ermeneutica. “Fatticità” significa la storia già data, il carattere di situazione, l’eredità da trasmettere. Ogni uomo si trova posto in una situazione storica determinata. L’uomo è storico perché è posto in una situazione già data e questa lo pone nella necessità di una presa di posizione nei confronti di essa.</w:t>
      </w:r>
    </w:p>
  </w:footnote>
  <w:footnote w:id="34">
    <w:p>
      <w:pPr>
        <w:pStyle w:val="Footnote"/>
        <w:rPr/>
      </w:pPr>
      <w:r>
        <w:rPr>
          <w:rStyle w:val="FootnoteCharacters"/>
        </w:rPr>
        <w:footnoteRef/>
      </w:r>
      <w:r>
        <w:rPr/>
        <w:tab/>
      </w:r>
      <w:r>
        <w:rPr>
          <w:i/>
          <w:iCs/>
          <w:sz w:val="18"/>
          <w:szCs w:val="18"/>
        </w:rPr>
        <w:t>Wertlose Wahrheit</w:t>
      </w:r>
      <w:r>
        <w:rPr>
          <w:sz w:val="18"/>
          <w:szCs w:val="18"/>
        </w:rPr>
        <w:t>, pp. 206-207.</w:t>
      </w:r>
    </w:p>
  </w:footnote>
  <w:footnote w:id="35">
    <w:p>
      <w:pPr>
        <w:pStyle w:val="Footnote"/>
        <w:rPr/>
      </w:pPr>
      <w:r>
        <w:rPr>
          <w:rStyle w:val="FootnoteCharacters"/>
        </w:rPr>
        <w:footnoteRef/>
      </w:r>
      <w:r>
        <w:rPr/>
        <w:tab/>
      </w:r>
      <w:r>
        <w:rPr>
          <w:sz w:val="18"/>
          <w:szCs w:val="18"/>
        </w:rPr>
        <w:t>A questa iniziativa o decisione si deve il carattere veritativo dell’esperienza stessa e, tuttavia, la decisione non può essere pensata se non in rapporto agli avvenimenti indisponibili, alle determinazioni fattuali non decise da me nella mia vita.</w:t>
        <w:tab/>
      </w:r>
    </w:p>
  </w:footnote>
  <w:footnote w:id="36">
    <w:p>
      <w:pPr>
        <w:pStyle w:val="Footnote"/>
        <w:rPr/>
      </w:pPr>
      <w:r>
        <w:rPr>
          <w:rStyle w:val="FootnoteCharacters"/>
        </w:rPr>
        <w:footnoteRef/>
      </w:r>
      <w:r>
        <w:rPr/>
        <w:tab/>
      </w:r>
      <w:r>
        <w:rPr>
          <w:sz w:val="18"/>
          <w:szCs w:val="18"/>
        </w:rPr>
        <w:t>L’antropologico per Jüngel non è l’uomo, ma è l’uomo in Dio.</w:t>
      </w:r>
    </w:p>
  </w:footnote>
  <w:footnote w:id="37">
    <w:p>
      <w:pPr>
        <w:pStyle w:val="Normal"/>
        <w:rPr/>
      </w:pPr>
      <w:r>
        <w:rPr>
          <w:rStyle w:val="FootnoteCharacters"/>
        </w:rPr>
        <w:footnoteRef/>
      </w:r>
      <w:r>
        <w:rPr/>
        <w:tab/>
      </w:r>
      <w:r>
        <w:rPr>
          <w:sz w:val="18"/>
          <w:szCs w:val="18"/>
        </w:rPr>
        <w:t xml:space="preserve">Per un confronto sul tema della speranza riportiamo un brano di Bloch. </w:t>
      </w:r>
    </w:p>
    <w:p>
      <w:pPr>
        <w:pStyle w:val="Normal"/>
        <w:rPr/>
      </w:pPr>
      <w:r>
        <w:rPr>
          <w:sz w:val="18"/>
          <w:szCs w:val="18"/>
        </w:rPr>
        <w:t xml:space="preserve">«Così la speranza deve assolutamente poter andare delusa, </w:t>
      </w:r>
      <w:r>
        <w:rPr>
          <w:i/>
          <w:iCs/>
          <w:sz w:val="18"/>
          <w:szCs w:val="18"/>
        </w:rPr>
        <w:t>in primo luogo</w:t>
      </w:r>
      <w:r>
        <w:rPr>
          <w:sz w:val="18"/>
          <w:szCs w:val="18"/>
        </w:rPr>
        <w:t xml:space="preserve">, perché essa è aperta in avanti, in direzione del futuro, e non mira a ciò che è già presente a portata di mano. In quanto è autenticamente in sospensione, anziché sulla ripetizione essa punta sul mutevole, e con questo ha con sé anche il contingente, senza il quale non esiste nulla di nuovo. Con tale partecipazione del contingente, per quanto esso possa anche essere determinato in modo sufficiente, ciò che è continua anche a restare tale. E ciò per lo meno in quanto la speranza, che ha il suo campo all’aperto, paga con il rischio il fatto di non appoggiarsi sul vecchio. In </w:t>
      </w:r>
      <w:r>
        <w:rPr>
          <w:i/>
          <w:iCs/>
          <w:sz w:val="18"/>
          <w:szCs w:val="18"/>
        </w:rPr>
        <w:t>secondo luogo</w:t>
      </w:r>
      <w:r>
        <w:rPr>
          <w:sz w:val="18"/>
          <w:szCs w:val="18"/>
        </w:rPr>
        <w:t>,</w:t>
      </w:r>
      <w:r>
        <w:rPr>
          <w:i/>
          <w:iCs/>
          <w:sz w:val="18"/>
          <w:szCs w:val="18"/>
        </w:rPr>
        <w:t xml:space="preserve"> </w:t>
      </w:r>
      <w:r>
        <w:rPr>
          <w:sz w:val="18"/>
          <w:szCs w:val="18"/>
        </w:rPr>
        <w:t xml:space="preserve">e in stretta connessione con il primo momento, la speranza deve poter essere delusa, poiché, anche se mediata concretamente, non può mai essere mediata con solidi dati di fatto. Questi per la sua consapevolezza sono in ogni caso solo momenti reificati soggettivamente, o punti d’arresto reificati oggettivamente di un corso delle cose di natura storica. Ma questo corso è storico, processuale, proprio perché non è ancora compiuto come fatto irrevocabile, nel senso di essere già integralmente divenuto. Perciò non solo l’affetto speranza (con il suo </w:t>
      </w:r>
      <w:r>
        <w:rPr>
          <w:i/>
          <w:iCs/>
          <w:sz w:val="18"/>
          <w:szCs w:val="18"/>
        </w:rPr>
        <w:t xml:space="preserve">pendant </w:t>
      </w:r>
      <w:r>
        <w:rPr>
          <w:sz w:val="18"/>
          <w:szCs w:val="18"/>
        </w:rPr>
        <w:t xml:space="preserve">paura), bensì soprattutto l'aspetto metodico speranza (con il suo </w:t>
      </w:r>
      <w:r>
        <w:rPr>
          <w:i/>
          <w:iCs/>
          <w:sz w:val="18"/>
          <w:szCs w:val="18"/>
        </w:rPr>
        <w:t xml:space="preserve">pendant </w:t>
      </w:r>
      <w:r>
        <w:rPr>
          <w:sz w:val="18"/>
          <w:szCs w:val="18"/>
        </w:rPr>
        <w:t xml:space="preserve">ricordo) sta nell’ambito di un non-ancora, di un ancora perdurante non-essere-deciso di un avvento che concerne soprattutto il contenuto ultimo. In altri termini, direttamente riferita al poter essere delusa, la speranza ha </w:t>
      </w:r>
      <w:r>
        <w:rPr>
          <w:i/>
          <w:iCs/>
          <w:sz w:val="18"/>
          <w:szCs w:val="18"/>
        </w:rPr>
        <w:t xml:space="preserve">eo ipso </w:t>
      </w:r>
      <w:r>
        <w:rPr>
          <w:sz w:val="18"/>
          <w:szCs w:val="18"/>
        </w:rPr>
        <w:t xml:space="preserve">in sé la precarietà della vanificazione: non è assolutamente garanzia. Per essere tale essa è troppo strettamente legata al non essere ancora deciso del processo storico e cosmico, che certamente non è ancora vanificato da nessuna parte, ma egualmente da nessuna parte è ancora stato conquistato. Per essere tale essa sta troppo pienamente nel topos del possibile-oggettivamente-reale, che circonda il presente anche come pericolo, e non solo come potenzialmente salvifico [...]. </w:t>
      </w:r>
    </w:p>
    <w:p>
      <w:pPr>
        <w:pStyle w:val="Normal"/>
        <w:rPr/>
      </w:pPr>
      <w:r>
        <w:rPr>
          <w:sz w:val="18"/>
          <w:szCs w:val="18"/>
        </w:rPr>
        <w:t xml:space="preserve">Nulla vi è di più umano che oltrepassare ciò che è. Che i sogni in fiore maturino solo di rado lo si sa da tempo. L’esperta speranza lo sa meglio di chiunque altro; anche in ciò essa non è garanzia. Innanzitutto essa sa, per così dire a partire dalla sua autodefinizione, che non solo dov’è il pericolo cresce anche salvezza, ma pure che dov’è salvezza cresce anche il pericolo. Essa sa che il vanificante come funzione del nulla si aggira per il mondo, sa che anche un “invano” è latente nella possibilità oggettivo-reale che porta in sé, non ancora compiute, tanto la salvezza quanto la sventura. Da nessuna parte il processo cosmico è già vinto, ma certo anche da nessuna parte è già vanificato, e gli uomini sulla terra possono essere i manovratori degli scambi del suo cammino non ancora deciso per la salvezza, ma neppure deciso per la sventura. Il mondo stesso resta nella sua totalità l’attivo e travagliatissimo </w:t>
      </w:r>
      <w:r>
        <w:rPr>
          <w:i/>
          <w:iCs/>
          <w:sz w:val="18"/>
          <w:szCs w:val="18"/>
        </w:rPr>
        <w:t>laboratorium possibilis salutis</w:t>
      </w:r>
      <w:r>
        <w:rPr>
          <w:sz w:val="18"/>
          <w:szCs w:val="18"/>
        </w:rPr>
        <w:t xml:space="preserve">. Perciò può essere detto: «Ci sta dinanzi un giorno e continua ad esservi, tanto che è impossibile far finta di non udirlo, al punto che addirittura gli avvoltoi e coloro che hanno piegato le loro ginocchia dinanzi a Baal sono atterriti dall’immortalità prometeica». Ma Eraclito dice: «Chi non spera l’insperato non lo troverà». Ciò basti qui a proposito della vocazione in base alla quale l’essere uomo, nel senso trascendentale che essa fonda, significa andare oltre. Tale vocazione si accorda bene con la dignità umana e apre l’accesso a quel mare del possibile oggettivo-reale che il positivismo non è in grado di prosciugare, e su cui la speculazione non deve avventurarsi senza regole. Egualmente, la speranza del futuro esige uno studio, che non dimentica la miseria, ma soprattutto ancora meno l’Esodo. L’andare oltre ha molte forme, la filosofia - </w:t>
      </w:r>
      <w:r>
        <w:rPr>
          <w:i/>
          <w:iCs/>
          <w:sz w:val="18"/>
          <w:szCs w:val="18"/>
        </w:rPr>
        <w:t xml:space="preserve">nil humani alienum </w:t>
      </w:r>
      <w:r>
        <w:rPr>
          <w:sz w:val="18"/>
          <w:szCs w:val="18"/>
        </w:rPr>
        <w:t>-</w:t>
      </w:r>
      <w:r>
        <w:rPr>
          <w:i/>
          <w:iCs/>
          <w:sz w:val="18"/>
          <w:szCs w:val="18"/>
        </w:rPr>
        <w:t xml:space="preserve"> </w:t>
      </w:r>
      <w:r>
        <w:rPr>
          <w:sz w:val="18"/>
          <w:szCs w:val="18"/>
        </w:rPr>
        <w:t>le raccoglie e le medita tutte».</w:t>
      </w:r>
    </w:p>
    <w:p>
      <w:pPr>
        <w:pStyle w:val="Footnote"/>
        <w:rPr/>
      </w:pPr>
      <w:r>
        <w:rPr>
          <w:sz w:val="18"/>
          <w:szCs w:val="18"/>
        </w:rPr>
        <w:t>da Ernst Bloch</w:t>
      </w:r>
      <w:r>
        <w:rPr>
          <w:i/>
          <w:iCs/>
          <w:sz w:val="18"/>
          <w:szCs w:val="18"/>
        </w:rPr>
        <w:t>, Volti di Giano</w:t>
      </w:r>
      <w:r>
        <w:rPr>
          <w:sz w:val="18"/>
          <w:szCs w:val="18"/>
        </w:rPr>
        <w:t>, a cura di Tomaso Cavallo, Marietti, Genova 1994.</w:t>
      </w:r>
    </w:p>
  </w:footnote>
  <w:footnote w:id="38">
    <w:p>
      <w:pPr>
        <w:pStyle w:val="Footnote"/>
        <w:rPr/>
      </w:pPr>
      <w:r>
        <w:rPr>
          <w:rStyle w:val="FootnoteCharacters"/>
        </w:rPr>
        <w:footnoteRef/>
      </w:r>
      <w:r>
        <w:rPr/>
        <w:tab/>
      </w:r>
      <w:r>
        <w:rPr>
          <w:sz w:val="18"/>
          <w:szCs w:val="18"/>
        </w:rPr>
        <w:t xml:space="preserve">Eberhard Jüngel, </w:t>
      </w:r>
      <w:r>
        <w:rPr>
          <w:i/>
          <w:iCs/>
          <w:sz w:val="18"/>
          <w:szCs w:val="18"/>
        </w:rPr>
        <w:t>Dio mistero del mondo</w:t>
      </w:r>
      <w:r>
        <w:rPr>
          <w:sz w:val="18"/>
          <w:szCs w:val="18"/>
        </w:rPr>
        <w:t>, Queriniana 1982, p. 299.</w:t>
      </w:r>
    </w:p>
  </w:footnote>
  <w:footnote w:id="39">
    <w:p>
      <w:pPr>
        <w:pStyle w:val="Footnote"/>
        <w:rPr/>
      </w:pPr>
      <w:r>
        <w:rPr>
          <w:rStyle w:val="FootnoteCharacters"/>
        </w:rPr>
        <w:footnoteRef/>
      </w:r>
      <w:r>
        <w:rPr/>
        <w:tab/>
      </w:r>
      <w:r>
        <w:rPr>
          <w:sz w:val="18"/>
          <w:szCs w:val="18"/>
        </w:rPr>
        <w:t xml:space="preserve">Al riguardo rimando a due saggi contenuti ne </w:t>
      </w:r>
      <w:r>
        <w:rPr>
          <w:i/>
          <w:iCs/>
          <w:sz w:val="18"/>
          <w:szCs w:val="18"/>
        </w:rPr>
        <w:t>Il conflitto delle interpretazioni</w:t>
      </w:r>
      <w:r>
        <w:rPr>
          <w:sz w:val="18"/>
          <w:szCs w:val="18"/>
        </w:rPr>
        <w:t xml:space="preserve">: </w:t>
      </w:r>
      <w:r>
        <w:rPr>
          <w:i/>
          <w:iCs/>
          <w:sz w:val="18"/>
          <w:szCs w:val="18"/>
        </w:rPr>
        <w:t>Esistenza ed ermeneutica</w:t>
      </w:r>
      <w:r>
        <w:rPr>
          <w:sz w:val="18"/>
          <w:szCs w:val="18"/>
        </w:rPr>
        <w:t xml:space="preserve"> e </w:t>
      </w:r>
      <w:r>
        <w:rPr>
          <w:i/>
          <w:iCs/>
          <w:sz w:val="18"/>
          <w:szCs w:val="18"/>
        </w:rPr>
        <w:t>Heidegger e la questione del soggetto</w:t>
      </w:r>
      <w:r>
        <w:rPr>
          <w:sz w:val="18"/>
          <w:szCs w:val="18"/>
        </w:rPr>
        <w:t>.</w:t>
      </w:r>
    </w:p>
  </w:footnote>
  <w:footnote w:id="40">
    <w:p>
      <w:pPr>
        <w:pStyle w:val="Footnote"/>
        <w:rPr/>
      </w:pPr>
      <w:r>
        <w:rPr>
          <w:rStyle w:val="FootnoteCharacters"/>
        </w:rPr>
        <w:footnoteRef/>
      </w:r>
      <w:r>
        <w:rPr/>
        <w:tab/>
      </w:r>
      <w:r>
        <w:rPr>
          <w:i/>
          <w:iCs/>
          <w:sz w:val="18"/>
          <w:szCs w:val="18"/>
        </w:rPr>
        <w:t>Histoire et verité</w:t>
      </w:r>
      <w:r>
        <w:rPr>
          <w:sz w:val="18"/>
          <w:szCs w:val="18"/>
        </w:rPr>
        <w:t>, pp. 315-316.</w:t>
      </w:r>
    </w:p>
  </w:footnote>
  <w:footnote w:id="41">
    <w:p>
      <w:pPr>
        <w:pStyle w:val="Footnote"/>
        <w:rPr/>
      </w:pPr>
      <w:r>
        <w:rPr>
          <w:rStyle w:val="FootnoteCharacters"/>
        </w:rPr>
        <w:footnoteRef/>
      </w:r>
      <w:r>
        <w:rPr/>
        <w:tab/>
      </w:r>
      <w:r>
        <w:rPr>
          <w:sz w:val="18"/>
          <w:szCs w:val="18"/>
        </w:rPr>
        <w:t xml:space="preserve">P. Ricoeur, </w:t>
      </w:r>
      <w:r>
        <w:rPr>
          <w:i/>
          <w:iCs/>
          <w:sz w:val="18"/>
          <w:szCs w:val="18"/>
        </w:rPr>
        <w:t>Réflexion faite - Autobiographie intellectuelle</w:t>
      </w:r>
      <w:r>
        <w:rPr>
          <w:sz w:val="18"/>
          <w:szCs w:val="18"/>
        </w:rPr>
        <w:t>, Éd. Esprit, 1995, pp. 60-61.</w:t>
      </w:r>
    </w:p>
  </w:footnote>
  <w:footnote w:id="42">
    <w:p>
      <w:pPr>
        <w:pStyle w:val="Footnote"/>
        <w:rPr/>
      </w:pPr>
      <w:r>
        <w:rPr>
          <w:rStyle w:val="FootnoteCharacters"/>
        </w:rPr>
        <w:footnoteRef/>
      </w:r>
      <w:r>
        <w:rPr/>
        <w:tab/>
      </w:r>
      <w:r>
        <w:rPr>
          <w:sz w:val="18"/>
          <w:szCs w:val="18"/>
        </w:rPr>
        <w:t xml:space="preserve">Queste tematiche sono trattate in particolare nei saggi di </w:t>
      </w:r>
      <w:r>
        <w:rPr>
          <w:i/>
          <w:iCs/>
          <w:sz w:val="18"/>
          <w:szCs w:val="18"/>
        </w:rPr>
        <w:t>Du text a l’action</w:t>
      </w:r>
      <w:r>
        <w:rPr>
          <w:sz w:val="18"/>
          <w:szCs w:val="18"/>
        </w:rPr>
        <w:t>. Il primo: la struttura gerarchica delle azioni complesse,</w:t>
      </w:r>
      <w:r>
        <w:rPr>
          <w:i/>
          <w:iCs/>
          <w:sz w:val="18"/>
          <w:szCs w:val="18"/>
        </w:rPr>
        <w:t xml:space="preserve"> </w:t>
      </w:r>
      <w:r>
        <w:rPr>
          <w:sz w:val="18"/>
          <w:szCs w:val="18"/>
        </w:rPr>
        <w:t xml:space="preserve">le quali soltanto meritano la definizione di “pratiche”, cioè di catene di azioni coordinate e subordinate che si lasciano inquadrare in piani di vita. Il secondo: il carattere storico che le pratiche di vita devono alla loro appartenenza all’unità di una vita che si sviluppa dalla nascita alla morte. Il terzo: la struttura teleologica per cui le pratiche e i piani di vita si riferiscono all’orizzonte totale della vita come alla intenzione ultima che decide della qualità delle azioni e tramite queste dell’agente stesso che le compie. </w:t>
      </w:r>
    </w:p>
  </w:footnote>
  <w:footnote w:id="43">
    <w:p>
      <w:pPr>
        <w:pStyle w:val="Footnote"/>
        <w:rPr/>
      </w:pPr>
      <w:r>
        <w:rPr>
          <w:rStyle w:val="FootnoteCharacters"/>
        </w:rPr>
        <w:footnoteRef/>
      </w:r>
      <w:r>
        <w:rPr/>
        <w:tab/>
      </w:r>
      <w:r>
        <w:rPr>
          <w:sz w:val="18"/>
          <w:szCs w:val="18"/>
        </w:rPr>
        <w:t xml:space="preserve">P. Ricoeur, </w:t>
      </w:r>
      <w:r>
        <w:rPr>
          <w:i/>
          <w:iCs/>
          <w:sz w:val="18"/>
          <w:szCs w:val="18"/>
        </w:rPr>
        <w:t>Réflexion faite - Autobiographie intellectuelle</w:t>
      </w:r>
      <w:r>
        <w:rPr>
          <w:sz w:val="18"/>
          <w:szCs w:val="18"/>
        </w:rPr>
        <w:t>, Éd. Esprit, 1995, pp. 73-74.</w:t>
      </w:r>
    </w:p>
  </w:footnote>
  <w:footnote w:id="44">
    <w:p>
      <w:pPr>
        <w:pStyle w:val="Footnote"/>
        <w:rPr/>
      </w:pPr>
      <w:r>
        <w:rPr>
          <w:rStyle w:val="FootnoteCharacters"/>
        </w:rPr>
        <w:footnoteRef/>
      </w:r>
      <w:r>
        <w:rPr/>
        <w:tab/>
      </w:r>
      <w:r>
        <w:rPr>
          <w:sz w:val="18"/>
          <w:szCs w:val="18"/>
        </w:rPr>
        <w:t>Questa è una distinzione capitale: il senso risulta dal rapporto tra enunciazione, forma di enunciazione ed enunciato. È considerando insieme la dialettica di enunciazione ed enunciato che si ha il senso, che non è il semplice contenuto del testo.</w:t>
      </w:r>
    </w:p>
  </w:footnote>
  <w:footnote w:id="45">
    <w:p>
      <w:pPr>
        <w:pStyle w:val="Footnote"/>
        <w:rPr/>
      </w:pPr>
      <w:r>
        <w:rPr>
          <w:rStyle w:val="FootnoteCharacters"/>
        </w:rPr>
        <w:footnoteRef/>
      </w:r>
      <w:r>
        <w:rPr/>
        <w:tab/>
      </w:r>
      <w:r>
        <w:rPr>
          <w:sz w:val="18"/>
          <w:szCs w:val="18"/>
        </w:rPr>
        <w:t xml:space="preserve">P. Ricoeur, </w:t>
      </w:r>
      <w:r>
        <w:rPr>
          <w:i/>
          <w:iCs/>
          <w:sz w:val="18"/>
          <w:szCs w:val="18"/>
        </w:rPr>
        <w:t>Réflexion faite - Autobiographie intellectuelle</w:t>
      </w:r>
      <w:r>
        <w:rPr>
          <w:sz w:val="18"/>
          <w:szCs w:val="18"/>
        </w:rPr>
        <w:t>, Éd. Esprit, 1995, pp. 70-72.</w:t>
      </w:r>
    </w:p>
  </w:footnote>
  <w:footnote w:id="46">
    <w:p>
      <w:pPr>
        <w:pStyle w:val="Footnote"/>
        <w:rPr/>
      </w:pPr>
      <w:r>
        <w:rPr>
          <w:rStyle w:val="FootnoteCharacters"/>
        </w:rPr>
        <w:footnoteRef/>
      </w:r>
      <w:r>
        <w:rPr/>
        <w:tab/>
      </w:r>
      <w:r>
        <w:rPr>
          <w:sz w:val="18"/>
          <w:szCs w:val="18"/>
        </w:rPr>
        <w:t>Non esiste rappresentazione univoca della realtà; è sempre trasfigurata, sebbene sempre con modalità diverse.</w:t>
      </w:r>
    </w:p>
  </w:footnote>
  <w:footnote w:id="47">
    <w:p>
      <w:pPr>
        <w:pStyle w:val="Normal"/>
        <w:rPr>
          <w:sz w:val="18"/>
          <w:szCs w:val="18"/>
        </w:rPr>
      </w:pPr>
      <w:r>
        <w:rPr>
          <w:rStyle w:val="FootnoteCharacters"/>
        </w:rPr>
        <w:footnoteRef/>
      </w:r>
      <w:r>
        <w:rPr/>
        <w:tab/>
      </w:r>
      <w:r>
        <w:rPr>
          <w:sz w:val="18"/>
          <w:szCs w:val="18"/>
        </w:rPr>
        <w:t xml:space="preserve">Ripartizione degli studi contenuti in </w:t>
      </w:r>
      <w:r>
        <w:rPr>
          <w:i/>
          <w:iCs/>
          <w:sz w:val="18"/>
          <w:szCs w:val="18"/>
        </w:rPr>
        <w:t>Soi-même comme un autre</w:t>
      </w:r>
    </w:p>
    <w:p>
      <w:pPr>
        <w:pStyle w:val="Normal"/>
        <w:rPr>
          <w:sz w:val="18"/>
          <w:szCs w:val="18"/>
        </w:rPr>
      </w:pPr>
      <w:r>
        <w:rPr>
          <w:sz w:val="18"/>
          <w:szCs w:val="18"/>
        </w:rPr>
        <w:tab/>
        <w:t xml:space="preserve">1,2: il linguaggio </w:t>
      </w:r>
    </w:p>
    <w:p>
      <w:pPr>
        <w:pStyle w:val="Normal"/>
        <w:rPr>
          <w:sz w:val="18"/>
          <w:szCs w:val="18"/>
        </w:rPr>
      </w:pPr>
      <w:r>
        <w:rPr>
          <w:sz w:val="18"/>
          <w:szCs w:val="18"/>
        </w:rPr>
        <w:tab/>
        <w:t>3,4: l’azione secondo un’ottica ancora oggettivante</w:t>
      </w:r>
    </w:p>
    <w:p>
      <w:pPr>
        <w:pStyle w:val="Normal"/>
        <w:rPr>
          <w:sz w:val="18"/>
          <w:szCs w:val="18"/>
        </w:rPr>
      </w:pPr>
      <w:r>
        <w:rPr>
          <w:sz w:val="18"/>
          <w:szCs w:val="18"/>
        </w:rPr>
        <w:tab/>
        <w:t>5,6: l’identità narrativa</w:t>
      </w:r>
    </w:p>
    <w:p>
      <w:pPr>
        <w:pStyle w:val="Normal"/>
        <w:rPr>
          <w:sz w:val="18"/>
          <w:szCs w:val="18"/>
        </w:rPr>
      </w:pPr>
      <w:r>
        <w:rPr>
          <w:sz w:val="18"/>
          <w:szCs w:val="18"/>
        </w:rPr>
        <w:tab/>
        <w:t>7,8,9: la teoria etica</w:t>
      </w:r>
    </w:p>
    <w:p>
      <w:pPr>
        <w:pStyle w:val="Normal"/>
        <w:rPr>
          <w:sz w:val="18"/>
          <w:szCs w:val="18"/>
        </w:rPr>
      </w:pPr>
      <w:r>
        <w:rPr>
          <w:sz w:val="18"/>
          <w:szCs w:val="18"/>
        </w:rPr>
        <w:tab/>
        <w:t>10: quale ontologia?</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echnical" w:cs="Technical" w:ascii="Technical" w:hAnsi="Technical"/>
      </w:rPr>
      <w:t xml:space="preserve">A. Bertuletti - </w:t>
    </w:r>
    <w:r>
      <w:rPr>
        <w:rFonts w:eastAsia="Technical" w:cs="Technical" w:ascii="Technical" w:hAnsi="Technical"/>
        <w:i/>
        <w:iCs/>
      </w:rPr>
      <w:t xml:space="preserve">Teologia e narratività  </w:t>
    </w:r>
    <w:r>
      <w:rPr>
        <w:rFonts w:eastAsia="Technical" w:cs="Technical" w:ascii="Technical" w:hAnsi="Technical"/>
      </w:rPr>
      <w:t>1995/96</w:t>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Southern" w:hAnsi="Southern" w:eastAsia="Southern" w:cs="Souther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8T08:50:00Z</dcterms:created>
  <dc:creator>xxx</dc:creator>
  <dc:description/>
  <dc:language>en-US</dc:language>
  <cp:lastModifiedBy>Emanuele Marini</cp:lastModifiedBy>
  <cp:lastPrinted>1996-03-14T17:17:00Z</cp:lastPrinted>
  <dcterms:modified xsi:type="dcterms:W3CDTF">1997-07-23T06:20:00Z</dcterms:modified>
  <cp:revision>129</cp:revision>
  <dc:subject/>
  <dc:title>MERCOLEDI 18 OTTOBRE 1995</dc:title>
</cp:coreProperties>
</file>