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b/>
          <w:b/>
          <w:lang w:val="es-ES_tradnl"/>
        </w:rPr>
      </w:pPr>
      <w:r>
        <w:rPr>
          <w:b/>
          <w:lang w:val="es-ES_tradnl"/>
        </w:rPr>
        <w:tab/>
        <w:tab/>
        <w:t>Joaquín Chamorro</w:t>
      </w:r>
    </w:p>
    <w:p>
      <w:pPr>
        <w:pStyle w:val="Normal"/>
        <w:suppressAutoHyphens w:val="true"/>
        <w:spacing w:lineRule="exact" w:line="339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b/>
          <w:lang w:val="es-ES_tradnl"/>
        </w:rPr>
        <w:tab/>
        <w:t xml:space="preserve"> CON LA MÚSICA INSONOR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 MAR  ASCENDÍA  LENTO. . 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mar ascendía l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noche azul vibrab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Flotaba un sentimi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ser nos rebasab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</w:t>
      </w:r>
      <w:r>
        <w:rPr>
          <w:lang w:val="es-ES_tradnl"/>
        </w:rPr>
        <w:t>Su voz, de ahondado acen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ablar aún no lograb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al vez cantaba el vi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quello que él dir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 acaso enmudecí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trella ingravit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Cuán alto ya su alient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mar ascendía l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Flotaba un sentimi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izá cantaba el vi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 que él callab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 CÓSMICO  DERROCHE. . 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cósmico derroch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uciente y palpit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estancia de la noch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s astros ignor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Mi ser tenso de hombr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spenso y asombrad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ilencio en el enorm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ispendio inacab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Silencio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 Solo e insomn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un hombre habla entreg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estancia de la noch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cósmico derroch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i ser en él un bro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viente amenaz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EL  ROSTRO  DE  LA  TARDE. . 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rostro de la tard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elado y difundido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Lejano allá, entrevis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penas claread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os troncos de los árbol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ormados junto al río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Anhelos vegetal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éste mío elevado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Mas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, ya desprendi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o incierto entrad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rostro de la tard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elado y difund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os troncos de los árbol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nhelo mío perd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ajero desol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VANZO  ENTRE  LA  NOCH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vanzo entre la noch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y un astro clar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spenso y encend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órbita med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mino señal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sí me habló la estrell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voz ilumin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iajo entre la noch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ambién yo aquí lanz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una ruta inciert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izá pronto cortad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 borde de un abism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jamás salv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sí digo yo, el hombr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voz acongoj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o digo a la alta estrell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a noche aún plen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 la infiel mañan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no alumbra el camin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onde voy sin nor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 azar dej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sí digo yo, el hombr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iajo entre la noch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vanzo sin desti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mo astro er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AÑANA  DE  VERAN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staba limpio el d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anal colore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Sol luz extend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adiante derram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s plantas pretendía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rayo más do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státicas tendía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s hojas: verdes man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ustento ellas pedían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aná transubstanci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os seres su alegr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ostraban retoz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u sangre recorría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tidos enritm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brisa remec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s trigos madur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vida desprend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aliento vapo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yo, un hombre, aún segu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tiempo respet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Y yo, un hombre, aún seguí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recto y palpit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LLEVADME  ESTA  TRISTEZA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levadme esta tristeza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palabras mías flotadas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itmadas danzarinas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al aire desplegadas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levadme esta tristeza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 xml:space="preserve">Y usadla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sólo es niebl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omo una gasa vaga:</w:t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vuestro danzar, ala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ingrave y suspendida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vuestro sonar, suave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sordina delicada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levadme esta tristeza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que impregna honda mi vida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antad y que, vibrada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se pierda difundida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mo una sombra ciega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transida en la mañana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alabras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Palabras desveladas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Palabras elegidas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Palabras conmovidas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l verso enamoradas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levadme esta tristeza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Llevadla, y no dañadla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 no: Mejor dejadla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onmigo, y canción nueva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lograd para su alma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 tarde abandonada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 aún es mi compañera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Quizá también mi amad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levadme, dejadme, esta tristeza,</w:t>
      </w:r>
    </w:p>
    <w:p>
      <w:pPr>
        <w:pStyle w:val="Normal"/>
        <w:suppressAutoHyphens w:val="true"/>
        <w:spacing w:lineRule="exact" w:line="312"/>
        <w:rPr/>
      </w:pPr>
      <w:r>
        <w:rPr>
          <w:lang w:val="es-ES_tradnl"/>
        </w:rPr>
        <w:t xml:space="preserve">palabras mías: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Dejadl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 SOL  LEJANO  HUNDIDO. . 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Sol lejano hund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rojo de la tard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lá transparent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s copas de los árbol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rguidas junto al rí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 sesgo del paisaj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istante atraves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niebla envaguec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lotante en el panta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ya mi alma en crec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 voz inconten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canto proyect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rojo de la tard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el rojo de la v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rojo de la sangr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odavía encontr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S  CANTOS  DESEADOS. . 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os cantos desead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pero en la mañan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os cantos anhel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e llegan, aún lejano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ciertos e inlogr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e acercan ignor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as pasan y allí avanza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é traen con su sonido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é alcanzan elevados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os oigo, ya conmi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No sé de sus palabras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importa: yo adivin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aliento tras lo bell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largo expresar vag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flota embebec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Calor de hondos lati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stálgica vaharad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os oigo: van conmi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etornan suspendid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vuelo prolong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Su ronda no descans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sé qué danza en ello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é anuncian elegidos.</w:t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Mas traen ansia y misteri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 siento: ello me bast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vanzan y traspasa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quí ya mi ser ciego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más allá viajer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 van con su secre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voz y sentimient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ruta clare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sé qué verso canta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é llevan mensajer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é alojan transport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importa: yo recib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llos vivo y nuev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quello que presien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izá lo que no olvi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s ecos que me llama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s ritmos retorn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hálito de un tiemp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ozado y encendido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Fulgor estremec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elado a infiel distanci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os cantos dese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s cantos imprendi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iajeros tras lo incier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ejanos e ignor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Callados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, un momen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 fueron y quedaro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asaron; y allí avanza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</w:t>
      </w:r>
      <w:r>
        <w:rPr>
          <w:lang w:val="es-ES_tradnl"/>
        </w:rPr>
        <w:t>DEJARSE  LLEVAR. . 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jarse llevar cie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dido en lo dista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jarse llevar, av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jarse llevar, nav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lotante hacia lo inciert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rrante leved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jarse llevar len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lá cual larga tard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jarse ir, niebla ingrav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archarse, vaho en el tiemp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agar en libert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jarse llevar, air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tal leve y suspens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iajar hacia el inmens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pacio-firmam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legar a lo irreal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erderse, disipars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apor a un sol expues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olátil, fluido, abier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seres, cosas, dars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Un mar de sentimiento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 xml:space="preserve">ya ser quizá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oh portent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a todo acarici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jarse llevar cie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jarse llevar, nav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jarse llevar, av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laneada hoja en el vient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mable levedad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3402" w:right="1440" w:gutter="0" w:header="0" w:top="1440" w:footer="1440" w:bottom="14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ab/>
        <w:tab/>
        <w:t>EN  VARIADOS  RITMOS</w:t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ÓNDE  HALLARTE, SILENCI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ónde hallarte, silencio: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tanto tiempo perd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ónde estás: no te si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a conmigo embeb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ién ahogó tu hondo aliento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ién tu cruento enemig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ú callabas dicien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 que nunca hombre dij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ú pasabas; y el tiemp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itmo hallaba conti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ras lago sereno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ahora en grava sum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e ha cegado tu quie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ar sin voz sumerg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a no acampas abier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 espacio inmed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a no callas, silencio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Dónde vagas vencid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u sillar fue deshech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legó el reino del ru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asgó el hombre tu pech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Él perdió su respi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Bien lo sé yo, silenci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ti fiel, canto her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Y  UN  ÁRBOL, OTOÑ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y un árbol, otoñ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rbol-hombre crec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y un árbol, otoñ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lpitado respi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engo cuerpo: mi tronc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engo savias: soy viv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nos alzo: luz tom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Sol, astro quer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iro en torno: Me asom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los cielos conti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iro al suelo: ya roj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tus hojas vest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iro al tiempo sin rostro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, es mi viejo enemig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ú lo amas, otoñ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Él te ha dado un sent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s lo que hallo yo hermoso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 xml:space="preserve">él lo daña: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cruel fil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y un árbol, otoñ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rbol-hombre trans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 MAÑANA, UN  AZUL  CLARO. . 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mañana, un azul claro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Serena estancia el silenci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allado, dejar int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 vida en alto aflor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su ánima, su alient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así, decir, expresa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mi voz, mi sentimi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hombre aquí en fugaz tiemp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quieto ser angusti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igado siempre a esta tierr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otal entraña y sust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ograr quisiera un mom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vir, audaz y elev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izá un latir culmin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ste vasto univers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s pobre al fin, limit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 xml:space="preserve">inútil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, mi alto esfuerz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móvil aún permanezc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ste mi espacio-tiemp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trecho cerco apretado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que un Alguien-Nadie secre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e tiene aquí design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La mañana, un azul cla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erena estancia el silenci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ELEGÍA  EN  LA  TARD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ura la tarde, inmensa y clar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 xml:space="preserve">me habla de ti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oh ansia y tristeza!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e hablan el bosque y la montaña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El valle también, la mansa veg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odo me dice que tú estab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El tiempo aquél música er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ú amabas aquí, tú respirab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recioso aliento en la prade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odo de ti hondo me habl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Nostalgia larga me atravies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e habla el mar, también el campo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el Sol que lento nos dejab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El blando suelo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hierba nuev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a nuestros cuerpos lecho dab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La clara estrella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fiel topaci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se alza en cimas desead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Todo me habla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triste canto!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otras tardes traspasad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 POEMA  PERD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Dónde aquel poem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erdido, inacab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lotado, presentid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álito entreg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voz no revel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uspenso, conmov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n haber vib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canto inaprehend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al vez arrebat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lado árbol crecid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tivo, derrama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ritmos y palabr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únicas poblado.</w:t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Prodigio así en un vi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músicas llevad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 acaso él conten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nsioso, desviv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ser, lograrse plen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irecto proyect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cierto se alza, vuel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 aleja enrumo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Dónde aquel poem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Lo sabe alguien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cidl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e fue de mí sin guía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dejar de su desti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cuánto así lo viv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 siento: Abandon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jado, consum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feliz brot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ún sigo tras su estel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astro desconoci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rrático, encendid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vaz temblor luc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lá desvanecid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a noche ahond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alpitado él, sin embar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terior y alto sentid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decir aún no he pod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ntar no he consegu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util, enrarec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apor, entre mis fibr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ajero apresu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poema desgraci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belleza y vida henchi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ugaz, lejano, hu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penas inici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ilencio inexpres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izá ser en lat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seado, anhel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unca oí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jamás hall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   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LLÍ  ESTAB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 xml:space="preserve">Allí estaba!.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llí estab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horizon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lenaba entonc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Fulgencia viv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resencia cla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 xml:space="preserve">Allí estaba!.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llí estab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s encend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s encantab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s embeb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mbelasab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 xml:space="preserve">Allí estaba!.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llí estab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s incitab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s requerí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istante y bell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s confortab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s alentab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guir tras ell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 xml:space="preserve">Allí estaba!.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llí estab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cabalg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tusiasm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ba la v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uestra en crec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contemplarl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erca tenerl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 xml:space="preserve">Allí estaba!.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llí estab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horizon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 abandonaba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Oh ansia del hombr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uz suspend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erteza y guí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rte y estrell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 xml:space="preserve">Allí estaba!.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llí estab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Inconfund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dubit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empre afirm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lotaba ell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ahora no hay n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a jamás n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onde alentab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clarec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luminad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icha ofrec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racia ignor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 xml:space="preserve">Allí estaba!.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llí estab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</w:t>
      </w:r>
      <w:r>
        <w:rPr>
          <w:lang w:val="es-ES_tradnl"/>
        </w:rPr>
        <w:t>AMO  LA  POES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mo la poes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ú lo sabes, ami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mo la poes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s de hallarla si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uspendido en la v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 el suelo elev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un ave flota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a mi ser desprend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sé nada de abism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a sobre ellos viajero.</w:t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Me levanta un fiel ritm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n palabras mis alas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mo la poes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su aliento viv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luz nueva, lejan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una estrella recib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iro abajo y no ve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y feliz en mi olv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s audaz mi viaje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, yo sé mi destin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mo la poes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ás aún que la v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mo la poes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Bien lo sabes, ami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SOMBRARME,  CONTEMPLAR. . 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sombrarme, contemplar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dmirar, ver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anciones murmurar quizá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s brazos extende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mujer am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asmarme, sorprenderm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rando la tierra, el sol, el mar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s árboles, el aire, el animal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la multiplicidad enorm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paisaje sideral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a noche proyect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n estabilidad durabl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ag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llejear por la ciud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Bañarme en multitu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percibir quizá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latido de lo human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su diversid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 mis semejantes ver pas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variedad de sus semblant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bservar tal vez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sutil dificultad: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Su tristeza, su alegría, su pesar...</w:t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Oh ánimo variabl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la movilidad del mar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seguir así, avanza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n hacer nada práctico, real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ino sólo encantarme, embebecerm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nte el fantástico portento natural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os brazos extende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mujer amar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a todo ser también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nimal él, vegeta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 esta singul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fera-madre mineral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asta cae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derme insubstancia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n nada merecer quizá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de verdad no ser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 ser y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adi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 VIENTO  SOLITARIO. . 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mo viento solitari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rrante voy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iento solitari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pasa y atrás dej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odos los camin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unque me detenga y habl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vosotros, amig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a la mujer que am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lace y, cálido mi alien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vuelva su corazó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sus oí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Viento solitari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tinerante, yo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, bien lo sé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unque parezca lo contrari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compañ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ieto, siempre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mig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orque alejado mir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tinuadamente hacia un allá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distante sig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s otro ser, otro estar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 no son los que creei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mig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i siquiera tú, mujer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sospechas que en el último mom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culminado éxtasis, quizá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 me encuentr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teramente conti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 No te sorpren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Cierto: Así 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unque imposible te parezc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te tan extrañ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ajar secreto mí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mo viento solitari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acia un allá desconoc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royectado sin ces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unque me pare a saludaro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así habl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ustosamente, amig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unque conti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uje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e halle alguna vez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ozosamente confund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ste es mi estar y ser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Siempre hacia un allá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iento solitario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 xml:space="preserve">Viajero permanente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s mi desti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GO  HUYE  DE  MÍ. . 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lgo huye de mí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yo lo sient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lí avanz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evado, alejad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spens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 xml:space="preserve">Qué es ello!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é es ell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aberlo quisie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Una música, un canto, un poema..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ras su rastro, su estel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vel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oy ciego, y no alacanz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voz, su palabra; su ac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Fluye aéreo, y no espe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é sutil, qué liger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a tramada su esenci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, no tacto, no cap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for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aspiro su ali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 xml:space="preserve">Qué es ello!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é es ell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Un vapor, un aroma que canta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Algún verso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Cuán lejano me hall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apresar y expresar a su ser fugitiv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s rasg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vuelo..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itmos, vocablos, sonidos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legadme al mom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igue huyente, se alej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lotante ha pas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 xml:space="preserve">Qué torpe!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é ciego!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Ni siquiera su halo extendido entreve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Me desdeña: Es lo ciert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me duele interior su rechaz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 me apreci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advierte mi anhel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y hombr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an sólo aquí hombr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la tierra lig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elevado ello pas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 ser sobrepas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s ráfaga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viento de música; o fueg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amor atiz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y torpe, soy cie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l suelo me entre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u voz, su palabra, su can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 pierde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scienden al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Yo aún nada merezc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   </w:t>
      </w:r>
      <w:r>
        <w:rPr>
          <w:lang w:val="es-ES_tradnl"/>
        </w:rPr>
        <w:t>SOLEDAD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led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ledad sonoriz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cierto recat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Ah, música ignorad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led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ledad logr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rena y silenci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e escucho, y siento, am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u voz rumorea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canto aún no brota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ecreta melod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terior flot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ledad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Cómo te am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i fiel querida mí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stantemente d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e haces compañ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tás siempre a mi l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ieta, dulce, call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no me pides na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cambi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jamás n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</w:t>
      </w:r>
      <w:r>
        <w:rPr>
          <w:lang w:val="es-ES_tradnl"/>
        </w:rPr>
        <w:t>CONTEMPLACIÓN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Tu rostro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, su halo: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Aura del encanto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de ti emanado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u rostro contemplado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Tu cara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us ojos: Su mirada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de fondo adivinado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luciente, único, hermoso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Perderse hondo en tus ojos!</w:t>
      </w:r>
    </w:p>
    <w:p>
      <w:pPr>
        <w:pStyle w:val="Normal"/>
        <w:suppressAutoHyphens w:val="true"/>
        <w:spacing w:lineRule="exact" w:line="300"/>
        <w:rPr/>
      </w:pPr>
      <w:r>
        <w:rPr>
          <w:rFonts w:eastAsia="Tms Rmn 12pt;Times New Roman"/>
          <w:lang w:val="es-ES_tradnl"/>
        </w:rPr>
        <w:t xml:space="preserve">  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Oh, ya éxtasis cercano!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  </w:t>
      </w:r>
      <w:r>
        <w:rPr>
          <w:lang w:val="es-ES_tradnl"/>
        </w:rPr>
        <w:t>Tus ojos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Tus labios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tenue roj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Y entre ellos, fina, clara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boca que tu hálito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util, cálido, exhala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Tu hálito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Tu aliento fiel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é grato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irecto respirado!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Tu rostro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u cuello, de él sustento: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Columna palpitada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erfecta entre tus hombros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edondos perfilados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Tu cuerpo.</w:t>
      </w:r>
    </w:p>
    <w:p>
      <w:pPr>
        <w:pStyle w:val="Normal"/>
        <w:suppressAutoHyphens w:val="true"/>
        <w:spacing w:lineRule="exact" w:line="300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Tus senos!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 </w:t>
      </w:r>
      <w:r>
        <w:rPr>
          <w:lang w:val="es-ES_tradnl"/>
        </w:rPr>
        <w:t>Tu cara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El pelo que la entorna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 rubias pinceladas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/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Tus ojos: siempre nuevos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  </w:t>
      </w:r>
      <w:r>
        <w:rPr>
          <w:lang w:val="es-ES_tradnl"/>
        </w:rPr>
        <w:t xml:space="preserve">Tus labios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tenue roj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Tu boca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ab/>
        <w:tab/>
        <w:t xml:space="preserve"> Tu mir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VES  DEL  AMANECE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ves del amanece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 xml:space="preserve">Un saludo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odavía fiel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tra vez la v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la mañana está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Otra vez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e inaugura el d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Aves del amanecer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Volad, planead y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nunciad, cant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 xml:space="preserve">La vida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ún es la vid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s aguas manan limpi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s árboles respira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s bestias la luz siente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ser desentumece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aire puro bebe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recidas de energ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ves del amanecer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antad. Rondad al d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La vida está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tra vez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tra vez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v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</w:t>
      </w:r>
      <w:r>
        <w:rPr>
          <w:lang w:val="es-ES_tradnl"/>
        </w:rPr>
        <w:t>PERFECTO  ABRIL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mañana es sutil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impio el aire del m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é ligero latir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é acordado sonar!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mañana es de abril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igo al campo vibr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leno crece el senti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uedes, canto, brot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mañana es de abril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legue un alto ritm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é selecto vivir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é logrado aspirar!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momento es feliz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uro y tenso aflor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odo es claro flui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odo ardiente man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mañana es de abril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iempo en rapto de am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LA  SOMBRA  DE  LA  TARDE. . 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sombra de la tarde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 xml:space="preserve">crecida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dónde va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rrante y larga nav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velas difundid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lá desvanec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ecorre incierto m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ella viajo y viv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auta de océano ingrav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e lleva embebec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dido en su vagar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aisajes ignor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einos desconoci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ella he borde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abierto nunca he hall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puerto presentido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margo navegar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sombra de la tard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luida y falaz nav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e lleva desprend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e aleja sin fiel guí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ésta mi estancia grave: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ransida soled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sombra de la tard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nave de la tard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lá desvanecid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Bajel de ansia y neblin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</w:t>
      </w:r>
      <w:r>
        <w:rPr>
          <w:lang w:val="es-ES_tradnl"/>
        </w:rPr>
        <w:t>Distante dese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 ALMA  DE  LA  NOCH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alma de la noche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 xml:space="preserve">secreta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dónde está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busco en el silenci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Yo sé que alienta hermos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anteo el aire cie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s manos tiendo allá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alma de la noche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 xml:space="preserve">Dónde está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dónde está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astreo entre las sombr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vanzo tras las cos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u rostro no entreve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Me agota este anhelar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izá con la mañan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 muestre desvelada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al vez se asome al alb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Desnuda clarid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 puede que en la tard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penumbra distanciad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 ofrezca, ya entregad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alma de la noch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entraña de la noch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hondura inaflorad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allada realid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  </w:t>
      </w:r>
      <w:r>
        <w:rPr>
          <w:lang w:val="es-ES_tradnl"/>
        </w:rPr>
        <w:t>BRINDIS  CIEG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copa de esencia y fuego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latiente, plena y crec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sciende y tiembla mi v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ndiente y alta en su anhel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ibrante, cálida y flu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tremecida en el tiemp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quí mi copa extend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 brindis fiel sin obje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Por quién brindamos la vida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Dímelo tú, compañer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l vago azul dirigida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 xml:space="preserve">en gesto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, inútil y cie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zo mi copa ofrecid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i vida de esencia y fue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NCIÓN  TRISTE  DEL  ÁGUE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ío Águeda, río Águe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é lentas van tus agu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ajeras hacia el Due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asean junto al roquero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el fuerte y la murall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lcanzan la explana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renas en su cal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spués, entre altas peñ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ercanas ya del Duer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hondado el derroter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cajonadas marcha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ío Águeda, río Águe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ambién hacia un certer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 xml:space="preserve">final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largo agujer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 vida de hombre avanz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ío Agueda, río Ague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erdidas ya en el Duer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de Portugal fiel ray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rontera son tus agu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ambién mi vida espera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 xml:space="preserve">perderse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, en la fronter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un reino que me aguar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quél donde, honda y cieg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nada en nadie mand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ío Águeda, río Águe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LA  NAVE  AZUL  DEL  AIRE. . 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nave azul del aire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con velas rojas vaga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n rosas en la tarde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de sangre aérea flotada.</w:t>
      </w:r>
    </w:p>
    <w:p>
      <w:pPr>
        <w:pStyle w:val="Normal"/>
        <w:suppressAutoHyphens w:val="true"/>
        <w:spacing w:lineRule="exact" w:line="300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Tras ellos quizá sangre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viviente derramad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Fulgor, temblor, brutales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ya hirieron la mañana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 fuego y muerte infame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su prima luz signada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La guerra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ciego alarde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bestial y cruel llegada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xplosión, hierro humeante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a toda vida talan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muerte le dio alcance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al valle y la montaña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iudades y habitantes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ataques derrumbaban.</w:t>
      </w:r>
    </w:p>
    <w:p>
      <w:pPr>
        <w:pStyle w:val="Normal"/>
        <w:suppressAutoHyphens w:val="true"/>
        <w:spacing w:lineRule="exact" w:line="300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olcadas formas, carnes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allá yacen rasgadas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ngoja honda en la tarde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lejana y carminada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Sus rosas son ya sangre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caliente vaporad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Los rosas de la tarde!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Fluyente o goteada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sangre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</w:t>
      </w:r>
      <w:r>
        <w:rPr>
          <w:lang w:val="es-ES_tradnl"/>
        </w:rPr>
        <w:t>sangre humana;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  </w:t>
      </w:r>
      <w:r>
        <w:rPr>
          <w:lang w:val="es-ES_tradnl"/>
        </w:rPr>
        <w:t>sangre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      </w:t>
      </w:r>
      <w:r>
        <w:rPr>
          <w:lang w:val="es-ES_tradnl"/>
        </w:rPr>
        <w:t>sangre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          </w:t>
      </w:r>
      <w:r>
        <w:rPr>
          <w:lang w:val="es-ES_tradnl"/>
        </w:rPr>
        <w:t>sangre,</w:t>
      </w:r>
    </w:p>
    <w:p>
      <w:pPr>
        <w:pStyle w:val="Normal"/>
        <w:suppressAutoHyphens w:val="true"/>
        <w:spacing w:lineRule="exact" w:line="300"/>
        <w:rPr/>
      </w:pPr>
      <w:r>
        <w:rPr>
          <w:rFonts w:eastAsia="Tms Rmn 12pt;Times New Roman"/>
          <w:lang w:val="es-ES_tradnl"/>
        </w:rPr>
        <w:t xml:space="preserve">                  </w:t>
      </w:r>
      <w:r>
        <w:rPr>
          <w:lang w:val="es-ES_tradnl"/>
        </w:rPr>
        <w:t>sangr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ÓLO  UN  PÁJAR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campo está call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lamente un pájar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sa estremec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vuelo palpit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Sólo un pájar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lado sentimi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ambién yo interior llev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, pájaro cercado!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al vez en nuevo espacio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quisiera él liber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agar inaprehendi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ás allá del tiemp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ejano, desprend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el ser flot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lado sentimi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quieto y contenid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campo está call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suspensión mi ali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lamente un pájar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sa estremec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Sólo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, un pája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  APAGA  YA  EL  ESTÍ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e apaga ya el estí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luz hace su entreg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ejana tras del rí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el cielo plane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cotanes vuela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e apaga ya el estí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 apaga ya el estí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mi sangre aún que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otoño fue avis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Preciosos candelabr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os árboles vestid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 oro ilumin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ueva fiesta espera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Se apaga ya el estí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Se apaga ya el estí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mi sangre aún que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 CAMIÓN  DE  LA  MUERTE. . 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camión de la muert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sado, ciego, tremendo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sesgar yo en vano preten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ues sé, de cierto, mi suer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camión de la muer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 xml:space="preserve">rodaje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, largo y violent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s recto choque y silenci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ender me hará en tierra iner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n el motor de mi ali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tracción del pecho latiente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prosigo y sé que a mi encuentr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sado, ciego, tremen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xacto avanza en fiel tiemp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camión de la muer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PARTAMIENTO  DEL  HOMBR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Alegría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oh!, de las cos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lantas de sol embriagad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ájaros libres, y ros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closión extasi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ólo yo, vida en congoja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existencia honda y cerc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ombre sin paz, y no cos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mbra en la vívida ri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ólo en la fiesta mi cop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 participa de n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E  SERÁ  DE  MIS  POEMAS. . 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é será de mis poem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 a nadie llega su acent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é será de mis poemas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e irán con las hojas sec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deja el otoño al vi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ojas de ocres y or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an bellas y, en su abandon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tera pobre del suel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é será de mis poemas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 nadie su ritmo acog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tentos alma y oí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 respirar de su vers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ermanos, mujer, amig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 ruego: atentos leedl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restadles tiempo un mom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unque silencio sean lue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echos mantillo y estiércol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yo, ciego en la tierr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ombre ya solo y venc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Desvanecido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, su fueg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transido y hondo lo sient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mi corazón va con ell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mi latir ya perd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é será de mis poemas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é será de mis poem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 a nadie llega su acent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 TIEMPO  LARGO  ME  ATRAVIES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tiempo largo me atravies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enorme, inmenso rí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me arrastra, llev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n permitirme retornar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un tanto atrá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su fluir crec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    </w:t>
      </w:r>
      <w:r>
        <w:rPr>
          <w:lang w:val="es-ES_tradnl"/>
        </w:rPr>
        <w:t>Tiemp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audal tremen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onde aquello suced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 que aún sucederá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avegan sin ces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peligroso, inquieto az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asta perderse hundi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levas así lo mí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 de todo lo demá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l vegetal, del animal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yo en sangre vivaz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su cordial lati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ti él, interior, viv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edidor compá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iempo flu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nos incitas a brot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de abisal oscuridad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l aire sorprendido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a en ti después flota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vanzar desprevenid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asta el postrer ritma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último son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nuestro latir rend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iempo esencial, vital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nsparente caudal, rí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indiferente avanzas, sin piedad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preocupado, bruta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contenido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iempo del astr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vegetal, del animal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también, quizá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ruelmente, íntimamen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ío, sólo mí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UNIVERSO  Y  HOMBR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Univers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Universo enorm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Universo cie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ovimi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ceder divers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el tiempo-espaci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espacio-tiemp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xtenso, nuev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ejo. También jove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 variado aspec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Univers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Universo enorm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nte ti yo, un hombre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lantado, erec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asombros tens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También suspens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Univers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Universo en jue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 distintos brot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ineral derroch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os astros-fue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nte ti yo, un hombr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u eclosión contempl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Universo enorme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Universo cie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ab/>
        <w:t>PETICIÓN  AL  SOL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i/>
          <w:lang w:val="es-ES_tradnl"/>
        </w:rPr>
        <w:tab/>
        <w:t>Dedicado a Ekhnatón y Francisco de Así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ame unos brazos, largos, muy largos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los tuyos, Sol enfog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tacten gratos, transparent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grave Tierra, los astros clar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 que está cerca, lo distanciad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to viviente que tú aliment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quello inerte, por ti halag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ame unos brazos, transubstanci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los tuyos, de luz tram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en torno dejen vivaz fluenci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bello y fulgente calor vib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Brazos sin sombra, de mí brotados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que lleven fieles humana esenci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también ofertas de amor flotad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acia las cosas, hacia las besti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la presencia del hombre herma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Brazos concordes, sensibles hal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me prolonguen, mi vida tienda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ejanos, leves, jamás pesados.</w:t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Aunque imposibles, aunque no sea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ás que latencia, sin consistenci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sostenibles, de ansia formados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Brazos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, libres, mas entregad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lo visible, a lo intimad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claridades, limpio susten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álido aliento, elabor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mo los tuyos, magno portent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l, padre nuest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l, alto herma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A  LA  ESCUCHA  DEL  ATLÁNTIC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 xml:space="preserve">Ritmos del mar!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Ritmos del mar!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recidos, enormes, lentos..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Latidos, respiro extens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 eternidad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 xml:space="preserve">Ritmos del mar!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Ritmos del mar!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s oigo: os escucho y siento.</w:t>
      </w:r>
    </w:p>
    <w:p>
      <w:pPr>
        <w:pStyle w:val="Normal"/>
        <w:suppressAutoHyphens w:val="true"/>
        <w:spacing w:lineRule="exact" w:line="312"/>
        <w:rPr/>
      </w:pPr>
      <w:r>
        <w:rPr>
          <w:lang w:val="es-ES_tradnl"/>
        </w:rPr>
        <w:t>Os recibo: Llegáis intensos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me traéis quizá del Tiemp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sonar, largo sonar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 xml:space="preserve">Ritmos del mar!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Ritmos del mar!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s leve aquí mi sustent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Breve el moment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 mi alentar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s os recibo, dentro aún os siento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Sones del Tiempo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ruel movimiento</w:t>
      </w:r>
    </w:p>
    <w:p>
      <w:pPr>
        <w:pStyle w:val="Normal"/>
        <w:suppressAutoHyphens w:val="true"/>
        <w:spacing w:lineRule="exact" w:line="312"/>
        <w:rPr/>
      </w:pPr>
      <w:r>
        <w:rPr>
          <w:lang w:val="es-ES_tradnl"/>
        </w:rPr>
        <w:t>que al hombre lleva, hoja en el vient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 xml:space="preserve">Ritmos del mar!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Ritmos del mar!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uestro constante pasar contempl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ilo es mi alient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ntre los giros de este univers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vibrante, inmenso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omo ese vuestro fluir insuspens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y hombre; y, tens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prosigo errante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s aún os oigo; os escucho y sient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 xml:space="preserve">Ritmos del mar!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Ritmos del mar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ab/>
        <w:t>SANGR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Sang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dentro sang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y fuente, rí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lladame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é me ha dañ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decidme, amigos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ién me ha llag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an hondame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sé qué ha sido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Algo, alguien, me ha herid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traves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ado a l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terame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, hombre venc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acrific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mino, avanz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ntando si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s sangro, sang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y como pájar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fallec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a desal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, sin embar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ún desviv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gue ascend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enaz avanz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angro, sang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ues soy herido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 vivaz flu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se me escap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angre del alm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avia fluye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no he sab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jamás, amig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é me ha rend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ién me ha rasgado</w:t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cruel, solap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orvo enemig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íntimame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angro, sangr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iemblo trans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, atravesado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aún conmov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ntando si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</w:t>
      </w:r>
      <w:r>
        <w:rPr>
          <w:lang w:val="es-ES_tradnl"/>
        </w:rPr>
        <w:t>Hasta que inert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</w:t>
      </w:r>
      <w:r>
        <w:rPr>
          <w:lang w:val="es-ES_tradnl"/>
        </w:rPr>
        <w:t>ya sin respir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</w:t>
      </w:r>
      <w:r>
        <w:rPr>
          <w:lang w:val="es-ES_tradnl"/>
        </w:rPr>
        <w:t>caiga rend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</w:t>
      </w:r>
      <w:r>
        <w:rPr>
          <w:lang w:val="es-ES_tradnl"/>
        </w:rPr>
        <w:t>exanim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</w:t>
      </w:r>
      <w:r>
        <w:rPr>
          <w:lang w:val="es-ES_tradnl"/>
        </w:rPr>
        <w:t>sin sangre, amigo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</w:t>
      </w:r>
      <w:r>
        <w:rPr>
          <w:lang w:val="es-ES_tradnl"/>
        </w:rPr>
        <w:t>sumido rí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</w:t>
      </w:r>
      <w:r>
        <w:rPr>
          <w:lang w:val="es-ES_tradnl"/>
        </w:rPr>
        <w:t>callada fuente.</w:t>
      </w:r>
    </w:p>
    <w:p>
      <w:pPr>
        <w:pStyle w:val="Normal"/>
        <w:suppressAutoHyphens w:val="true"/>
        <w:spacing w:lineRule="exact" w:line="339"/>
        <w:rPr>
          <w:rFonts w:eastAsia="Tms Rmn 12pt;Times New Roman"/>
          <w:lang w:val="es-ES_tradnl"/>
        </w:rPr>
      </w:pPr>
      <w:r>
        <w:rPr>
          <w:rFonts w:eastAsia="Tms Rmn 12pt;Times New Roman"/>
          <w:lang w:val="es-ES_tradnl"/>
        </w:rPr>
        <w:t xml:space="preserve"> </w:t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 BOSQUE,  LA  MAÑANA. . 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bosqu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mañan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luz entre las ram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as hayas enred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enac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vida limpio goce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lvido de la noch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agua retoza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l arroyo hu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tierra humedec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nieblas liber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bosqu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mañan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canción crec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os pájaros: fiel voz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ritmación flot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Sol ya en ascensión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La vida, limpio goce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lvido de la noch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luz entre las ram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as hayas enred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 LOS  VIOLETAS  HONDOS  DE  LA  NOCHE. . 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los violetas hondos de la noch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el silencio y la luz profundizados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 aspirar en ascensión alient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la sensibilidad mía crec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 abre y extiende lej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ercibo quizá en ell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s primarias fibr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tejieron en un tiemp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lá desconoc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realidad ya conmov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mi original esenci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el rumorear escucho indefin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músicas, palabras conducid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me invade como una suave inundació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una ingrave marea de la v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mi sentir de hombr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nte el cosmos asomb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Qué poema, qué canció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a me expresa y sonoriza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los violetas hondos de la noch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silencio y la luz profundiz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UANDO  A  ESCUCHAR  EL  TIEMPO  ME  RETIRO. . 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uando a escuchar el tiempo me retir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e llega un tenue acento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de instantes prolongados.</w:t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Quizá en mi pecho él l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tido tras latid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uando a escuchar el tiempo me retir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vibrar tal vez recib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somne y distanci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un hondo sentimiento callado y conmovid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 el hálito secreto de un ser jamás hall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uando a escuchar el tiempo me retiro,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es cierto, no es cier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oigo allá un lejan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nar del alto espacio en su ámbito crecido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uando a escuchar el tiempo me retir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ritmo, su silencio, su paso, están conmi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    </w:t>
      </w:r>
      <w:r>
        <w:rPr>
          <w:lang w:val="es-ES_tradnl"/>
        </w:rPr>
        <w:t>A  UN  ÁRBOL  SOL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lma no tienes tú, mas yo te si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me duele, árbol, verte solo y mu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a tierra clav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xpuesto al dur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stigo permanente de los vient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lma no tienes tú, mas entristezc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tigo aquí, tal vez porque desnu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uro tronco tambié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o, prieto en nu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batir de un dolor soporto erec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ólo tus bellos frutos y en el air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as hojas que al Sol se abren tendid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e resarcen de tu existencia esclav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o también, como tú, preso en lo grav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ólo gozo y respiro si, ofrec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 hace mi vida voz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luencia en palab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  DESHACERME  YO  DEBO. . 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i deshacerme yo deb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culto en lóbrega tierr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aliera más que en el ciel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ual leve gas me perdie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i, oscuro cieno en el suel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e de amasar polvo y piedr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aliera más que algún vi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ejano allá me esparcie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er agua... luz... aire... fuego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bstancia fluida, quisie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ejor que un día, hondo y cie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tiércol negro en la tier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 </w:t>
      </w:r>
      <w:r>
        <w:rPr>
          <w:lang w:val="es-ES_tradnl"/>
        </w:rPr>
        <w:t>VI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i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ento viaje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 llegas, pas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agas lige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mo tú, viento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yo aquí me sient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iempre de pas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arraig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bre las cos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 los ser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álito incier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 no me apres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no me asient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ada yo quie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Ser persistente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Ser consistente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, no: Flota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sar urgente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n reposar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a impacie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 xml:space="preserve">Por qué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por qué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Oh puro arroj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o no lo sé.</w:t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Quizá tampoc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aberlo quier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migrar... viajar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unca esperar, quieto aspir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ual vegetal, árbol sede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, no: Escapar. Siempre avanz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tú, viento: libre y errante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fluido movie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bre lo grave, tras de lo ingrav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 allá dista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 xml:space="preserve">Viento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, vi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mo tu alien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apresable, inconformabl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archar yo quie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Pasar, pasar!, vient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nsparentado, jamás capta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la del aire, ser volandero;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sobre lo grave, tras de lo ingrave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tú, vi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RA  SORPRENDERME. . 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ara sorprenderm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smarme acas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un temblor de asombr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nzado al térreo cosm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ombre yo lleg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 xml:space="preserve">Para qué si no?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Por qué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más preguntarl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xtraño, ilógico ello 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quí me encuentro sol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florado al suel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eaccional precipit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sterioso result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un trabajo cieg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ste juego inmens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múltiples aciert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cuentros encendid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incontables dado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eutrones, protones, mesones, girador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ones, átomos diversos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sus combinacion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ergías fluid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nsubstanciad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fectamente organizad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infinitamente variad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ormaciones viv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aún aquí me encuentr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nimal ergu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lagro entre milagr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r entre los sere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ara sorprenderm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smarme acas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varado, tens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ste juego inmens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prichoso, aventur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manentemente inquie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universo hall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UNIÓN  EN  LA  TARD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n la tarde mi ánima fund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 xml:space="preserve">atmósfera también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oh aire lejan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esencial vida expande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y, desprend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ente a todo alentar con ella herman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erdes y ocres lineales del semb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enue añil en las sierrras difundid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un sanguíneo carmí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s del mor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fín donde la luz lejana vi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asan pájaros, nubes que desliza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 el térreo perfil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allá se estir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entísimas y vagas, manso hala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todo afín se enlaz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odo aun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unión extasiada y conten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bería segui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jamás queb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    </w:t>
      </w:r>
      <w:r>
        <w:rPr>
          <w:lang w:val="es-ES_tradnl"/>
        </w:rPr>
        <w:t>DOLO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 </w:t>
      </w:r>
      <w:r>
        <w:rPr>
          <w:lang w:val="es-ES_tradnl"/>
        </w:rPr>
        <w:t>Dolor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inturó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tracción del se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sólo una porció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sí mínima en él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pret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trechada palpitació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Infiel respiració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etir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educida vid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rrincon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ncl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Dolo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presador tenaz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mpresió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zo de r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br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Por favor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éjam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iberar al menos voz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lab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así en ella expresart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ablar de ti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 honda pasió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Dolor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inturón. Contracción del se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umana situación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 xml:space="preserve">tantas veces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, lleg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Por favor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 menos déjam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 palabr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encial voz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i transmisió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 liberació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brada, cant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abl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 xml:space="preserve">Dolor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Dolor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 </w:t>
      </w:r>
      <w:r>
        <w:rPr>
          <w:lang w:val="es-ES_tradnl"/>
        </w:rPr>
        <w:t>ROC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oc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enne roc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bre la tierr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a en primal er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ntada piedr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adrugado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r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a entonces er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ú cierta, roc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sigues plen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fecta, quiet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iel permanenci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ambién aho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o te hablo, roc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honda me apriet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nsa congoj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uando tu form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ura y exent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eo entre las cos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rave y señe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e miro, roc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ealidad cieg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nte mí enorm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tre las besti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tre las ros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tre los hombr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an durade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me exasper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voz disconforme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erte así, roc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iel consistenci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el tiempo dej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 apenas toc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ues me revela</w:t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dura evidenci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ra mí, hombre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un día de sombr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las ros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las besti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a eco sin nombr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e de ser rot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da deshecha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sobre la tierr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te sustent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irme y ente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oc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enne roc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rave y señe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ABÍAMOS  LLEGADO  A  UN  FIEL  SILENCI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abíamos llegado a un fiel silenci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lano exacto donde ambos contactam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ibraba contenido nuestro ali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odo ya se encontraba revel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recido aleteaba el sentimi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s su ingrave ascensión nos elevam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ogróse la fusión; y, tenso el tiemp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ue en un bello momento culmin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ibraba contenido nuestro ali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abíamos llegado a un fiel silenci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odo ya se encontraba revel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 VIENTO  DE  LA  TARDE  SUAVE  PASA. . 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viento de la tard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ave pas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el dorso de un av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carici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s sombras llegan vag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misarias calladas de la noch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aparcero acab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faena en los bancal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guarda los aperos de labranz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a caseta blanca enjabelg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Flechando el cielo vuela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os veloces alcotan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Grazna solitaria una cornej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uenan los esquilones de las vac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tornan lentas a sus cuadr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pastor al redil llev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nocturna precaución, a las ovej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el viento de la tarde suave pas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la vida serena del hombre que contempl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ibre de temores y de ansi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 UN  VIEJO  OLIV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Joven árbol viej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livo sarmentos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bierto y acod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tronco años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i corazón nudos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saz cicatriz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 aloja en tenso tronc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el tuyo, herma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avias que lo embebe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ún el contien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Igual que tus leños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asos colm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ese a tus reves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orcidos traz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a los dos expresa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s de claros ciel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ún nos elevam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Graves y en la tierr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undament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turas todav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vigor amam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mo el árbol de la v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udoso de experienci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rguidos, prietos ambo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livo herma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NTADO  ESTOY  A  LA  SOMBRA  DE  LA  NOCHE</w:t>
      </w:r>
    </w:p>
    <w:p>
      <w:pPr>
        <w:pStyle w:val="Normal"/>
        <w:suppressAutoHyphens w:val="true"/>
        <w:spacing w:lineRule="exact" w:line="339"/>
        <w:rPr>
          <w:rFonts w:eastAsia="Tms Rmn 12pt;Times New Roman"/>
          <w:lang w:val="es-ES_tradnl"/>
        </w:rPr>
      </w:pPr>
      <w:r>
        <w:rPr>
          <w:rFonts w:eastAsia="Tms Rmn 12pt;Times New Roman"/>
          <w:lang w:val="es-ES_tradnl"/>
        </w:rPr>
        <w:t xml:space="preserve">   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entado estoy a la sombra de la noche.</w:t>
      </w:r>
    </w:p>
    <w:p>
      <w:pPr>
        <w:pStyle w:val="Normal"/>
        <w:suppressAutoHyphens w:val="true"/>
        <w:spacing w:lineRule="exact" w:line="339"/>
        <w:rPr>
          <w:rFonts w:eastAsia="Tms Rmn 12pt;Times New Roman"/>
          <w:lang w:val="es-ES_tradnl"/>
        </w:rPr>
      </w:pPr>
      <w:r>
        <w:rPr>
          <w:rFonts w:eastAsia="Tms Rmn 12pt;Times New Roman"/>
          <w:lang w:val="es-ES_tradnl"/>
        </w:rPr>
        <w:t xml:space="preserve">   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os árboles el viento suavemente mec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yo, mudo e inmóvi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ombre de tronco erec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anhelar crecient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ecido a la par me si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un viento musical de ritm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de ignoradas lejanías viajer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susurrante y leve me transit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esonante cuenca solitaria soy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así recib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luencias, vibraciones tens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rpresivos, iniciales cant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desear parecen viajar tambié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nsportarme lej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de mi ser de hombr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l espacio algo deci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un rastro mío al menos dej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lotante y palpit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s silencioso y quieto permanezc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ntado sobre la hierba crujiente del veran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bajo la bóveda encendida de la noche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oblada de latenci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spiraciones cieg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mo estas mías que me asciende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istanciadamente proyectad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ientras los árboles el viento suavemen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ec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IRE  INCIERTO  Y  TRANSIDO  ES  HOY  MI  ALM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ire incierto y transido es hoy mi al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ibio aroma en la tarde difund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Un rocío de vida, un desprend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umorear de honda música flot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iento el ave, la flor, la luz radi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l callado espacio embebec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(Tenue voz no sé qué profundo habl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uevo aliento quizá lejano aspiro)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Qué soy yo en ser de hombre, qué sent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engo aquí, vida quieta y despleg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xtendida en pendiente halo crecido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onda entraña esencial, tenso lat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un secreto pulsar, cuenca vibrada: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Soy en ti yo fiel ritmo y ardor vivo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o un perdido sonar de aire y palabras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e hable el mundo! Que algún verbo encend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go diga querido a mi esperanza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O sólo esta mi voz leve aflora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uede ser en la tarde alto respiro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y abierta efusión, fluida substanci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sencias del cosmos transfundido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(Quizás alguien en mi palpita y habl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al vez, hombre yo, alcance en él sentido)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Un rocío en la tarde es hoy mi alma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 xml:space="preserve">Una lágrima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oh! vaga, entre lo viv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ANANTIALES  DE  SENTIMIENTO. . 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nantial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sentimi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levo fluyentes: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crecidas fuent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mi hondo dent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audal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impios brot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prolong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a desbord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apreci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didos siempr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nantial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laros caudal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rroyos, rí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íntimos mí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tal corrie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istanci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ejos llev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abandon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 recogi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otro viv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ierno aflue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audal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rgos, henchi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si ya mar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mí creci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conteni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n blando cauc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los suste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Fiel manantí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terior mí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ún embeb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simism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n nada, nadi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iel a su alcanc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sea otro rí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proxim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conjunt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él fund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ozosame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nantial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udales mí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sentimien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conteni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perdici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aprehendi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didos siempr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OTA,  GOTA  ES  MI  PALABRA. . 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Gota, gota es mi palab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mi sangre viv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lpitada y flu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ritmada not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Gota, gota es mi palabr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n cesar vert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una tras de otr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la entraña hend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mi vida rot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Gota, gota es mi palabr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xpresión dol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en mis tensas fibr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prendida brot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Gota, gota mi palabra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vibración crec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norizada v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una tras de ot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Gota, gota incontenid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ot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ab/>
        <w:t>got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ab/>
        <w:tab/>
        <w:t>got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ab/>
        <w:tab/>
        <w:tab/>
        <w:t>got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 xml:space="preserve">ENTONCES!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ERA  ENTONCES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 xml:space="preserve">Entonces!.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Era entonces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vida me ascendía, suspendía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fuerza ella me alzab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e llenaba, en mí crecí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bía trascend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e llevaba, transportab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</w:t>
      </w:r>
      <w:r>
        <w:rPr>
          <w:lang w:val="es-ES_tradnl"/>
        </w:rPr>
        <w:t>Y un plano ingrave, aére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ozosamente hallab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él quieto sentía, me extendí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iberaba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</w:t>
      </w:r>
      <w:r>
        <w:rPr>
          <w:lang w:val="es-ES_tradnl"/>
        </w:rPr>
        <w:t>Y el ser mío embeb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aliento distanciab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cendido en un calo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izá vapor de amo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vaz fuego sin lla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úsicas, ritmos, sin son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brantes me llegaba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alabras mías brotaban, afloraban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ntaban, danzaban elegid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ra la poesía que anhelab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nsioso, desvelado.</w:t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Oh hálito encant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ichosamente hablado, transpirado...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gozar de lo expres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decible me invadí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mbelesaba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asaban las palabr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ntidas, conmovid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surrad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oncellas en bellísima teor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iraban, planeaban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</w:t>
      </w:r>
      <w:r>
        <w:rPr>
          <w:lang w:val="es-ES_tradnl"/>
        </w:rPr>
        <w:t>Y un ballet en vuel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voces desplegaba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Entonces!...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Era entonces!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elizmente me hallab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ransfundido, efusion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eneroso, me entregab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perdido, desprendido, derram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o inerte, lo vivient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 allá desconoc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todo amaba, amaba, amaba, amab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 </w:t>
      </w:r>
      <w:r>
        <w:rPr>
          <w:lang w:val="es-ES_tradnl"/>
        </w:rPr>
        <w:t>RUEGO  AL  TIEMP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tente un poco, Tiemp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e lo rue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isminuye, por favor, tu ritm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sea len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ás l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 me permita todav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templar atardecer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ejana y bellamente descendi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en ellos dejar crecer mi alm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xtendida y silencios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un flotante halo palpit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tu ritmo, Tiemp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 pueda en él aún oí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desprendida música del mun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hermanos elegidos transfundiero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ra nosotros beber en ella entusiasm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tente un poco, Tiemp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e lo p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 tu ritmo len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ás lento, se hag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me permita decirle adió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irante y prolong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 Día-Sol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su vibrante luz colorea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ra las cosas, la infinidad de vegetal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queridos animal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ún más embellece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istinguidamente clare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az tu ritmo lento, más lent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iempo que, sutil e inadvert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s traspas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una fina hoja imperceptibl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unque acer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ra que pueda recorrer y acarici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tra vez, otra vez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acaso una solamente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 que amo y admiro en este ámbi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onde tu fluir discurre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grave rí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en alguna ocasión escuchar cre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una sensitiva música insono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e lo ruego, Tiemp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az lento, más lento aún, tu ritmo;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cuando sobre mí, a través de mí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vanzas con mi sangre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corazonado, latiente, human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movido todav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L  DÍA  SE  HA  CUMPLID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día se ha cumplid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tarde abre su larg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regazo al recibirl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suave, allá lejan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on el sol perdid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, cómo decirlo!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día se ha cumplid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también para el ser mí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n su tarde entrad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ser mío entregad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igual que el sol vencid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llegado hasta el destin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para él marcad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día se ha cumplid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reció ya, fue meridian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fanal solar fluid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 luz atravesad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mi ser de hombre dejad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también atardecid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llegar no ha conseguid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n cambio al culminad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meridiano ansiad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i ser abandonad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n su trayecto viv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 nostalgia henchid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tras de algo distanciad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para él inconocid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jamás hallad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día se ha cumplido.</w:t>
      </w:r>
    </w:p>
    <w:p>
      <w:pPr>
        <w:pStyle w:val="Normal"/>
        <w:suppressAutoHyphens w:val="true"/>
        <w:spacing w:lineRule="exact" w:line="312"/>
        <w:rPr/>
      </w:pPr>
      <w:r>
        <w:rPr>
          <w:lang w:val="es-ES_tradnl"/>
        </w:rPr>
        <w:t>La tarde ha ent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             </w:t>
      </w:r>
      <w:r>
        <w:rPr>
          <w:lang w:val="es-ES_tradnl"/>
        </w:rPr>
        <w:t>LA LUZ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 xml:space="preserve">Has visto?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La luz has vis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ermano?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O tal vez no, aún cegado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Has recibido, en realidad sent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vibración crecida, transparent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te envuelve, rodea extendida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callada, viva, quizá extasiada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Es ella vida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tú bien lo sabes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ecundadora, leve y activ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oda efusiva, gentil dado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Sol la envía en incident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recidos brazos, de fluencias clar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rradiadores. Y viene, avanz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stantáneamente, vivaz nos lleg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s plantas beben de su abundanci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istribuida. Sus flores mi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de su mano distante y pur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en sus hojas maná flot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bstancia flu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así ella luego, los animal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s seres todos, también sustent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su alto y limpio, cálido se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Pero cómo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 xml:space="preserve">eso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sólo da eso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, trae amores también: color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vibraciones enmusicad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ual variadas, extensas flore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electos ramos que al mundo enter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rácil amiga, con gusto entreg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desprendida, ya derrama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resencia grata, sobre las cos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s seres, plantas, amante intact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esencia posa de inagot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stante v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egala, expresa, manda fulgor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ultiplicados: sus emisari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s enviados embajador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la Reina es ella del orbe clar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lejos marchan, distantes viaja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presurados, con sus tesoros, valios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bellos, en el espacio desparram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Has visto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La luz has visto, hermano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Te has percatado de sus magníficas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flotantes joyas, centelleantes de pedrerí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ardidas lleva su pecho aman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efusionado, de estrella viva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Cuánta riqueza en sus diadem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pectorales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ama es hermosa, esplendoros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impia y dichosa, toda entreg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adiante div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u trono, el cosmos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Y sus vasallos, sus siervos to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ormas de vida que en ella alienta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ozo respiran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animal, la planta, el león, el gam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flor, la espiga; y sus dilect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ráciles aves que, flechas viv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tusiasmadas, su espacio cruza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entras, gargantas de finas clav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ntan y ensalzan su gloria ingrav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faz divin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sotros, aquí pasm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ía tras día, la recibim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ombres felices y agradeci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su visita resplandecient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sidua y pura, nos ennoblec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onra y depura, limpia y exacta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perfecta ella, sin mancha algun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opaco barro en su espacia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ez de blancu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La has visto, hermano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La luz has visto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O tal vez no, aún cegado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dmírala, contémplala, siempre asomb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hacia ella avanza, lleva conmi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ntos, ritmos de danzas entusiasmados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en fiel acorde con su call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dilatado, coloreado, concierto viv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 cosmos d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ira, hombre, herman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La luz has visto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En realidad la has visto?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No la has amado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</w:t>
      </w:r>
      <w:r>
        <w:rPr>
          <w:lang w:val="es-ES_tradnl"/>
        </w:rPr>
        <w:t>II  POEMA  DEL  M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mar estaba quie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marea remansad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viento era el ali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rdial de la mañan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Guardaba un gran silenci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playa inhabit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niebla, cendal nuev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lá difumin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irabas a lo lej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u rostro yo mirab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 pronto hacia mi encuentr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ornó tu azul mir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mar estaba quie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Un ansia nos colmab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legados a tu cuell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s brazos te cercaba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legados a tus sen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s dedos gozo hallaba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u cuerpo, en fiel descens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arena hizo su almoh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Bebí en tus labios cie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diento me embriagab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Sol, radiado fue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lotaba en la mañana.</w:t>
      </w:r>
    </w:p>
    <w:sectPr>
      <w:footerReference w:type="default" r:id="rId4"/>
      <w:footerReference w:type="first" r:id="rId5"/>
      <w:type w:val="nextPage"/>
      <w:pgSz w:w="11906" w:h="16838"/>
      <w:pgMar w:left="3402" w:right="1440" w:gutter="0" w:header="0" w:top="1440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12pt">
    <w:altName w:val="Times New Roman"/>
    <w:charset w:val="00"/>
    <w:family w:val="roman"/>
    <w:pitch w:val="default"/>
  </w:font>
  <w:font w:name="WP TypographicSymbols">
    <w:charset w:val="02"/>
    <w:family w:val="auto"/>
    <w:pitch w:val="variable"/>
  </w:font>
  <w:font w:name="Courier New">
    <w:altName w:val="Arial Narro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suppressAutoHyphens w:val="true"/>
      <w:spacing w:lineRule="exact" w:line="339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160270</wp:posOffset>
              </wp:positionH>
              <wp:positionV relativeFrom="paragraph">
                <wp:posOffset>152400</wp:posOffset>
              </wp:positionV>
              <wp:extent cx="448564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56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3532" w:leader="none"/>
                              <w:tab w:val="right" w:pos="7064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lang w:val="es-ES_tradnl"/>
                            </w:rPr>
                            <w:instrText xml:space="preserve">página \* arábigo</w:instrText>
                          </w:r>
                          <w:r>
                            <w:rPr>
                              <w:lang w:val="es-ES_tradnl"/>
                            </w:rPr>
                          </w:r>
                          <w:r>
                            <w:rPr>
                              <w:lang w:val="es-ES_tradnl"/>
                            </w:rPr>
                            <w:fldChar w:fldCharType="separate"/>
                          </w:r>
                          <w:r>
                            <w:rPr>
                              <w:lang w:val="es-ES_tradnl"/>
                            </w:rPr>
                            <w:t>1</w:t>
                          </w:r>
                          <w:r/>
                          <w:r>
                            <w:rPr>
                              <w:lang w:val="es-ES_tradnl"/>
                            </w:rPr>
                            <w:fldChar w:fldCharType="end"/>
                          </w: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pt;height:12pt;mso-wrap-distance-left:9.05pt;mso-wrap-distance-right:9.05pt;mso-wrap-distance-top:0pt;mso-wrap-distance-bottom:0pt;margin-top:12pt;mso-position-vertical-relative:text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3532" w:leader="none"/>
                        <w:tab w:val="right" w:pos="7064" w:leader="none"/>
                      </w:tabs>
                      <w:rPr/>
                    </w:pPr>
                    <w:r>
                      <w:rPr/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lang w:val="es-ES_tradnl"/>
                      </w:rPr>
                      <w:instrText xml:space="preserve">página \* arábigo</w:instrText>
                    </w:r>
                    <w:r>
                      <w:rPr>
                        <w:lang w:val="es-ES_tradnl"/>
                      </w:rPr>
                    </w:r>
                    <w:r>
                      <w:rPr>
                        <w:lang w:val="es-ES_tradnl"/>
                      </w:rPr>
                      <w:fldChar w:fldCharType="separate"/>
                    </w:r>
                    <w:r>
                      <w:rPr>
                        <w:lang w:val="es-ES_tradnl"/>
                      </w:rPr>
                      <w:t>1</w:t>
                    </w:r>
                    <w:r/>
                    <w:r>
                      <w:rPr>
                        <w:lang w:val="es-ES_tradnl"/>
                      </w:rPr>
                      <w:fldChar w:fldCharType="end"/>
                    </w: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2160270</wp:posOffset>
              </wp:positionH>
              <wp:positionV relativeFrom="paragraph">
                <wp:posOffset>152400</wp:posOffset>
              </wp:positionV>
              <wp:extent cx="4485640" cy="1524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56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3532" w:leader="none"/>
                              <w:tab w:val="right" w:pos="7064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lang w:val="es-ES_tradnl"/>
                            </w:rPr>
                            <w:instrText xml:space="preserve">página \* arábigo</w:instrText>
                          </w:r>
                          <w:r>
                            <w:rPr>
                              <w:lang w:val="es-ES_tradnl"/>
                            </w:rPr>
                          </w:r>
                          <w:r>
                            <w:rPr>
                              <w:lang w:val="es-ES_tradnl"/>
                            </w:rPr>
                            <w:fldChar w:fldCharType="separate"/>
                          </w:r>
                          <w:r>
                            <w:rPr>
                              <w:lang w:val="es-ES_tradnl"/>
                            </w:rPr>
                            <w:t>12</w:t>
                          </w:r>
                          <w:r/>
                          <w:r>
                            <w:rPr>
                              <w:lang w:val="es-ES_tradnl"/>
                            </w:rPr>
                            <w:fldChar w:fldCharType="end"/>
                          </w: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pt;height:12pt;mso-wrap-distance-left:9.05pt;mso-wrap-distance-right:9.05pt;mso-wrap-distance-top:0pt;mso-wrap-distance-bottom:0pt;margin-top:12pt;mso-position-vertical-relative:text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3532" w:leader="none"/>
                        <w:tab w:val="right" w:pos="7064" w:leader="none"/>
                      </w:tabs>
                      <w:rPr/>
                    </w:pPr>
                    <w:r>
                      <w:rPr/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lang w:val="es-ES_tradnl"/>
                      </w:rPr>
                      <w:instrText xml:space="preserve">página \* arábigo</w:instrText>
                    </w:r>
                    <w:r>
                      <w:rPr>
                        <w:lang w:val="es-ES_tradnl"/>
                      </w:rPr>
                    </w:r>
                    <w:r>
                      <w:rPr>
                        <w:lang w:val="es-ES_tradnl"/>
                      </w:rPr>
                      <w:fldChar w:fldCharType="separate"/>
                    </w:r>
                    <w:r>
                      <w:rPr>
                        <w:lang w:val="es-ES_tradnl"/>
                      </w:rPr>
                      <w:t>12</w:t>
                    </w:r>
                    <w:r/>
                    <w:r>
                      <w:rPr>
                        <w:lang w:val="es-ES_tradnl"/>
                      </w:rPr>
                      <w:fldChar w:fldCharType="end"/>
                    </w: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 12pt;Times New Roman" w:hAnsi="Tms Rmn 12pt;Times New Roman" w:eastAsia="Times New Roman;Times New Roman" w:cs="Tms Rmn 12pt;Times New Roman"/>
      <w:color w:val="auto"/>
      <w:sz w:val="24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0:16:00Z</dcterms:created>
  <dc:creator>Joaquín Chamorro Mielke</dc:creator>
  <dc:description/>
  <dc:language>en-US</dc:language>
  <cp:lastModifiedBy>Joaquín Chamorro Mielke</cp:lastModifiedBy>
  <dcterms:modified xsi:type="dcterms:W3CDTF">2000-12-10T00:16:00Z</dcterms:modified>
  <cp:revision>2</cp:revision>
  <dc:subject/>
  <dc:title/>
</cp:coreProperties>
</file>