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lang w:val="es-ES_tradnl"/>
        </w:rPr>
        <w:tab/>
        <w:tab/>
        <w:t xml:space="preserve">    </w:t>
      </w:r>
      <w:r>
        <w:rPr>
          <w:b/>
          <w:lang w:val="es-ES_tradnl"/>
        </w:rPr>
        <w:t>Joaquín Chamorro</w:t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  <w:tab/>
        <w:t>CUÁNTO EXIJO DE TI, PALABRA MÍA</w:t>
      </w:r>
    </w:p>
    <w:p>
      <w:pPr>
        <w:pStyle w:val="Normal"/>
        <w:suppressAutoHyphens w:val="true"/>
        <w:spacing w:lineRule="exact" w:line="339"/>
        <w:rPr>
          <w:b/>
          <w:b/>
          <w:lang w:val="es-ES_tradnl"/>
        </w:rPr>
      </w:pPr>
      <w:r>
        <w:rPr>
          <w:b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TO EXIJO DE TI, PALABRA M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to exijo de ti, palabra m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orque breve y sutil 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evísimo peso, eres tú aquí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aire flotadoramente desprend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licada, débil, para en tu vibrátil torso transport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a vida honda que me asciende y llen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a ahogadora plenitud latient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usical marea que me invade, colm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mi nivel de hombre rebasa inconten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to exijo de ti, palabra m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ero que este mi océa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expresable y ten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tu ingrave cavidad sono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mposiblemente lejano llev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, palpitada estrella viv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 concedas lu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esta interior profundidad nocturna m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significaciones misteriosas ple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surjas felizm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ofrezcas aflor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, latente aún en m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a inna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úsica, prolongada melod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siera también fuese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anzarina de un ballet purísimo y extátic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vivaces ritmos elevadamente desple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nza suspendida y grácil tú así: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Agilísima, vibrante, desnuda, limp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ailarina fluid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palabra, ya música</w:t>
        <w:noBreakHyphen/>
        <w:t>poes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tus evoluciones se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ravilla ingrá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onfundible, únic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trevista quizá só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ás allá de todo esto pesado aquí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cia honduras térreas oscuramente dirig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to exijo de ti, palabra m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eo que humilde, sencilla y po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bién sea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demás de rica en sentidos hon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tesoros intimad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joyada de transparentes manifestacion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amantinas sinceridades viv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, brote, germinac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closión preciosa de logradas primaver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tendo que también surjas expresiv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rola sonoriz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espaciado, inaprehensible arom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tanciador quizá de algo humanísim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profun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xtendido vaho de esta cálida esencia conmo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tensamente llev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n la total del cosmos substanci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to exijo de ti, palabra m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 pentagrama de mis tirantes fib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elevados voltajes de la vi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egida, selectísima no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imposible vibra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hallada todav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ormemente caudalos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tu cauce breve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s el fluir profundo de mi oculto r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lo abisal flu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i ser de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tu pequeño cangilón sono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transparente nor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cender limpio y cálido quisi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nque levísimos sign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ngenciales, fugaces alusion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este mi callado alentar secre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edas mostrar acaso, en ocasiones, tú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trevidamente en el aire proyec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lgún instante solam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palpitada puntuación de mi tiempo viv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 bastas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esencial voz íntim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cosmos hacerte trascend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disculpas te pido por mi exigencia ansios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labra, extensión mí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evísima ala, transparente y viva, tú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que en algún momento pasajeramente roz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resonar haces tal ve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misteriosa cuenc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umoreada, hon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la cual, hombre aún, perdido continú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ajero inquie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del inaudito ca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empre dese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to, cuánto exijo de ti, palabra m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PAÑEROS EN LA NOCH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pañeros en la noche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ompañero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vanza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o sabem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mos cie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horizonte lej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lado e inciert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quello, aún va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allá entrevemos.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ompañeros en la noche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ompañero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derrot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ál es el derrot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No está seña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vanzamos. Vamos cie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h, largo es el espaci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limitado, abier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ras él los pas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ere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cesar caere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ompañeros en la noche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ompañero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vanzamos. Vamos cie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LO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lores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Colores allí am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frecidos, ya lucient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anos, conmov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torno mío vib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pasionados rojos difund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declinar poni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pirituales violetas a su l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suaves trazos dilu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lores allí am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c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en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tierra ferroxidad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la sangre tens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animal lat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arill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dmios encend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bién azafranad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uego en el cre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bierto, sol naci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quellos otros clar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s altas, secas, mies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ereales del ver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urísimos cobaltos espaci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zules confluyent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cielo y el ámbito mari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licados, tenu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anates, carmines, rojos cárden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la perdida tarde distanci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s amo, color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s amo y s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la luz estremec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da apasion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carnada ella, embeb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ndo nueva en el fiel d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uestra música secre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enritmado tono íntimo nos lleg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lores recib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s cosas, los se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getales, y animales más simples, eman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lores silenci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ros, efusivos, fusionados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de la blanca luz virgíne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ransparente, vivaz comunión vuestr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pren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ciosísimo rega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lor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s recibo, sient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adamente os a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CIÓN SOBRE EL ABISM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bre el abismo avanz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sabes, homb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rodigiosamente sostenid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por energías palpitada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brizna, hoja flot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 sobresalt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laz del v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er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nada cier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bre el abismo avanz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gnóra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su aviesa tramp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lvída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u suspens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 salvación en é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éjela: ci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mirada lej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palabras, cant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mbriaguez de acció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trabazón también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con el tiemp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deleznable, frági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icadísimo li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existi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tilísimo tapiz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remecida, fina re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n el abismo abaj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apreciable ries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 fatal descens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evitable, hondo tirón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avedad, atracción fie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El abismo negr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veo pas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su oscura boc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lizarse hermo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loraciones, formas de la Vi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vilizacion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rquitecturas orgullos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ncion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mbologías, artes, juego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cantadoras utopía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fragmentada proces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ágica teorí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ntas veces derrumbada, caí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vacío ilimita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interminable si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El abismo cieg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mbre: Am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gnóra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mirada lej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jer y ser tej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estro destino e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amar sustenta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ser sobre la somb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ra flotar, desconoce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lar tal ve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enorme, real ver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vilizaciones, pueblos..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Trabajos, aspiracion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ose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En vacilación flotant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l tiempo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sucesiva, suspensiva puntua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omentos él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te el pozal abier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bsuelo de lo viv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flotación de briznas, hojas, flo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laz del v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existencia, homb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leznable, frági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icadísimo tapiz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jido, destej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prendido, ro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l inform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oquetón sin fon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infinita, inacababl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rga, larga, neg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nda, cieg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ÉN SOY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én soy. Quién soy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regunto, llam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s cosas aquí silent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presas plantas, el arbol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fluidas fuentes, las piedras grave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anim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aire claro que pueblan av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sol, el v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ajero a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én soy. Quién soy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regunto, llam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quiero urge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nadie habla, responde cier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 al menos va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me sorprende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fiel silenci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 labios quiet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empre cer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ues aún no pue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blar con ell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orque estoy sol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lo en el tiemp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l térreo espaci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xtraño y ci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 igno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én soy. Quién soy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nútilmente, estérilm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oz en desierto, respiro y cla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Por qué surgí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saberlo inten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 las cosas, los otros sere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orma elevada de hombre cre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emplativo, inquisit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cerciorarse de todo quie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 todavía no sé qué ha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qué yo aliento, incierto v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choso a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endo las manos. Pregunto, lla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nadie sabe, me dice cla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aún persigo: a qué ven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qué lle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én soy. Quién soy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endo las man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Pregunto, lla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PLANTAS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lantas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Os amo, plantas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lladas, quietas,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absortas, ciegas;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aquí enraizadas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bre la tierr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sois la fortaleza,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sois la esperanz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continuada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abéis de escarchas,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lluvias que os impregnan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entosas rachas,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airadas inclemencias,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aguantáis serenas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 Sol os aliment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maná en limpia purez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con su luz radiada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s amo, plantas: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Pasivas, quietas.</w:t>
      </w:r>
    </w:p>
    <w:p>
      <w:pPr>
        <w:pStyle w:val="Normal"/>
        <w:suppressAutoHyphens w:val="true"/>
        <w:spacing w:lineRule="exact" w:line="318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cuánta pacienci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mostráis calladas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is la permanenci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fiel, que no es inerci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de calma abandonada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Si no virtud heroic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de estoica, tensa fuerza.</w:t>
      </w:r>
    </w:p>
    <w:p>
      <w:pPr>
        <w:pStyle w:val="Normal"/>
        <w:suppressAutoHyphens w:val="true"/>
        <w:spacing w:lineRule="exact" w:line="318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Vegetal esenci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tenaz clavada!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s amo, plantas: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calladas, quietas.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ra vergüenza nuestra</w:t>
      </w:r>
    </w:p>
    <w:p>
      <w:pPr>
        <w:pStyle w:val="Normal"/>
        <w:suppressAutoHyphens w:val="true"/>
        <w:spacing w:lineRule="exact" w:line="318"/>
        <w:rPr>
          <w:lang w:val="es-ES_tradnl"/>
        </w:rPr>
      </w:pPr>
      <w:r>
        <w:rPr>
          <w:lang w:val="es-ES_tradnl"/>
        </w:rPr>
        <w:t>jamás desesper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ESPACIO ABRE SU ESTANCIA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espacio abre su esta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entregada noch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lentitud lleg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día recog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iluminada fer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coloreadas gasas transparent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silencio tiembl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timbal enorm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resonancias ten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usical late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presencia impone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Desde ignoradas fuent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velación alcanz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 anhelar del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basa el horizo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ras de lo incierto crec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stanciado, insomn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la noche avan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EMPO CRUE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rro de guerra encuchill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es tú también, Tiemp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rro prolongado, lar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rodar perenn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nosotros arroj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lores, semillas, sere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preciosa carga llev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armado avanz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deshaces, romp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plantel hum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s cercen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a mieses del ver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lavas, destrozas, vence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ajo tus ruedas</w:t>
        <w:noBreakHyphen/>
        <w:t>dient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legas, pa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s traspasas, atravie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aja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n hálito nos deja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mpalpitados, cieg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rillados para siemp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ada respeta tu brutal rodaj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unque nos encuent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suspensión, temblo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erca la belle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ruel, airado carruaj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irador de alfanjes, hoce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piadado segado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te el sol, el día, la noch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aterrador ataque de mogo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cia nosotros con furor lanz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Tiemp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nque primordi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granaje destructor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jecutor quizá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fatal sentencia nuest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el inocente desaca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respirar, amar, cant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te lo iner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, Tiempo</w:t>
        <w:noBreakHyphen/>
        <w:t>car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flores, semillas, hermosas vidas nueva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también de guerr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permanente rotación universal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iriente, atroz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rro creacion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empo del amo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generación, el goc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eliz transportado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sin embargo nos destroz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nc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rrojas a la tier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rilla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</w:t>
      </w:r>
      <w:r>
        <w:rPr>
          <w:lang w:val="es-ES_tradnl"/>
        </w:rPr>
        <w:t>Tiempo.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Carro propulso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muerte</w:t>
        <w:noBreakHyphen/>
        <w:t>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vida</w:t>
        <w:noBreakHyphen/>
        <w:t>muerte.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UNDIDO PARAÍS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rginal era el mundo. Vida pu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los campos en gozo se extend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imales amantes se esparcí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 xml:space="preserve">en praderas de paz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impia ventur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luz de un claro azul grata envolv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bio aliento del Sol, seres y cos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spendidas las aves se embebí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un aire embriagado de altas ros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teoros dulcísimos vertí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l vario plantel su amable enví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rocío fue amor. Lluvias caí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l regalo al calor fiel de lo vi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Mas el tiempo llegó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urbados dí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que el hombre surgió, tenso y alz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 en sed de saber enard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retendió él conocer. Y lanzó dar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oh avidez en punzante y sutil fil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perforantes al torso estreme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cosmos inocente y descuid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 encanto del mundo fue manch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el hombre impaciente aquí ven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h virgínica vida, ya viol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os primos vergeles por lo hum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amamanta tus seres, tenso y cas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de entonces tu seno flor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É DICEN LAS MONTAÑAS EN LA TARDE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dicen las montañas en la t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ndo el sol tras sus rocas se ha per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imploran las ramas de los árbol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la luz que a sus hojas ha embeb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invoca el río seren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ndo sombras lo tornan deslu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cantan las aves cuando el ai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bandonan en viaje hacia su n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hay voz que diga, cante, aho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hay nada, nadie, que decla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hablan las montañas en la tarde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árboles, los pájaros, el río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i el hombre, aquí plantado, que interrog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ado ser contemplati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UNA HOJILLA DE HIERB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es pequeñ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ncilla y brev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ada tú apena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getal 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ibrilla tenu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nsparen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jilla lev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si flo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u forma crec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ndida y débi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til te yergu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intilla verd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ana y delg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embl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 ofrec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Tu cuerpo entreg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viento escla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queña er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enas 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vives, tien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irosa graci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lusa inerm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piel térre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rizna enraiz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es. Eres y tien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guien que observ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 fibra ergu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vida tiern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menaz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 hombre, hierb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él not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testific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conside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 limpia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sta tier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te conce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útil y bell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gna existe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vegetal nobl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umilde y po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ncilla hierb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los se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los homb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eced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UN GRANO DE TRI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núscula semilla: En breve gra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densado proyecto de alta espig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o y tiemblo al cogerte. Algo sagr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vas dentro. Ah, misterio de la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ingeniero, qué sutil maestro arca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odeló, prieto en ti, formas creci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otros trigos airosos y dorados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h prodigio en tu albo seno gráv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pendientes promesas recogi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h el constante milagro desdeñ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todo ésto que vive, aquí brot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el mínimo plan de una semil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RIZONT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 de la lejan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de espacios largos en la meset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flotados, casi esfum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expectacion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piraciones nuestr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cogedor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 en la honda noch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fuminados, perdidos, cieg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vistos, quizás adivinad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sí propici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llevar inciert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eos, ansias del h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la infinita, cósmica estanc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 el enorm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deral misteri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irar de astros, latidos</w:t>
        <w:noBreakHyphen/>
        <w:t>fu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 clar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mañan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la tierra bord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filados labi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los del tenue azu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avísimamente contact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quellos duros, allá empin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ontañas, crecidas sierr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feudales castillos alt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pinazos, vértebras térrea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rca distante, seca y cor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 abandon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dejares, lejos tend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nguidecidos, vaporiz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mar quieta, casi extasi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ajo el cielo sobre ella flu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 carmíneas nieblas flot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 apasionados púrpuras</w:t>
        <w:noBreakHyphen/>
        <w:t>fu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Sol allí entre su ardor cre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su redonda coraza de or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Tierra asiduo amador prim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</w:t>
        <w:noBreakHyphen/>
        <w:t>rein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nominados, desconocid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proyectos, sueños del h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su distancia visitan cie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inceladas últimas, desvanecida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spectivas de la esperanz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la inlograda vida per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avía lejos busc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 prometedo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itadores, allá engaños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nca dadore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tanciadores de aquello hermo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etecido, siempre anhe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 adelanta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ignoradas ciudades, puebl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nuestros pasos jamás hollaron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lante, siempre adela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en vanguardia ciegos avanz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estros deseos; y la nostalg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liente nave, tensa y tira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su honda carga íntima ancl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sos terribles, cruentos, air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sangrentados, heridos, rojos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de la violencia, el horror, la guer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cañonazo, el terror, el grito..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Embravecido furor de dios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ilenciado, ignorado se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lvidado, siempre maldi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rizontes larg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esta elegida, terrosa esfera;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 así del hombre que, ante vosotr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antado mi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uestro mudable, lineal diseñ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, variable también su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 dolor, gozo, temor o ensueñ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rizontes lej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o deshechos, jamás sab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ndo a vosotros y nuestro enclav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 negro abism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pare inmen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s ya sin sent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 no está el h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ido y ci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GRAN ALEGR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bio el aire, la luz limpia extend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l violeta del mar lejos sere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 el mundo fanal crecido y lle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alienta hoy la paz fiel con la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ómo vibra el azul claro del cielo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Cuánta dicha total, qué acorde ple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mi entraña el cantar alto del d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fundido en las cosas, sólo esenc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o me extiendo en el ámbito inme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espacio cual fluencia viva y tier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a no un hombre, sino tal vez un niñ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cental sobre el lomo aún de esta tier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o y sorbo feliz el gozo flu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gran alegría, oh, pura, eter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CORNEAR DE LA MUERTE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cornear de la muer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pero inerme, aquí ergu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 que, ciego y trans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inal tendrá en fatal suerte.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(Todos en ruedo exten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soledad impon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reros somos, en vi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hacemos juego a la muerte)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ro de cuernos crec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scura res de mi suert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ueda yo en pases y gir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un verso, un cántico urgen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quí engañar tu agresiv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mbate fiero que hun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erme hará entre lo iner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HOMBRE</w:t>
        <w:noBreakHyphen/>
        <w:t>UNIVERS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quí te ve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u ser contemplo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recido, inmens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iego univers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quí te mir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sde este suelo;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mi fiel sustent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n mí te sient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moviente, plen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atido ciert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mí el encuentr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tu reguer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lural, divers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el que llev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ercado, tenso,</w:t>
      </w:r>
    </w:p>
    <w:p>
      <w:pPr>
        <w:pStyle w:val="Normal"/>
        <w:suppressAutoHyphens w:val="true"/>
        <w:spacing w:lineRule="exact" w:line="312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ambién, ah, cieg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vivo univers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movimient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sangre, fuego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girar intens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mí te sient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izá yo centro</w:t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>entrecruza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mi alto anhel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mi hondo alient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tu alto espaci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u largo tiempo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lmado, dens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smos forma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ti logra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palpita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ritmo intimado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mbre</w:t>
        <w:noBreakHyphen/>
        <w:t>univer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RMANO ÁRBO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quí te encuentras, árbo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bién sobre este sue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reciente y sensit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viente y enclav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bsorto y conten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ento respir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sé que eres fiel ans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gual que mi dese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ascienden con tu sav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tentos depur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on tus brazos ram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s hojas verdes man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idiéndole al Sol nuev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ná de clari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nmóvil tú parec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eño endurec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s llevan fuerza y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s vasos embeb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extienden al espac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fluido transpira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roma de bon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belto el tronco erec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ástico y vibr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rgiste oscuro y ci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barro insemin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tríceo de lo viv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 lecho genesia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udaz pervives, árbo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u cuerpo ya cumpl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hiesto y conform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antado en desafí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eno a la ver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tierra es nuestra mad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el Sol fecundó ard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pendio él fulgur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acioso y desprend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or germinati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adial paterni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ermano así te llam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ciente y repos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igual hondo desti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dos el tronco ergu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tuyo aún reten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ajero inquieto el mí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largo dese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mbién huésped de pa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ndido al térreo sue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bstancia model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sterio elabor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ás, árbol, conmi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ado compañe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olcada reali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TIDOS EN LA SOMBRA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tidos en la sombra escucho ciego.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me llega en ellos, qué recib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zá su conmov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n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caso el palpitar interior mí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avisa del peligro inadvert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e alza pertinaz e incono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de el fondo inaudito del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 tal vez hablan ellos del crecid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desear que me lleva proyect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de aquello lejano y present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espacio, sin fiel tiemp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me llega, qué detec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sombra pecibid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lantado en el silenci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gnorado, ten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ecto aún si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IÉN SE ATREVE A DESTRUIR LO BELL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ién se atrev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destruir lo bell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ién preten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iquilar aquel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til, delicado, singular, aqu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espuma espiritua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hombre origina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última obten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viviente actividad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bajada en un oscuro, tenso, largo tiemp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desde la primordial sustenta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sta la floración fina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un feliz, precioso resultad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én, refinadamente crue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eliminación consigue aca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torna mineral, barro deleznabl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forme, volcada suspens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luciente, vivaz fu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amativa, conmovedora elaborac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ficacísima seña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una superior misiv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splandor, aunque breve sea é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sta enorme producción divers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Tierra, madre total nuest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brillante y sombreada vi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rágil, hermosa conten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tientes, fugaces, organizadas formas</w:t>
        <w:noBreakHyphen/>
        <w:t>joy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aves ellas también, fácilmente desprendi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suelo inerte sin cesar lanz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Quién, interrogo y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de mis cordajes tens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hombre sentenci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gnorado malhechor, se atrev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mpunemente a destrui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sutil, precioso, plástico ju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la belleza viviente aqu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transubstanciado, delicado prodig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sí ofr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Todo, todos; o ni siquiera nada, nadie,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, final escarnio!, podrá se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rectamente, personalmente, por ello maldecido.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JADME ENTR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Dejadme, yo os lo ru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mitidme entra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ero dentro v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brid esa mo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No, no: jamás podrá ello s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puerta está cer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Por qué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por qué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e de conoc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aber de la verdad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hí dama hosped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cuchad otra vez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s lo ruego; por favo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jadme ya pas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tended a mi llam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hombre ciego y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gran necesi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n hambre de sab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No, no: jamás podrá ello ser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La puerta está cer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 xml:space="preserve">Cerrada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Está cerrada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Por qué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por qué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xaspero, desesper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e de forceje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tentar entr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a impar mo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e de conoce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esencial ver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garla a posee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mujer am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No, no: jamás podrá ello ser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La puerta está cer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Desfallezco, pierdo alient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te mi arduo int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ver esa honda esta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alberga la verdad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creta y dese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or favor: Debo pas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Está bien. Está bie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cuerdo: es tu dese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 voy a complace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sa: Contempla su interio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tiende tu mirad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Lo ves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lo ves completo y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No hay nada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No hay nad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MUNDO ESTÁ TRISTE. Y SIN EMBARGO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undo está triste. Y sin embar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y vida en él, hay flores, pájaros..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 una dulce luz que a todo inva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amable baño de sonris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undo está triste. Y sin embar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pecho del hombre a veces a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ierto goce fugaz como una bris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falta pues en su gran parqu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que todo en él se desembriague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Y qué sobra también que parar hace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todo inicio en la fiesta de alegrí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undo está triste. Y sin embar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bería feliz ser armon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bería cantar, exhalar dich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o ser, afirmar entusiasm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es hermoso vivir bajo los ciel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Pero el mundo está triste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yo lo siento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 en las tardes dejadas y venci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duele honda y transida su congoj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a vida canta aún, pero es lam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sonar panida entre las cos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mundo está triste. Y es ya cier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no se alegrará si en él persis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a todo alentar ciego destro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AUSCULTACIÓN EN EL SILENC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sculto, escuch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pecho del silenc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corazón secre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pulsa el univer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sculto, escuch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lo oigo. Lo s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 sólo lo s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es él movim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dencia oscu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 voz es ciega y mu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ado al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sculto, escuch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nso el oído at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ntengo sobre el pech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silencio inmen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án hondo está el secre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lleva él dent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l vez es río dorm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zás un gran lat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amás él recib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conductos cie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 acaso un mar cre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vida estremec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céano de mister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bisal hu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sculto, escucho el pech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rreal del univers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zás un vibrar cier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él me llegue vi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 tal vez, fiel conmi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rdaje sacu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bierto, audaz son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garre el gran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sculto, escuch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ada yo recib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ólo quizá si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</w:t>
      </w:r>
      <w:r>
        <w:rPr>
          <w:lang w:val="es-ES_tradnl"/>
        </w:rPr>
        <w:t>REALIDAD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</w:t>
      </w:r>
      <w:r>
        <w:rPr>
          <w:lang w:val="es-ES_tradnl"/>
        </w:rPr>
        <w:t>La realid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quí es. Aquí está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tal, colmada, inerte, viv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formas diversas ofr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realidad hall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</w:t>
      </w:r>
      <w:r>
        <w:rPr>
          <w:lang w:val="es-ES_tradnl"/>
        </w:rPr>
        <w:t>Aquí está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te mí, elabor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luz manifes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no sería ella n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quí no contempl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mí no valor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mi voz de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guna vez nomb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quí est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orme, vari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realidad hall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no es n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mí, homb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la ell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nadie que la mire, admi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me, cante, nombre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 xml:space="preserve">nada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nad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EVE, TENUE, LA EXPRESIÓN..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ev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enue, la expresión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mblor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vapor apena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n el fondo una extensión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orme, vivaz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ieg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 palpitación de hombr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honda unión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la tierr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l cosmos mineral,</w:t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>el vegetal, el animal: vida en tensión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pequeñ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breve, la expresión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rroyo musical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ólo él consegui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ara elevar, transubstanciar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igeramente un mar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rimordial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recido allá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sde lo remoto aún viv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ugaz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eve, tenue, la expresión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Un ansia es su motiv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norme, sideral, la orquestación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la tierra, el cosmos rotativ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l total hombre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nda unión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llevar, torpe, no logr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 este ciego, angost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obr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anal mí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A TARDE YA ME BAÑA..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tarde  ya me bañ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su tenue luz envaguecid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rece una extendid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nfinita alm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oliente y trist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lla también aquí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 atmósfera me impregn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me embebe lent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ngravemente y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respiro, aspiro, y sient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tarde viva también soy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l mismo modo yo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recidamente, alargadament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ensitiv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la me extien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mi estrecho ser amplí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la sensibilidad máxim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longada, lejanamente conmovid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la que indeciblement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l mundo ambos percibimo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Oh infinita transfusión del ser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prolongada, vagarosamente difundida!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padecida tarde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tigo estoy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pañía de hombr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el pendiente, desvivido desear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nos rebasa y crece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céano alto del alm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ascensional mare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nunca descendid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ntigo ansí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a claridad que, como tú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nsensiblemente perdí y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una noche ciega;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no recobrada todaví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rd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empobrecida luz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abundante en la bellez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abrosamente quiet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las cosas todas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ontañas, bosques..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Y los alejados perfiles térreos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sperezas diluidas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lenta, suavement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amorosa distanci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ú y yo acariciamo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>NO LOS HOMBRE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Giradores en la noch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argo es su rodaj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os astros, allá los astros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Giradores en la noche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imales y hombre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allados se recogen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mbras, apenas graves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as formas se deshacen.</w:t>
      </w:r>
    </w:p>
    <w:p>
      <w:pPr>
        <w:pStyle w:val="Normal"/>
        <w:suppressAutoHyphens w:val="true"/>
        <w:spacing w:lineRule="exact" w:line="312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emblar ellas parecen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ual si ánima llevasen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san, allá nacen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rumores enritmados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nar del distanciado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fantástico derroche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nimales y hombre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l misterio invade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noch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a honda noche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guirán los astros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argo es su rodaj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Flotada suspensión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fiel peregrinaje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astros palpitado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el espacio enorm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su total fulgor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canto de la noche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guirán los astro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argo es su rodaj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hombres, n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h, no los hombr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ÁL ES TU SECRETO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ál es tu secre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ál tu íntimo jueg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da germinada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transmutable, vari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quimista clandestin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pretados, hermétic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lenciados hornos cie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riginalísima plástic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readora de pluralísimas, audac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fectas formas model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ál es el misteri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en ti habi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fecundo, dispendioso artista é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bsoluto monarca del caprich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vez decisión y acc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oyecto y hech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un tiempo realiz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tu sutilísima tram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ormación, tejido, soy yo tambié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 por tus pacientes energías trabaja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captado además, inevitablemente pre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en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e tu inmenso, infinitesimal az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un dardo negro innumer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cesar rueda también y hondo señal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temida suer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amás recuperabl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tantos seres perdedo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activísimo rodaj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tu fatal ruleta destructo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ál es tu secre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qué tanto y tan divers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ntro de ti haces y deshace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oluntariosa, cruel, trágica belle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cultora fertilísi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eñadora de inverosími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ravillosos arquetip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mposibles ingenierías palpita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tu reino del juego y el derr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ergía plural, difundida fuerz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alidad pasmos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cogedora, enorme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h asombro, estupefacc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mí, hom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stigo de tu ser múltiple aquí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ta pequeña esfera</w:t>
        <w:noBreakHyphen/>
        <w:t>Tier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 interrogador perman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í también, insatisfech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ll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egida, distingu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iquísima madre sider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tento del cosm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gularísimo plane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 los astros to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OBLE PALPIT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un árbol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ecto árbol hum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litar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gno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lantado en la mese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España sec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oble palpi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Castell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uro a cierz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iebl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uegos del ver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un árbo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aguanta en fiel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habl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canta si algún v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 llega enrumo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s brazos son ya ram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tronco</w:t>
        <w:noBreakHyphen/>
        <w:t>tórax guar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entraña que me alient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s piernas fija rect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tierra que aún susten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árida existe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planta de sec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un árbol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ecto árbol hum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catrices tengo: Muest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 entera corpulenc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lgún viejo desgarr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zar de una tormen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cruzó esta tierr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Quizá una cruenta guer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hermanos contra hermano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oy un árbol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aguanta en fiel silenc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habl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canta si algún v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 llega enrumo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PERT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perté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l mundo cla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luz abrí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persian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balcón cer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perté, y crec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extendí, ascendí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la gentil maña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renov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cioso, nue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zulado cie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la grata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tier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 hal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perté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 desper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orque ahora ve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dmiro, y ca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eliz y abier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preocup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que en mi dent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rge direc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alta brot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pier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ya sobre el sue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ecto huma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aludo al cie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río, al árbo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ieto y cre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montañ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pajaril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alimañ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hombre herman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 cualquier lat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spiro y ans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or de sang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itmo puls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yudadme, amig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ormemos cor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gradec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ntusiasma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emos to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mañan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ubore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Sol radi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amante clar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 los sembra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cres, rojiz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azula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erras creci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distanci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s gorrion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cutubí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formacion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álamos nobl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verdes lanz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uardianes fiele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ta arbole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unto al amabl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rsar del r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uz y alegr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enen trompet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ún silenci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alude al d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banda ente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s gargant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anima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brantes flaut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divers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errena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sperté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luz radi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recida graci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Sol rega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gó a mi estanci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bienven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eliz le di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efusiv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or lati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grade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 rediv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naci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esclar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entil maña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O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o que me hallo rode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Todo esto es mío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nuestro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yo por ello substanci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eno constru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cho cier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do esto; en mí grave, palpi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bién voláti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vaporado, trascendido, al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piritual, selec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t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espacio, el tiemp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ai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Sol, su ámbito clar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l suelo mineraliza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terrenal sust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to, aquell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savias veget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ojas en mi sang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s animales cál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asionados, tens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sed, de amor, de alimento áv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 alentar vibra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agua, el fu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día, la luz, el v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entregada tarde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la noche cieg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í también viabl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scuridad origin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bisal, imponderable dent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A UN CAMINO BEL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a un camino bel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vanzaba lej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lo recorrí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guía en él confi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hermoso allá espaciado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l fondo, el cie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a un camino bel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vida él extendí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rizonte abier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tracción colm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vanzaba lej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ducir sab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opaco es ahora, ci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ido, er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ra un camino bello.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e ofrecía, crec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tendido, nue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jamás ya holl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GONÍA DE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agon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e apriet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cerca tensa el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fixia ya mi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a res me lle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agon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 noche ya. Me cieg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la present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cuentro la tiniebl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arca es de mi hombr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i ser la señ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Qué agoní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zada que me aprie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reciente, aún más ceñ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a res me lle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OMPLETO VIVI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me falta, qué allí espero, fulg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ierto y nuevo llegar, fluido viajero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 este vaso llenar de mi dese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olmado aspir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to y pendiente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precisa mi ser, tenso y creci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coger limpio allá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que, ple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dichoso, exclamar ya pueda lu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completo es en fiel gozo latiente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utilado existir, añoro en pur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 ascendente anhelar, la forma ro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ha debido tener antes mi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al vez quiera encontr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entraña igno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la cual yo debí latir segu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hermosa ocasión: nave perd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A DAM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ólo he amado en mi vida una d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verdad, de manera tot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clusiv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a d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ibert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bertad se la ll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ronunciar ya su n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exalta, y entes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entraña en crec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 bellez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rez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a d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recha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reserva su graci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agravia ofend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gnidad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erez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ólo al hombre recl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he am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a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or encima de toda acechanz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ella el ser he entre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ibert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esperan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es ven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se cambi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es presa de 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gnidad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riquez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i tampoco manchada pobrez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verdadera limpieza, enterez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ólo al hombre recl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ibert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ronunciar ya su n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exalta y entes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 bellez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urez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a d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ibert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    </w:t>
      </w:r>
      <w:r>
        <w:rPr>
          <w:lang w:val="es-ES_tradnl"/>
        </w:rPr>
        <w:t>Libertad se la ll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ÉXTASIS FUGA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Un moment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h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ue aquello un mom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ma en mí del tiemp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único latido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 sutil mom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ser hench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Breve y conten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mpar, crecido, erec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en él fue tens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o mi sust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h, hondo univers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lmado, estreme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de el nacimi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ano de esto viv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mí, hombre, alto al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encial respi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sí real lo sien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plural porte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enesial surg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 mome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zá el feliz encuent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Todo y m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TRAMA DE MI VIDA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trama de mi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 va tejiendo levemente aqu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un coloreado, sutilísimo tapi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un negro vacío suspe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queñas co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significantes hechos cotidian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nsias, anhelos largos, ah, tambié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n los hil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día tras día realidad le d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este débilmente resist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ano vital m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que flotante igno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boquetón tremen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bajo él se hal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mi existir perdu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su quehacer de artesano activ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sta delicada red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finísimas, latientes, hebras viv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romperse inevitablemente deb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últiples girones desfleca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Juego, juego extraño e inúti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te de mi latir estremecido aquí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las proyecciones de un crecido dese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ás allá de la terrible sim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l apresurado, temeroso teje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i vivir de hombr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o el tuyo, herman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lioso pero deleznable también é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puesto siempre a la fatal caí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mi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te asomes largo tiempo abaj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pañero mí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emos de continu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spensos y embebid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tejidos en finísimos dibujos, alusion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ocetos, aéreos trazo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presionadores quizá ell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algún significador sent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perior y hon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ún indescif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 xml:space="preserve">Qué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Cuál?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rosigamos siendo trama y ju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rdidumbre viv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un activísimo, caprichoso artist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pregunt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indagar en lo profundo 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izás hagam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go elevado y bel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uminoso, music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avemente flotador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obre el barranco enorm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bajo nosotros atroz se ab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 tal vez solam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uestra vida, sencilla y pob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artesanal tejido, fácilmente desgarr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inú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ligrosamente suspend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podamos, al menos, avanzar un ta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sta labor humilde, inútilmente trabajos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unque sólo un leve fulgor carmíne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a volatilizada transubstancia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piritual persist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astro flu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nuestro misterioso surgir aqu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de una, larguísimamente prepar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miente activ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tre la radiación sol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odigiosamente organiz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UN PINO DERRIB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íste aquí tú también. Ya un duro fi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rribó tu gentil forma elev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uiste firme tensión, recto cre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getal expresión, vida colm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uiste savia esencial, zumo espar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sangre por hojas y por ram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uiste amor tú quizá, y estreme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umorear de alta música flo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cogiste al insecto, al tierno n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mplumado que fieles aves guard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ste brotes y flor, fruto escog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apretada entraña libe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hora sólo tú así, árbol venc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es leño ya inerte, seca tra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también llevo amor, latiente sav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florece en palabra y ritmos viv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también quiero ser voz music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un viento del alma sacu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también brazos soy aquí extendid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cia seres y cosas como ram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Pero un día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lo sé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 xml:space="preserve"> mi tronco ergu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 de caer, como tú, al potente fil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algún hacha certera y despiad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rbol hermoso, antes florec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udo tronco de vida, esbelto pi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tu airoso verdor en la expla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 todos siempre cierto airado sino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como el tuyo, funesto aquí nos ga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dos, como tú, en cualquier cami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lquier día caeremos en la 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VIDIA AL ANIMAL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s envidio, tal vez, oscuros seres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nfinidad de plasmaciones de la vida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dentro de vosotros lleváis siempr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un antiguo y secreto poder</w:t>
        <w:noBreakHyphen/>
        <w:t>guí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Él os dice si huir debéis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retroceder, o decididos, arrojados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vanzar valientes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unque perdáis hálito y sangr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agonal fracas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dudáis. No os veis nunca obligado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 elegir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argo tiempo fluctuante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yo un soy hombre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er de encrucijadas, yermos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mprovisaciones imposibles;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olitario, tantas veces vacilant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jamás por la certeza irrebatibl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forta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i noche es vuestra noch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interior lleváis también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luminada por energías decisora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os dirigen con firmez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mi noche además está delante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igual que en torno mío;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aunque dentro de mí también exist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mo aquella otra espacial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estelares luces perforad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mi linterna es pobre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a dirección exacta y clara jamás ve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 guía misterios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vuestra vital profundidad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otro tiempo nuestro común regidor tal vez,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tras mi surgir de hombre huyó: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jó de ser mío para siempr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IEGA LLEGA LA NOCHE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ega llega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ntos cier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avemente sus párpados el d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h qué mansa la tarde. Allá en las sier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su luz, fiel violeta, en desped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ega llega la noch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alma m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s sombras su voz crecida ele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(Con la tarde en lejana compañ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nostalgia me prende hon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me lleva)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iega llega la noche. Anhelos nuev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me nacen y ardidos crecen pur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callado surgir cual los lucer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Ojalá yo también, al fin segur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manente latiese tras lo oscur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vivo astro all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impio y ente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ESTÁS, INTERIOR FIBRA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ónde estás, interior fibr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más delicada, sutil, entre la mía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rante como mi ser, como mi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de aquello desea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brante también tú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inamente sonorizada y expresi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ónde estás, dónde encontrar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 más ahondada intimidad pre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pulsarte y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única, elegid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ntre todas las tensadas, palpitadas, viva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n música, palabras enritmad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anifestar, aflorar estrem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esencia, el sentido inexpresabl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i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Dónde estás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ún quiero hallar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llada, conten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nsitiva, intácti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ibra interior m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ESPACIO DE HOMBRE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rboles, cielos, rocas..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pájaros, amigos alto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abedlo, sabed: Mi espacio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va más allá él crecido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ras de vosotros, astros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horizontes, loma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ras del día, la noche: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su estancia hond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rboles, cielos, rocas..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espacio de mi ser, mi espacio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más, más lejos v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hay bordes para él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fronteras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que lo circunscriban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allí lo agobien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recojan, ciñan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le dicten norma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hay vallas para él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No hay bordes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ibérrimo respira, vuela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más, más allá de todo meridiano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de cualquier esfera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la redonda tierra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el luciente día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la ciega sombra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trecho todo es, cerrado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para el espacio inmenso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de mi ser de hombre: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bito enorme,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ahondado, distanciado, alto: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ibertad sin cerco.</w:t>
      </w:r>
    </w:p>
    <w:p>
      <w:pPr>
        <w:pStyle w:val="Normal"/>
        <w:suppressAutoHyphens w:val="true"/>
        <w:spacing w:lineRule="exact" w:line="300"/>
        <w:rPr>
          <w:lang w:val="es-ES_tradnl"/>
        </w:rPr>
      </w:pPr>
      <w:r>
        <w:rPr>
          <w:lang w:val="es-ES_tradnl"/>
        </w:rPr>
        <w:t>Extensión sin for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ADME RITMO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dme rit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yo pondré música en ell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brotes en los nuev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llos florec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dme músic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en ella dejaré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aleteantes aves mis palabr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dme palabr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con ellas flotará mi can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un largo hálito embeb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dme can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en él pondré mi pálpito y mi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felizmente expresarme despre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adme tiempo, espacio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 en ellos dejaré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ser enterament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n su encendido, perman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helo inconten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ERNA MAÑAN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añana, reciente y ya ofrec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un perdido azul tibio y sere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ene alientos y vida estremec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undo genesial luciente y nuev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marillos inciertos en el lienz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nsparente y aéreo del paisaj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intan cordes con verdes y granat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imitivas pinturas de un dios bue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agan aires de amor, rosas flotant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ámbito quieto y ondul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a tierra despierta: ocre humea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pan candeal recién ahorn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lí un carro se aleja. Algún vianda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el camino va tardo y tranqui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ada inquieta la paz plena y fraga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este día de luz pura embriag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impio el sol baña el mundo, y embeb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 yo en él también, erguido encla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anto y siento fluir en gozo al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do activo vivir tenso en lo grav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go vibra hondo aquí aún igno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l silencio respiro es conten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presa canción en pecho ama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mañana feliz se abre anhela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s la solar caricia recib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ece una mujer, y yo querr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 tono rosa más, huella ence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mi aliento dejar en su sembla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NERALES CÚMULO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minerales cúmul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cosmos Tier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rgí, hombre, y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recipitación inúti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ristalillo latiente de la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un resplandor brev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vaga, temblorosa luz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licada formació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nsitiva. frágil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oducto de lentísim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tilaciones fluida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una tenue go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atinal rocí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una leve hoj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ada en el tiempo apen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sin embar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ríadas de sigl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ctivísimas eras genesia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tiles combinaciones de lo viv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steriosamente trabajaro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obtener así mi plasma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sta sideral esfe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odigiosamente con la vida distingu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Para qué, por qué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n sorprendentemente logrado aqu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traño resultado de tantísimas reaccion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s energéticas intimidad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lo mineral y primal viviente originadas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 xml:space="preserve">Ya estoy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ya soy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 xml:space="preserve"> hombre model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imal ergu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bservador, interrogado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pectante siempr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niño en una vasta, vistosa feri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, sorprendido, en torno suy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asombro mi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temblando en ocasiones, ah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varado, ten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r un temor justifica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vez que cierto sufrimien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cinturón estrech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s vísceras apres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Angustia de ser y de existi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 ignorar, nada sabe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sentido de mi realidad fugaz aqu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manentemente amenaz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establemente sosteni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He llegado solam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interrogar, desear, buscar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gabundo errante indestinad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belleza que me rodea contempl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con ella frecuentemente me extasí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admiración y transfusión dichos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la preciosa vida en torno confund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una daga ocul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e acompaña interior siemp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hundir su fi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un dolor largo también, remo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stantemente me atravies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je de mi entero se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me conform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esencial hombre sobre el suel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cosado, a veces invoco algún canto salvador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vitales ritm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las palabras con ellos aflora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ratamente olvidar me hacen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el atormentador querer, conocer, saber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 entraña quemante alcaloide enviscer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Para qué, por qué, originado as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de primordiales larvas de la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sta mi ser pleno de hombr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terrogador y sensitiv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minerales cúmulo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cosmos</w:t>
        <w:noBreakHyphen/>
        <w:t>Tierr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largamente precipitado, viviente sig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smado, tenso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a medias desprendido del primario sen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inúo temblando aquí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mi vacilante, pobre luz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 forma de hombre modela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sombrado, sorprendi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lo, aislado ante el misteri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NAVE DE MI VIDA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nave de mi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jos, allá entreg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cierta y despre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ónde va, dónde 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rece ya oblig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navegar perdi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velas desplega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viento del az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nave de mi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ónde va, dónde 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 ningún puerto quiz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ninguna playa cla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dará tal vez hu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 en lodo embarranc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cierto naufrag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un aciago d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calma o tempestad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nave de mi vid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seguir ciega oblig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s velas desplega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viento del az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ESPERADA CAN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De dónde ha de llegar, de dónde nuev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 canción desprendida que me invada?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De dónde la fiel voz que derrama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a palabra que amor y gozo llev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De dónde el ritmo audaz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, en grata entreg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lvidar mi sentencia ya me hag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De dónde, musical, la niebla vag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que feliz mi existencia torne cieg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te espero, y pretendo, canción, llegu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tenso esquife sonoro bello y flui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hacerme ignorar la negra hondu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u hechizo de sirena no me niegu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e, absorto y embeb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oirlo aún pueda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mientras tiemblo, ah, y prosi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mi aventu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PALPITA EN EL RITMO...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palpita en el ritmo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Qué se agita en la danza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h, saberlo querr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 también, melod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ál es tu alto desti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ndo viajas flota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o que leve levant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ú con gozo sentida.</w:t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va en ti de la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é transportas del al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ime, acorde armoní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é, interior, tú contrast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ellamente combina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cantar de los ciel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é sonar de las cos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Qué vibrar hondo y cieg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tiemblan las fib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los seres alojan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tu hacer music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o saberlo querr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es pregunta enojos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palabras ya danz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levan ellas su ritm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verso acorda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n también melod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u aliento traspas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quizá no deb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eguntar la ignorancia.</w:t>
      </w:r>
    </w:p>
    <w:p>
      <w:pPr>
        <w:pStyle w:val="Normal"/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Puede ser que herej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a ello infiel al sent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ás veraz, no entend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ún por hombre del suel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 misterio es el al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 misterio es la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Un secreto es el ritm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ació astral la armon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y un dios en la dan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ANDO MI SER SE ABRE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ando mi ser se abre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mi sensibilidad se extien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brátil, delic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ircular, radi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nda y elev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mundo siento transfundido en mí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tiente, real, viv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profundizada dicha me invade, llen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movilidad diversa y jubilos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finitamente pluriform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getal, animal, sidére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árboles, estrellas, av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ire, sol, luz activador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álitos hermanos de cálidas entraña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angre con su palpitació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gozosamente difund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uando mi ser se abre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ve, alienta, en el variado entor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esta esfera Tierr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ciega casualidad me traj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ento que soy hombre acord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el universal senti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también con el sufri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partado existi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no ha olvidado todaví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contrario, negativo, vacío de la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el que todos, en permanente ries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evitablemente nos hallamos suspend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Z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Az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l universo ju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e desdeñ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No te acep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padre total nuest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Az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cierto y desacier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 infinidad de lo diver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, logro singular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til vida fugaz,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sería yo aquí expues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hondo naufragar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fatal siniest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Az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De quién el plan inmen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luriformal, perfec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esta realidad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lo sé: Az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s sigo aquí, en mi pues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interrogador tenaz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ombre tenso y terc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Az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Juego audaz, enorm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sde la energía genesia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timada y sider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 la variedad vita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ultiforme aspect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te acep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padre total nuest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lang w:val="es-ES_tradnl"/>
        </w:rPr>
        <w:t>A quién, a quién entonc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llar cierto?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 nada, nadi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erdadero, real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poco encuentr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Azar, az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l universo jueg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TENIDO HUMA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ombre soy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ser de un apre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orme conten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viscerada cuenc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calientes ríos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udales roj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orrenteras viv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uyo rumor vibra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terior escuch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siento que me llen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orbotón de ritm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nstintividades hon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oderosas me transit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enardecen tens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aíses inverosímil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isajes desvanec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spacios, tiemp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onde estuve, aún cieg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scensional dese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inlograda form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ra todav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repúsculos encendid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vaces rostr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nhelantes, expresivo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xtasiados, dulce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ierras, montañas, río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osques, vall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limitados ma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ías, luc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me envolvieron antes.</w:t>
      </w:r>
    </w:p>
    <w:p>
      <w:pPr>
        <w:pStyle w:val="Normal"/>
        <w:suppressAutoHyphens w:val="true"/>
        <w:spacing w:lineRule="exact" w:line="339"/>
        <w:rPr>
          <w:rFonts w:eastAsia="Tms Rmn 12pt;Times New Roman"/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do en mi latiente mundo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hondado, inmers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mi anhelar crec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desprendido, abiert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iajar quisier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istanciado, amplísim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ido ya en el bord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mi estrecho ser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 mi latir concret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a la vez inmens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hombre así extend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rramado allá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do interiormente surgi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abor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in fuego alguno ardi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creta, oscurament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bstanciado, fusion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ransfundido en mí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ALGUIEN TIENE QUE DECIR..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guien tiene que decir, manifestar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asombrado, conmovido aquí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la sorpresa, el pasmo que ha sentido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al contemplar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el enorme, plural latido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de la vida universal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en diversidad de entrañas, seres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permanentemente activo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su ansiedad también: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Su terror al percibir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la fugacidad total: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el continuado rodar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de formas desprendidas, caídas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impalpitadas, ciegas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sin cesar precipitadas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en la inanidad temida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por un viento</w:t>
        <w:noBreakHyphen/>
        <w:t>ángel negro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de ala</w:t>
        <w:noBreakHyphen/>
        <w:t>hoz sutil: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enne segador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destructor incontenido: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sobre todos los brotes de la vida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secreto, preparado, siniestro filo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guien debe decir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aconsejar también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mientras vibrante, viva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su voz todavía sea: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antad, gozad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Que la fiesta total siga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cuidado, ah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Una sierpe</w:t>
        <w:noBreakHyphen/>
        <w:t>daga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traidora, torva, ciega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fatalmente agresiva,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se mueve entre las rosas simulada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Ignoradla. No miradla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  <w:t>Jamás vedla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ldita sea ella siempre.</w:t>
      </w:r>
    </w:p>
    <w:p>
      <w:pPr>
        <w:pStyle w:val="Normal"/>
        <w:suppressAutoHyphens w:val="true"/>
        <w:spacing w:lineRule="exact" w:line="295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295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Maldita sea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 LLEGADO UN POEM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a llegado un poe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visita es mi entreg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h, lo siento: entram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n palabras mías vue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u ala</w:t>
        <w:noBreakHyphen/>
        <w:t>voz se ha elev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enritmado me lle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eve avanza espaciad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ire y alma resuen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ltos arcos tensados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vibrar hacen mis cuer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un vapor rumor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elizmente me cieg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Ha llegado un poe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 él de paso a una estrell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o, viajero encantado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 olvidado la tier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Pero amor he dejado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Es humana mi estel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iel querer a los campos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y los seres que hospedan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Compasión al herma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sufriente allí que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tu amor transport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a en mi vida viajer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Tornaré pronto, am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s fugaz la belle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Volveré y traeré ala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ara ti otro poem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  </w:t>
      </w:r>
      <w:r>
        <w:rPr>
          <w:lang w:val="es-ES_tradnl"/>
        </w:rPr>
        <w:t>LA COPA DE LA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Brindemos: Alegrí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pañeros míos, amigas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ya el champán crepit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las copas clar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copa de la V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inmensa y rebosa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mbién hierve crec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copa de la Vid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ullente y desbord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la somos lev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atiente, espuma fin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ien pronto disip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copa de la Vid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tantos seres plen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el nuestro también: cieg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burbuja suspendid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u esencia más logr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copa de la Vi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Vibra, palpita, enorm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n ella somos hombre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ermanos, simplemente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lo mismo que otros seres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fugaz forma brot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 veces exaltada;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ronto desvane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dida, desprend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vuelta, ya vencida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 fondo de la n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MAÑANA DE VERAN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ñana de veran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Rutilante claridad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Se oye el cantar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una perdiz entre los trigos;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madurados y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penachos amarillo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granulado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perdiz rojiazulad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levanta el vuel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 caliente añil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coloración fugaz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rasguea viva el ciel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la cigarra vibra pertinaz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sus élitros frotados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utilante claridad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Mañana de veran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s amapolas, boyas rojas</w:t>
      </w:r>
    </w:p>
    <w:p>
      <w:pPr>
        <w:pStyle w:val="Normal"/>
        <w:suppressAutoHyphens w:val="true"/>
        <w:spacing w:lineRule="exact" w:line="312"/>
        <w:rPr/>
      </w:pPr>
      <w:r>
        <w:rPr>
          <w:lang w:val="es-ES_tradnl"/>
        </w:rPr>
        <w:t>en el oleágico mar sec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los trigos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que un viento ardiente bambole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lotado, difundido fueg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cigarra eleva su tonalidad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con el rítmico sonido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de una intermitente sierra fina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uspendida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Y el silencio también vibra transparente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en el vívido aire azul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sobre la tierra caldeado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Rutilante claridad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lang w:val="es-ES_tradnl"/>
        </w:rPr>
        <w:t>Fanal de limpia luz.</w:t>
      </w:r>
    </w:p>
    <w:p>
      <w:pPr>
        <w:pStyle w:val="Normal"/>
        <w:suppressAutoHyphens w:val="true"/>
        <w:spacing w:lineRule="exact" w:line="312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ñana de verano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N EL AIRE DEL ALMA LAS PALABRAS..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 aire del alma las palab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revuelan como aves sorprendi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h, quisier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tal vez, música viva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r ya en ritmo, feliz, clara bandad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el aire del alma las palabr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a me ascienden y avanzan suspendida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h, quisieran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caso ir dirigidas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hacia allí donde va fiel mi nostalgi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Donde va mi nostalgia en un lat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corde con mi voz cuando percib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vibrar de mis fibras hondament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Fibras que han de sangrar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íntimo flu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que ha de ser en algún tiempo vertid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como riego vital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obre lo iner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PEREGRINAR HUMANO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peregrinaje avan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el peregrinaj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n caminar sin paus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sabe dónde v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De su final no sabe,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el peregrinaj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 la vanguardia, hombre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Seguid, pasad dela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Atravesáis la noche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El misterial boscaj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Marchad. No habrá señales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Y nunca un retornar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lang w:val="es-ES_tradnl"/>
        </w:rPr>
        <w:t>No acaba el gran viaj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eastAsia="Tms Rmn 12pt;Times New Roman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lang w:val="es-ES_tradnl"/>
        </w:rPr>
        <w:t>A la vanguardia, hombres!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La vida va detrás:</w:t>
      </w:r>
    </w:p>
    <w:p>
      <w:pPr>
        <w:pStyle w:val="Normal"/>
        <w:suppressAutoHyphens w:val="true"/>
        <w:spacing w:lineRule="exact" w:line="339"/>
        <w:rPr/>
      </w:pPr>
      <w:r>
        <w:rPr>
          <w:lang w:val="es-ES_tradnl"/>
        </w:rPr>
        <w:t>Tenaz fuerza vibrante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El peregrinaje avanza.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rFonts w:eastAsia="Tms Rmn 12pt;Times New Roman"/>
          <w:lang w:val="es-ES_tradnl"/>
        </w:rPr>
        <w:t xml:space="preserve">  </w:t>
      </w:r>
      <w:r>
        <w:rPr>
          <w:lang w:val="es-ES_tradnl"/>
        </w:rPr>
        <w:t>No sabe dónde va:</w:t>
      </w:r>
    </w:p>
    <w:p>
      <w:pPr>
        <w:pStyle w:val="Normal"/>
        <w:suppressAutoHyphens w:val="true"/>
        <w:spacing w:lineRule="exact" w:line="339"/>
        <w:rPr>
          <w:lang w:val="es-ES_tradnl"/>
        </w:rPr>
      </w:pPr>
      <w:r>
        <w:rPr>
          <w:lang w:val="es-ES_tradnl"/>
        </w:rPr>
        <w:t>Allá el peregrinaje.</w:t>
      </w:r>
    </w:p>
    <w:sectPr>
      <w:footerReference w:type="default" r:id="rId2"/>
      <w:footerReference w:type="first" r:id="rId3"/>
      <w:type w:val="nextPage"/>
      <w:pgSz w:w="11906" w:h="16838"/>
      <w:pgMar w:left="3402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12pt">
    <w:altName w:val="Times New Roman"/>
    <w:charset w:val="00"/>
    <w:family w:val="roman"/>
    <w:pitch w:val="default"/>
  </w:font>
  <w:font w:name="WP TypographicSymbols">
    <w:charset w:val="02"/>
    <w:family w:val="auto"/>
    <w:pitch w:val="variable"/>
  </w:font>
  <w:font w:name="Courier New">
    <w:altName w:val="Arial Narro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lang w:val="es-ES_tradnl"/>
                            </w:rPr>
                          </w:r>
                          <w:r>
                            <w:rPr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lang w:val="es-ES_tradnl"/>
                      </w:rPr>
                    </w:r>
                    <w:r>
                      <w:rPr>
                        <w:lang w:val="es-ES_tradnl"/>
                      </w:rPr>
                      <w:fldChar w:fldCharType="separate"/>
                    </w:r>
                    <w:r>
                      <w:rPr>
                        <w:lang w:val="es-ES_tradnl"/>
                      </w:rPr>
                      <w:t>1</w:t>
                    </w:r>
                    <w:r/>
                    <w:r>
                      <w:rPr>
                        <w:lang w:val="es-ES_tradnl"/>
                      </w:rPr>
                      <w:fldChar w:fldCharType="end"/>
                    </w:r>
                    <w:r>
                      <w:rPr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 12pt;Times New Roman" w:hAnsi="Tms Rmn 12pt;Times New Roman" w:eastAsia="Times New Roman;Times New Roman" w:cs="Tms Rmn 12pt;Times New Roman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07:00Z</dcterms:created>
  <dc:creator>Joaquín Chamorro Mielke</dc:creator>
  <dc:description/>
  <dc:language>en-US</dc:language>
  <cp:lastModifiedBy>Joaquín Chamorro Mielke</cp:lastModifiedBy>
  <dcterms:modified xsi:type="dcterms:W3CDTF">2000-12-10T00:07:00Z</dcterms:modified>
  <cp:revision>2</cp:revision>
  <dc:subject/>
  <dc:title/>
</cp:coreProperties>
</file>