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>Joaquín Chamor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>DESDE  DENT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ARDE, EL CAMPO EN FLO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tarde, el campo en fl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gazo del ver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espa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co en lu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sol ya en evas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horizonte va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os árbol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ar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ampo en fl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un hombre ante el azul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rog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ectad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mplador cal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ES EL SUEL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ste es el su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, hombre, a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o, abier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cio, es el ci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yo en la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s mi sust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o contemp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guido esp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 sentim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colma dentr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de intenso alient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un alto in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ambién lle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, ah, en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no ser lueg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aquí és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ombre suspen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álito incie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gado al suel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un proyec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er más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 ciert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reciente anhe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sta tier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aún a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eced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a vo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grito en la honda noch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oved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o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a lla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roga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intercep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ningún oí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noche hall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 homb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Una lla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que nadi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responde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Nadie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ad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A MI PALABRA DETENER PODRÁ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a mi palab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tener podrá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, nadi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necesaria forta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a vertic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ralla impenetr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ada, nadi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h, libertad m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espacio, el aire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in resistencia para mis vocabl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asionad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cididas av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ndores, albatros, cormoran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rriones, águilas, milano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omas de cándido viaj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claro cielo am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is palabras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, nadi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podr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itar su dan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sonoridad, su ca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ritmo en vuelo, ágil, fácil, grácil, plástil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i palab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la, con ella, me proyecto, vuelc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soy así libérrimo, suspenso, feliz, nuev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do, transportado, el ser, entusiasm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, lejo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gozo insupera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al modo logrado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mo el viento, la radiación sol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ajero infatigabl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r en infinito, plural trayec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ovilidad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, nadi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mí envidiabl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entras pueda, palabras mías, ofrecero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l espacio, aladas, vibradas, palpit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respiración, mi coraz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sang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, nadi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conseguir con vosotras limitarme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s soy, estoy, en vuestra music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fusiva, limpia, esencia sustentad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en algún momento parezc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o, delicado, frágil, apenas cierto, s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misterioso azar aquí lle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 xml:space="preserve">Pero nada, nadie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abemos, lo sentim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 mías brotadas, eleg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hermosos, espontáneos instante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ibrmente proyectadas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contendrá, nos abatirá jamá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la tierra establ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ETAS EN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oetas en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balleros del ritm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ransportadores de la voz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 la palab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grada casi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Grial sonoriza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evadam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unción llev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el mister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cháis ilumin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záis, seguí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s acompaña el cant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la music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s siderales luc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extasiadas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s constelacion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as, fulgente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idad flo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ara qué, para qué má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o camino ca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anción os gu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balleros del ritm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riagado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amor... la voz..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ara qué, para qué má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travesáis la noch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tencias embarg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cia dónde vais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s perderéis all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lleváis la gra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errante habl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del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id del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lam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vocad palab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balleros de la canc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Vuestro cantar resue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verso ava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misterio os lla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inexpresable os lle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LATIR DE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latir de la noche ausculto a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u aliento parece que recib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silencio es profundo. Aquieta el v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calor de la noche yo percib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o percibo; y tal vez ciego pre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que un nocturno entraña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seno perdid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bergó a mi existir antes que el tiemp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se un vivo compás ya en mí lat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latir de la noche oigo anhelo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etornar acaso al cuenco oscu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remoto regazo, amable y fi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igue y déjame aquí, silencio hermos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la noche hondo amado, quieto y pu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 con ella feliz antes de ir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Y QUE ABRIRSE LA ENTR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y que abrirse la entrañ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evar la hond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arla ir en palab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ra y alta ofrec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ardor y amor dar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garla enc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y que abrir plena el al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voz requer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iel ritmo cantarl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rla, mostrarl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 calor, temblor, ans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a interior ascua viv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derla flot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a, ext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smos vib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y que ser planta hum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ica en cálida sav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bondad aro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fusión depur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sión escog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lodial, music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 feliz flor-palab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y que abrirse la entrañ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evar la hond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GNORANTE ALEGR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xpansión ya del alma. Su alegr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sión al espacio y toda c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vida hay un tono de alto d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oy el mundo es color y forma herm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xistió el mal roedor que atroz mordí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ertinaz mi honda entraña congojosa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lentó aquel temor que me impedí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 cual aire que en todo amable pos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xpansión ya del alma, recorr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fiel vida en fervor, esencia fl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crecida vaharada que embele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Vaga libre la Parca o duerme hundid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y la ignoro; y no sé si está ven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su zarpa escondida espera pre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PODRÉ MOSTRAR VIV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ómo podré mostrar vi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iel hablar transpor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hondo llevo y crec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entrañar palpit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ómo podré, ya respi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iento en canto flo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 darle y sent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ésto que, tenso y call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invade y llena enc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saber dónde llev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recioso caudal perd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í te siento igno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no podré saber cla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esperas, por qué has surgid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brote de vida escog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 de hombre asomb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or qué, hacia qué, dirig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aspirar conten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scuro, ciego e impre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dentro llevo trans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dicho, jamás habl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CLARO DECI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 claro dec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mente callar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secreto latir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ignorado aflor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 nuevo dec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da pleno expres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Quieto aquí mi sent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o son mi cant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nso ardor mi vivir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apretado anhelar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 claro dec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, tenso, call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ZOZOBRA OTRA VEZ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zozobra otra vez llega inquietant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 remover la quilla de mi entraña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Nave, ah, en largo avanzar por ruta extrañ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el fluir de la vida honda flotan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tra vez el temor ante un dist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bjetivo final, forma que engañ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disuelve o lejanamente bañ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enue y vago fulgor un claro inst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uevamente mi ser de hombre a sentirs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o y náufrago audaz de esta exist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onstante inminencia de perders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tra vez en el trance de ya hundirs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anzando en un mar denso en violenci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hallar donde pueda recogers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EN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en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ti, seren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seta en lo alto plane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 de contempl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undo en derredor mi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y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tical s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ecuencia natur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plastificación en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h múltiple escultura universal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ultado de la vital creativ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ultiplicados genes proyect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alizada y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o astro en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misteriosa oscur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 entusias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fugaz, frágil, breve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en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migo permanec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me inquie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 pesar de conocer, sab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ide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ealidad brut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un día me conden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resbalar, caer y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e de contempl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undo admirar, ver má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en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eada, elevada, espiritual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enidad de hombr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Vertica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Tms Rmn 12pt;Times New Roman" w:ascii="Tms Rmn 12pt;Times New Roman" w:hAnsi="Tms Rmn 12pt;Times New Roman"/>
          <w:lang w:val="es-ES_tradnl"/>
        </w:rPr>
        <w:t>Noble aspi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en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LA HONDON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sde la hondon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anal del vall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rea sombre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tarde su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lguna nave-nub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tante ava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sde la hondo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entraña encl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sia que me inva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ietud no alca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luz aún vaga ingrav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che también sub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lguna nave-nube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istante ava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A PALAB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quí está, aquí está; clav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herida, dolor, punzad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a palabra que llevo hund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a palabra por ti lanz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 piedra es, dura, de acero, grav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a y profunda me hiere: ocul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a da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quí está, siempre aloj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a palabra, directa, cla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igereza irresponsabl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o así quisier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i bro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licad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ti sab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tileza tan vulnerabl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terior mí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simismada tras la bell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vida, sangre y alma embeb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esa palabra que tu expresa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aspereza, fue en ella ofens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, ahondada, lla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Una palabra, una simpl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disipada, surta en el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ti emit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as honda flech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rante, viva, aún no extraí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 en mi transida, sensible entr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rreparable lesión ar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quí está, aquí est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desprendid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tu infiel palabr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tan femenin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ada fue, nada. Pero en mí cau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esentida, honda, encon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a her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quí está, aquí está: En mi enterez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friente de hombre, aún persist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uro reproche, punta incrus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 xml:space="preserve">Una palabra!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una simplez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igerez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or ti lanz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FOGADO ER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lamente tú y yo. No existe n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a sumido la luz que el Sol entr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l bullente vapor, densa vaharad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de un hogar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interior fueg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 xml:space="preserve"> nos ci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lamente tú y yo. Nada nos ll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ra de este latir pleno: colma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angre en tenso fervor fluido que an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nuestro aspirar de ansia inlog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as los dos sólo ya un cuerpo fund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densamos sustancias de alma y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entraña esencial que nos sust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Que persista, oh, que siga, hondo y cre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intenso anhelar, esta ence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ama de íntimo ardor que nos alien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PASIÓN CON ESP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     </w:t>
      </w:r>
      <w:r>
        <w:rPr>
          <w:rFonts w:cs="Tms Rmn 12pt;Times New Roman" w:ascii="Tms Rmn 12pt;Times New Roman" w:hAnsi="Tms Rmn 12pt;Times New Roman"/>
          <w:lang w:val="es-ES_tradnl"/>
        </w:rPr>
        <w:t>(1936)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riste tú, Españ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cruel desgarro!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O acaso yo el trist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riste por ti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sufri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u sufri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ondo aún pers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viví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ntro de ti!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Dentro de mí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vivis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ártir entr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, sufr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or nosotros, Españ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ndida fu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riste aún te hall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país, hombr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quí, de all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u interior m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odos en ti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álpito enorm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ncho lati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ondo sufrir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 infeliz suer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É, CIERTO LO SÉ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o sé, cierto lo sé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fondo está la si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sin embargo canto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ocasiones danz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amo, también am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Son raptos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Vivir es ir andan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una fina re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e abre a cualquier pa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nte y susp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o sé: puedo ca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in embargo avanz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piro todav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e tengo que embebe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ir en embriague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sencia difu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 ignorar así la tram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 que me hace ser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lvidar la negra sim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me ha de recoger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o sé, cierto lo sé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antemos otra ve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émonos, muj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, ya en mutua embriague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bámonos la v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sta la fatal caí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final del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SÉ QUÉ HAS DE DECIR, HABLAR, CANTA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o sé qué has de decir, hablar, cant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. No lo sé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Pero tienes que surg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z brotar al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icada, susp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mente sonoriz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mpre tú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ara testimonio feliz d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u vibrátil s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 que pasa y fluye aquí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, allá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en la mayor proximidad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ubes, aves, en la atmósfera flotan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radiante, generosa, caliente luz sol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cariciadora de la vida en torno suyo gene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Formas humanizad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gunas notablemente model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iones también ell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hermosa, espiritual intimidad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las otras: vivacísimas, ágiles, vari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nimales movibles, gracios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fiel ambiente hallad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mariposa, el zorro, la gacela, el cabal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utria, el pez, el toro, el gall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La belleza total en derredor prend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Árboles con hojas extendi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verde y o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rolas, vívidas, precios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lamorosamente colore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ólenes e insectos llamativa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la mujer, humana flor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ella esp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sculina sementación fecundado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, cuánto decir, hablar, cant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uyo aún, palabr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acabable, proyectada tú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ia universales distancias infinit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recorren astros vivos, incendiado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 a las interioridades de las cos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pariencia inertes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a tierra mineral, los cuerpos todos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circular agitación interna de energí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tones, electrones, meson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ones, átomos divers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ctivísima danza, ritmo vivaz así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úsica esenci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rasfondo, la secreta intim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variadas formas vivas en el cosmos encontrad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ormes, sutiles, leves, brev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ánto cantar deb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 mía, con mi entraña de hombre en vibración también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sprendida, imperceptible rumor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mósfera en ac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s íntimas fibras sacudi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Cuánto debes, tienes, que decir, habl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r aún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 móvil, rítmi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flore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mente, ah, como la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felicidad, la dich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us labios sutiles, esquivos, fluidos, apenas nos deja contact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fugacísimos, anhelant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ndos extasi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NEROSA ESTÁ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Generosa está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trae sonoridad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c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sicales fluenci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Generosa está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e invade su rique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tensa de hondas fuerz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erminaciones misterios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s-joy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usiones cieg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Generosa está la noche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 alentar me ll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genesial derr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flora, crece en ell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aradisial pres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acidad gozos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rimordiales e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bismal bellez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bundancia hoy nuev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Generosa está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noridades, voc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velaciones afloradas.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strellas, aún secret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u entrañar escond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encias ignor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Generosa está la noch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Me rebasan, llen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altan, ya sus don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antan. En mí tiembl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Generosa está la noch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morosa entreg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ROSAS, LAS CANCION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s rosas, las cancion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mbriaguez de la vida en efus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rramada y generos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cutida en son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itmo y corazón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ansia estrem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mblor hacia tu boc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scensión, aspiración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cintura ya rend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utua transfus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os dos, cima goz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la quietud despué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ser junto a mi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otro conoce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ena comun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encia silenci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ción, contemplaci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i sab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h, honda mujer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s rosas, las cancione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vibrantes son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cusión del corazó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 embriaguez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tiente ritma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ti, en mí, otra vez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ozo, temblor, amor..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vida hermos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AÚN VIVIENTE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ombre, aún viv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antado, ergu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bo limpia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uz radiada, el v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espacio claro, el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universo en gir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Recib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hondo si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mineral sust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egetal pac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nimal lat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entrañar prendi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audal mío expres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palabra musical sign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ritmado, fluido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quizá entre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l ser pend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parado al fi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entonces, ah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o ya her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ventrado, iner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l, pla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smos derru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ombre, aún vivi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corro p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Pronto, pronto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Es urgen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y fugaz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eveme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ya respi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HUERTO Y LA MAÑAN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s ramas del ciruelo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mbra nos daban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 cielo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ba puro, lavado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si nuevo;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ién abierto el sol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recto del verano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allábamos los dos.</w:t>
      </w:r>
    </w:p>
    <w:p>
      <w:pPr>
        <w:pStyle w:val="Normal"/>
        <w:suppressAutoHyphens w:val="true"/>
        <w:spacing w:lineRule="exact" w:line="300"/>
        <w:rPr/>
      </w:pPr>
      <w:r>
        <w:rPr>
          <w:rFonts w:cs="Tms Rmn 12pt;Times New Roman" w:ascii="Tms Rmn 12pt;Times New Roman" w:hAnsi="Tms Rmn 12pt;Times New Roman"/>
          <w:lang w:val="es-ES_tradnl"/>
        </w:rPr>
        <w:t>Se oía el riachuelo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huerto regador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acordes resonaban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golpes de la aza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anejaba el aparcero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os mirábamos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us ojos, fondo-cielo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zules, yo escrutab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Y eran dulces, también nuevos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gual que la mañana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ella tu mira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agua clara, el huerto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erano, se hermanaba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 xml:space="preserve">Los dos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humanas plantas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gamos al concierto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ado que formaban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iruelo, el cielo, el huerto,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el sol radiado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padre nuestro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riachuelo en el sembrado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ovía con su azada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parcero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os mirábamos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llábamos.</w:t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00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mañana en fiel verano,</w:t>
      </w:r>
    </w:p>
    <w:p>
      <w:pPr>
        <w:pStyle w:val="Normal"/>
        <w:suppressAutoHyphens w:val="true"/>
        <w:spacing w:lineRule="exact" w:line="300"/>
        <w:rPr/>
      </w:pPr>
      <w:r>
        <w:rPr>
          <w:rFonts w:cs="Tms Rmn 12pt;Times New Roman" w:ascii="Tms Rmn 12pt;Times New Roman" w:hAnsi="Tms Rmn 12pt;Times New Roman"/>
          <w:lang w:val="es-ES_tradnl"/>
        </w:rPr>
        <w:t>bóveda azul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ENC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u encanto, ah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Cómo él a mí llegado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En qué, de qué, tramad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h hal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til, esencial, va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ierta melo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diada emanació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r transubstanc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yo en él embriag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si llame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elizmente cegado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 pronto, ya los 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en mutua transfusión, 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única fluide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íos encontr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Vibración, calo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dos enfogado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u enca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Él fu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ujer ya en laguidez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bierto florec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Oh, cuerpo am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NOCHE LLEGA, Y MI ALMA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noche llega, y mi alm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manación co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sencia entrega esparc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limpio aroma que avan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noche llega, y leva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funda y nueva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fiel pasión de mi 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ntigua y honda nostalg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resencia quieta y call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noche alta y luc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ge plena esta erg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piración que, embeb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er me asciende y exal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lmada noche enc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biente afín de mis ansi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iente al menos yo y viv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tú vibras y cant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pesar, ah, de esta her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í tan dentro dolida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 fiel pasión de mi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ntigua y honda nostalg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RANTE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irante mi vida proyect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l fin anhelado que la entes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vibrante mi ánima elong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cuerda que el arco armado expres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la siento y me duele prolong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tensión ascendente que no ce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ánto esfuerzo en la entraña exaspera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sumido en embates de ave pre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irantes mis fibras! Sólo el c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de su vibración crecida em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ya el aire que en fiel momento aspi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iré con mi busca ciega en t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an ellas sonar. Quizá mañan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 arco estalle a la vez que mi respi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ÚSICA, SOLAMENTE MÚSIC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úsica, solamente músi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iera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letea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spendida melod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aire ingr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e, sutil viaj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ción flot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noridad erran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llar ya pue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vital mare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 mi sentir inva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de los seres to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omunicación quiz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Que mi alentar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tantas energí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u diversidad cr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orte y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xtendido all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nalidad, son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ráfaga, fiel ritmo, 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cosmos v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o ardo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úsi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mente músic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biera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persist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consumido háli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querer deci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dese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ás, más lejos logr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is cordajes crezcan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vibrantes suene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, ser hombre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o en el infinito espaci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prolongado tiemp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encial vo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Oh anhelo enorm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contenido alie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latado, ple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ritmado, vi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yectado allá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úsi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mente músi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biera s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ENCIA HUM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er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nosotros, hombr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nuestros hombros ten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nuestra entraña enor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carga densa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e dón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dón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proyecta y lleg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ilenios, e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 nosotr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creto, insomn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bajo inten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lquimias ciega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esde la ameba inform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vilidad prime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nosotros, hombr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xperiencia plen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erencia: Legado nuest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molque extrem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 esencia de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iempo estel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EDIO DEL MERC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medio del merc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tanto toma y da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el obcec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ficar hum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d, sonad, palab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blad de lo igno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Nombrad quizá los astr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oro, allá lejan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jamás aquí pes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blad del hombre herm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universo extrañ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preguntas lle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 inexplic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pagad, cegad, palab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úsica flotad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voces del tend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bolsista y el banqu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dinero esclav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medio del merc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tanto toma y dac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el obcec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ficar huma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zad la voz, palabra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aves liberada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jamás comprad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antad, sonad, palabra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antad el vue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 PRIMAV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sé que este calor, este ence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por ávido y fuerte que en mí alien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porque un tenso ardor ciego calie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rne y vida en urente ansia crec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sé que este hondo amor inconten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cturno me crece y fiel suste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la intensa y vivaz fuerza que inten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longar siempre allá más mi lati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é que soy en su llama yesca viv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orbotoso hervorar en su cald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fusión trascordial que urgente abra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sé que soy de amor y amor me aviv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me ciega también con venda ent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hacerme ignorar, muerte, tu traz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LODÍA DE VERAN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ántame, cántame! Decir parece, con la garganta ardida en el más elevado tono vivo, la vibración fulgente de este mediodí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Agujas transparentes, las radiaciones del sol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urentes atraviesan su hogar altivo, y en todas direcciones, creadoramente desparrama fue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Tórrido todo al fin, y cuán vivo, ah, también así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sangre íntimamente fervorosa cla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ambores a rebato sus latidos suen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, con fundidora boca, la tierra plena be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casas de los hombres, mis hermanos queman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yo también, hombre aquí, como latiente tronco estoy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vibrante atmósfera dispuesto a fenecer desvaneci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busco en mi total sed, mi encendida ansia en efusión ahor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ántame, cántame!, clama enfogarado el día en esta solar estancia meridi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ú, mujer, cántame, cántame también a mi lado ardientemente silenci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</w:t>
      </w:r>
      <w:r>
        <w:rPr>
          <w:rFonts w:cs="Tms Rmn 12pt;Times New Roman" w:ascii="Tms Rmn 12pt;Times New Roman" w:hAnsi="Tms Rmn 12pt;Times New Roman"/>
          <w:lang w:val="es-ES_tradnl"/>
        </w:rPr>
        <w:t>Nos fundiremos así todos hoy tal vez, gozosamen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, yo, el mediodía, los animales, el suelo con sus plantas enraizadas... hasta que pase este encendido toque radiador, quemante aliento del sol lumínico y hermoso, amador de nuestra cálida esfera, hembra-Tierra generos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ántame, cántame!, continúa pidiendo el mediodía en esta caliente y radiadora curva meridian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CREÍA CONSEGUID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e creía conseguida, poseí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miraba como mí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estrechaba, aprisionab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sin embargo huía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í te desprendía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a mi lado estaba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e escapaba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filtrabas, leve, flui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red entreteji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parente, indefini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a intáctil gasa viv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los dos flota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o vi, así lo sentí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ía yo, infeliz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te cercab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envolvía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ardor del ansia mía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no bastaba: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Te perdías, de mí te desprendía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sé por qué alejada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 quién pertenecías?</w:t>
      </w:r>
    </w:p>
    <w:p>
      <w:pPr>
        <w:pStyle w:val="Normal"/>
        <w:suppressAutoHyphens w:val="true"/>
        <w:spacing w:lineRule="exact" w:line="312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Con quién fugaz te iba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yo no te encontraba?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me ya por qué lo hacías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 mejor no digas nad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Quizá como la flo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, la luz, el aire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zul de la mañana,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también tú aquí te hallas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mosa, desprendida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alcanzable, inexplicable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todo, y no para mí sol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frecida, graciosamente d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ARA QUÉ PINTARLO, AMI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clara está la tard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colores, puros, limpi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onan el paisaj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cordes sutilísimos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n música intimad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ara qué pintarlo, ami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seguro alard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lienzo fij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tender plasmarl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Él ya canta, habl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tendido e ingrav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os entre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é grato así el paisaj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luz aur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templar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s bastant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irlo vivo: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on la tar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árboles creci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ol, ya requer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trás del prad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erde difundid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animales liberados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ntes, aéreas ave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ráciles caball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astan junto al rí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Vivaces formas ágil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un plástico, escond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estro, ha modela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istancia es ya la tar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fondo del paisaj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uciente en lo lejan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templar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s bast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irlo, amar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spacios, fino a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lores, recibid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h música embeb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onoridad call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istancia es ya la tard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jada, allá entreg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paisaje aún viv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Contemplar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s basta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Para qué pintarlo, amigo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DAGAR, BUSCAR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dagar, buscar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nuestro quehacer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tirantado el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oyectado hacia un incierto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ñana infie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ás, más allá: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lo ignora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sentido, ansia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jamás logra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o, clareado,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en otro amanec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h, pudiera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 xml:space="preserve">Y ello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, quién, es?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ano pregunt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útil pretend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ndagar, buscar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irantar el se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mover su est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minar, navegar, flotar..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tal acción crecer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ás, todavía más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as cuerdas, las velas, estirar</w:t>
      </w:r>
    </w:p>
    <w:p>
      <w:pPr>
        <w:pStyle w:val="Normal"/>
        <w:suppressAutoHyphens w:val="true"/>
        <w:spacing w:lineRule="exact" w:line="312"/>
        <w:rPr/>
      </w:pPr>
      <w:r>
        <w:rPr>
          <w:rFonts w:cs="Tms Rmn 12pt;Times New Roman" w:ascii="Tms Rmn 12pt;Times New Roman" w:hAnsi="Tms Rmn 12pt;Times New Roman"/>
          <w:lang w:val="es-ES_tradnl"/>
        </w:rPr>
        <w:t>de nuestro bajel lanzado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janamente proyectado;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vibrar, canta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inalcanzado señal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r arco, ballesta, elongado haz vital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sanchar, extender, contempla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dmirar la realidad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avanzar,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l vez llegar.</w:t>
      </w:r>
    </w:p>
    <w:p>
      <w:pPr>
        <w:pStyle w:val="Normal"/>
        <w:suppressAutoHyphens w:val="true"/>
        <w:spacing w:lineRule="exact" w:line="312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A dónde, a qué ribera, a qué mar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SENCIAL HOMBRE SO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sencial hombre sol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oy yo temblando aquí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vegetal raíz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 levemente fundamen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bre su rugoso torso mineral plan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mi vaporizada emanación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mi halo-ánima viviente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niebla que una bris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fácilmente ha de disip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lgún crepúsculo llag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Llegadme, vibraciones cálidas del ca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l sonar hondo del ritm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úsicos lati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conviertan un momento, al men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a ráfaga de tonalidade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 mis íntimos cordajes haga reson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que deje de ser solamente así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do vapor sobre la tierra breve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plandor levísim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sitivo, sutil, fugaz, vaho de la v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ERO Y HOMBR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or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también tor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ú, hombre, me entr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inconstante s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esgando aquí la v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ella es fi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ero de la muer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toro negro, esp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ocasiones cie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cuerna bu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arranca f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sí los dos, torero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os y en un rue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itarios siempr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o lidio en secre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cara a gen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s igual, tor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, un hombre, tore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tú, en mi rue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uebo audaz la s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mamos quizá el riesg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tal vez lo temem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s igual, tor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enemos que atrevern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eros, con hombrí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jugar valiente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Tú a lidiar la fie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su cuerna bui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a lidiar la vid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ual si muerte fue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gual los dos, torer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misma s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PIA MAÑAN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limpia la mañan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azul, qué azul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vuelo viv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ruza un av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pitada, rau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yo miro, admi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su espacia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diada luz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lla no sab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un ser amigo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ombre cumpl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mpla el ciel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hoy rena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 co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Sol am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Mas necesit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az solitari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yo así lo sient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mi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admire, un hom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l grácil dam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Sola no es pobr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o lu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ella presenci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Pero revela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lustra, su es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 da vigenci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da escog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some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 complaci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que asist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noble goz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 despliegu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o y hermo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Alguien que sab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o que ex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habla sincer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 fiel, dice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que detec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osmos plen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cielo nue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la luz vis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ÉJAME, PALAB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éja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éjame y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n imposibil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er están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o sé, con seguridad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 sé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quere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u pretender mostr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ar aún má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usical sonor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Es nuestro anhelar: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Hacia allá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dos crece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otar, entregar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der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Y así manifestar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a profundidad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aquella universal,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l gran hontanar quizá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fluidez de manantial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leno aflorad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Imposible, ah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fícil sucede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duo lograr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</w:t>
      </w:r>
      <w:r>
        <w:rPr>
          <w:rFonts w:cs="Tms Rmn 12pt;Times New Roman" w:ascii="Tms Rmn 12pt;Times New Roman" w:hAnsi="Tms Rmn 12pt;Times New Roman"/>
          <w:lang w:val="es-ES_tradnl"/>
        </w:rPr>
        <w:t>Déjam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éjame y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.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 Narrow"/>
    <w:charset w:val="00"/>
    <w:family w:val="modern"/>
    <w:pitch w:val="default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t>1</w:t>
                    </w:r>
                    <w:r/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08:00Z</dcterms:created>
  <dc:creator>Joaquín Chamorro Mielke</dc:creator>
  <dc:description/>
  <dc:language>en-US</dc:language>
  <cp:lastModifiedBy>Joaquín Chamorro Mielke</cp:lastModifiedBy>
  <dcterms:modified xsi:type="dcterms:W3CDTF">2000-12-10T00:08:00Z</dcterms:modified>
  <cp:revision>2</cp:revision>
  <dc:subject/>
  <dc:title/>
</cp:coreProperties>
</file>