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b/>
          <w:b/>
          <w:lang w:val="es-ES_tradnl"/>
        </w:rPr>
      </w:pPr>
      <w:r>
        <w:rPr>
          <w:rFonts w:cs="Tms Rmn 12pt;Times New Roman" w:ascii="Tms Rmn 12pt;Times New Roman" w:hAnsi="Tms Rmn 12pt;Times New Roman"/>
          <w:b/>
          <w:lang w:val="es-ES_tradnl"/>
        </w:rPr>
        <w:tab/>
        <w:tab/>
        <w:t xml:space="preserve">  Joaquín Chamorr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b/>
          <w:b/>
          <w:lang w:val="es-ES_tradnl"/>
        </w:rPr>
      </w:pPr>
      <w:r>
        <w:rPr>
          <w:rFonts w:cs="Tms Rmn 12pt;Times New Roman" w:ascii="Tms Rmn 12pt;Times New Roman" w:hAnsi="Tms Rmn 12pt;Times New Roman"/>
          <w:b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b/>
          <w:b/>
          <w:lang w:val="es-ES_tradnl"/>
        </w:rPr>
      </w:pPr>
      <w:r>
        <w:rPr>
          <w:rFonts w:cs="Tms Rmn 12pt;Times New Roman" w:ascii="Tms Rmn 12pt;Times New Roman" w:hAnsi="Tms Rmn 12pt;Times New Roman"/>
          <w:b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b/>
          <w:lang w:val="es-ES_tradnl"/>
        </w:rPr>
        <w:tab/>
        <w:tab/>
        <w:t>ESPAÑOL AMARG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ab/>
        <w:tab/>
        <w:t xml:space="preserve">Poemas de un </w:t>
      </w:r>
      <w:r>
        <w:rPr>
          <w:rFonts w:cs="Tms Rmn 12pt;Times New Roman" w:ascii="Tms Rmn 12pt;Times New Roman" w:hAnsi="Tms Rmn 12pt;Times New Roman"/>
          <w:i/>
          <w:lang w:val="es-ES_tradnl"/>
        </w:rPr>
        <w:t>insiliado</w:t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PAÑOL AMARG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ónde está el hontanar, la fuente oscur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en mis vísceras fluye y acidece?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ónde el fiel manantial de esta amargura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que ni el tiempo ya excluye y más crece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 xml:space="preserve">Qué ancha llaga esencial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vena segura</w:t>
      </w:r>
      <w:r>
        <w:rPr>
          <w:lang w:val="es-ES_tradnl"/>
        </w:rPr>
        <w:t>─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sustento de un mal de ansias me ofrece?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ónde aciaga nació la hierba impur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me amaga interior y áspera escuece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revuelvo al pasado; y fecha cieg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incrustada pasión, tallo en la entraña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de la patria viviente, hallo culpabl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trocedo al atroz drama que nieg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estro hermano alentar: garfio en España;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un desgarro fatal, largo durabl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UN POETA EXILI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terrado también yo a ostráceo fos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nuestras patrias lindes imitad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denado a un crispado, arduo repos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 xml:space="preserve">decir puedo que soy triste </w:t>
      </w:r>
      <w:r>
        <w:rPr>
          <w:rFonts w:cs="Tms Rmn 12pt;Times New Roman" w:ascii="Tms Rmn 12pt;Times New Roman" w:hAnsi="Tms Rmn 12pt;Times New Roman"/>
          <w:i/>
          <w:lang w:val="es-ES_tradnl"/>
        </w:rPr>
        <w:t>insiliad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lejos, como tú, del suelo am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en tirantes nostalgias doloros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s hombre aparte en él, aquí obliga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oprimido callar largo y penos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así tu azar envidio: hermano activ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gozado ritmar y el fluido can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presándote libre como el vi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ercada mi opinión, mi hablar cautiv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ún hombre, sigo aquí, sin voz, y agua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apretado decir con mi hondo ali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S MENSAJES PERDIDOS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sombra temblores ciegos si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n latencias, mensajes no nacidos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otros hombres, cercados, perseguidos..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rotes que alguien negó en su ofrecimi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 perdió el impar gesto, inadvertid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istemente quedó el vital portento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otra nueva expresion, intransmitido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algún nuevo y audaz descubrimien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uestra cárcel me duele, vuestro absor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tenido alentar de embrión laten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s un rastro de sangre quieto aborto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, mensajes de rostro inexistente!</w:t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Fuérais sólo durmientes y no ignoto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iego polvo en los valles de lo ausente!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LA AUTÉNTICA ESPAÑ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ónde estás, dónde estás, tú, viva Españ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honda España silente y conmov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eraz en tu pasión, llagada, hend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aún calientes las fibras de tu entraña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ónde estás, tras de qué densa montaña</w:t>
      </w:r>
    </w:p>
    <w:p>
      <w:pPr>
        <w:pStyle w:val="Normal"/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de artificiales capas, escondi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nta y crece tu savia estremecida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sangre que falaz venda restaña?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siento remover: no aguantas yerta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te has de levantar, entera y fuerte,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unque manen tus cárdenos tajaz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rna a entrar en tu ser: mi España ciert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carne y corazón de hembra sin suerte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uelve y ábrenos ya, madre, tus brazos.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LA LIBERTAD AMADA</w:t>
      </w:r>
    </w:p>
    <w:p>
      <w:pPr>
        <w:pStyle w:val="Normal"/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ab/>
      </w:r>
      <w:r>
        <w:rPr>
          <w:rFonts w:cs="WP TypographicSymbols" w:ascii="WP TypographicSymbols" w:hAnsi="WP TypographicSymbols"/>
          <w:lang w:val="es-ES_tradnl"/>
        </w:rPr>
        <w:t></w:t>
      </w:r>
      <w:r>
        <w:rPr>
          <w:rFonts w:cs="Tms Rmn 12pt;Times New Roman" w:ascii="Tms Rmn 12pt;Times New Roman" w:hAnsi="Tms Rmn 12pt;Times New Roman"/>
          <w:lang w:val="es-ES_tradnl"/>
        </w:rPr>
        <w:t>La libertad es el oxígeno del espíritu</w:t>
      </w:r>
      <w:r>
        <w:rPr>
          <w:rFonts w:cs="WP TypographicSymbols" w:ascii="WP TypographicSymbols" w:hAnsi="WP TypographicSymbols"/>
          <w:lang w:val="es-ES_tradnl"/>
        </w:rPr>
        <w:t></w:t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ab/>
        <w:t>De mi ensayo inédito</w:t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>Tragedia y farsa en el homb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ire intacto y vital, límpido y le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el fiel respirar del hombre ente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tmósfera esencial; claro y lige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imento del alma que te beb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Gracia alada, rebelde... Fluida y bre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ve en largo, infinito... fugaz vue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reciosa libertad: sobre este suel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dama que a hondo amar perenne mue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empre, nobles amigos, audaz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n de aquí defender tu alta bellez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zul-día vivaz y transpar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aballeros todavía, honestame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brindamos la vida, que es tristez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quebranto mortal si estás aus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OUSQUE TANDEM...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sumirse la vida, larga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palabra cercada y sin ali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ibre el alma entregada al noble int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decir que la obliga verazm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primir energías tensa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portando en estoico estrechami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dictar de la fuerza, cual fiel vi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en el muro tropieza tenazm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sistir el calcáneo, en ser y entrañ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sfixiante opresión que tráqueas cier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ni al ciego cantar resuello de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guantar y aguantar contigo, Españ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gajada en pasión de sangre y tier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 entregar, sin remedio, la pelle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SENTIMI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eneno discordial; viscoso, hund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nantial de versión acre y mordi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Cantárida interior, rasposo n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íntimo zarzal, cardo lati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ósigo inmoral, pantano herv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infectado vapor y odios cali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éril rotador, tensado flu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grácil expansión, fuerza infid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Serás también en mí, bilial esencia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Te entrarás por mis venas afligi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transido ansiar de un libre aliento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ldigo a quien pudiera, en su inclemenci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taminarme el alma en las creci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ntinas donde nace tu ferm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UN HOMBRE QUE MURIÓ VALIENTEMENTE POR DEFENDER LA LIBERT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 xml:space="preserve">Ante la muerte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cerco de fusiles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ólo tú, hombre, desnudo el pecho ex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ólo tú, hombre de cruz, duro al torm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mirarla sin ciegos ojos vi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davía tú, erecto, sin servil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bligadas espaldas, firme at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fulgor, ya inminente, que el sust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de tu cuerpo hará fe de proyecti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libertad, tu ausente amada pu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de aural resplandor contempla hermo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gesto de audaz ser jamás curv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ú solo ante atroz muerte, ya segu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impacta sobre ti ley alevo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ú, el fuerte hombre cabal; tú, fusil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LOS AMIGOS QUE HUNDIÓ Y DISPERSÓ LA GUER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ónde estan mis amigos, dónde aquell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mbres nuevos entonces, de ala inquie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a la par de mí activos, fueron ell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briendo en tenso afán su propia veta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Dónde estáis, dónde aquí, ciega y suje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 halla vuestra esperanza de altos, bell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proyectados caminos?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ién secre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izo luz tan vivaz, ya sin destello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uestra voz he perdido; y cuánto si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poder conversar más en la tar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vosotros del gran problema hum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turbión de ira y sangre, un largo y cruen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cegador huracán, de odios alard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nos hundió y distanció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Dadme la man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TRISTEZA UNA VIDA LARGA, LARGA...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tristeza una vida larga, larga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scurriendo en trayecto encajon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uro y ciego, cual hondo tajo entr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a tierra; canal de linfa amarga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Que tristeza una vida que algo embarg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la estrecha y obliga indelicad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 ignorando su noble torso alz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ultraje le impone de asnal carga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vejamen que asfixia brutal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u espontánea expresión, la voz surg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ser que la enciende y humani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ómpase ya tal vida, indigna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temor encogida, si audaz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es rebelde al poder que la esclaviza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LA SUERTE, ESPAÑO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la suerte tuvimos, compañe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rrojados aquí, nueva la v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davía creciente al hombre ente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y aquel viento llegó, racha homic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la suerte, español. Un plan guerre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estro andar pertrechó; y ansia escond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 xml:space="preserve">fue infeliz nuestra voz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claro venero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la entera expresión, libre nac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rgo y duro el vivir nuestro cerc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nazmente después, ya el furor cru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de la muerte clamor ronco y lej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saludo con fiel palabra int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s del tiempo mandarte hoy, desol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la suerte, español; de hombros herm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TE LOS TOROS DE GUISAN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tótem de la Iberia. La fierez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l primitivo toro, acomet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vosotros fiel piedra inconmov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tiente aquí aún se agita y fuerte ace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uerte aceza en España; y es riquez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apretadas iras, recorr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enfogada sangre de honda 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presiona y desgarra su entere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trificados toros de Guisan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habéis visto a los siglos desplegan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pasión de la gente castell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osotros seguiréis y, el tiempo andan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te vuestro estupor ira cursan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infeliz disensión que nos herm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MBRE Y TIER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ierra, tierra en Castilla. Tierra larg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ocre arcilla reseca en fiel mese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Tierra el hombre también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honda y secre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a su entraña oprimida y ciega embarga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ierra, tierra en Castilla. Tierra amarg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sangre que en sus campos dio atroz grie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nsa tierra en el alma que, aún suje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congoja, sostiene áspera car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Tierra en el hombre : Un rojo siena impu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, ascendiéndole dentro, trama oscu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su vida y dolida en pie susten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evanta castellano el rostro du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mira al cielo a ver si un sol segu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esperanza todavía te calien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DOLER DE ESPAÑ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i/>
          <w:i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>A Unamuno, desde nuestra Salamanca,</w:t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i/>
          <w:lang w:val="es-ES_tradnl"/>
        </w:rPr>
        <w:tab/>
        <w:t>en un costado de Españ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duele a mí también, me oprime y pe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paña, como a ti, vascón herm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mbién dentro de mí caliente m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aprieta el corazón cuando ella es pre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uando ella hendida está, cuando el hum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tenido que a su alma recia ente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ividido se pierde y mana espe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angre vil de rencor y aliento en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duele a mí también, maestro valie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 el calor de sus hijos no es más 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su entraña total de madre aj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s duele y dolerá, siempre reci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rosión enconada y desviv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pasión de esta patria desdich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OLOR DE INEXPRES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ner el corazón pleno, ceg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bundancia crecida e inderra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(Su enfogada efusión vivaz lleg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los labios tras verbo inexpresado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evar el ánima tensa de un call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mbargado decir, una inlogr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presión infeliz: ave cerc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pasión tras del libre vuelo ansi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tenerse, embridar forzada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s corceles piafantes y enritm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onde van las palabras tras la estrel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pretarse la entraña dura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sufrir, anhelantes y asfixi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dolor de ocultar la verdad bel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TORNO DE LA ANGUSTIA DE LA GUER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evamente me atacas, terca dag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mis fibras tirantes de ansia y v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evamente tu corvo filo her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iel me causa en la misma vieja lla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reí ya estabas fundida, intacta, vaga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niebla flotante y desprend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reí ya fuese aire, nada, la encend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ja tuya distante que me estra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me estraga y lacera penetran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otra vez en mi </w:t>
      </w:r>
      <w:r>
        <w:rPr>
          <w:rFonts w:cs="Tms Rmn 12pt;Times New Roman" w:ascii="Tms Rmn 12pt;Times New Roman" w:hAnsi="Tms Rmn 12pt;Times New Roman"/>
          <w:i/>
          <w:lang w:val="es-ES_tradnl"/>
        </w:rPr>
        <w:t>carne-alma</w:t>
      </w:r>
      <w:r>
        <w:rPr>
          <w:rFonts w:cs="Tms Rmn 12pt;Times New Roman" w:ascii="Tms Rmn 12pt;Times New Roman" w:hAnsi="Tms Rmn 12pt;Times New Roman"/>
          <w:lang w:val="es-ES_tradnl"/>
        </w:rPr>
        <w:t xml:space="preserve"> empuj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tormentos contumaces de otra e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evamente me atacas; mas cantan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entras ávida me abres despiad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o te ahuyento, cruel ave carnice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MBRES DEL 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destino nos trajo a un tiempo, herman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discordias crecido, un desgarr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troz campo de sangre donde ahog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fue un logrado existir, de árbol hum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 xml:space="preserve">Brazo en gladio incivil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drástica mano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s lanzó a este vivir, duro y cerc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 españoles sin voz, este llag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lar denso en temor, grato al vill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ntos años aquí, hermano, sufrien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del derecho la ausencia, desprendi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 entera opinión que hombres nos ha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, tormento agonal! Nobles naci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una vida en pasión larga sintien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algo nuestro esencial porte desha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SFIXIA O LIBERT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uego en ansias candente y ascend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y una voz en fervor de ser crec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torrente cegado, una encend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nsa fuente, de arrojo inconten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arranque impaciente, un desprend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galopar de pasión tras la perd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mada libertad escarnec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rechazo rebelde de un venc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ataque a la fuerza, a la cerr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tinaz opresión, cadena entr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tórax audaz y genero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Libertad, libertad! Salte brot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mo sangre en arteria desgarr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alma en tu vivaz espacio hermo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MARÍA CASARES, RECOBR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un tiempo escuché tu voz dicien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s palabras con alma de Mach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ómo en ellas crecía y, trasvas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su corazón en calma iba fluyend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anaba el corazón suyo crecien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el nuestro, a la par en ti expres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(Los hombres de Castilla y el cant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ntir del esencial poeta latiendo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ce tiempo fue aquello; y hoy, Marí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viente aquí tu hablar tendré al hallar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nosotros mujer-actriz logr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iremos, ah, tu voz de humana rí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olcada en tu expresión de mar; y par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España en ti será también hall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ENCENDIDA LATENCIA QUE ME LLENA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encendida latencia que me lle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hondamente y asciende, ala perd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rgamente pretende hallar la flu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labra que vivaz la entregue ple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crecida sustancia que me enve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alta y ciega querencia desvivida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ún intenta encontrar la estremec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oz que ofrezca la fuerza que almace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Y, canal yo, de vida, hombre pendie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argado en el ansia de mostrarm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manezco apretado y tenso ergu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Rásguese ya mi entraña y mane urg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vocablo en fervor que me abra y dar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ueda exacta expresión en fiel sonid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HASTA CUÁNDO...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Hasta cuándo sufrir debo, en cerc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nazmente opresivo, este paci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portar contenido de un trab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tinaz torcedor, eje latient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Hasta cuándo seguir debo apret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resistiendo sin voz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tórax pendi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un lejano aire fiel, largo aquí ansiado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privación de hombre ser, libre movient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oicos del pasado, amigos nobl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a la verdad servisteis contra to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egato de ley u orden capcio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quí veros quisiera, erguidos robl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guantando también, limpios del lo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estro insomne ostracismo silencio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CANAL DE MIS VÍSCERAS APRIETA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canal de mis vísceras aprie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nsa mano, creciente cual mi anhe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entrañar, aún latiente, hondo suje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nsa garra y me tiende a ras de sue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 xml:space="preserve">Bestia ciega y tenaz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fiera secreta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evamente me ataca en brutal due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Ni siquiera mi fuego ella respeta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tremenda batalla cara al ciel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Qué forzado combate, hondo escond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i pecho de humano desviv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hallar fiel respiro en aire hermos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uánto aliento en mis noches consum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mpeñado en vencer lo incomprend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poder liberarme de su acos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ASURERO, LLÉVATE MI BASU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asurero, llévate mi basu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sa poco: es del alma; pero apes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ce tiempo aquí dentro; y mancha impu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igual que los restos de tu ces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e lo ruego: retira también és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mi estancia interior, reserva oscu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sidual de colmada vida en fies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ara vez, tras del riesgo y la aventu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z más hueco en tu carga: basure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alta mucha basura que no has vis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cuando signan estrellas tu trabaj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á oculta; es de todos; y no quie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nscribirla al papel con desparpaj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ría, quizá, volver el rostro a Cris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MB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y un haz oprimido, un prieto faj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fiel torzal me atiranta y ciñe tenso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de audaz vida cercada y un suspen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entar que aún aguanta hondo trabaj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y cual mazo tenaz que hago, a destaj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ía tras día, en cerrado bloque inmen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ierta brizna de luz, halo en un den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espesar de hosca noche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largo tajo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ajo donde, hombre yo, ciego atrev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he de hallarle valor, noble sent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este cárcavo extraño, en arduo int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y cegado indagar y, peón rend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ólo ahogado cantar puedo venc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te el bárbaro arcano con mi ali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LENCIO TENSO AQUÍ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     </w:t>
      </w:r>
      <w:r>
        <w:rPr>
          <w:rFonts w:cs="WP TypographicSymbols" w:ascii="WP TypographicSymbols" w:hAnsi="WP TypographicSymbols"/>
          <w:i/>
          <w:lang w:val="es-ES_tradnl"/>
        </w:rPr>
        <w:t></w:t>
      </w:r>
      <w:r>
        <w:rPr>
          <w:rFonts w:cs="Tms Rmn 12pt;Times New Roman" w:ascii="Tms Rmn 12pt;Times New Roman" w:hAnsi="Tms Rmn 12pt;Times New Roman"/>
          <w:i/>
          <w:lang w:val="es-ES_tradnl"/>
        </w:rPr>
        <w:t>El que tenga espíritu, se calle aquí</w:t>
      </w:r>
      <w:r>
        <w:rPr>
          <w:rFonts w:cs="WP TypographicSymbols" w:ascii="WP TypographicSymbols" w:hAnsi="WP TypographicSymbols"/>
          <w:i/>
          <w:lang w:val="es-ES_tradnl"/>
        </w:rPr>
        <w:t></w:t>
      </w:r>
      <w:r>
        <w:rPr>
          <w:rFonts w:cs="Tms Rmn 12pt;Times New Roman" w:ascii="Tms Rmn 12pt;Times New Roman" w:hAnsi="Tms Rmn 12pt;Times New Roman"/>
          <w:i/>
          <w:lang w:val="es-ES_trad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</w:t>
      </w:r>
      <w:r>
        <w:rPr>
          <w:rFonts w:cs="Tms Rmn 12pt;Times New Roman" w:ascii="Tms Rmn 12pt;Times New Roman" w:hAnsi="Tms Rmn 12pt;Times New Roman"/>
          <w:lang w:val="es-ES_tradnl"/>
        </w:rPr>
        <w:t>Inscripción rúnica de una piedra del siglo V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eastAsia="Tms Rmn 12pt;Times New Roman" w:cs="Tms Rmn 12pt;Times New Roman" w:ascii="Tms Rmn 12pt;Times New Roman" w:hAnsi="Tms Rmn 12pt;Times New Roman"/>
          <w:lang w:val="es-ES_tradnl"/>
        </w:rPr>
        <w:t xml:space="preserve">        </w:t>
      </w:r>
      <w:r>
        <w:rPr>
          <w:rFonts w:cs="Tms Rmn 12pt;Times New Roman" w:ascii="Tms Rmn 12pt;Times New Roman" w:hAnsi="Tms Rmn 12pt;Times New Roman"/>
          <w:lang w:val="es-ES_tradnl"/>
        </w:rPr>
        <w:t>hallada en Suec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lencio tenso aquí. La noche cal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erfectamente fiel. Sólo el sent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este enorme universo inconoc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, noche es en la noche, su voz hal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lencio en magno estar, de inmenso val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cauce a mar lejano, ni escond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umor de fontanar, ni trueno ard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largo resonar que lo avasal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lencio intacto ya. Que el verso pue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recido manantial de alta roque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brotar libre y fluyente derram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Callada voz total. Quizá tú llegu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brante y en cesión vivaz entregu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l cántico esencial: aquel ansi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HASTA DÓNDE HAS LLEGADO, ALMA EN CRECIDA...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Hasta dónde has llegado, alma en crec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no puedes decirte, que no extiend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tu brotada versión de habla trans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la fuerza y calor en que te enciende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Hasta dónde has viajado que no entiend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manera de hacer voz desprend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latencia interior, de dar fiel 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verbal surtidor que alto pretende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u ascendido pleamar me alza y embeb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l ser tenso en querencias, cual flot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ave incierta y audaz, baza al desti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un filo te encuentras exalt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onde tiemblas, aún ansia; mas no deb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palabra empezar: no halla cami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SARÉ, VIDA EN HOMBRE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saré, vida en hombre; iré volc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 informe aluvión, el ocre lech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 xml:space="preserve">Pasaré y dejaré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bloque deshecho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alto vaso en alfar noble logr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 hundirá mi fulgor, odre sell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rá el tenso alentar sito en mi pech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esará mi canción; y un cinto estrech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hogará mi honda voz de hombre cerc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saré, tronco humano, aquí prend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tras de infiel conocer, ávido at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este cosmos total, ciego derro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saré como tú, hermano perd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poder atisbar claro, un momen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su secreto esencial: noche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!, en fiel no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MBRE - CRE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y un cosmos de ciega y plural v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De hondos fondos me llegan, cruzan, brama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nimales sin nombre que hoy me entram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acrecientan con fuerza inconten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y un cosmos, un hombre. Llevo hench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terior invasión: seres que clama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rugientes asaltan, hieren, aman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son sangre en fervor, ala imbat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arga de hombre!: Creación viva volc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i cuenca esencial, plena y creci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s de un largo latir sobre la hondu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leva tanto mi nave, atrás bot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estallar ya pudiera inconsist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mar del vivir su ensambladu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POR LA NOCHE LLEVADO CIEGAMENTE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la noche llevado ciegame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ndas zanjas cruzando estremec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go aquí, torpe humano, desviv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n la noche y el ansia largam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vivido intentando hallar luci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un camino de azar, un sorprend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uente vivo que acierte, allá crec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dar claro sentido a esto lati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la noche llevado ciego sig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atisbos, al menos, del busc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gro extremo que en sombras me exaspe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guir ciego en la noche es, ciego amig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uestro sino más cierto en este aisl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cosmos ciego en la cósmica escombre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ERENCIA DE HOMB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 tremenda mi herencia: llevo vi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remotos latidos, genesi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res hondos y ciegos, primordi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ormas de un fluido mar-madre naci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Vibran en mí latencias removi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lejanas tendencias, vertic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uerzas y ansias crecientes, abism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xigencias urgentes y encendi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y me pueblan y activan tensa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ieras, aves... las selvas de un pas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geológicos tiempos recorr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Soy un hombre; y sostengo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!, largame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cesión permanente de un leg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los cósmicos predios recog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ME BASTAS, PALAB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me bastas, palabra: inepta lla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el alma entrabir y alzar el ca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sprendido y veraz que dentro agua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escondido en tenaz, secreta cla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es bastante tu voz: Habla y no sab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otalmente mostrar este hondo enca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invasor de mi ser, crecido ta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 xml:space="preserve">que ascenderme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ah!, parece en vivaz na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é ha de ser lo que entregue, cuál son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aire, vida y calor atraves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ha de darle a mi esencia pleno acento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No me bastas, palabra. Estoy perd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in la entera eclosión. Tal vez call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grar pueda expresión esto que si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 DE HABER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 de haber un carril, cierta ver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recogida que, entero y vivaz, lle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i latido hacia ti, fiel puente debe exist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tre tú y yo que usar pue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 de haber interior, cálida rue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en perdido girar, íntimo y lev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deslice a tu ser y, ah, en plazo brev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ogre que este mi ansiar, ahíto, ya ce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Es preciso! Una fuerza, un motor viv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iene ya que llevarme desprend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sta el ámbito hermoso donde hallar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Tms Rmn 12pt;Times New Roman" w:ascii="Tms Rmn 12pt;Times New Roman" w:hAnsi="Tms Rmn 12pt;Times New Roman"/>
          <w:lang w:val="es-ES_tradnl"/>
        </w:rPr>
        <w:t>Crézcame el corazón y hondo su acti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allar de pasión rompa el crec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urallón que aún me impide contemplart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EL INFINITO DESE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Oro en alas de luz, halo radi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llá extática esencia suspend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impia estancia de azul, aura flot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 xml:space="preserve">gracia intacta ya tú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oh anclada vida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uida flor, leve mar, aéreo e impos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tras del cielo, alto allí, calma embeb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Puro añil... leve estar... Claro e inlogr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 xml:space="preserve">ser total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oh, ya urente, ansia prendida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a entesado aspirar, aún no rend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esta infiel realidad, grave y air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ovimiento de espada que acome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Fluida flor... quieto mar, claro y crec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(Y alma de hombre yo aquí, llama extasi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ara un viento brutal frágil juguete.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LA INQUIETANTE SEÑ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é aletazo fugaz, torvo y oscu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ha rozado interior, áspero hirient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é corneja fatal, cuál grajo impu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me ha dejado al pasar fiel rastro urent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Sé que un tronco vital, gajo insegu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y yo en este plantel, vario y lati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é cuán fácil podrá quebrarse el mu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que sostiene a mi ser de hombre pendi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Y un aviso, tal vez, hoy me ha lleg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prendente señal, honda y punza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que en térreo lugar soy frágil plan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Árbol de alto vivir, brote puja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de un caliente latir, mas conden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perderse en el suelo que lo aguan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IÉN...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>Quién así me acuñó, qué buril du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ondamente grabó, firme y sapie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ste largo dolor, ángulo hirie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en mi estrato interior tenso y oscuro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Tms Rmn 12pt;Times New Roman" w:ascii="Tms Rmn 12pt;Times New Roman" w:hAnsi="Tms Rmn 12pt;Times New Roman"/>
          <w:lang w:val="es-ES_tradnl"/>
        </w:rPr>
        <w:t xml:space="preserve">Quién así me lanzó </w:t>
      </w:r>
      <w:r>
        <w:rPr>
          <w:lang w:val="es-ES_tradnl"/>
        </w:rPr>
        <w:t>─</w:t>
      </w:r>
      <w:r>
        <w:rPr>
          <w:rFonts w:cs="Tms Rmn 12pt;Times New Roman" w:ascii="Tms Rmn 12pt;Times New Roman" w:hAnsi="Tms Rmn 12pt;Times New Roman"/>
          <w:lang w:val="es-ES_tradnl"/>
        </w:rPr>
        <w:t>brazo seguro</w:t>
      </w:r>
      <w:r>
        <w:rPr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a este inquieto ambular, esta imprud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Tms Rmn 12pt;Times New Roman" w:ascii="Tms Rmn 12pt;Times New Roman" w:hAnsi="Tms Rmn 12pt;Times New Roman"/>
          <w:lang w:val="es-ES_tradnl"/>
        </w:rPr>
        <w:t>y tenaz pretensión de hombre ascend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hasta inerte rodar de ansias maduro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uede ser que en la varia obra extend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or el cosmos de un gran plástico arc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a yo, trazo de humano, algo incomple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Puede ser que, sufriente y desprend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ea mi forma vital, barro en su man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  <w:t>solamente un fugaz, frágil boce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Tms Rmn 12pt;Times New Roman" w:hAnsi="Tms Rmn 12pt;Times New Roman" w:cs="Tms Rmn 12pt;Times New Roman"/>
          <w:lang w:val="es-ES_tradnl"/>
        </w:rPr>
      </w:pPr>
      <w:r>
        <w:rPr>
          <w:rFonts w:cs="Tms Rmn 12pt;Times New Roman" w:ascii="Tms Rmn 12pt;Times New Roman" w:hAnsi="Tms Rmn 12pt;Times New Roman"/>
          <w:lang w:val="es-ES_tradnl"/>
        </w:rPr>
      </w:r>
    </w:p>
    <w:sectPr>
      <w:footerReference w:type="default" r:id="rId2"/>
      <w:footerReference w:type="first" r:id="rId3"/>
      <w:type w:val="nextPage"/>
      <w:pgSz w:w="11906" w:h="16838"/>
      <w:pgMar w:left="3402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altName w:val="Arial Narrow"/>
    <w:charset w:val="00"/>
    <w:family w:val="modern"/>
    <w:pitch w:val="default"/>
  </w:font>
  <w:font w:name="Tms Rmn 12pt">
    <w:altName w:val="Times New Roman"/>
    <w:charset w:val="00"/>
    <w:family w:val="roman"/>
    <w:pitch w:val="default"/>
  </w:font>
  <w:font w:name="WP TypographicSymbol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suppressAutoHyphens w:val="true"/>
      <w:spacing w:lineRule="exact" w:line="339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160270</wp:posOffset>
              </wp:positionH>
              <wp:positionV relativeFrom="paragraph">
                <wp:posOffset>152400</wp:posOffset>
              </wp:positionV>
              <wp:extent cx="448564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56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3532" w:leader="none"/>
                              <w:tab w:val="right" w:pos="7064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  <w:instrText xml:space="preserve">página \* arábigo</w:instrText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  <w:fldChar w:fldCharType="separate"/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  <w:t>1</w:t>
                          </w:r>
                          <w:r/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  <w:fldChar w:fldCharType="end"/>
                          </w:r>
                          <w:r>
                            <w:rPr>
                              <w:rFonts w:cs="Tms Rmn 12pt;Times New Roman" w:ascii="Tms Rmn 12pt;Times New Roman" w:hAnsi="Tms Rmn 12pt;Times New Roman"/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2pt;height:12pt;mso-wrap-distance-left:9.05pt;mso-wrap-distance-right:9.05pt;mso-wrap-distance-top:0pt;mso-wrap-distance-bottom:0pt;margin-top:12pt;mso-position-vertical-relative:text;margin-left:17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3532" w:leader="none"/>
                        <w:tab w:val="right" w:pos="7064" w:leader="none"/>
                      </w:tabs>
                      <w:rPr/>
                    </w:pPr>
                    <w:r>
                      <w:rPr/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  <w:instrText xml:space="preserve">página \* arábigo</w:instrText>
                    </w:r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</w:r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  <w:fldChar w:fldCharType="separate"/>
                    </w:r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  <w:t>1</w:t>
                    </w:r>
                    <w:r/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  <w:fldChar w:fldCharType="end"/>
                    </w:r>
                    <w:r>
                      <w:rPr>
                        <w:rFonts w:cs="Tms Rmn 12pt;Times New Roman" w:ascii="Tms Rmn 12pt;Times New Roman" w:hAnsi="Tms Rmn 12pt;Times New Roman"/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;Arial Narrow" w:hAnsi="Courier New;Arial Narrow" w:eastAsia="Times New Roman;Times New Roman" w:cs="Courier New;Arial Narrow"/>
      <w:color w:val="auto"/>
      <w:sz w:val="24"/>
      <w:szCs w:val="20"/>
      <w:lang w:val="es-ES" w:eastAsia="es-ES" w:bidi="hi-I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00:13:00Z</dcterms:created>
  <dc:creator>Joaquín Chamorro Mielke</dc:creator>
  <dc:description/>
  <dc:language>en-US</dc:language>
  <cp:lastModifiedBy>Joaquín Chamorro Mielke</cp:lastModifiedBy>
  <dcterms:modified xsi:type="dcterms:W3CDTF">2000-12-10T00:13:00Z</dcterms:modified>
  <cp:revision>2</cp:revision>
  <dc:subject/>
  <dc:title/>
</cp:coreProperties>
</file>