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b/>
          <w:b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b/>
          <w:spacing w:val="-3"/>
          <w:sz w:val="24"/>
          <w:lang w:val="es-ES_tradnl"/>
        </w:rPr>
        <w:tab/>
        <w:tab/>
        <w:t>Joaquín Chamorro</w:t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b/>
          <w:b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b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b/>
          <w:b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b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b/>
          <w:b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b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b/>
          <w:b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b/>
          <w:spacing w:val="-3"/>
          <w:sz w:val="24"/>
          <w:lang w:val="es-ES_tradnl"/>
        </w:rPr>
        <w:tab/>
        <w:tab/>
        <w:t>ESFERA MADRE</w:t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ab/>
        <w:tab/>
        <w:t>(Poemas a la Tierra)</w:t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i/>
          <w:i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i/>
          <w:spacing w:val="-3"/>
          <w:sz w:val="24"/>
          <w:lang w:val="es-ES_tradnl"/>
        </w:rPr>
        <w:tab/>
        <w:t>Comparo la Tierra a un inmenso ser viviente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i/>
          <w:spacing w:val="-3"/>
          <w:sz w:val="24"/>
          <w:lang w:val="es-ES_tradnl"/>
        </w:rPr>
        <w:tab/>
        <w:t>que no cesa de inspirar y de expirar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ab/>
        <w:t>GOE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FINITA DESOLACIÓN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finita desolación en la desierta l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ledad y quietud inmen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janísim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oda vida distanci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ada lat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ovible, aqu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len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congojador, tot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uro silen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i el zumbido de un mínimo insec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crepitar rítmico de un gril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croar insistente de un batr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le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bsoluta sole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len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usente el saludo nocturno del búh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usentes los violines flotantes del v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ingún e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inguna lejana, indefinida 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ólo la extensa superficie iner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lvo, resecas la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ocas calcin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derredor espaci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egro, vacío, aterrador 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olación terr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gual que la del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un infinito dolor atraves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partado, distanciado, lej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islamiento to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bsoluta, sobrecogedora sole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desierta l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o en su horizonte pedregoso verse pue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loreada y luminosa, apare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ú, preciosa esfera 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Universal port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cogido, distinguidísimo, plan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 VIVIENTE DIVERS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lí te ve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stanciadamente suspend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zulada, blanca, ocr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nuemente roj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la sangre de tus latientes se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dondo corazón gig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ál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apretadas, innumerables, energías d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cepcional forma sidé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hemb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padre Sol fecunda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mante prefer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steriosamente seleccionada tú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h azar de aza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multiplicadísimas conjun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elementos y energías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originarse en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avillosas combinacion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cretísimas alquim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eneradoras de infinidad de precipitaciones vi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crisol de tu corporeidad,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gular esfe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dre también del homb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erecto, sensitivo s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icado, fuerte; o temible también, air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apaz de tu hermoso rostro contempla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teriorarlo activamente, a ve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su afán inquiri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predator y destruct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sombro, indecible pasm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e sacuden, Tierra, al observ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viviente diversidad enor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rroche, capricho inmen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ellamente inút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i prodigiosamente realiz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res, esculturas vi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finitamente vari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h portento el de tu fecund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ejanísimos tiempos tuyos inici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ndo en el salino suero de tus agu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fraguare comenzar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imordiales formaciones, apenas perceptibles, casi fluid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apaces ya de asimilar, englobar, lo extrañ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 enlazarse mutuamente confund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morosamente quizá transubstanci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revísimas condensacion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cesivamente apiñad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rganizadas lue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sorprendentes arquitecturas palpit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plicadísimas construc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fectamente diseñ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h secreta, oscura, plástica ignorad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sterio genesial en t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la pluralidad innumer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vitales form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triz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n sorprendentemente insemin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istinguidísima siempre a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tre tus grandes hermanos astr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s yer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stériles majestades tris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orno al Sol girando gravitan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útiles y enormes masas miner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que nadie en ellos jamás pu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 grandeza absurda al menos contemp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avillosa joya viva giratr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multirítmica danza del cosmos sid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n hermosamente destac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DEL DULCE-TRISTE ATARDE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de espaciales distanc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nuevo te contemplo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medias lumino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ndo a tu esferoidal cos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proximándose lentamente ll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envaguecida som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vesperal crepúscu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los bordes de tu radiante clar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 extiende la indecisa penumbra de la tar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odo perfil difundido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suasiva y dulce emisaria de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tardeceres tuy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ndo desfallecida ya la incierta lu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una honda belleza reaparece en t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usada, morosamente manifies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mpregnada ella quiz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hálito del alma ingrave de tu hombr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sa tu imprecisa hora clarosc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a los seres y las cosas conceder pare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un estremecido, naciente, valor nuev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os plateados cofres de la diurna l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steriosamente antes resguard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isteza hermosa también enton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xtendida largamente flotar pare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s lánguidos crepúscu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transida, espiritual eman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una absoluta sensibilidad tot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latadamente susp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tardeceres tuy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s de perdidos, distanciados horizo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spaciados, vaporizados ma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os que, nave ancl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su doliente carg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iaja la nostalg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aprehensible bellez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recientemente desol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prolongadas tardes declinos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ndo pequeños se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diurna clar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recogerse ya comienz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conceder quiet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su vivacidad mo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nocturno regazo recos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cuando el ansia de tu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l contrario crecer parec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aérea floración ento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su íntima esencia inconten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isteza saudad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vespertino declin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ndo, ensordinada ya la lu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 vibración fúlgida apa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la interioridad del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cenderse cálida parec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luciérnaga crecida, el al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egido planeta eres también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sos tus repetidos, y siempre renov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tardeceres lent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mbebidos, misteriosamente substanci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anhelador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no como aquéllos de tus hermanos as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vivien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decisa luz sobre su iner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diferentemente resbal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que alguien con calor en ellos pu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crecido latir del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argar en la nostalgia ten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prolongado, infinito des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sobre tu superficie nos mantie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repúsculos sin hombre y sin senti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el corazón lejos tir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templo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s hermosos atardeceres entreg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 filo de la no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concreta l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dejarnos entrever pare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inaccesible bell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tre la vida y las pequeñas cosas present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una conmovida música inson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eciosísimo rega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ti también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de la vagarosa luz de tu Sol am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su diar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ilatada, hermosa despe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 VIVIENTE NO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orno a contemplarte, lejan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cialmente ilumi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me adentro en la nocturna som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onde otro costado tuy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 halla sumerg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é hondamente bella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nsa en vida, te encuentras en tu noch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embebecedora noch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apretadas, contenidas latenci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pitaciones, silenciosos hálit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universal miste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oblemente ella misteri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oche callada, y rumoreal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ácilmente sugerente, intimado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, tal vez, acercarnos nos permite un ta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las secretas cám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onde lo inconocido alien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intentar nos hace escuchar al me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os oídos del an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tórax del silencio auscultadores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río profu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su oculta fluencia entre las c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oche avivadora de las nostalgias al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ndo el querer de tu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scensional mare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tenderse parece suspen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el espacio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l latido-halo flot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una imprevista estrella noved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ivilegio para ti también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de envolverte en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uchos de tus seres ento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bre ti dormit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entras otros, ah, velan todav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mblorosa y hondamente ellos luci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su fulgor secreto y conmov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timidades de tus hombr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vivadas, encend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recientemente profundas y elev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ntro de tu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lazados aman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pretados, ten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razón en corazón y aliento sobre ali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un palpitado ser embebidamente únic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ntro de tu no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éxtasis de la fus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arrebato ur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la espiritual, limpia quiet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renamente gozad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oche, también tuya, en el universal mister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inquietante alusión ella ser pare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aquello temible, o quizá dulc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creto en la viviente oscuridad inexplor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terminable tú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onde se pierde, viajero indestin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errar del hom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oche tuya,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 tu erecto ser humano ella tambié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ndo sobre ti él se aduer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, impacientemente desve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 alza en el desear de conoc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cierto ahond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ignorada entr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 permanentemente ocul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tensamente call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rreductible no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ntro de tu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de la oscuridad profunda y secretos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nsa de apretados corazones plen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svividos se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anhelantes e inmóviles escucha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tentos o extasi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hermosa eres tú así, recibid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curvada som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, como circular abrazo, ingrávido y ceg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mitad de tu cintura giradora enla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de la viviente, honda, encorazonad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      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L AL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dondeada form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espacio cósmico preciosa joya vi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uelvo a verte hoy, Tier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abrazo largo de la noche liberándo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avemente desprendiéndo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incipiente lu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nue, insensiblemente clare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alb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naciente y nueva tú, así ofrec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 primer abrirse lumínico del d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tilísimos vap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álitos tibios, levemente humo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 rodean como velos que entrever permit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sideral belleza inmarchi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mañana, sigilos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 va acercando a t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igeramente purpúrea, encarmi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una jovencísima donc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tu rostro con ella reapare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espacio claro, libremente abier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los transparentes, fluidos o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Sol atraves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sutil rocí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entregada noch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sperso y levemente tembloroso enjo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s hojas, como tendidas, esperanzadas palm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reposadas, pacientísimas plantas embeb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exultación las av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 cantador saludo a la luz expresa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, musicales flechas vi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aire ascienden jubil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riadas de diurnos insec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s alas y élitros remuev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ienza el trajinar viviente de tus homb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sus ciudades colmen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l el Sol, ya en ascens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bre ti fulgur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olongadamente tu semblante be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entras la otra mitad tu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undida totalmente ya se ha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noche secreto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algunos de tus se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ielmente de ella amig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umorosamente acompañ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choso es para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e tu diario rena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primaria luz creciente de tu al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halagada esf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res tú así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se tu repetido recib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empre, ah, distinto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Sol que hasta ti lleg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amorosa dista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odigiosamente acaricia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las inaprehensibles, intáctiles 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nspar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su caliente luz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pléndido él siemp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eneroso astro radia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claridades y energí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del alba p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reviviente floración lumín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para ti y tus hermanos planetas sin lati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endigos, ah, tristes de la vid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Sol impar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tú recibes, abierta y bell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l a vivificador man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que cálida te embeb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virgen en su ahondado, primer encuen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la masculina es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dichosamente la enciende germin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pura y vívida del al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el Sol, y con el Sol, tu am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su fidelísima luz prim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ozosamente sumerg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     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DEL A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spaciales lontananz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templo también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rprendente y milagrosa, de l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limpio aire azúl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volviendo enteramente tu corporeida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albornoz algodono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puramente gáseo, inmáculo ves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ánta vida tuya contenida en él también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spiradora ella de tu activador oxíge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visible quema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enerativo de un dulce calor ho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s palpitados seres que la sangre anim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bustión fluida e inhumo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n los secretísimos hornos de lo vi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acusadora llama se real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ire tuy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cogedor de tantos ávidos anhe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este tu vertical ser, insatidfecho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s de presentidos bienes igno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ai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spirado, casi él beb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los entrabiertos lab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s amantes de entesada, ansio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ánima enfo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nsparente ai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mbolizador él también quiz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 que es y no existir pare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quello que en algún efecto sol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alidad llega a ser para noso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ergías espiritu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scendidas fuerz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esencia human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atmosférica envoltu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apreciable, intáctil ga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brigo dulce tuyo sin embar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cibidora, guardadora acti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oferta cálida que el Sol pródigo te enví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xtensa bóveda acústica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la recepción vibrante de tus sonoridad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demás de amplia estancia flotad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las alas perfectamente diseñ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av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las de esos zumbadores pájaros metálic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bra de tu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eoso de espaciales distancias consum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ejándose así un tanto de tu gravitante cuer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acogedora madre de los se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de la enfogadora atmósfera oxigen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hasta, cuando eléctricamente ai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mineral piel ella sacu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ella también es, aunque temi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tú misma en ocasiones, Tier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sa otra interior atmósfera viva de tu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ánima suy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, enérgicamente presionante a ve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borrascoso viento destruct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del ai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vivificativo, extenso hál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serenamente te circunda le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como airada, vaporizada sang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menazador, rojíce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nso e incendi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 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 SENSIBI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tro aspecto de tu semblante hermo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janamente percibo en t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de la infinidad de multifor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presiones de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sí también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icada, excita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inísimamente vibrado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 sensibi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nsibilidad en tus elementales protose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a retráctiles, receptivos, móviles, abiert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mpresionables a toda exterior altera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fusorios, amebas, variadísimos animalillos primordi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oluscos recatados, anfibi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bitantes diversos de tus agu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ces gráciles y agu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nsibilidad en tus a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s insectillos de transparentes a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sutilísimas anten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s perros, gatos, gacelas, cervatil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rdillas, conejillos, rat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ivacísimos roed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h, cuánto sobresalto en ellos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 incontables animales amamantad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cóncava, encordiada entrañ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morosamente nutricios de su pro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nsibilidad agudísima en tu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erguido ser; con esa su otra interior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 distinción, su marca y su tormento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centradamente sufriente a vec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gozosamente, hacia el espacio y otros se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bierta y desple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oda tú, Tier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bitación y platafor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miriadas de sensibilidad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lacionadas, enlazadas, interactiv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dversas, ah, tambié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, conjuntadas, sin embargo, s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un enorme, único s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manentemente recorr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las variadas remo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pluriforme mundo v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coger y condensar en ti así pareces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s multiplicadas vibr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siblemente acti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conmovido To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la sensibilidad, ah, nunca percib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un infinito, inlatiente, ser de se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sutilísimas, penetradoras fibras vi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por el cosmos extender debi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icadamente receptiv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nsibilidad en t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bre tus lomos,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 indiferencia, en camb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s hermanos astr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oidales yer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heredados de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ombre tuy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izá contengo en m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odas tus finísimas sensibilidades anim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través de tus edades recibi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bundantísima riqu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an variadas tonalidades matiz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de la angustiosa contrac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sobresalto huidiz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sta la quietud, alta y suspen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perfecto éxtasis h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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qué música, qué impronunciadas palab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dría conseguir expresarlas bellamen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ulticorde ánima 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tilísimamente vibr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sensibilidad en ti siempre viv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si apretado corazón fueses del cos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con la sensibilidad conju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seres to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manar de tu mineral cuerpo parec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odeándote invisi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una enorme medusa transpar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tráctil o exte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inísimamente susceptibl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tenta y conmo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S PLAN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jan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s tus blanquecinas nub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nvolventes ga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erdecida y ocre te entreve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de las plant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la pluriforme vida veget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recho en trech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iquísimamente tapiz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s vegeta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vísimos líquenes y musg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rprendentemente a tus rocas adher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purando sutilísimas, inanes, substanc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utritiv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ierbecillas temblando al vi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lusillas breves de tu mineral pie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pretadas a veces en praderas larg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el pacido y retozo de las besti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solaz también de tu homb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ocasiones tálamo mull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ajo tu aérea esfera circund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ereales verdosos o do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ariadísimos arbustos, ma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crecidos, imponentes árbo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lumnas erguidas de la v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sus copas como airosos capit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luz anhelantemente suspend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tas todas tuy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su expresiva flo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corolas extendid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sivas, quietas, ofrec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los masculinos pólenes flota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egetales del clorofílico milag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l Sol y el a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ágicamente susten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 tu silícea superfic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endidos ellos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bteniendo prodigiosamente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mineral y áspera substa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posadas plant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móviles, en ti enclav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finitamente pacientes ell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su invisible respirar l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xposición al radiante So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asiduo compañero gener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bebedoras, estáticamente también a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cibidoras, del sutil rocí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levísimo, espiritual casi, les ll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suspendido a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altas noches seren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odigio siempre asombrador para mí,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de esa infinidad de vegetales for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te cubre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petidas según el apretado, mínimo p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culto de su seco seme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ajo tu dermis íntimamente recog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después abrirse en determin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clos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de tus senos húmedos de madre despleg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 espacio y al Sol, crecie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iluminadas alturas anhel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tento y otro privilegio más en t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egida Tierra de las fl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ás hermosas ellas toda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lo deleznable y breve de su fugaz encant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s plant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enerosa, calladamente ofrecida siempre tú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placiente madre inmóv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la succión const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sus innumerables raíces sustentado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manentemente a ti prend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lograr sólo quiz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inútil brote de una florescencia efíme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l hálito-alma de tu homb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grave flor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revísima ella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ascendente, anhelador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 ESENCIAL MINER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parecer allá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 veo nuev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con amor y admiración contemplo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belleza de tu pura, esencial mineral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inviviente mater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ariada, multícrom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nudamente hermo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púlveos silicatos y tus roc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de accidentadas, larguísimas e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exterior manifestación plastific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ocas en otro tiempo intimidad tuy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fund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explosivas eclosiones de tu fogos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cia tu superficie proyecta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ardorosamente fusion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interiorida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tu mineral piel descubiertas lue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las aguas y los vient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erosión permanente que te l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ranitos polimórfic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oritas, gneis...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quellas que fueron tu encendida efus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trific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presiones de tus entrañares ten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ún enardec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erticales basaltos columno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bsidianas, pórfidos verdeantes y rojizos...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umildes rocosi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sedimentaciones presion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aglomeraciones de acuosos arrast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formar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izarras, ónices, margas, yesos, cret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cristalinas, traslúcidas calc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n humedosas oquedades tuy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ntísimamente se fraguar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ellísimas, verticales formacion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talagmitas, estalactitas gotea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grácil suspensión precipitadas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glomerados, masivos polvos arcillos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ntillos, arenas, oscuros hum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opicios para la vegetal germinació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sustento ellos a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plantas y seres anim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h! He aquí una enorme fall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cataclismales tiempos tuy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profundo t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seca derm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ánto de tu larga historia manifiesta en ell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ánto de tu acontec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ento, desnudamente expues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s estratos hondos aflor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llones de siglos que sobre ti cursar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dades tuyas que tu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tudioso de tu pasado s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acertados, hermosos vocablos ha nombr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rciario, cuaternar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oceno, plioce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iásico, jurásico, cámbrico, silúric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arbonífero, devónic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ariaciones de tu existir mud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onde petrificados restos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rprendentemente reaparec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stigos mudos de tu vivir remot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ntes que el hombre vertical holl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corporeida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, con asombro y goz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yo, pudiese contemp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variada superficie llena de sorpres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eciosidades pétre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ristalinizadas, pu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eométricamente estructurad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n multiplicadas val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recatada intim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nconchadas per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ntísimamente se formar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químicas precipitaciones tuy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ermosísimas condensaciones mineral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ridiscentes, polícrom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apretadas o enfogadas energí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sideral substancia consegu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elleza inútil quizá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nosotros, sin embar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recidamente valor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o amador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contemplador gozo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o aquí también s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s minerales más simples de tu sue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rcillas ocreosas, pardas o rojiz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reniscas, inapreciadas, vulgares pied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todos tus innominados, abundantes silica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ueblo de tu mineral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como a ti llamamos simplemente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unque inviviente materia sólo fues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rostro yo también con fruición contemplarí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entras sobre ti mi al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corazonado vaho de la vid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piritual, amoros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udiese todavía envolver y acarici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mineral belleza franciscan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ncilla, silenciosamente humil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anodina superficie tér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DE LA FOGOSA INTIM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lejanía torno a 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rostro bellamente ilumin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hermo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contemplar también quisi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enfogada intim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profunda, recogida, cámara secr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onde apretadamente guardas toda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transfusión que el Sol te impartió aman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lecto planeta hemb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eneratriz albergue de la v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 igualmente viva tú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sa tu interior movilidad flu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lo es el alma de tu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mbién cálida esencia su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íntimamente conten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o mismo que él tú sabes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efusión ardiente y conmo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olcánicamente abier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calurosa energía honda manifiest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en tremantes sacud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empre el temblor señal de vid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presas tu viviente inestabi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cuerpo no acomodado toda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la isostasia inmóv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 que sólo es mineral materia ininflam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escogido ser, el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dagador const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cretos minerales o vivientes busca en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su intelecto bu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través de larguísimas edades aguz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o aún para él ocultas tú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interioridad desconoc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esa tu plutónica esfera intangenci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que reac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tensamente enérgicas y acti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peran cambios, transubstanciacion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distinta vida originar pueden en t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también nuevas expres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semblante hermoso y vari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Sol vívido te 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predilecta de él has sido tú, sin du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ndo con su fecundatriz irradi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 permitió asombrosamente gestar v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jar quiso también en ti fuego entrañ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fielmente íntimo conser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si roja, fluida esencia él fu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profundas vísceras intac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h, si el hombre también pudiera conserv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 interior cal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pués de tendido hallarse en tu mineral rega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finitivamente horizontal e inmóvil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s dolor es en ti opresivo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de no poder sobre tu superfic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tinuadamente persist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a preciosa esencia viva que en ti alie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mblorosa, cálida y flu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s el ánima del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su brevísima, conmovida lu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cesantemente en tus ámbitos per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gedia permanentemente repetida en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ta fatalidad nuestra, matriz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n tus entrañas tensas guardas toda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ogosa, enviscerad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OS COL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bre el horizonte deso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hermana l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apareces para mí, Tier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del femíneo enca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oblemente herm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la transparente túnica inas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múltiples col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gular suerte para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universal az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de hallarte as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n diversa y bell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oda tu extensión colore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 xml:space="preserve">Y,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ánto gozo en el color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mí,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enerado en tu materno se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l Sol profusamente fecund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astro de la virgínica, blanca lu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, embebidamente, tú reci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carnándola en tu divers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steriosamente transform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animados, vibrátiles col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lores que yo, el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coger pue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mis interiores cámaras tambié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con placer íntimo y p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ozar de su secreta música inson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h azules, celestes, añiles, cobaltos hon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comunión dichosa con tus oc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las bermejas v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blandas arcillas ferrugin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pirituales violetas indecis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vivísimos carm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lí donde lejano tu perfil se pier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fundido en la luz transida de la tard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en el alba anunciad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encendidos días renov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ardecidos roj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musical acor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tus vegetales verd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marillos en sus frutos madu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ereales pajizos del estí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mas y hojas en oxidados oros del otoño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eciosísimo regalo recibiste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juntamente con la v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s colores: Apasionadas vibr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pura lu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s que palpitar ella pare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echa casi humana latencia conten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egida fuiste, Tierra vi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musicales colores en ti manifest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la silenciosa belleza en ellos present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l vez secreta, íntima dan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ítmica e inmóv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lores entrañ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con purísimo gozo el hombre sens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sí también recib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ciéndoles plenamente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presionadores de sentidos hon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ni la música quiz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dría llegar a recog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no como aquellos otros por nadie conmov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inertes hermanos sideral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la generosa luz del So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los no encarnada, por seres absorb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n estérilmente circund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ivilegiadísim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2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color viviente, la encromad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TAMBIÉN POR EL TIEMPO ATRAVES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jana vuelvo a ver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iquísima matriz-esf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rprendentemente llena de vitales formacion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mbién por el tiempo atraves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tiemp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ctivísima sucesión de suceder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tinuadamente acción, renov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reación y destrucción en 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ovimiento inconten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cósmico cuerpo realiz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impasible quizá é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s originado por ti, prop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uración, creativ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ariedad, en tu substanci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de que fuis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neral energía ígnea sol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sta concretarte en for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l Sol nutrida y clare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cesar de ser, en el tiempo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ariada, móvil, germinosa, después y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ando el extraño, prodigioso suce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riginal de lo vivie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gularísima edad tuya enton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portentoso fenómeno universal te hiz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tiemp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osiguiendo permanentemente sobre t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ás activo todav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enerador, plástico, en esa tu asombr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versidad v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pasmarme y casi caer sobre tu su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e hace al contemplar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tiemp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Él te pasa, traspa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acaso tú a él lo atraviesas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empre movie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fogada, bella condensación eno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ensiones, fuerzas, energías alent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trecruzadas, conflicti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angre, lucha, dolor, goc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ida-muerte y muerte-vid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mpo trágico el tuyo así, 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movida, contradictoria, tensa esfe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n breve, sin embargo, mínim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ceptible ape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tre el sideral derroche que te alo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ántos acontecimientos también origin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tiempo-espacio, en tu espacio-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s la manifestación sorprendente de tu hombr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avillosos, expresivos, bell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brutales, horriblemente cruent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stro entonces así tú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horizontes encendidos, roj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l fuego, la explosión, la sang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iolentamente recorr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tiempo tuyo humano, 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rrible, herm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mpo bello al ser hab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ritmado en músic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abras danzarinas, cant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 inmovilizado al parecer él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sí es por el hombre presentido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instantes de gozosos éxtasis vit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cia lo eterno tensamente proyec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lí te veo; en el espacio suspe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la continuidad del 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-hemb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manentemente atraves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activísima, móvil, siemp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rsándole tú a él tambié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mbarcación pereced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un río intermin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particular tiempo: Ya viviente, human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cepcion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clusivamente tuyo, nuest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 VIVIENTE MÚS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amor y asomb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espacio negro destac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orno a  contemplar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entre todas distingu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lejanamente oír ahora quisi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manación de ti rumoread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viviente música que alberg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gnífico podium sid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las más variadas orquestac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úsica latente ya tal vez en t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la par de los profundos ritmos de la v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hombre y algunas de tus aves manifesta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tu atmosférico espa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noramente trasc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rigen eres quizá tú de una honda mús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movedora íntima de todo lo que es v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úsica engarzada en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través de los órdenes del 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su inaprehensible flu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incauzado rí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llegada ella también a la interioridad del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moviendo sus viscerales y anímicos subsuel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el oído en el espacio at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cuchar también ahora desear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multiplicado ca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melodial aliento proyect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de la viviente músic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mposiblemente reson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s hermanos astros gir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solación así, ya total, en el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que algún ser escuchar pu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i las vibraciones del silencio ten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sus desérticos espacios suspend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tigo, sin embargo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ofundamente contenidas, y en elevados ton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gudamente expresado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antas latencias tuyas entreg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ve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declinación de tus crepúscu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írse parece y extenderse le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 xml:space="preserve">el ensaudado canto 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oz, ah, siempre misterios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anhelante, multiforme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toda tú rodeada invisiblemente que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un musical vaho flot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ermosamente así también disti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inertes hermanos sider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misterioso Alguien-Nadi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existente, aéreo, en el universo gir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la vida la música también te concedió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eciosísimo medio comunicacion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svasador fluido del esencial contenido de los se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xpresivo tal vez é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profunda ánima secreta de las co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gularísima esf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entrañada, honda, viviente mús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 PALA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go prodigio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avillosa esf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mbién en tus aéreos ámbitos resue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humana voz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s expresivas palabras de los homb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ibraciones ten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su ánima y su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ocablos tantas veces portad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belleza y de sen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abras zozobro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ubitativas, balbucient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ofundamente potenci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calor, hondo amor, eros encend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quellas ot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l contrar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proyectiles agreso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sparadas por la tensión del odi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plural rega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mbién desdichadamente alimen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abras gozosamente suspend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v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anzarinas en sutiles, aéreas heb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flotantes melodí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, en corales can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aves en su vu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juntamente dirig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abras doncell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ráciles, desnudas, pu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ritmado hablar, ya ellas poes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l alma bellamente conduc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quellas certe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actas, firm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lógica geometría del espíri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ieles servido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perfectas cuadrat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líneas ensambl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abras como cataratas, riadas turbi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movedoras, y también fecundado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s profundos limos germinativ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Histor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h, cuántas palab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variadísima sonor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diversas cuerdas de una inmensa cíta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fluida atmósfera vibrada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oces asiátic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rtadas, dulces, brev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punteadas notas de samisé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también ellas hon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isceralmente resona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pretada y tensamente proyect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abras gravemente sonoriz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jantes, altamente impostad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melodiales, musicalmente den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se tu brazo continental de Europ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n activo en el humano aconte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bre ti desarro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abras como enredados ca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vistosos pájaros políc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indiana Amér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quellas ot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eloces, engarz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elúricos ritmos de tam-t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oces así en danz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la interioridad noctur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hombres del África emit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abras todas, Tierra humaniz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n los espac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ún más te hacen destac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rprendente, rumorosamente habl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A SANGRE AIR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lá, planeta hermo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an diversos alientos y lat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uelvo a verte apare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cósmico ritmo girado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rbulento astro viv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si rojíceo fues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ñido con la sangre del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 tus variados anim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bermejos óxi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ferrosas arcillas susten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la circula por tus palpitadas form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una en otra también largamente prolon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unque vertida, fluyente a ve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tornada a envasarse al fi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una diversa ronda perman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carmíneo rí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íntimos canales encauzado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berínticas conducciones vi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ocasiones confluye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apretados nu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densaciones de energí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muchos de tus se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gresivamente dirigi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angre de tus predatores anim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otra sangre buscan nutrit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angre victim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ser en los más fuertes o avie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uevamente circul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angre de tu erecto animal, el hombr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nsa en incitantes fermentos de agres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la tambié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tan cruentamente a lo largo de su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 demost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preciosa eres de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o también astro terrible de la sangre ai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hospedas y sostie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energía brutal de la viol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so te contemplo ah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a tu hermano Mar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enrojec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me parece tu belleza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de un bíblico arcángel vengati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ensangrentado gladio portad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ágico rostro de lo bello en t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ver yo nunca hubiera dese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 no ignorar enter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a tu otra viviente real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verso vergonzo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hermosa, fulgente, joya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, entre infinidad de as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 distingue siempre y condec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BAJADO PLANETA DE LAS GLEB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mbién desde aquí lejos contemplo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s glebas humildes y ocreo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s acumulaciones blandas de los terrones húme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os untuosos sur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trabajó tu homb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ultiplicados labios, delineados, rec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tu vaho exhala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treabierta tu superficie en el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complaciente recib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s siembras del otoñ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n de llegarte los seminales gran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centraciones prodigio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apretados, misteriosos plan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oyectos de la vida vegetal en t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recogerlos, reposada, íntim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mullida dermis germin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e contemplo y amo también as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labradora tierra simple, sencill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raciosamente ofrec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escabrosidades ni altive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tendida campesina gener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tierra-pueb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frida, proletar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ecunda y trabaj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s pulverizados, ocreosos silica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s oscuros humu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s arcill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gunas, como seca sang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errosamente enrojec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rtesana tierra del barro genesia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eneratriz copi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infinidad de formas veget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nutres y sostien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sí también a la animada vida de los se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el Sol y por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juntamente elabo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perficie tuy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la vez barrosa y limp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cogedora y po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humilde esta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adobes constru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bierta siempre para recibir el 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cendida de tus lluvi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en tus manantiales aflora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las secas semillas vegeta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minutos nu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direcciones, secretísimas órde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s genes previsor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isteriosas claves de la substancia v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stanciadamente, tornando a 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 iluminada esf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enero, acaricio y a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as porciones de tu superficie labrantí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bajo de tu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como parte tuy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adivosa y no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mbién llamamos sencillamente,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      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OS M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lí, en tu superficie, claramente distingo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s verde-azules extensiones de tus mar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alojar parec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us minerales vísceras continent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es, que germinativo plasma tuy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imariamente fuer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alino suero donde a generarse comenzar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tiles, leves, ya movibles corporeidades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os iniciales seres de tu pluriforme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todavía conservar pare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plancton traslúcido y flot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tendidos ma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l infinito desear tenso de tu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tirante, prolongada nostalgia inacab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n él honda se pren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sus íntimas fibras alargar h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s de un absoluto, presentido, bie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empre lejano e ina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es encrespados, brav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por la desesperación mov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es como cielos descend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a su perdida altura transpar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gitadamente quizás anhelan retorn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es permanentemente inquie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se otro encendido de lo viviente huma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 dramático y carmíneo de la Histor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sí tus ma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la interioridad de tu más al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umanizada v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ulces, conmovidos, hon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uminosos, bellos, quiet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inferiores o elevados nive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ácidos o rugie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recientes o mengu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sus grandes ritmos oleágicos mov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de los incitantes, peligrosos mar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nuestra riesgosa permanencia en t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echos para transportar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anhelo y la esperan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para sucumbir quizá en ellos sumerg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en las movibles aguas de la v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onde, sin permanente flo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undido queda todo lo lat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ermosa y trágica Tierra de los m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 nuestra existencia náufrag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avecilla frági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útil, fugaz, inqui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bre el oscuro fondo de lo ine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    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FERA DE LOS NIÑ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uevamente renacer te ve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espacio negro suspe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luminada esf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más pura vivacidad huma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de los niñ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bre ti ellos libres, abier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spontáneamente activ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 mueven, correte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 revuelcan descuidados en tu suel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juegan con tus arenas y tus lo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 inventan, construye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acen y deshacen en ti form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tantas de tu Naturalez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útilmente capricho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contaminadas, vírgenes de toda preten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ina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al del mundo y gracia tuya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de los niñ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antasiosos, sensibilísimos, creativ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iposas vívidas de la substancia hum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s play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junto a los movibles labios espumosos de tus m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s montañas y tus bosq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la orilla de tus arroyos y tus rí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los siempre saltarina, grác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ibérrima alegr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os animales, tus más sencillos se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os comprenden también y am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ivaces como el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ún no desplacent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u natural maternidad inmarchi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cuidado y felizmente suspe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mismo modo su ser se ha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a multicorde red de fibras y energí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sobre ti extiende la vida gener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é real, qué verdadera, su exist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n directamente a ti aún prendid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án puramente vital su libre jue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los animalillos var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rderos, perros, gatos, asnos, cervatillos...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regazo complaciente despleg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eciosísimo regalo para ti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de los niñ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iciales bro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solar crecie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 viviente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nimadísimos, expresivos, geniale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us ojos, como abiertas fl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tentos y asombr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cubriendo constantemente el mundo tuy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en torno a ellos se les ofrece nuev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instantánea, directamente viva, comunicación con é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hispas son ellos en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 esencial lat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deberíamos llamar divi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lpitadas joyas expresivas de lo hu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selectivamente pudieron al fin precip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s íntimas alquimias de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 xml:space="preserve">Y,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ómo ellos tu mineral piel y tu substa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mbién aman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odeladores pacientes de tus húmedas arcill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templadores, curiosos y embebidos, de tus plant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los animalillos que las frecuentan y recorr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sectilos, hormigas, saltamontes, catalinas...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los que les hablan y canturrean sin repa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esintiendo que acaso los escuch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tentos a sus palabras y sus vo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ómo transforman, transubstancian, también el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sus inocentes 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o que en tu habitada superficie tocan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 tu atmosférico azul su mirada dirig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ómo, del mismo modo, aún más lo anim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volanderos obje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iedrecillas, cometas, palos, papelillos planos...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 lanzan desde el su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juntamente con su proyección v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conten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de aquí, lejan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ír alguna vez quisi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 multicorde sonar de sus voces vivacísim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laras, desprendidas en 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ultantes, jubilosas, cantarin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aéreo espacio gozosamente vibrado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de la encantosa infa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egida platafor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el feliz, libre, vu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limitado, descuidadamente dirigido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a más pura y expansi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italidad humaniz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infantil, directa, esencial, limpia alegr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ANETA DEL INFINITO Y CAPRICHO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JUEGO PLÁSTICO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o puedo volver a contemplarte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queña esfera luciente en lo lej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que el mayor asombro me invada y pas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 darme cue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odo lo que activamente se mueve y se conmue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te, vibra en 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bre tu superficie miner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tu aire, tus lagos, tus ríos y tus m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l considerar en esa tu brevedad de mínimo plan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 infinidad de seres anim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albergas y mantie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ariadísimos, multiform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su tan diversa exist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modalidades de vida proyec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ómo es posible que en t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mple astro satélite del So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l prodigio se haya origin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lgunos de tus homb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orpemente extranaturales milag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uscan todaví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o han sabido sencillamente mirar en torno suy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sorprenderse maravill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nte las innumerables formaciones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permanentemente nos rod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gnorancia, ceguedad, imperdonab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s de tantos hombres tuy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diferentes a lo que tú,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spendiosamente ofre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u natural, fascinante feria multicol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lo vivien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piosísimo zoo desparramado por tu corpore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cogedora de tantísimas plastific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tientes y alent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ómo es ello posible!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petidamente necesito pregunt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ánta belleza caprichosa, inútil, pu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finalidad determi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ti graciosamente despleg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mo si un genial artista niño hubiese ju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jugase todaví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 xml:space="preserve"> con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modelar, organizar y lanzar sobre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ormas y más formas permanentemente acti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también ellas se entregan a un variadís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peligroso juego interminabl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tentosa pluralidad la de tan distintos se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te animan y enriquecen,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/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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qué modo podría, como homena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 ellos y a ti, con mi palab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ombre por nombre, enumerarlo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retensión impos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sólo en mínima parte lograr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LEGÍA FI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eleg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leccion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ara ser v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riquec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iversa y b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ultiplic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racia y por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univers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tre los as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n distingu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las rulet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íntimos gi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cosmos cie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terac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conjuncion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juegos de áto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red de energí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áximo acier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undo log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luc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óvil esf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humaniz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sangre lle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animal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en veget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lenos de savi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iel clorofi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ravill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reación de ser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los espac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viajera vi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amor pobl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(Y mancill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 tensas luch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rueldad, horr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que te degrad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en el 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argo, infini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jamás cerc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mbién llev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amenaz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/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WP TypographicSymbols" w:ascii="WP TypographicSymbols" w:hAnsi="WP TypographicSymbols"/>
          <w:spacing w:val="-3"/>
          <w:sz w:val="24"/>
          <w:lang w:val="es-ES_tradnl"/>
        </w:rPr>
        <w:t>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ah, sino exac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odo cuer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oda vida!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no ser cier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no ser n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que un nefas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iestro d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hombres, alm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ambién sin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erte, aj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aloj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as fiel herm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tantos as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istes e inmen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/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seres, ansi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brotes, alient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mantel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y desol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urvos desier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n el vací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girando cieg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ierra escog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l Sol quer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r su luz b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insemin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uede que en cier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ramo del 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as fatal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bre y trans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ombra sil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esperan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hálitos nuev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tétrica esta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in voces, ca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 insectos, av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concierto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spacing w:val="-3"/>
          <w:sz w:val="24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O en un inst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ca, ya he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explosio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desvanec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/>
      </w:pP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erla del cos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madre colmada</w:t>
      </w:r>
      <w:r>
        <w:rPr>
          <w:rFonts w:cs="Courier New;Arial Narrow" w:ascii="Courier New;Arial Narrow" w:hAnsi="Courier New;Arial Narrow"/>
          <w:spacing w:val="-3"/>
          <w:sz w:val="24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seas fuego errátic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leve y flot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forma fu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polvo en el To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jc w:val="both"/>
        <w:rPr>
          <w:rFonts w:ascii="Tms Rmn 12pt;Times New Roman" w:hAnsi="Tms Rmn 12pt;Times New Roman" w:cs="Tms Rmn 12pt;Times New Roman"/>
          <w:spacing w:val="-3"/>
          <w:sz w:val="24"/>
          <w:lang w:val="es-ES_tradnl"/>
        </w:rPr>
      </w:pPr>
      <w:r>
        <w:rPr>
          <w:rFonts w:cs="Tms Rmn 12pt;Times New Roman" w:ascii="Tms Rmn 12pt;Times New Roman" w:hAnsi="Tms Rmn 12pt;Times New Roman"/>
          <w:spacing w:val="-3"/>
          <w:sz w:val="24"/>
          <w:lang w:val="es-ES_tradnl"/>
        </w:rPr>
        <w:t>nada en la Nada.</w:t>
      </w:r>
    </w:p>
    <w:sectPr>
      <w:footerReference w:type="default" r:id="rId2"/>
      <w:footerReference w:type="first" r:id="rId3"/>
      <w:type w:val="nextPage"/>
      <w:pgSz w:w="11906" w:h="16838"/>
      <w:pgMar w:left="3402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10pt">
    <w:altName w:val="Times New Roman"/>
    <w:charset w:val="00"/>
    <w:family w:val="roman"/>
    <w:pitch w:val="default"/>
  </w:font>
  <w:font w:name="Tms Rmn 12pt">
    <w:altName w:val="Times New Roman"/>
    <w:charset w:val="00"/>
    <w:family w:val="roman"/>
    <w:pitch w:val="default"/>
  </w:font>
  <w:font w:name="Courier New">
    <w:altName w:val="Arial Narrow"/>
    <w:charset w:val="00"/>
    <w:family w:val="modern"/>
    <w:pitch w:val="default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jc w:val="both"/>
      <w:rPr>
        <w:sz w:val="24"/>
      </w:rPr>
    </w:pPr>
    <w:r>
      <w:rPr>
        <w:sz w:val="24"/>
      </w:rPr>
    </w:r>
  </w:p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spacing w:val="-3"/>
                              <w:sz w:val="24"/>
                              <w:lang w:val="es-ES_tradnl"/>
                            </w:rPr>
                          </w:r>
                          <w:r>
                            <w:rPr>
                              <w:sz w:val="24"/>
                              <w:spacing w:val="-3"/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spacing w:val="-3"/>
                              <w:sz w:val="24"/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sz w:val="24"/>
                              <w:spacing w:val="-3"/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spacing w:val="-3"/>
                              <w:sz w:val="24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>
                        <w:sz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rFonts w:cs="Tms Rmn 12pt;Times New Roman" w:ascii="Tms Rmn 12pt;Times New Roman" w:hAnsi="Tms Rmn 12pt;Times New Roman"/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rFonts w:cs="Tms Rmn 12pt;Times New Roman" w:ascii="Tms Rmn 12pt;Times New Roman" w:hAnsi="Tms Rmn 12pt;Times New Roman"/>
                        <w:spacing w:val="-3"/>
                        <w:sz w:val="24"/>
                        <w:lang w:val="es-ES_tradnl"/>
                      </w:rPr>
                    </w:r>
                    <w:r>
                      <w:rPr>
                        <w:sz w:val="24"/>
                        <w:spacing w:val="-3"/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separate"/>
                    </w:r>
                    <w:r>
                      <w:rPr>
                        <w:rFonts w:cs="Tms Rmn 12pt;Times New Roman" w:ascii="Tms Rmn 12pt;Times New Roman" w:hAnsi="Tms Rmn 12pt;Times New Roman"/>
                        <w:spacing w:val="-3"/>
                        <w:sz w:val="24"/>
                        <w:lang w:val="es-ES_tradnl"/>
                      </w:rPr>
                      <w:t>1</w:t>
                    </w:r>
                    <w:r/>
                    <w:r>
                      <w:rPr>
                        <w:sz w:val="24"/>
                        <w:spacing w:val="-3"/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end"/>
                    </w:r>
                    <w:r>
                      <w:rPr>
                        <w:rFonts w:cs="Tms Rmn 12pt;Times New Roman" w:ascii="Tms Rmn 12pt;Times New Roman" w:hAnsi="Tms Rmn 12pt;Times New Roman"/>
                        <w:spacing w:val="-3"/>
                        <w:sz w:val="24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 10pt;Times New Roman" w:hAnsi="Tms Rmn 10pt;Times New Roman" w:eastAsia="Times New Roman;Times New Roman" w:cs="Tms Rmn 10pt;Times New Roman"/>
      <w:color w:val="auto"/>
      <w:sz w:val="20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</w:rPr>
  </w:style>
  <w:style w:type="paragraph" w:styleId="Textodenotaalpie">
    <w:name w:val="Texto de nota al pie"/>
    <w:basedOn w:val="Normal"/>
    <w:qFormat/>
    <w:pPr/>
    <w:rPr>
      <w:sz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11:00Z</dcterms:created>
  <dc:creator>Joaquín Chamorro Mielke</dc:creator>
  <dc:description/>
  <dc:language>en-US</dc:language>
  <cp:lastModifiedBy>Joaquín Chamorro Mielke</cp:lastModifiedBy>
  <dcterms:modified xsi:type="dcterms:W3CDTF">2000-12-10T00:11:00Z</dcterms:modified>
  <cp:revision>2</cp:revision>
  <dc:subject/>
  <dc:title/>
</cp:coreProperties>
</file>