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b/>
          <w:b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ab/>
        <w:tab/>
        <w:t xml:space="preserve">   </w:t>
      </w:r>
      <w:r>
        <w:rPr>
          <w:rFonts w:cs="Book Antiqua;Book Antiqua" w:ascii="Book Antiqua;Book Antiqua" w:hAnsi="Book Antiqua;Book Antiqua"/>
          <w:b/>
          <w:lang w:val="es-ES_tradnl"/>
        </w:rPr>
        <w:t>Joaquín Chamorr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b/>
          <w:b/>
          <w:lang w:val="es-ES_tradnl"/>
        </w:rPr>
      </w:pPr>
      <w:r>
        <w:rPr>
          <w:rFonts w:cs="Book Antiqua;Book Antiqua" w:ascii="Book Antiqua;Book Antiqua" w:hAnsi="Book Antiqua;Book Antiqua"/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b/>
          <w:b/>
          <w:lang w:val="es-ES_tradnl"/>
        </w:rPr>
      </w:pPr>
      <w:r>
        <w:rPr>
          <w:rFonts w:cs="Book Antiqua;Book Antiqua" w:ascii="Book Antiqua;Book Antiqua" w:hAnsi="Book Antiqua;Book Antiqua"/>
          <w:b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b/>
          <w:lang w:val="es-ES_tradnl"/>
        </w:rPr>
        <w:tab/>
        <w:tab/>
        <w:t>ACONTECER Y SER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 </w:t>
      </w:r>
      <w:r>
        <w:rPr>
          <w:rFonts w:cs="Book Antiqua;Book Antiqua" w:ascii="Book Antiqua;Book Antiqua" w:hAnsi="Book Antiqua;Book Antiqua"/>
          <w:lang w:val="es-ES_tradnl"/>
        </w:rPr>
        <w:t>PARTO</w:t>
      </w:r>
    </w:p>
    <w:p>
      <w:pPr>
        <w:pStyle w:val="Normal"/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i/>
          <w:i/>
          <w:lang w:val="es-ES_tradnl"/>
        </w:rPr>
      </w:pPr>
      <w:r>
        <w:rPr>
          <w:rFonts w:cs="Book Antiqua;Book Antiqua" w:ascii="Book Antiqua;Book Antiqua" w:hAnsi="Book Antiqua;Book Antiqua"/>
          <w:i/>
          <w:lang w:val="es-ES_tradnl"/>
        </w:rPr>
        <w:tab/>
        <w:t>A Mary, mi mujer;</w:t>
      </w:r>
    </w:p>
    <w:p>
      <w:pPr>
        <w:pStyle w:val="Normal"/>
        <w:tabs>
          <w:tab w:val="clear" w:pos="720"/>
          <w:tab w:val="right" w:pos="7064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i/>
          <w:i/>
          <w:lang w:val="es-ES_tradnl"/>
        </w:rPr>
      </w:pPr>
      <w:r>
        <w:rPr>
          <w:rFonts w:cs="Book Antiqua;Book Antiqua" w:ascii="Book Antiqua;Book Antiqua" w:hAnsi="Book Antiqua;Book Antiqua"/>
          <w:i/>
          <w:lang w:val="es-ES_tradnl"/>
        </w:rPr>
        <w:tab/>
        <w:t>sufrida parturienta de mis hij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i/>
          <w:i/>
          <w:lang w:val="es-ES_tradnl"/>
        </w:rPr>
      </w:pPr>
      <w:r>
        <w:rPr>
          <w:rFonts w:cs="Book Antiqua;Book Antiqua" w:ascii="Book Antiqua;Book Antiqua" w:hAnsi="Book Antiqua;Book Antiqua"/>
          <w:i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mo la tier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uj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mo la tier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endida, abier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erminada, hench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sí tú, muj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ara el s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otro s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dida, molde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vidad cumpl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a te dicta, orde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salida puntual, fie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crecida, plasm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orma nuev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La vid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la te aprie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iñe, oprim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ensada, poderosa, obli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us energías arrecia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rensan tu matri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ncentradas fuerz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tirantadas fibra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ondas, cieg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u contracció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a dol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ien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viviente orde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vera, decisiv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 impone sobre 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tú ya sierv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metida esclav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oscuro, plane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bedecer enton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! Tiembl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e condensa, exprim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xpres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u germinal abdom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e decla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tensión tot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xcepcional, precipit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tu cuerpo, miemb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/>
      </w:pPr>
      <w:r>
        <w:rPr>
          <w:rFonts w:cs="Book Antiqua;Book Antiqua" w:ascii="Book Antiqua;Book Antiqua" w:hAnsi="Book Antiqua;Book Antiqua"/>
          <w:lang w:val="es-ES_tradnl"/>
        </w:rPr>
        <w:t>tu completo s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Muj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 mandan tambié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tiemp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luna lej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 rotanción mensu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isterio creacional en 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lgo tuyo, intern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ierno, débil, nuev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tu genesial canal progre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a ceñido, coronado de tu carn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so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Intensidad de esfuerz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bre tu vient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acral mom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Lo sientes, sabes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priet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, intenso, tenaz sufrir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uj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la tierr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tregada, abier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 xml:space="preserve">Sangre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Sangre y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rimordiales lim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Un gem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prolongada vo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una expuls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Un vuelc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Portent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Otro s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de tu entrañar surg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espi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ivio tuy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uest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s venc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la ordenó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irigió, entregó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un hombre</w:t>
        <w:noBreakHyphen/>
        <w:t>niñ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la realidad vert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xiste. Gime y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Un vag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tro lla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Otra vo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Muj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mo la tier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u germinación entreg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hacia e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a tu corazó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ura efus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h abrazo ten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Muj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a en conjunción, comunió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mo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Cal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voltura tier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Ofrecido el se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uj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Así col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umpl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esuel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Ple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 xml:space="preserve">BELLEZA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CÓMO YO NOMBRART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Bellez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Qué palab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a designarte a ti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erfecta, exacta, nuev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orque atrevido es ya nombrar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Belleza inapres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icada, suti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piritual, ingra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 xml:space="preserve">Dónde estás?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dónde está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Brevedad, ah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evedad aquí tu s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uando ya eres, infiel te v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fugacidad te alej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strella tenue, febl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iniciado palpit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lado toque de pasajera, vivaz a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Deleznable, frágil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Belleza, tactada apen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olatiliz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rporeidad no hall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oh arduo lograr!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u piel gasa es de ai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úsica sólo eres, tal vez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cantar y el pintar ritm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modelado, el fiel grab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iemblas present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ulminado ideal lej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dificilísimo hallar tú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n reconocida fa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a mí, hombre solo, enamor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ntas veces tras de 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tantálica ansieda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ánima, la voz, el ser, alz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uminosidad sidére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stelación flotada, inalcanzad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Bellez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i querencia urg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un con la mayor delicade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 intentar lograr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luida, esquiva, siemp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u rique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tellante, del hombre aspiració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necesaria necesida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ema entre lo iner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ificultosa empres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atural, sin artificiosida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ptar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 sofistic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accesible a la vile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comprarte, enajenarte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Belle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Sólo así puedo llamarte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ifuminada, palpit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iseñada floració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eve, breve, móvil, quiet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Incontaminada, pura, esenci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impia, deseable a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eal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steriosa, velada, oscur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la vez cla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enumbra, día, tarde, noche, alb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 llamo, am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unque lo sé: Atrevido es ya nombrar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ti, la inexpresabl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jamás, mí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nadie aún maravillosa pre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 xml:space="preserve">Dónde estás?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dónde estás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 te abres, te revel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nuda, pura, exent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 te entreg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a dejada, abandon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quien no ce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buscarte, invocarte, desearte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Belle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 se aún cómo llamar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usical, form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difundida, coloreada, extens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ntada, hablada, model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encial, ideal, aérea Belle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      </w:t>
      </w:r>
      <w:r>
        <w:rPr>
          <w:rFonts w:cs="Book Antiqua;Book Antiqua" w:ascii="Book Antiqua;Book Antiqua" w:hAnsi="Book Antiqua;Book Antiqua"/>
          <w:lang w:val="es-ES_tradnl"/>
        </w:rPr>
        <w:t>REMBRAND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abías, supis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ún sab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todavía ante nosot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u obrar persiste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intar al hombre con su interiorida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misterioso claroscu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/>
      </w:pPr>
      <w:r>
        <w:rPr>
          <w:rFonts w:cs="Book Antiqua;Book Antiqua" w:ascii="Book Antiqua;Book Antiqua" w:hAnsi="Book Antiqua;Book Antiqua"/>
          <w:lang w:val="es-ES_tradnl"/>
        </w:rPr>
        <w:t>de su espiritual, íntimo aire viv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mbiente, anhelo en lejaní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finidad del ánima inmed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 mundo tuyo, Rembrandt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bstancial, re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vaz, pulsáti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umanamente activ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 tu pincel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modelo hermano tiembl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ienta en esencialida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iel calor, latid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 su rostro, en ocres y amarill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tellos fluidos de o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ucir lo haces fascinant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os animados oj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mergiendo en el violeta-noch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ondo de la v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tacando vibrantes, lucientes, clare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tan humanos ellos ya transfigur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somados como ast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la espacial oscur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ti hecha vivi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atrícea, germinal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 xml:space="preserve">Y tu arte en la mujer,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la, tu Saskia, perenne, nueva siemp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a tu deseo-amor genesial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oluminada, moldeada, por tu luz-pince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tal, vivaz cuerpo femíne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tu sentir y tu goz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nostalgi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también tú nos mostrast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el dolor en la ansieda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/>
      </w:pPr>
      <w:r>
        <w:rPr>
          <w:rFonts w:cs="Book Antiqua;Book Antiqua" w:ascii="Book Antiqua;Book Antiqua" w:hAnsi="Book Antiqua;Book Antiqua"/>
          <w:lang w:val="es-ES_tradnl"/>
        </w:rPr>
        <w:t>la atracción indefin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iega, cla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nuestro caldeado háli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umanizado vapor flot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tre el misterio univers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Sol, los ast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tiempo-espacio sider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ombres que plasmas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nosotros to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/>
      </w:pPr>
      <w:r>
        <w:rPr>
          <w:rFonts w:cs="Book Antiqua;Book Antiqua" w:ascii="Book Antiqua;Book Antiqua" w:hAnsi="Book Antiqua;Book Antiqua"/>
          <w:lang w:val="es-ES_tradnl"/>
        </w:rPr>
        <w:t xml:space="preserve">en su nocturna, permanente </w:t>
      </w:r>
      <w:r>
        <w:rPr>
          <w:rFonts w:cs="WP TypographicSymbols" w:ascii="WP TypographicSymbols" w:hAnsi="WP TypographicSymbols"/>
          <w:lang w:val="es-ES_tradnl"/>
        </w:rPr>
        <w:t></w:t>
      </w:r>
      <w:r>
        <w:rPr>
          <w:rFonts w:cs="Book Antiqua;Book Antiqua" w:ascii="Book Antiqua;Book Antiqua" w:hAnsi="Book Antiqua;Book Antiqua"/>
          <w:lang w:val="es-ES_tradnl"/>
        </w:rPr>
        <w:t>ronda</w:t>
      </w:r>
      <w:r>
        <w:rPr>
          <w:rFonts w:cs="WP TypographicSymbols" w:ascii="WP TypographicSymbols" w:hAnsi="WP TypographicSymbols"/>
          <w:lang w:val="es-ES_tradnl"/>
        </w:rPr>
        <w:t></w:t>
      </w:r>
      <w:r>
        <w:rPr>
          <w:rFonts w:cs="Book Antiqua;Book Antiqua" w:ascii="Book Antiqua;Book Antiqua" w:hAnsi="Book Antiqua;Book Antiqua"/>
          <w:lang w:val="es-ES_tradnl"/>
        </w:rPr>
        <w:t>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/>
      </w:pPr>
      <w:r>
        <w:rPr>
          <w:rFonts w:cs="Book Antiqua;Book Antiqua" w:ascii="Book Antiqua;Book Antiqua" w:hAnsi="Book Antiqua;Book Antiqua"/>
          <w:lang w:val="es-ES_tradnl"/>
        </w:rPr>
        <w:t>que preguntan, rastrean, busca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 resplandor de sus lintern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 pobre luz explorado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también sobre los rostros muest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 alegría, interrogación, serenida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emo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ombres y mujeres que se conmuev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su entrañar lati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el vivificado, fugaz fueg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su aspirativo ali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os animales entresij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vida elemen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también pintas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canal de un buey desollado, expues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tan vigorosa real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tendones, membranas, músculos aún tens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reciente sangre roj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de substanciosas grasas esféricas perlados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us aguafuertes, Rembrandt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oh punzones y ácidos sapientes!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del hombre y sus pas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nto ellos aún dice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/>
      </w:pPr>
      <w:r>
        <w:rPr>
          <w:rFonts w:cs="Book Antiqua;Book Antiqua" w:ascii="Book Antiqua;Book Antiqua" w:hAnsi="Book Antiqua;Book Antiqua"/>
          <w:lang w:val="es-ES_tradnl"/>
        </w:rPr>
        <w:t>expresionadores, enérgica y honda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anifiest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us dibujos, instantáneos, urgentes, impromptu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movidos: Hechos siemp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 xml:space="preserve">con vigor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fuerza sin esfuerz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pontáneo, germin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temblor de creación reci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úmedos de 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embrandt, pintor-hom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/>
      </w:pPr>
      <w:r>
        <w:rPr>
          <w:rFonts w:cs="Book Antiqua;Book Antiqua" w:ascii="Book Antiqua;Book Antiqua" w:hAnsi="Book Antiqua;Book Antiqua"/>
          <w:lang w:val="es-ES_tradnl"/>
        </w:rPr>
        <w:t>maestro sencillo, elevado, nobl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Bach de los colo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tus musicales notas en pigment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itmos espacia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ondones del ánima en creci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loración, valoración máxima vi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o interior hum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odo, como tu hermano Bach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rena, sabiamente, artesanamente, trabaj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embrand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spiritual, audaz cread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recursor de un tiempo nuest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su esencial homb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nuestra historia viv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embrand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nte nosotros siempre palpita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eal, veraz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n modos, mo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n la falsa, engañosa belleza ina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/>
      </w:pPr>
      <w:r>
        <w:rPr>
          <w:rFonts w:cs="Book Antiqua;Book Antiqua" w:ascii="Book Antiqua;Book Antiqua" w:hAnsi="Book Antiqua;Book Antiqua"/>
          <w:lang w:val="es-ES_tradnl"/>
        </w:rPr>
        <w:t>de una banal modernidad prostituida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TRE LA MULTITUD ABIGARRAD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eastAsia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</w:t>
      </w:r>
      <w:r>
        <w:rPr>
          <w:rFonts w:cs="Book Antiqua;Book Antiqua" w:ascii="Book Antiqua;Book Antiqua" w:hAnsi="Book Antiqua;Book Antiqua"/>
          <w:lang w:val="es-ES_tradnl"/>
        </w:rPr>
        <w:t>Entre la multitud abigarr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gran ciu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 encuentro ah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eastAsia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</w:t>
      </w:r>
      <w:r>
        <w:rPr>
          <w:rFonts w:cs="Book Antiqua;Book Antiqua" w:ascii="Book Antiqua;Book Antiqua" w:hAnsi="Book Antiqua;Book Antiqua"/>
          <w:lang w:val="es-ES_tradnl"/>
        </w:rPr>
        <w:t>Apelmazadam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ombres y muje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niños tambié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lorecillas en un respirar de estuf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rprendentemente vivas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an y viene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san junto a mí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 rozan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uchos de ellos serios, grave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ada uno lle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un mundo hermano al mí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ero distinto quizá é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ersonal y únic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ticular esta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variada intimida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oliente, estrech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 crecidamente ansio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en concretos, próximos dese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largos, indefini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nhelos distanci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 ot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pri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celeradamente los sacude urg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ingrato ritm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 xml:space="preserve">Llegar...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Llegar pront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 trabaj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 horizonte incitador y móvi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xpectante allá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u alejada me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Su proyección de 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Dónde, a dónd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Y cuándo se ha de hallar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u corazón les ur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s latidos: segundos viv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tambor del tiem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celerados bat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u respiració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s piernas urge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presuradas, tens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mplacablem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como los músculos de un caba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ustig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, tiem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así nos cruz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ntado, agu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exasperado, veloz rodaj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eo unos jóvenes amantes enlaz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los saben poco aho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ese desbocado tiempo jadea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los camin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un tiempo flotador, suave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suspensos, ensimism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graves cas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s unilatientes cuerpo y alma enfogar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ncianos también pas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trabajoso and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ñosos árboles human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udosos, apretadamente madur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yo, entre todos, sol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slote palpit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lotante y desas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lgo muy profu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pronto siento que me duel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scura llag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se me ahonda a veces verdec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más intensamente me lace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 xml:space="preserve">Por qué?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por qué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Cuándo surgió ella en mi interior cercado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e duele el hombre, tal ve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ermano mí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mi ser también aho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pretado y ten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e duele su pequeñez quizá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n triste, desvalida a vec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insectillo frági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enuamente lumino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en el bosque cósmico perdi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us anhelos tambié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s multiplicadas aspira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han de desvanecers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cualquier mome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eznables vapores disip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me oprime, duele, e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tan terrible, brutal acció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ni nombrar quisie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que su nombre al surgir me d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un globuloso, enroscado eri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mi corazón y mi garganta hie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Fiera horrible, insaciable predator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licado el hombre ante ella 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emeroso haz de latientes fibras contraí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ero temible también él, por otra par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sus iras torpes, desafíos, guerr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ropulsor y acelerador treme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de la molinera tolva, el implacable rot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nos desha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tre la callejeante multitu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tícula perdida, continú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el inconcreto dolor oscu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 sigue horadando íntimam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 xml:space="preserve">Por qué?,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por qué?, repi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l vez porque no soy con los demás compacto aquí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substancia esencial, viva, de to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que soy aún sólo flotante, extraño hong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no puede, no quiere, sumergirse en la total corri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me daña por ello esta concavidad íntima m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partado homb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sigue aquí entre la desordenada multitu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confund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Dónde el esencial ritmo venturoso que nos hag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unánimes en perfecto, concertado coro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iro a todos los hermanos que me rode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de mi soledad estérilmente acompañ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ntemplo a una mujer hermo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a mi lado pa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estético goce y fugaz dese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sigo siendo parte, doliente porción sól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total corri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una simple gota en la fluencia de la v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dependientemente, apartadamente sufrid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É VOZ MÍA MERECEN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é voz mía merec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tos campos, estas tier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ah, saber ahora quisier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a cant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 estabilidad, su sencille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la vez que su grandez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la extensa mese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pleg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é palabra he de ofrec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cir, para expres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 fiel permanencia contenid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entras mi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ejos de ella fu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árida sufrió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una estrecha existe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congoj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orno a ver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mpos, tierr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onde mi cándida infancia transcurrió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no me lleg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singular, exacta vo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feliz poem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a saludar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ante vosotros, nuevamente niño, respir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hálito perd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el tiempo ha disip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quella naciente, auror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da irrecobr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Qué palab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é voz, he de busc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tentar halla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mpos, tierras, aún amadas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       </w:t>
      </w:r>
      <w:r>
        <w:rPr>
          <w:rFonts w:cs="Book Antiqua;Book Antiqua" w:ascii="Book Antiqua;Book Antiqua" w:hAnsi="Book Antiqua;Book Antiqua"/>
          <w:lang w:val="es-ES_tradnl"/>
        </w:rPr>
        <w:t>HOY EL MA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oy el mar, ofrecido y quieto, dej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el azul se remanse en él perd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oy también fiel la luz rendida bes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luida y pura, su rostro inconmov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oy su plano y potente pecho ape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ja oír su ritmado, ancho respi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oy los vientos se abstienen y respet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 gigante reposo en lo inmed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oy tampoco a mi vida seren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inquietud ha llegado; y, cual tus agu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ar amable, aire y luz limpia recoj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oy también, como tú, extendido go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tarde que allí, vaga y lejan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tu calma de añil tinta de roj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BREVE EL DECIR; SEA SUSPEN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eastAsia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Breve el decir; sea suspen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paisaje habla call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eastAsia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tarde escucha, y el vi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nsajes trae. Han lleg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umores que, aún sentimie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labras no han libe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 xml:space="preserve">Alguien con nosotros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ai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ontañas, árboles, ciel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ablarnos intenta dent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a ti y a mí en la honda tar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todo lo ignoto y cieg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quello, misterio den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trás del paisaje hall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ste espacio, este tiemp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nuestro vivir leg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Breve el decir; sea suspen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s basta el sentir call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s habla y canta el silenc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    </w:t>
      </w:r>
      <w:r>
        <w:rPr>
          <w:rFonts w:cs="Book Antiqua;Book Antiqua" w:ascii="Book Antiqua;Book Antiqua" w:hAnsi="Book Antiqua;Book Antiqua"/>
          <w:lang w:val="es-ES_tradnl"/>
        </w:rPr>
        <w:t>PIED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ied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bre la tierra, pied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ugosa, dura, cie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Cuantas vuel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/>
      </w:pPr>
      <w:r>
        <w:rPr>
          <w:rFonts w:cs="Book Antiqua;Book Antiqua" w:ascii="Book Antiqua;Book Antiqua" w:hAnsi="Book Antiqua;Book Antiqua"/>
          <w:lang w:val="es-ES_tradnl"/>
        </w:rPr>
        <w:t xml:space="preserve">las tuyas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Cuántas vuelta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rimero en la ribe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torrente, el turbión fie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uego, redonda hech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endida en seco lech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izá fuiste par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lguna casa vie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alla tal vez despué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lguna rota cer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Cuántas vuel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/>
      </w:pPr>
      <w:r>
        <w:rPr>
          <w:rFonts w:cs="Book Antiqua;Book Antiqua" w:ascii="Book Antiqua;Book Antiqua" w:hAnsi="Book Antiqua;Book Antiqua"/>
          <w:lang w:val="es-ES_tradnl"/>
        </w:rPr>
        <w:t xml:space="preserve">las tuyas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Cuántas vuelta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o soy un hombre, pied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mbién sobre esta 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mo tú, forma, y ya s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cuestas muchas vuelt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quí llegué a nac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recí, me alcé despué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í, logré ascen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 fui. También cambié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/>
      </w:pPr>
      <w:r>
        <w:rPr>
          <w:rFonts w:cs="Book Antiqua;Book Antiqua" w:ascii="Book Antiqua;Book Antiqua" w:hAnsi="Book Antiqua;Book Antiqua"/>
          <w:lang w:val="es-ES_tradnl"/>
        </w:rPr>
        <w:t>como tú, siempre viaje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lo sé, cierto lo sé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moverme cesaré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unque tú prosigas cieg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odavía dando vuelt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ugosa, dura, inquie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bre esta tierr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iedra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</w:t>
      </w:r>
      <w:r>
        <w:rPr>
          <w:rFonts w:cs="Book Antiqua;Book Antiqua" w:ascii="Book Antiqua;Book Antiqua" w:hAnsi="Book Antiqua;Book Antiqua"/>
          <w:lang w:val="es-ES_tradnl"/>
        </w:rPr>
        <w:t>ANACREÓNT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eastAsia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ner el alma ro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ener el alma blan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rdiente y lumino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una brasa viv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levarla suspend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cimas, leve y al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lotante y embeb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un baño de grac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Beber colma la 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ozarla, siempre den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Amor, y dicha inten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mutua entrega dad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lzarla en copa henchi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erviente y espu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encia ella brind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un champán en fies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ner el alma ro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ener el alma blan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levarla ilumin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recida llama enhies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Beber colma la 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ntar. No saber n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no buscar respues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IRE, AIRE FLOTAD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eastAsia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Ai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ire flot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isiera s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ólo aquí ser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a alejarme ingrav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 desprender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esto aquí am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e fu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para mí ya f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ual leve a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sar lej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dejar en larg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cto estir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diós pendi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irante el s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to aquí am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e fu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para mí ya f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i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ire innot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nsubstanci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isiera s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Irme, dej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a lo pes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desbord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fusion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prender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de esto aquí am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noche, el bosqu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os animales, los nobles vegeta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amanecer, la tarde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el hombre herman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tú, muj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ave muj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mo ai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ento espaci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sar lejan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adiós ten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esto aquí am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e fu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para mí ya f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Por qué, por qué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bo marcharme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Por qué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he de aclararl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o así arranca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enraizad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 xml:space="preserve">Por qué?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Por qué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i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ento alej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isiera s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ólo aquí s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 despedirm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ún entrañ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esto aquí am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e f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para mí ya fu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JA YA LA TARDE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ja ya la tard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 dices, amig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ja ya la tar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yo te dig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 puedo dejar 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ntarla, expresar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y tarde yo mism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s tarde mi al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 tarde mi vi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repúsculo her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e de hablar de la tar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 me digas, amig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la ignore olvid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y tarde yo mism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ntro ahondada la llev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jamás dejar pue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cantarla, expresar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a lo sabes, amig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S FIELES COSAS AMIGA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s fieles cosas amig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me rodean calla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 hieren, ah, no lasti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 entraña que siente y a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las ofrecen tendi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 quieta presencia man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las se dejan, sumis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cariciar entreg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alladas cosas amig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no dañáis nunca el al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llá en lo azul tenue bri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encias finas rega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eblinas vagas, sin pris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avegan cielos lejan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erdidos malvas avis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tibio el sol se levan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 xml:space="preserve">La luz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oh, abierta sonris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egría es que ya can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alladas cosas amig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no dañáis nunca el al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os rectos chopos en fi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n monoritmo que avan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 bosque, mancha perd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incelada es leve y anch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alladas cosas amig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que no dañáis nunca el al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IENTOS, HÁLITOS HUMAN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eastAsia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lient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álitos human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ahos sobre el lat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corazón en pálpi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lientos, hálit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 xml:space="preserve">Cuántos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Cuánto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iversos: Conteni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prendidos, liber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mbién estremeci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gitad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álitos crecidos, encendi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amador enfoga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calorados, agresiv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la ira hinch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O por el dolor, la opresión, venci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ire así mengu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lientos, hálit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all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a transi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mantes enlaz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s la fusión rendi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álitos del cansanci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Jadeados por el esfuer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os brazos trabaj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ensos, del obrero, el campesin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arador, el cavador, el sembrad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escardad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camione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conductor de buey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porteador de gran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álitos human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 xml:space="preserve">Cuántos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Cuánto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lientos de peón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ínimo trabajador asalari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l tornero, el fresador, el forjad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serrador, el albañil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herrero, el carpinte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alfarer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l artista genuin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mbién él artesa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l pintor, el escult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el músico, el cantante, el bailarín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armonía y fidelidad ritm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lientos, hálit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ire aspirado y espir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el fiel pulm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el pulsar del coraz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xigena en fueg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lientos, hálitos human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 xml:space="preserve">Cuántos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Cuántos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iversos, vari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aliosos, apreci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ignos, ellos siemp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 veces tan escasa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espetados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FAVOR, NO ME PIDAS PALABRA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or favor, no me pidas palab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ólo a ti dirigi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e de hablarle también a la tard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noche cegada, el fiel dí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s cosas, el cielo, los árbo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estancia infinita del cosmos, el ai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Tierra de seres diversos hench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or favor, no me pidas palab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ólo a ti dirigi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éjame repartirl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a todo y en todo flota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lpitadas, aladas, creci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aves en rauda band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flores al viento entregada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noras corolas perdi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e de en ellas al mundo volcarm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eliz derramar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bre todo esto amado, admira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quizá de este modo llevar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mbién con mi voz transport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rácilmente prend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éjame: No me pi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hable, que diga, que aflore canta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a ti este interior mar de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xaltada que sien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     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Es inmenso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unque tal vez por ti a mí lleg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gún dí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mostrarlo elevado prete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palabras dispers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itmadas, danzadas, gira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gual que los astros suspens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n así ellas más mía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ondamente sinceras entonc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y hacia ti, para ti, recogi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migo y contigo latient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íntimamente acordadas, vibra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crecido sonar music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al vez el que tú te merec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r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or favor, no me pidas palab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lamente hacia ti dirigi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   </w:t>
      </w:r>
      <w:r>
        <w:rPr>
          <w:rFonts w:cs="Book Antiqua;Book Antiqua" w:ascii="Book Antiqua;Book Antiqua" w:hAnsi="Book Antiqua;Book Antiqua"/>
          <w:lang w:val="es-ES_tradnl"/>
        </w:rPr>
        <w:t>SEGADO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egado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jad las amapol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levaos el trigo en gr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el viento alarga en ol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vegetal océ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egado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jad las amapol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espetad las flo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bermellón corol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 rojo del ver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jad las amapol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gado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jad las amapol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tre el rastrojo v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HALCÓN EN VUE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ielo de Castil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halcón en vue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Belleza exacta, viv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urvada en aérea, limpi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ovible geometrí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streza, ligere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lizada, fina, rec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gilidad flot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 halcón en vue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cción de inconten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udaz, precisa fuerz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ergía voltea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Girada, plane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iangular, aguda, rau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scendida, descend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spendida lejos, ten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ircular, helicoid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piral movilidad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ábola cruz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e aquietan extendi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táticas, las al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 pecho, suave qu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viento cortad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ficaz timón la co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mibles garr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oces, cuchillas arquea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vida predator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trazos vigorosos diseñ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 halcón en vue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agnífica nave-a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las-velas desplega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aire sosten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O certera, buidamente dirig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s la presa proyect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uritm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pacial dan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Juego sutil, gra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ágil, tenaz fuer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una hambrienta urgencia propuls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 halcón en vue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ibración de flecha viv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lpit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nzada, decid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que atraviesa el ai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cielo mati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celer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la paloma-pre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oh inocente vid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cosada, persegui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animal congoj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zozobrada, huid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elozmente arrebat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 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Sangre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Brutal, roja viole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su blancura desgarr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 halcón en vue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ruel, tensa bellez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asgueante aún, despleg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cielo abierto, clar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erfecta semiesf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nsparente, azul, volc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la plana, seca tier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estepa castell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</w:t>
      </w:r>
      <w:r>
        <w:rPr>
          <w:rFonts w:cs="Book Antiqua;Book Antiqua" w:ascii="Book Antiqua;Book Antiqua" w:hAnsi="Book Antiqua;Book Antiqua"/>
          <w:lang w:val="es-ES_tradnl"/>
        </w:rPr>
        <w:t>SOL CULMIN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scensión del dí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ulminación del So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 xml:space="preserve">El meridiano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exacta cruz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fulguración crec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sbordamiento de la lu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fusión total en el azu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 irradiación flu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l: astro-fl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s llegas, grato que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u calor flot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ámbitos de o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s ofreces cla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s sombra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 xml:space="preserve">Pronto!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Fuer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 vuestro rincón ya cieg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erdeos, disipa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abrid, dejad espac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pasa el alto So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mperador dor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eño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ispensad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haciendas, vida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enerad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dre-astro nuest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ador colm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ediodía en esplend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meridiano coron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manación ard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máximo momento radiad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uz-astro-fl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Sol culminado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          </w:t>
      </w:r>
      <w:r>
        <w:rPr>
          <w:rFonts w:cs="Book Antiqua;Book Antiqua" w:ascii="Book Antiqua;Book Antiqua" w:hAnsi="Book Antiqua;Book Antiqua"/>
          <w:lang w:val="es-ES_tradnl"/>
        </w:rPr>
        <w:t>VO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o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umana vo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xpresión del mun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lodía de la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sus fibras emiti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tremecida, limpia prim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, en resonar profun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sceral bord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o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umana vo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vibración más escog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aleteó en el ai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esta esfera viv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oz del amo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urmurada, cálida, encend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oz estrangul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la angustia hendi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a expresión quebr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oz descompas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ritada, air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el terror lanz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el furor, la ira inconten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royect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o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aravillosa vibrac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xclamación del asombro, la admiració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ansi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 del sofoco, la asfixi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piración ya casi ahog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oz humilde, empequeñec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oració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súplic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oz músi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poema, el ca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ritmación crec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ofrecida, cla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el coraz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enerosamente d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umana voz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unicación del sobresal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closión de lo sublime, bel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loración de lo indefinib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nos llena, exalt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uando tanto nos sentim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apenas somos n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Ingrave naveci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agitado mar perd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bre lo abismal flotad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oz. Humana voz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scendida, ya coral quizá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ejana, distanci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plena, total 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oz de un Di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 acaso el existiera, fue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, entrañado, con amor habla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NOCHE SOBRE LA CIU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che sobre la ciu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s constelaciones lej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os neones parpadeant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eométricos destell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las estrellas pálid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apagadas flo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deñadas, allá cieg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elada real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che sobre la ciu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en su interior misteri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 los rascacielos rect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ermiteros enorm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orres de alvéol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bitados por hombr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su silencio sol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su particular secre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s presentimientos hon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la oscuridad temor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alpitacion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nsiedad, anhel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asiones agit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llados fueg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spirituales comun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s el desear viol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O en el abrazo tens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fibras extasia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tremecido ha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che sobre la ciu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s ventanas ilumina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emanar parec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humano alien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Interior, cerc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ngustiado, estrech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O aquel expansion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ozador, extens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llende las pared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os apartados huec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respiración viva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che sobre la ciu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s calles transit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os pertinaces coch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onroneo a lo lej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sde las ventanas al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zumbador bord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ilencios resonado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epidaciones, ec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los tramados hier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el cemento escond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bración tot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che sobre la ciu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 su cavidad enorm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las aceras clar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corvados homb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la miseria, el ham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les cuelga al cuel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O deambuladores ell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nocturnidad amant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ñoradores tens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noche verdad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la metrópoli rechaz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sus acordes seren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concierto ple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total Naturalez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gran tonal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che de los vivac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nimales insomn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ital espac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a el mochuelo, el grill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batrácico son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che sobre la ciu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alpit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ensa de alient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bates cieg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la intimidad forcejeant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gnorad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llares, miríadas, de ell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razón giga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multiplicadas pulsa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su tórax de cuadr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stillares aloj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che sobre la ciu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trañar de hombr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espiraciones, ansias, fueg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che sobrecarg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tempestad no declar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Oscuridad trema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travesada, chispead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ubarrón inform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densación sin pa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che sobre la ciu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MO, Y YA MARCHA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mo, amo y ya march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jar aquí no quie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odo esto que a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además vene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 ello estoy lig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interior y hondo lo sient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mi sangre palpit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y mi aliento ple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mo, amo al So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la luz, su eman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enerosamente da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vificante ac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torno de él radi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mo su alto ard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a esta tierra ocreáce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adre fertiliz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bundante graci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el Sol a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mo, a la tierra total am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mo su rostro gra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variado aparec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mo el atardec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la noche de astros lle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la fiel mañana que la invade cla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 amo a ti, muj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al hombre herm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 los bosques y las agu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os mares extendi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os ríos prolong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os valles, las montañ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s glebas cultiva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riego y de sec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mo, también a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s rocas asenta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os quietos minera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os árboles, las plant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os tiernos veget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flores entreg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mo a los anim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quí pluriform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asombrarme hac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sabias actua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su ambiente halla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 el aire, a insectos, av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los gráciles acuátic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aquellos en el sue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viente realiz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mo, amo al puro ciel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niebla, el fluido vient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ajero trashuma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avanza tan lige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mo, constantemente am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jedores cieg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destino huma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dolor os llam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cuchadm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o os lo rueg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jadme, retened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 llevad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orque amo, a todo am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marchar no quie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MEDIO DEL MERCAD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eastAsia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 medio del merc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tre tanto toma y dac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tre el obcec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ficar human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ntad, sonad, palabr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ablad de lo igno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mbrad quizá los ast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oro, allá lejan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jamás aquí pes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</w:t>
      </w:r>
      <w:r>
        <w:rPr>
          <w:rFonts w:cs="Book Antiqua;Book Antiqua" w:ascii="Book Antiqua;Book Antiqua" w:hAnsi="Book Antiqua;Book Antiqua"/>
          <w:lang w:val="es-ES_tradnl"/>
        </w:rPr>
        <w:t>Hablad del hombre herm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universo extrañ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preguntas lle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r inexplic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pagad, cegad, palabr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música flota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s voces del tende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bolsista y el banque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dinero esclav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 medio del merc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tanto toma y dac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tre el obcec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ficar human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zad la voz, palabr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aves libera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jamás compr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antad, sonad, palab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evantad el vue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</w:t>
      </w:r>
      <w:r>
        <w:rPr>
          <w:rFonts w:cs="Book Antiqua;Book Antiqua" w:ascii="Book Antiqua;Book Antiqua" w:hAnsi="Book Antiqua;Book Antiqua"/>
          <w:lang w:val="es-ES_tradnl"/>
        </w:rPr>
        <w:t>SIN RESPUES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eastAsia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A dónde avanzas?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omb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reguntas, llam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n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adie, te respon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or el aire infor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u palabra va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as avanzas, homb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n saber a dón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reguntas, clam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n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adie, te respond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Nad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    </w:t>
      </w:r>
      <w:r>
        <w:rPr>
          <w:rFonts w:cs="Book Antiqua;Book Antiqua" w:ascii="Book Antiqua;Book Antiqua" w:hAnsi="Book Antiqua;Book Antiqua"/>
          <w:lang w:val="es-ES_tradnl"/>
        </w:rPr>
        <w:t>INVOCACIÓN AL M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Inúndame pleno, mar. Dame el sust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esa tu genesial vida prim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onde pueda impregnar aún mi existe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hombre fuera de ti; móvil sin tiemp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léname y dame ya, siempre en ti nuev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a tu amplia fluidez plural e intens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me deje también ser varia ese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tú, sin cesar uno y diver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réstame, inquieto m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enso y activ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a tu fecundidad de padre prim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la madre inicial de lo cre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zme en un primordial baño sali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lvidar que aún yo soy, hombre, aquí en vil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bordeando a otro m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egro y call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    </w:t>
      </w:r>
      <w:r>
        <w:rPr>
          <w:rFonts w:cs="Book Antiqua;Book Antiqua" w:ascii="Book Antiqua;Book Antiqua" w:hAnsi="Book Antiqua;Book Antiqua"/>
          <w:lang w:val="es-ES_tradnl"/>
        </w:rPr>
        <w:t>CÁLIDO NOCTUR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</w:t>
      </w:r>
      <w:r>
        <w:rPr>
          <w:rFonts w:cs="Book Antiqua;Book Antiqua" w:ascii="Book Antiqua;Book Antiqua" w:hAnsi="Book Antiqua;Book Antiqua"/>
          <w:lang w:val="es-ES_tradnl"/>
        </w:rPr>
        <w:t>El latir de la noche ausculto at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</w:t>
      </w:r>
      <w:r>
        <w:rPr>
          <w:rFonts w:cs="Book Antiqua;Book Antiqua" w:ascii="Book Antiqua;Book Antiqua" w:hAnsi="Book Antiqua;Book Antiqua"/>
          <w:lang w:val="es-ES_tradnl"/>
        </w:rPr>
        <w:t>y su aliento parece que recib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</w:t>
      </w:r>
      <w:r>
        <w:rPr>
          <w:rFonts w:cs="Book Antiqua;Book Antiqua" w:ascii="Book Antiqua;Book Antiqua" w:hAnsi="Book Antiqua;Book Antiqua"/>
          <w:lang w:val="es-ES_tradnl"/>
        </w:rPr>
        <w:t>El silencio es profundo: aquieta el vi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</w:t>
      </w:r>
      <w:r>
        <w:rPr>
          <w:rFonts w:cs="Book Antiqua;Book Antiqua" w:ascii="Book Antiqua;Book Antiqua" w:hAnsi="Book Antiqua;Book Antiqua"/>
          <w:lang w:val="es-ES_tradnl"/>
        </w:rPr>
        <w:t>y el calor de la noche yo percib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o percibo, y tal vez ciego presi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 xml:space="preserve">que un nocturno entrañar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seno perdid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bergó a mi existir antes que el tiem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uese un vivo compás, ya en mí bat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 latir de la noche oigo anhelo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retornar call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 cuenco oscu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un remoto rega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mable y fir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igue y déjame aquí, silencio hermos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de la noche hondo am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ieto y pu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r con ella feliz antes de irm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MPOS DE CASTELLAN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eastAsia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ampos de castellaní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astedad de tier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s el horizonte rec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lejaní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Bajo el curvo cie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fiel mese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ampos de castellaní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urcadas gleb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hasta allá en lo incier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rabó en perfec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zos la rej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ampos de castellaní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astedad de tier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bre el torso vuest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só el ar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pulsó el labrieg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esado y l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mo en la vida mí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dolor trazad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largo ar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ue haciendo el tiemp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</w:t>
      </w:r>
      <w:r>
        <w:rPr>
          <w:rFonts w:cs="Book Antiqua;Book Antiqua" w:ascii="Book Antiqua;Book Antiqua" w:hAnsi="Book Antiqua;Book Antiqua"/>
          <w:lang w:val="es-ES_tradnl"/>
        </w:rPr>
        <w:t>Campos de castellaní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</w:t>
      </w:r>
      <w:r>
        <w:rPr>
          <w:rFonts w:cs="Book Antiqua;Book Antiqua" w:ascii="Book Antiqua;Book Antiqua" w:hAnsi="Book Antiqua;Book Antiqua"/>
          <w:lang w:val="es-ES_tradnl"/>
        </w:rPr>
        <w:t>Solar de cierz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STROS DEL ANOCHEC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eastAsia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stros del anochec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eastAsia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puntado allá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somando lej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lpitados, tens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embloroso e incier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vuestro aparec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stros del anochec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 mi vida cieg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oscuridad también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spiraciones crece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flotantes tiembl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audaz quer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stros del anochec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cendidos y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también lucient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la dejada tar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mi vida prend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eos nacie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tras la esencia ingra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perdió mi s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stros del anochec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umentáis, crecéi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la noche fi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en mi ensoled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che tambié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ogatas nac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lejano ar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stros del anochec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uminarias alt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 vuestro aparecer viva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cendido en bras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mbién yo sé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stros del anochec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</w:t>
      </w:r>
      <w:r>
        <w:rPr>
          <w:rFonts w:cs="Book Antiqua;Book Antiqua" w:ascii="Book Antiqua;Book Antiqua" w:hAnsi="Book Antiqua;Book Antiqua"/>
          <w:lang w:val="es-ES_tradnl"/>
        </w:rPr>
        <w:t>SURCOS DE LA SEMENT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urcos de la semente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rabados de la tier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marcó el a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razados rect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lá lejan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bios abiert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la arcilla hile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urcos de la semente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xhaláis ali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os terrones blan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vaguecido vah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espiro incier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tierna gleb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urcos de la semente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 la tierra gaj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lasmados sien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ermanecéi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peráis call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ongados, quiet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la fiel simi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egetal os dej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 vital entre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ras la vaga nieb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al barbechal envuelv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s contemplo y si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en mi entraña crece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pertinaz simiente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istezas nuev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urcos de la sementera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QUÍ ME ENCUENTRO PLANTAD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eastAsia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quí me encuentro plant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árbol fijo en la 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tierra que siempre he am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stilla de la mese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Un frío cierzo aguz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envían lejanas sier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Un tenso aliento enfog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ún vivo, en mi entraña quem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quél interior, ahond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lor que en mí jamás ces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istante a ti proyect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aquí prosigo plant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árbol fijo en la 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 tiempo aquel ha torn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así me siento a tu l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nuevo dichoso: Afu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bate aún el cierzo aguz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trae frío azul de las sier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o ignora mi ardor crec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pués del gozo evoc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quieto sigo, plant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árbol fijo en la tier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rcillas ocres que aún am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astilla de la meset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 CANTO DEL CU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uncio de la primave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 sonar, par e insiste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itmo es del tiempo luci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todo aquí en ansia espe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a se oye el cuco, ya tiemb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azul transpar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 agudo tono lati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repara, amor, tu carre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or montes, valles, prader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bre los brotes fervient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uán puro y dulce naci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 canto vida libe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impio está y claro el ambi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recida luz casi cie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ólenes flotan. Pendie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rolas se abren y entreg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impio está y claro el ambie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mor, el cuco impaci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visa ya que tú lleg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    </w:t>
      </w:r>
      <w:r>
        <w:rPr>
          <w:rFonts w:cs="Book Antiqua;Book Antiqua" w:ascii="Book Antiqua;Book Antiqua" w:hAnsi="Book Antiqua;Book Antiqua"/>
          <w:lang w:val="es-ES_tradnl"/>
        </w:rPr>
        <w:t>LÁSTI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ásti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sin pudor lo dig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mi alentar de hom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mi latido aqu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 mundo es bel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iariam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luz lo encan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latea, do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de el enorme ámbi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azul del ciel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y color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espaci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mar, el suel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marill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erdes, blancos, azul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ranates, oc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rmines-fueg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ásti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para mí, hom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n breve s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selecto goc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universal bellez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e para mi ser contemplativ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tileza de la v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movida ese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icada suy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sensible tac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derredor tend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tiempo mío vivi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ólo permanezc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ugaz, ligero, efíme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tre esta ocre tier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s cos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s rocas que perduran cieg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os anima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que en su inocencia ignor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fatal cuchil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en torno nuestro gi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visible fi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gador de mies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eses, de la v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Y res, como cualqui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tra que respi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mbién soy y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ásti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ontañas que permanecéis ergui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íos que fluí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vos, elong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mares de lo infinito móvi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mejanza flu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árbo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erticales, alt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ves en flotar gozo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ástima que yo, un hom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hablaros pue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iza expresa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cercarme a vosot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calor ama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rme, sin embargo, deb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dejar a to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estirado, prolongado, adiós amarg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nudada vo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orque breve ha de s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ta mi esta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visitador extrañ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urista efíme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uésped pasaje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viado, lanzado, aquí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Lástima! He de exclam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exasperación deci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mí, por todos, to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el que también sucumbirá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universal vivi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OMBRES DEL 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eastAsia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ombres de Españ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arc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el horror llag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Hierro calde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scua en la entrañ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ombres de Españ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erman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quel pas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jamás pas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all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ún hoy plant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oncos var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o inolvid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unca borr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s sigue y dañ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ombres de Españ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 tajona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quél traz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n señal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torpe destroz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rgo desgar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olor y sañ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a con nosotr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rpón clav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egra metral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s duele al ca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s hiere al hab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en el traba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nuestro trabaj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hombre obligad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traves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ilo dent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dentro arañ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erman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ombres de Españ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arc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ún excav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Por cruel pas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n señal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Dolor ahond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egra metrall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erman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ombres de Españ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</w:t>
      </w:r>
      <w:r>
        <w:rPr>
          <w:rFonts w:cs="Book Antiqua;Book Antiqua" w:ascii="Book Antiqua;Book Antiqua" w:hAnsi="Book Antiqua;Book Antiqua"/>
          <w:lang w:val="es-ES_tradnl"/>
        </w:rPr>
        <w:t>MI ESTAR Y S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 dónde he de llegar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Dónde permanecer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regunto en tensa esp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bre esta grave tier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onde voy perd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 dónde he de lleg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viajero desvivi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ruta singu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odavía yo no sé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ómo iniciar siqui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arduo recorr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Ignoro el comenz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esta escalada cie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é incierto aquél allá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inal de mi quer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eposo de mi err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! Este es mi estar y se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vanzar, subir tal vez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esbalar, pronto cae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 nuevo preten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scender aún má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retornar, ced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tra vez, otra vez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ste es mi estar y s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hombre aquí oblig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elevarme, descend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olver de nuevo a empez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inútil ascensió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in hallar cierto lug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n poder permanec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ste es mi estar y se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 torpe aspir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hombre indestin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ajero que no sab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antes y el despué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ste es mi ser y est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ste es mi estar y s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NUDA YA LA PALAB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snuda ya la palab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Desnuda también el al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snuda ya la palab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b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ólo fiel hab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in trab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auta ella pu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Ingrav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aire a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Flotant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til, lanz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oláti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nsubstanci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heri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mbién a tier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viaje fatal lleg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Final caída espiral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ntencia de ave cobr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ndida ya la palab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 suelo también el al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MBELLECERÉ LOS LIENZ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eastAsia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mbelleceré los lienz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</w:t>
      </w:r>
      <w:r>
        <w:rPr>
          <w:rFonts w:cs="Book Antiqua;Book Antiqua" w:ascii="Book Antiqua;Book Antiqua" w:hAnsi="Book Antiqua;Book Antiqua"/>
          <w:lang w:val="es-ES_tradnl"/>
        </w:rPr>
        <w:t>He de hacerl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pañero, pintor amig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nte mí espera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 impacientan, ell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blancos, extendidos, tens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mbelleceré los lienz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n árboles, estrell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ojas, ciel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lores encendi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ojas, rosas, carmina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la fecundidad políne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s abiertas corolas entreg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mbelleceré los lienz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lor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igmentos, dadm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 luna, de noche, de purpúrea sang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zul aére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marillos trig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anzanas, membrillos madurados, otoñal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ocre, siena, ferruginada tier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a nuestro cuerpo sostiene gravit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lores para la plástica precio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 xml:space="preserve">de las mujeres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ilumina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bellas formas de la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palpitación human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sus rostros claros, sus oj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, perdidos, extáticamente miran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 entreabierta boca, levemente rojíce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elevada en sueñ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 espacio, la luz, el ai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aspiración de vida su hálito embeb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dulcemente calde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us perfilados homb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s redondos senos, de finísima, suave pie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azules cárden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venas tenues; y un carmí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oh perfección viviente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ulminado en el pez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sus hermosos frutos-carn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dmirados, contemplados, desead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mbelleceré los lienz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n rostros, más rost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ariadamente bellos, expresiv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iversamente human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ostros taciturnos, graves, pensativ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sombrados, sorprendi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rispados, dolorosos, contraíd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rando en sufrimiento, vejación, pasió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dios tens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cumulados, agresiv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ostros, más rostros de hombres contempla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renamente el ciel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s nubes blancas, pardas, sombrí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brecargada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O mirando, atentamente activ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su diario taj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trajinar tenaz que los mantien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bre el enfangado sue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os labrados camp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la lluvia empastecid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bre el armazón metálic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ruidosa industr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la vida natural entorpece y mat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asfalto negro, aceitoso, alquitran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os infiernos tóxico cem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trajo a la ciudad el diabl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egalo suyo avie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a cultivar en é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desesperación, el vicio, la aberració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pa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despertar viol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bestia human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gresivamente proyect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mbelleceré los lienz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unque sórdida, negra, fe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a en ocasiones la bellez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los empast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ostros, aún más rost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rando con sus oj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purpúreas ojeras rodea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rofundas en la muj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un plan de regulación vi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a ellas en su gi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luna tiene señal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Ojeras carmíneas, azula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mbién quizá manifesta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mañanero despert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s el placer de las noches enardeci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 el displacer, la angusti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tormento del desam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exasperación, el llant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ostros, rostros human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varón tambié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cos, duros, tortur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tensamente pensativ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mbelleceré los lienzos, ah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ero no podré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nto, tan diverso, dens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los expres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vida, el dolor, el terr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hambre, la opresió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la mujer, en el hombre herman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la tierra también, el cosmos miner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amor plasm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la extensión de sus dispuestos plan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me esperan tendidos, blancos, tens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nsiosos de belleza, color, cal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vientes manifestaciones extern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 interiores en ellos aflor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o quiero, lo dese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e de conseguirlo, hacerl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pañero, amig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mbelleceré los lienz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 </w:t>
      </w:r>
      <w:r>
        <w:rPr>
          <w:rFonts w:cs="Book Antiqua;Book Antiqua" w:ascii="Book Antiqua;Book Antiqua" w:hAnsi="Book Antiqua;Book Antiqua"/>
          <w:lang w:val="es-ES_tradnl"/>
        </w:rPr>
        <w:t>HOMBRE CALL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eastAsia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all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bería yo estar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simism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spenso, inmóvi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arado, ten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all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ún no aflor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hablar en mí hondo aloj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in dej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manar, flotar, sonoriz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 alentar de hombre lleg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de interior profundida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lá, allá enraiz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misterio origi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o vivo gener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smos miner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rimariamente cieg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abor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asta mí transubstanci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all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no hal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hablar, el expresar brot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esencial veta inicia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tinu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o que es, lo que fue, lo que será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ecreto univers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empre, ah, vel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all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jor est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spenso, inmóvil, tens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simismad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fiel a honda verda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gnorada real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 silenc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ombre asomb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   </w:t>
      </w:r>
      <w:r>
        <w:rPr>
          <w:rFonts w:cs="Book Antiqua;Book Antiqua" w:ascii="Book Antiqua;Book Antiqua" w:hAnsi="Book Antiqua;Book Antiqua"/>
          <w:lang w:val="es-ES_tradnl"/>
        </w:rPr>
        <w:t>HA DE SEGUI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 de segu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 canto alto en la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iajar largo en su esta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erdido en lo lej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levar inconten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 voz de ansia y palabr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 de segu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 canto alto en la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mblando está mi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irante y palpit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istante y endol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 alcanza la nostalg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 de segu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 canto alto en la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noche, cuenca inmens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ritmos transit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(Mi voz se alza embeb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trellas quizá danzan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 de segu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 canto alto en la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is fibras traman tens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urgencias encendi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i sed quema, y ya en ell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jamás podré saciar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 de segu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 canto alto en la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i voz brota, ya fu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reciente y desprendi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(La bóveda luc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gira y vibrante avanza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a de segu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 canto alto en la noch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Insomne y conmov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 invade, ah, y llena el alm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</w:t>
      </w:r>
      <w:r>
        <w:rPr>
          <w:rFonts w:cs="Book Antiqua;Book Antiqua" w:ascii="Book Antiqua;Book Antiqua" w:hAnsi="Book Antiqua;Book Antiqua"/>
          <w:lang w:val="es-ES_tradnl"/>
        </w:rPr>
        <w:t>MENDIGO CIEG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Junto a la esta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tu palacio enor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llado sig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ndigo cieg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spero, esper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o que arreba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 xml:space="preserve">lo que en vuelo arrastra;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ace tiemp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ah!, cuánto tiemp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Junto a la estanci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de tu palacio enorm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ndigo hambrie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go y preten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llegue un vi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vuelo en tornad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, aunque ceg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 lleve, ascienda entreg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encanto ebr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ero en el bor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tu elev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lacio enor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go igno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espero, espe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yo, pobre hombre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xasper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ndigo cieg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QUÍA. VERANO CASTELLA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er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nuevo ante la estep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rron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gleba casi fueg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Un árbol solitari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rona el cer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el viento ha erosion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or la carretera polvo espe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un rebaño de ovejas eman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 meridiano, alto ya, impon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rdiente sol direc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n angulación radi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equía. Verano castell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ierra, 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Un hombre quieto, grav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ostado en ocres, sien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llado ante el paisaj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templa el tórrido sec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el horizonte mira imperturbab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izá espe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aparezca en él dista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gún signo de torment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único estimable regalo del vera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Y VELERO QUE MUEVE INTENSO VIENT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y velero que mueve intenso vi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y vibrante navío indestin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errante navegar así oblig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mpulsadas las velas con mi ali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s viajero mi ser en el inte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encontrarle final a esto aquí hall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empre incierto, inestable, allá ignor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entras llevo un fatal presentimi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é del riesgo de caer en negra hondu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el ciego avanzar de mi aventu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buscando pertinaz lo inconoc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oy un hombre; y viviendo en claroscu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xistencia, jamás veré segu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oculta realidad y su sent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UNA PINCELADA TAMBIÉN Y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Una pincelada también y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cuadro de la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jar quie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Una pincela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til anim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su rostro, aún enigmátic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acabado todaví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izá un tanto grose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trabajar, colabor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ello activo deb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la exacta perfec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su aspecto plen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Sin perder vivacidad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pontáneo encanto, jueg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 expresión tota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h. Una pincel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un leve toque al men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ermitidme realiz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cuadro aún incomple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creacional est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o viviente aquí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alpitado, enorm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sentido incierto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ctual, antiguo, nuev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adme tiempo, espaci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a que pueda lueg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xcitar, hacer vibr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jor colore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cuadro de la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ste especial ámbi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Tierra-esfe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sabio azar log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1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A qué, a quién, lo ruego?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ÚN NO SÉ QUÉ HAS DE DECIR, HABLAR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eastAsia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ún no sé qué has de decir, habl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labra mía, no lo sé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ero tienes que surgi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aire vivaz brot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icada suspend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tilmente sonoriz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empre tú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ara testimonio feliz d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tu vibrátil s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o que pasa, está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viente aquí; lejos tambié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istanciada realidad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ubes, aves, en la atmósfera flotab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radiante, generosa luz so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cariciadora de tanta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torno suyo genera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Formas humanizada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gunas noblemente modela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xpresiones también ell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una hermosa, espiritual intimida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las otras: vivacísimas. ágil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mensamente varia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os animales, movibles, gracios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su ambiente natural hallad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mariposa, el zor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gacela, el caball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nutria, el pez, el toro, el gallo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belleza total en derredor crecid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árboles con sus hojas extendi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verde y o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rolas vívidas, precios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lamorosamente coloread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pólenes e insectos llamativa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la muje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mbién humana flora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la ofrec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la masculina sementación fecundado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h, cuánto decir, hablar, cant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tuyo aún, palab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royectada tú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acia lejanas estancias infinit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recorren astros vivos, incendiado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O a las interioridades de las cos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apariencia inerte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tierra mineral, los cuerpos todo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su circular agitación interna de energí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rotones, electrones, mesones, neutrin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ones y átomos diverso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ctivísima danza singul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ritmo vivaz así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úsica esenci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trasfondo, la secreta intim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s formas to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cosmos encontradas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ormes, o sutiles, tenues, leves, breves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uánto expresar deb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labra mía, con mi entrañar de homb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vibración también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Imperceptible rumoració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tmósfera en can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mis íntimas fibras sacudi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uánto tienes que decir, habl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ntar aún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labra móvil, rítmica, vibr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aire florec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brevemente, ah, como la v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felicidad, la dich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sus labios sutiles, esquivos, flui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penas nos deja contact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fugacísimos, anhelante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stantes, momentos extasi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RECTOS PARECEM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eastAsia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rectos parecem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ombres rect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templando ciel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horizonte abier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rectos, rect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evados siempr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ero vacilam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 dolor cedem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uestro ser curvam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nos tuerce el tiemp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rectos parecem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árboles plant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tronco enhies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ero, acongoj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ntas veces inclinad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ídos por dent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rectos, rectos, parecem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erman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</w:t>
      </w:r>
      <w:r>
        <w:rPr>
          <w:rFonts w:cs="Book Antiqua;Book Antiqua" w:ascii="Book Antiqua;Book Antiqua" w:hAnsi="Book Antiqua;Book Antiqua"/>
          <w:lang w:val="es-ES_tradnl"/>
        </w:rPr>
        <w:t>Y no es cier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      </w:t>
      </w:r>
      <w:r>
        <w:rPr>
          <w:rFonts w:cs="Book Antiqua;Book Antiqua" w:ascii="Book Antiqua;Book Antiqua" w:hAnsi="Book Antiqua;Book Antiqua"/>
          <w:lang w:val="es-ES_tradnl"/>
        </w:rPr>
        <w:t>SOLEDAD EN EL CAM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e encuentro solo aquí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s silenciosas cos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los seres del campo rode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l pueblo me lleg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enues ruidos, rumores de perdidas vo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de la carretera que bordea el val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tálicas sonoridad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os automóvil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Con quién, a quién, hablar podré yo ahor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e comunicaré con vosotros, árbol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a mi lado estáis inmóviles plant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on vosotros también, hierbecillas, musg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sectillos hormigueant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 en el aire suavemente zumbador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contigo, pájar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que el espacio libre cruzas jubilos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</w:t>
      </w:r>
      <w:r>
        <w:rPr>
          <w:rFonts w:cs="Book Antiqua;Book Antiqua" w:ascii="Book Antiqua;Book Antiqua" w:hAnsi="Book Antiqua;Book Antiqua"/>
          <w:lang w:val="es-ES_tradnl"/>
        </w:rPr>
        <w:t>Qué ha de deciros aquí un hombre, y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qué desconocido lenguaje debo hablar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a poder llegar hasta vuestra secre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tacta, intimidad inexplorada?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imitado me siento. Puesto que no consigo aú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Book Antiqua;Book Antiqua" w:ascii="Book Antiqua;Book Antiqua" w:hAnsi="Book Antiqua;Book Antiqua"/>
          <w:lang w:val="es-ES_tradnl"/>
        </w:rPr>
        <w:t>hablaros, entablar directo coloquio con vosotr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emo, ah, nuestra mutua incomprensió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rga, larguísima ya, en el tiempo que nos b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cruza como un caudaloso río transpare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aconteceres permanentemente remov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orque yo salí, arroyo desprend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una enrevesada, laberíntica, curv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creciente longitud vit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istante de nuestro común sen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oscuramente latiente y acord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Insensiblemente abandoné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e profundo mundo cieg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quizá riquísimo, pleno y tenso él también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este interior mío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ra asomarme inquie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acia una levísima, tenue lu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muy poco para progresar me val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 no para exasperarme aún má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peteciendo máximas claridad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las que nunca llegar podré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ues mi peregrinaje largo es y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bre esta nuestra matrícea tierra viv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que hace tanto tiemp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toy aquí desplacent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vosotros en su maternal entrañ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ermanecéis aú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u mineral sangre abundantemente os nut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la recibís sencillamente en vuestr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tales cuencas, oscuramente agradeci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Pero yo estoy aquí, hombre, el pecho exe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mi apetecer ergu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encial, desnu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agabundo errant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la linternilla de mi pobre luz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nútilmente girando siempr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ejado de la heredad comú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a todos nos mantien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cogedme, ayudadme a sobrellevar un tant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te permanente desear mí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me atraviesa y tens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nseñadme a ser y estar como vosot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ncillamente sumergido en el caliente se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indiscriminadamente nos recog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as yo soy sólo un hombr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midesterrado ser del cosmos viv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onde vosotros continuáis aún hosped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Resbalé yo en cambi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trevidamente pretendí salir de é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me asomé a la entreabierta puer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misteri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iro escrutador tras ell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me vuelvo también hacia vosot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vuestro cálido, palpitado dent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abandoné para siempre y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riatura perdida, con el quemante hierr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la inquietud que mi cost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ermanentemente llag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yudadme cosas, animalillos, vegetales to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jadme con vosotros sencilla y puramente s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decidme alg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unque en un musical ritmo solamente se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l secreto enorme de la v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onde vosotros y y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fundidamente respiram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</w:t>
      </w:r>
      <w:r>
        <w:rPr>
          <w:rFonts w:cs="Book Antiqua;Book Antiqua" w:ascii="Book Antiqua;Book Antiqua" w:hAnsi="Book Antiqua;Book Antiqua"/>
          <w:lang w:val="es-ES_tradnl"/>
        </w:rPr>
        <w:t>NUNCA LLEGARÁ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unca llegará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quello inaprehendi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empre dese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nos obliga en vil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 ser alto anhel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sperar transi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, no ha de llega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o sé: Nuestro desti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tá en ser elong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ras lo inalcanz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árboles creci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bre el suelo alz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, no ha de lleg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quello tan ansi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Dejaríamos de est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ser, aquí plasmado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ombres en fugaz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tido sustentad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o sé: La realida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uestra es prosegui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lantados, y espera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rer allá busca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o jamás logr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RETORNO A LA TIER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Tierra, tierra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igo como el marin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leno de alboroz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ierra, tierra pis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erdadera, cierta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ierra no cubiert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asfaltado emboz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Sorpresa! Existes, tier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 había ya olvidad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tus ocres clar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tus sienas rojo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Tierra, madre tierra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asi ya quime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staba equivocad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ollarte es goz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RRANTE POR LA VIDA..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rrante por la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vanzo como el vient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Cabalgo sobre el ritm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vuelto en melodí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as no llevo guitar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un gaucho pamper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 corazón dentro me suen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íntima ocari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llenan mi gargant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 rebosan plen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labras desprendi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el aire libres gan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sí voy, como el vient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buhonero de la vi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nunca vende n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Que sólo inquieto vag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viendo en el instant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n importarle un tild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onores y gananci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tantos hombres am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rrante, mas no humild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izá porque, orgullos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 aguanto sumision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rompo cualquier laz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me ate a un engorros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vivir socializa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e bastan mis cancion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unque lleve harapo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asando hambres a vec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no me agravia nad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desdén de los burguese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gual que a los hamp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hallo en el camin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ibertad: ella es mi am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lo demás no es n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Tan sólo mis can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y mi caballo, el ritm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no come ceb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Viajero sin destin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ruta inconoci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rosigo mi andadu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llá lejos me incit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horizontes que me llama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n voces imprecisas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ñales vag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 llevo guitarr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ues ya mis versos canta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libertad: ésa es mi amad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, incierto mi camin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e pierde en la distanci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El día, la noche, el alba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e bastan como abrigo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or bosques y montañ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No sé de obligacion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l orgullo va conmig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pues derecho él me sostiene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igual que mis cancion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l viento destinad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Y lo demás, mi buen amig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que aún no he saludado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incero te lo digo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 me importa nada.</w:t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LA DESPEDIDA ES CRU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despedida es cru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e duele, me desgarr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s fibras estirada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tenso desprend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despedida es cruel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como avulsión human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He de perderte, Sol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mi amado calor fiel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sparramador, dador,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de tanta vida clar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despedida es cru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diós, amor, adió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Qué grata la mujer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No he de tactar su pi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Será noche en mi alm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Inútil tanta fl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abierta y entreg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Inútil la canció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en el aire reson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Azul: te doy mi voz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  <w:t>Soy tarde desangrada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despedida es cru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Me rasga las entraña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/>
      </w:pPr>
      <w:r>
        <w:rPr>
          <w:rFonts w:cs="Book Antiqua;Book Antiqua" w:ascii="Book Antiqua;Book Antiqua" w:hAnsi="Book Antiqua;Book Antiqua"/>
          <w:lang w:val="es-ES_tradnl"/>
        </w:rPr>
        <w:t>Arranca mi quere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/>
      </w:pPr>
      <w:r>
        <w:rPr>
          <w:rFonts w:cs="WP TypographicSymbols" w:ascii="WP TypographicSymbols" w:hAnsi="WP TypographicSymbols"/>
          <w:lang w:val="es-ES_tradnl"/>
        </w:rPr>
        <w:t></w:t>
      </w:r>
      <w:r>
        <w:rPr>
          <w:rFonts w:cs="Book Antiqua;Book Antiqua" w:ascii="Book Antiqua;Book Antiqua" w:hAnsi="Book Antiqua;Book Antiqua"/>
          <w:lang w:val="es-ES_tradnl"/>
        </w:rPr>
        <w:t>Y a todo enlaza él!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Book Antiqua;Book Antiqua" w:ascii="Book Antiqua;Book Antiqua" w:hAnsi="Book Antiqua;Book Antiqua"/>
          <w:lang w:val="es-ES_tradnl"/>
        </w:rPr>
        <w:t>La despedida es cruel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28"/>
        <w:rPr>
          <w:rFonts w:ascii="Book Antiqua;Book Antiqua" w:hAnsi="Book Antiqua;Book Antiqua" w:cs="Book Antiqua;Book Antiqua"/>
          <w:lang w:val="es-ES_tradnl"/>
        </w:rPr>
      </w:pPr>
      <w:r>
        <w:rPr>
          <w:rFonts w:cs="Book Antiqua;Book Antiqua" w:ascii="Book Antiqua;Book Antiqua" w:hAnsi="Book Antiqua;Book Antiqua"/>
          <w:lang w:val="es-ES_tradnl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exact" w:line="339"/>
        <w:rPr/>
      </w:pPr>
      <w:r>
        <w:rPr>
          <w:rFonts w:eastAsia="Book Antiqua;Book Antiqua" w:cs="Book Antiqua;Book Antiqua" w:ascii="Book Antiqua;Book Antiqua" w:hAnsi="Book Antiqua;Book Antiqua"/>
          <w:lang w:val="es-ES_tradnl"/>
        </w:rPr>
        <w:t xml:space="preserve">  </w:t>
      </w:r>
      <w:r>
        <w:rPr>
          <w:rFonts w:cs="Courier New;Arial Narrow" w:ascii="Courier New;Arial Narrow" w:hAnsi="Courier New;Arial Narrow"/>
          <w:lang w:val="es-ES_tradnl"/>
        </w:rPr>
        <w:t>─</w:t>
      </w:r>
      <w:r>
        <w:rPr>
          <w:rFonts w:cs="Book Antiqua;Book Antiqua" w:ascii="Book Antiqua;Book Antiqua" w:hAnsi="Book Antiqua;Book Antiqua"/>
          <w:lang w:val="es-ES_tradnl"/>
        </w:rPr>
        <w:t>Será noche en mi alma</w:t>
      </w:r>
      <w:r>
        <w:rPr>
          <w:rFonts w:cs="Courier New;Arial Narrow" w:ascii="Courier New;Arial Narrow" w:hAnsi="Courier New;Arial Narrow"/>
          <w:lang w:val="es-ES_tradnl"/>
        </w:rPr>
        <w:t>─</w:t>
      </w:r>
    </w:p>
    <w:sectPr>
      <w:footerReference w:type="default" r:id="rId2"/>
      <w:footerReference w:type="first" r:id="rId3"/>
      <w:type w:val="nextPage"/>
      <w:pgSz w:w="11906" w:h="16838"/>
      <w:pgMar w:left="3402" w:right="1440" w:gutter="0" w:header="0" w:top="1440" w:footer="1440" w:bottom="14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 12pt">
    <w:altName w:val="Times New Roman"/>
    <w:charset w:val="00"/>
    <w:family w:val="roman"/>
    <w:pitch w:val="default"/>
  </w:font>
  <w:font w:name="Book Antiqua">
    <w:charset w:val="00"/>
    <w:family w:val="roman"/>
    <w:pitch w:val="variable"/>
  </w:font>
  <w:font w:name="WP TypographicSymbols">
    <w:charset w:val="02"/>
    <w:family w:val="auto"/>
    <w:pitch w:val="variable"/>
  </w:font>
  <w:font w:name="Courier New">
    <w:altName w:val="Arial Narro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suppressAutoHyphens w:val="true"/>
      <w:spacing w:lineRule="exact" w:line="339"/>
      <w:rPr>
        <w:sz w:val="10"/>
      </w:rPr>
    </w:pPr>
    <w:r>
      <w:rPr>
        <w:sz w:val="10"/>
      </w:rPr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page">
                <wp:posOffset>2160270</wp:posOffset>
              </wp:positionH>
              <wp:positionV relativeFrom="paragraph">
                <wp:posOffset>152400</wp:posOffset>
              </wp:positionV>
              <wp:extent cx="448564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564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3532" w:leader="none"/>
                              <w:tab w:val="right" w:pos="7064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rFonts w:cs="Book Antiqua;Book Antiqua" w:ascii="Book Antiqua;Book Antiqua" w:hAnsi="Book Antiqua;Book Antiqua"/>
                              <w:lang w:val="es-ES_tradnl"/>
                            </w:rPr>
                            <w:instrText xml:space="preserve">página \* arábigo</w:instrText>
                          </w:r>
                          <w:r>
                            <w:rPr>
                              <w:rFonts w:cs="Book Antiqua;Book Antiqua" w:ascii="Book Antiqua;Book Antiqua" w:hAnsi="Book Antiqua;Book Antiqua"/>
                              <w:lang w:val="es-ES_tradnl"/>
                            </w:rPr>
                          </w:r>
                          <w:r>
                            <w:rPr>
                              <w:rFonts w:cs="Book Antiqua;Book Antiqua" w:ascii="Book Antiqua;Book Antiqua" w:hAnsi="Book Antiqua;Book Antiqua"/>
                              <w:lang w:val="es-ES_tradnl"/>
                            </w:rPr>
                            <w:fldChar w:fldCharType="separate"/>
                          </w:r>
                          <w:r>
                            <w:rPr>
                              <w:rFonts w:cs="Book Antiqua;Book Antiqua" w:ascii="Book Antiqua;Book Antiqua" w:hAnsi="Book Antiqua;Book Antiqua"/>
                              <w:lang w:val="es-ES_tradnl"/>
                            </w:rPr>
                            <w:t>1</w:t>
                          </w:r>
                          <w:r/>
                          <w:r>
                            <w:rPr>
                              <w:rFonts w:cs="Book Antiqua;Book Antiqua" w:ascii="Book Antiqua;Book Antiqua" w:hAnsi="Book Antiqua;Book Antiqua"/>
                              <w:lang w:val="es-ES_tradnl"/>
                            </w:rPr>
                            <w:fldChar w:fldCharType="end"/>
                          </w:r>
                          <w:r>
                            <w:rPr>
                              <w:rFonts w:cs="Book Antiqua;Book Antiqua" w:ascii="Book Antiqua;Book Antiqua" w:hAnsi="Book Antiqua;Book Antiqua"/>
                              <w:lang w:val="es-ES_tradnl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3.2pt;height:12pt;mso-wrap-distance-left:9.05pt;mso-wrap-distance-right:9.05pt;mso-wrap-distance-top:0pt;mso-wrap-distance-bottom:0pt;margin-top:12pt;mso-position-vertical-relative:text;margin-left:170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3532" w:leader="none"/>
                        <w:tab w:val="right" w:pos="7064" w:leader="none"/>
                      </w:tabs>
                      <w:rPr/>
                    </w:pPr>
                    <w:r>
                      <w:rPr/>
                      <w:tab/>
                      <w:tab/>
                    </w:r>
                    <w:r>
                      <w:fldChar w:fldCharType="begin"/>
                    </w:r>
                    <w:r>
                      <w:rPr>
                        <w:rFonts w:cs="Book Antiqua;Book Antiqua" w:ascii="Book Antiqua;Book Antiqua" w:hAnsi="Book Antiqua;Book Antiqua"/>
                        <w:lang w:val="es-ES_tradnl"/>
                      </w:rPr>
                      <w:instrText xml:space="preserve">página \* arábigo</w:instrText>
                    </w:r>
                    <w:r>
                      <w:rPr>
                        <w:rFonts w:cs="Book Antiqua;Book Antiqua" w:ascii="Book Antiqua;Book Antiqua" w:hAnsi="Book Antiqua;Book Antiqua"/>
                        <w:lang w:val="es-ES_tradnl"/>
                      </w:rPr>
                    </w:r>
                    <w:r>
                      <w:rPr>
                        <w:rFonts w:cs="Book Antiqua;Book Antiqua" w:ascii="Book Antiqua;Book Antiqua" w:hAnsi="Book Antiqua;Book Antiqua"/>
                        <w:lang w:val="es-ES_tradnl"/>
                      </w:rPr>
                      <w:fldChar w:fldCharType="separate"/>
                    </w:r>
                    <w:r>
                      <w:rPr>
                        <w:rFonts w:cs="Book Antiqua;Book Antiqua" w:ascii="Book Antiqua;Book Antiqua" w:hAnsi="Book Antiqua;Book Antiqua"/>
                        <w:lang w:val="es-ES_tradnl"/>
                      </w:rPr>
                      <w:t>1</w:t>
                    </w:r>
                    <w:r/>
                    <w:r>
                      <w:rPr>
                        <w:rFonts w:cs="Book Antiqua;Book Antiqua" w:ascii="Book Antiqua;Book Antiqua" w:hAnsi="Book Antiqua;Book Antiqua"/>
                        <w:lang w:val="es-ES_tradnl"/>
                      </w:rPr>
                      <w:fldChar w:fldCharType="end"/>
                    </w:r>
                    <w:r>
                      <w:rPr>
                        <w:rFonts w:cs="Book Antiqua;Book Antiqua" w:ascii="Book Antiqua;Book Antiqua" w:hAnsi="Book Antiqua;Book Antiqua"/>
                        <w:lang w:val="es-ES_tradn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 12pt;Times New Roman" w:hAnsi="Tms Rmn 12pt;Times New Roman" w:eastAsia="Times New Roman;Times New Roman" w:cs="Tms Rmn 12pt;Times New Roman"/>
      <w:color w:val="auto"/>
      <w:sz w:val="24"/>
      <w:szCs w:val="20"/>
      <w:lang w:val="es-ES" w:eastAsia="es-ES" w:bidi="hi-IN"/>
    </w:rPr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0:05:00Z</dcterms:created>
  <dc:creator>Joaquín Chamorro Mielke</dc:creator>
  <dc:description/>
  <dc:language>en-US</dc:language>
  <cp:lastModifiedBy>Joaquín Chamorro Mielke</cp:lastModifiedBy>
  <dcterms:modified xsi:type="dcterms:W3CDTF">2000-12-10T00:05:00Z</dcterms:modified>
  <cp:revision>2</cp:revision>
  <dc:subject/>
  <dc:title/>
</cp:coreProperties>
</file>