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cords needing approval let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32 Records with Need = 0 and letter not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</w:t>
        <w:tab/>
        <w:t>JA8323</w:t>
        <w:tab/>
        <w:t>B763-381</w:t>
        <w:tab/>
        <w:t>SeqNo = 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</w:t>
        <w:tab/>
        <w:t>LVZRA</w:t>
        <w:tab/>
        <w:t>A340-200</w:t>
        <w:tab/>
        <w:t>SeqNo = 2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</w:t>
        <w:tab/>
        <w:t>B18605</w:t>
        <w:tab/>
        <w:t>B738-809</w:t>
        <w:tab/>
        <w:t>SeqNo = 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A</w:t>
        <w:tab/>
        <w:t>B2462</w:t>
        <w:tab/>
        <w:t>B742-200</w:t>
        <w:tab/>
        <w:t>SeqNo = 2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A</w:t>
        <w:tab/>
        <w:t>B2446</w:t>
        <w:tab/>
        <w:t>B742-200</w:t>
        <w:tab/>
        <w:t>SeqNo = 2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</w:t>
        <w:tab/>
        <w:t>N26232</w:t>
        <w:tab/>
        <w:t>B738-824</w:t>
        <w:tab/>
        <w:t>SeqNo = 2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</w:t>
        <w:tab/>
        <w:t>B16621</w:t>
        <w:tab/>
        <w:t>B762-200</w:t>
        <w:tab/>
        <w:t>SeqNo = 2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</w:t>
        <w:tab/>
        <w:t>B16605</w:t>
        <w:tab/>
        <w:t>B763-300ER</w:t>
        <w:tab/>
        <w:t>SeqNo = 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</w:t>
        <w:tab/>
        <w:t>B16102</w:t>
        <w:tab/>
        <w:t>MD11-</w:t>
        <w:tab/>
        <w:t>SeqNo = 2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I</w:t>
        <w:tab/>
        <w:t>DQFJH</w:t>
        <w:tab/>
        <w:t>B738-8X2</w:t>
        <w:tab/>
        <w:t>SeqNo = 2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</w:t>
        <w:tab/>
        <w:t>PKGPE</w:t>
        <w:tab/>
        <w:t>A330-341</w:t>
        <w:tab/>
        <w:t>SeqNo = 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</w:t>
        <w:tab/>
        <w:t>PKGSG</w:t>
        <w:tab/>
        <w:t>B744-4U3</w:t>
        <w:tab/>
        <w:t>SeqNo = 2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</w:t>
        <w:tab/>
        <w:t>PKGSI</w:t>
        <w:tab/>
        <w:t>B744-4U3</w:t>
        <w:tab/>
        <w:t>SeqNo = 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A</w:t>
        <w:tab/>
        <w:t>VHCPE</w:t>
        <w:tab/>
        <w:t>FA20-200</w:t>
        <w:tab/>
        <w:t>SeqNo = 2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A</w:t>
        <w:tab/>
        <w:t>JA8154</w:t>
        <w:tab/>
        <w:t>B742-246B</w:t>
        <w:tab/>
        <w:t>SeqNo = 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A</w:t>
        <w:tab/>
        <w:t>JA8189</w:t>
        <w:tab/>
        <w:t>B743-346</w:t>
        <w:tab/>
        <w:t>SeqNo = 2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</w:t>
        <w:tab/>
        <w:t>JA8987</w:t>
        <w:tab/>
        <w:t>B763-346</w:t>
        <w:tab/>
        <w:t>SeqNo = 2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</w:t>
        <w:tab/>
        <w:t>JA8911</w:t>
        <w:tab/>
        <w:t>B744-446</w:t>
        <w:tab/>
        <w:t>SeqNo = 2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</w:t>
        <w:tab/>
        <w:t>JA8231</w:t>
        <w:tab/>
        <w:t>B762-246</w:t>
        <w:tab/>
        <w:t>SeqNo = 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</w:t>
        <w:tab/>
        <w:t>JA8128</w:t>
        <w:tab/>
        <w:t>B741-146</w:t>
        <w:tab/>
        <w:t>SeqNo = 2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</w:t>
        <w:tab/>
        <w:t>JA8231</w:t>
        <w:tab/>
        <w:t>B762-246</w:t>
        <w:tab/>
        <w:t>SeqNo = 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</w:t>
        <w:tab/>
        <w:t>JA8127</w:t>
        <w:tab/>
        <w:t>B742-246B</w:t>
        <w:tab/>
        <w:t>SeqNo = 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</w:t>
        <w:tab/>
        <w:t>JA8537</w:t>
        <w:tab/>
        <w:t>DC10-40</w:t>
        <w:tab/>
        <w:t>SeqNo = 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A</w:t>
        <w:tab/>
        <w:t>B16801</w:t>
        <w:tab/>
        <w:t>B744-409</w:t>
        <w:tab/>
        <w:t>SeqNo = 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FA</w:t>
        <w:tab/>
        <w:t>VHEAL</w:t>
        <w:tab/>
        <w:t>B762-238</w:t>
        <w:tab/>
        <w:t>SeqNo = 2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N</w:t>
        <w:tab/>
        <w:t>N571SC</w:t>
        <w:tab/>
        <w:t>DC10-10</w:t>
        <w:tab/>
        <w:t>SeqNo = 2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N</w:t>
        <w:tab/>
        <w:t>N571SC</w:t>
        <w:tab/>
        <w:t>DC10-10</w:t>
        <w:tab/>
        <w:t>SeqNo = 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N</w:t>
        <w:tab/>
        <w:t>N572SC</w:t>
        <w:tab/>
        <w:t>DC10-10</w:t>
        <w:tab/>
        <w:t>SeqNo = 2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</w:t>
        <w:tab/>
        <w:t>9VSJM</w:t>
        <w:tab/>
        <w:t>A340-300</w:t>
        <w:tab/>
        <w:t>SeqNo = 2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</w:t>
        <w:tab/>
        <w:t>9VSTR</w:t>
        <w:tab/>
        <w:t>A310-300</w:t>
        <w:tab/>
        <w:t>SeqNo = 2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S</w:t>
        <w:tab/>
        <w:t>N471UP</w:t>
        <w:tab/>
        <w:t>B752-24APF</w:t>
        <w:tab/>
        <w:t>SeqNo = 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S</w:t>
        <w:tab/>
        <w:t>N461UP</w:t>
        <w:tab/>
        <w:t>B752-24APF</w:t>
        <w:tab/>
        <w:t>SeqNo = 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31:00Z</dcterms:created>
  <dc:creator>Dale Livingston</dc:creator>
  <dc:description/>
  <dc:language>en-US</dc:language>
  <cp:lastModifiedBy>Dale Livingston</cp:lastModifiedBy>
  <dcterms:modified xsi:type="dcterms:W3CDTF">2000-05-08T14:31:00Z</dcterms:modified>
  <cp:revision>1</cp:revision>
  <dc:subject/>
  <dc:title/>
</cp:coreProperties>
</file>