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667918541"/>
      <w:bookmarkStart w:id="1" w:name="__Fieldmark__0_667918541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667918541"/>
      <w:bookmarkStart w:id="3" w:name="__Fieldmark__1_667918541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Um recipiente adiabático está dividido em dois compartimentos, por meio de uma placa de material isolante térmico, conforme ilustra a figura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object w:dxaOrig="3459" w:dyaOrig="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3pt;margin-top:-21.85pt;width:151.2pt;height:11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7466008" r:id="rId2"/>
        </w:objec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Inicialmente, à esquerda, tem-se a massa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de gelo a –10 ºC e à direita, a massa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de água a 50 ºC.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A placa é então retirada. Após ser atingido o equilíbrio térmico, verifica-se que, no interior do recipiente, restam apenas  5,4 x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</w:rPr>
        <w:t xml:space="preserve"> g de água a 0 ºC.</w:t>
      </w:r>
    </w:p>
    <w:p>
      <w:pPr>
        <w:pStyle w:val="TextBody"/>
        <w:spacing w:lineRule="auto" w:line="360"/>
        <w:rPr/>
      </w:pPr>
      <w:r>
        <w:rPr>
          <w:color w:val="000000"/>
          <w:u w:val="single"/>
        </w:rPr>
        <w:t>Dados</w:t>
      </w:r>
      <w:r>
        <w:rPr>
          <w:color w:val="000000"/>
        </w:rPr>
        <w:t>: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água</w:t>
      </w:r>
      <w:r>
        <w:rPr>
          <w:color w:val="000000"/>
        </w:rPr>
        <w:t xml:space="preserve"> (calor específico da água) = 1,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específico do gelo) = 0,5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L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latente de fusão do gelo) = 80 cal/g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ab/>
        <w:t>Determin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energia absorvida pelo gelo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a) m</w:t>
            </w:r>
            <w:r>
              <w:rPr>
                <w:color w:val="000000"/>
                <w:sz w:val="28"/>
                <w:vertAlign w:val="subscript"/>
              </w:rPr>
              <w:t>T</w:t>
            </w:r>
            <w:r>
              <w:rPr>
                <w:color w:val="000000"/>
              </w:rPr>
              <w:t xml:space="preserve"> = 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g    e  a temperatura de equilíbrio = 0 ºC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color w:val="000000"/>
              </w:rPr>
              <w:t xml:space="preserve">    </w:t>
            </w:r>
            <w:r>
              <w:rPr>
                <w:color w:val="000000"/>
              </w:rPr>
              <w:t>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= 0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/>
              <w:t xml:space="preserve"> </w:t>
            </w:r>
            <w:r>
              <w:rPr>
                <w:sz w:val="22"/>
              </w:rPr>
              <w:t>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2"/>
              </w:rPr>
              <w:t xml:space="preserve"> = 0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  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(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 xml:space="preserve">g </w:t>
            </w:r>
            <w:r>
              <w:rPr>
                <w:sz w:val="22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) 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= 0</w:t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rFonts w:eastAsia="ZapfEllipt BT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(0,50 x 10 + 80)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. 1,0 (-50) = 0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85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0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ZapfEllipt BT"/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m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+ 1,7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   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sz w:val="22"/>
              </w:rPr>
              <w:t>b)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x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color w:val="000000"/>
              </w:rPr>
              <w:t>c) Como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0 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= -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.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1,0 x (0 – 50)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u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Q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2"/>
              </w:rPr>
              <w:t>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0,50 x (0 – (-10)) +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80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667918541"/>
      <w:bookmarkStart w:id="5" w:name="__Fieldmark__2_667918541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667918541"/>
      <w:bookmarkStart w:id="7" w:name="__Fieldmark__3_667918541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Um operador cinematográfico deve saber selecionar a lente de projeção adequada para que a tela fique totalmente preenchida com a imagem do filme. A largura de um quadro na fita de um filme de longa metragem é 35 mm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Para um cinema em que a tela tem 10,5 m de largura e está a 30 m da lente da máquina de projeção, determin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ampliação necessária para que a tela seja totalmente utiliza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entre a fita e a lente para que a ampliação necessária seja obti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focal da lente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a)   A = –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 </w:t>
            </w:r>
            <w:r>
              <w:rPr/>
              <w:t>A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</w:t>
            </w:r>
            <w:r>
              <w:rPr/>
              <w:t>A = –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b) p = ?   e p’ = 30 m       como   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</m:oMath>
            <w:r>
              <w:rPr/>
              <w:t xml:space="preserve">  temos 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>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p = 0,10 m = 10 cm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c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1</m:t>
                  </m:r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rFonts w:eastAsia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0 m = 10 cm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667918541"/>
      <w:bookmarkStart w:id="9" w:name="__Fieldmark__4_667918541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667918541"/>
      <w:bookmarkStart w:id="11" w:name="__Fieldmark__5_667918541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Um motorista acende os dois faróis (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F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) e as quatro lanternas (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3</w:t>
      </w:r>
      <w:r>
        <w:rPr>
          <w:rFonts w:cs="ZapfEllipt BT" w:ascii="ZapfEllipt BT" w:hAnsi="ZapfEllipt BT"/>
          <w:color w:val="000000"/>
        </w:rPr>
        <w:t xml:space="preserve"> e L</w:t>
      </w:r>
      <w:r>
        <w:rPr>
          <w:rFonts w:cs="ZapfEllipt BT" w:ascii="ZapfEllipt BT" w:hAnsi="ZapfEllipt BT"/>
          <w:color w:val="000000"/>
          <w:sz w:val="28"/>
          <w:vertAlign w:val="subscript"/>
        </w:rPr>
        <w:t>4</w:t>
      </w:r>
      <w:r>
        <w:rPr>
          <w:rFonts w:cs="ZapfEllipt BT" w:ascii="ZapfEllipt BT" w:hAnsi="ZapfEllipt BT"/>
          <w:color w:val="000000"/>
        </w:rPr>
        <w:t xml:space="preserve">) de um automóvel com o motor desligado. </w:t>
      </w:r>
    </w:p>
    <w:p>
      <w:pPr>
        <w:pStyle w:val="Recuodecorpodetexto2"/>
        <w:rPr/>
      </w:pPr>
      <w:r>
        <w:rPr/>
        <w:t>Todos os elementos estão ligados à bateria de 12 V, conforme ilustra o esquema a seguir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object w:dxaOrig="6838" w:dyaOrig="2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9.1pt;width:244.8pt;height:10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68974846" r:id="rId4"/>
        </w:objec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Corpodetexto3"/>
        <w:ind w:right="522" w:hanging="0"/>
        <w:rPr/>
      </w:pPr>
      <w:r>
        <w:rPr/>
        <w:tab/>
        <w:t>Os valores nominais de potência e ddp das lâmpadas são, para os faróis, respectivamente, 40 W e 12 V e  para as lanternas, 6,0 W e 12 V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4"/>
        </w:rPr>
      </w:pPr>
      <w:r>
        <w:rPr>
          <w:rFonts w:cs="ZapfEllipt BT" w:ascii="ZapfEllipt BT" w:hAnsi="ZapfEllipt BT"/>
          <w:color w:val="000000"/>
          <w:sz w:val="4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Nesta situação, 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color w:val="000000"/>
        </w:rPr>
        <w:t>as intensidades das correntes que passam n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 na lanterna 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resistência d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intensidade da corrente total que atravessa a bateria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a) Farol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Lanterna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b) V =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.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+ 4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3,3 + 4 x 0,50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8, 6 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134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08:00Z</dcterms:created>
  <dc:creator>aaa</dc:creator>
  <dc:description/>
  <dc:language>en-US</dc:language>
  <cp:lastModifiedBy>Coordenação de Informática</cp:lastModifiedBy>
  <cp:lastPrinted>1999-01-05T10:06:00Z</cp:lastPrinted>
  <dcterms:modified xsi:type="dcterms:W3CDTF">1999-01-11T19:14:00Z</dcterms:modified>
  <cp:revision>4</cp:revision>
  <dc:subject/>
  <dc:title>1) “Toda noite dá vontade de dizer: “Esse é o verdadeiro Brasil”</dc:title>
</cp:coreProperties>
</file>