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     Apprendista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utorizzazione dell'Ispettorato del Lavoro di………………………………… del………………………………</w:t>
            </w:r>
          </w:p>
          <w:p>
            <w:pPr>
              <w:pStyle w:val="Normal"/>
              <w:rPr/>
            </w:pPr>
            <w:r>
              <w:rPr/>
              <w:t xml:space="preserve">Visita medica </w:t>
            </w:r>
            <w:r>
              <w:rPr>
                <w:vertAlign w:val="superscript"/>
              </w:rPr>
              <w:t>7</w:t>
            </w:r>
            <w:r>
              <w:rPr/>
              <w:t xml:space="preserve"> del…………………….. titolo di studio……………………..durata del rapporto………………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       Contratto di formazione e lavo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|___|  tipo a1 (professionalita' intermedie)                                                        durata mesi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|___|  tipo a2 (professionalita' elevate)                                                              durata mesi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|___|  tipo  b  (inserimento professionale)                                                          durata mesi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lifica e livello di inquadramento: iniziale……………………………. finale 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orizzazione Ministero del Lavoro n°………………………………….. del……………………………………</w:t>
            </w:r>
          </w:p>
          <w:p>
            <w:pPr>
              <w:pStyle w:val="Normal"/>
              <w:rPr/>
            </w:pPr>
            <w:r>
              <w:rPr/>
              <w:t>Autorizzazione Commissione Regionale per l'Impiego n°………………..  del…………………………………...</w:t>
            </w:r>
          </w:p>
          <w:p>
            <w:pPr>
              <w:pStyle w:val="Normal"/>
              <w:rPr/>
            </w:pPr>
            <w:r>
              <w:rPr/>
              <w:t>Dichiarazione di conformita' ad accordi collettivi n°……………………… del…………………………………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CHIARA</w:t>
            </w:r>
          </w:p>
          <w:p>
            <w:pPr>
              <w:pStyle w:val="Normal"/>
              <w:rPr/>
            </w:pPr>
            <w:r>
              <w:rPr/>
              <w:t>Che nei 24 mesi precedenti sono stati trasformati a tempo indeterminato non meno del 60% dei C.F.L. venuti a scadenza nel medesimo periodo - assunti n°…………………. trasformati n°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 nei 12 mesi precedenti non sono avvenute riduzioni o sospensioni di personale con la medesima qualifica.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      Lavoro a domicil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scrizione registro committenti n° ………………………………  del…………………………………………….</w:t>
            </w:r>
          </w:p>
          <w:p>
            <w:pPr>
              <w:pStyle w:val="Normal"/>
              <w:rPr/>
            </w:pPr>
            <w:r>
              <w:rPr/>
              <w:t>Tipo di lavorazione………………………………….tariffa applicata…………………………………………….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        Trattamento economico e normativo convenu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etribuzione mensile……………………………………….orario di lavoro settimanale ore n°………………….</w:t>
            </w:r>
          </w:p>
          <w:p>
            <w:pPr>
              <w:pStyle w:val="Normal"/>
              <w:rPr/>
            </w:pPr>
            <w:r>
              <w:rPr/>
              <w:t>Ferie retribuite giorni n°……………………………..preavviso di licenziamento giorni n°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Allegati          |</w:t>
            </w:r>
            <w:r>
              <w:rPr>
                <w:b/>
                <w:sz w:val="22"/>
                <w:u w:val="single"/>
              </w:rPr>
              <w:t xml:space="preserve"> si|</w:t>
            </w:r>
            <w:r>
              <w:rPr>
                <w:b/>
                <w:sz w:val="22"/>
              </w:rPr>
              <w:t xml:space="preserve">      |</w:t>
            </w:r>
            <w:r>
              <w:rPr>
                <w:b/>
                <w:sz w:val="22"/>
                <w:u w:val="single"/>
              </w:rPr>
              <w:t xml:space="preserve"> no| </w:t>
            </w:r>
            <w:r>
              <w:rPr/>
              <w:t xml:space="preserve">   attestato di disoccupazione (Mod.C/1)</w:t>
            </w:r>
            <w:r>
              <w:rPr>
                <w:vertAlign w:val="superscript"/>
              </w:rPr>
              <w:t>8</w:t>
            </w:r>
            <w:r>
              <w:rPr/>
              <w:t xml:space="preserve"> 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|___| copia permesso di soggiorno                          |___| certificato visita medica apprendi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……………………………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Timbro e firma del Rappresentante dell'Azien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7) Allegare il certificato medico di idoneita' allo specifico lavoro.  (8)In caso negativo specificare i motivi (ad es.passaggio diretto)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zio riservato all'uffic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3:13:00Z</dcterms:created>
  <dc:creator>Alberto Carbone</dc:creator>
  <dc:description/>
  <dc:language>en-US</dc:language>
  <cp:lastModifiedBy>Alberto Carbone</cp:lastModifiedBy>
  <dcterms:modified xsi:type="dcterms:W3CDTF">1999-06-20T13:31:00Z</dcterms:modified>
  <cp:revision>6</cp:revision>
  <dc:subject/>
  <dc:title>A      Apprendistato</dc:title>
</cp:coreProperties>
</file>