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Bonnes Nouvelles</w:t>
      </w:r>
      <w:r>
        <w:rPr>
          <w:sz w:val="52"/>
        </w:rPr>
        <w:br/>
        <w:t xml:space="preserve">  </w:t>
      </w:r>
      <w:r>
        <w:rPr>
          <w:i/>
          <w:iCs/>
          <w:sz w:val="28"/>
        </w:rPr>
        <w:t>de Jésus, avec amour</w:t>
      </w:r>
      <w:r>
        <w:rPr>
          <w:sz w:val="32"/>
        </w:rPr>
        <w:br/>
        <w:t xml:space="preserve">     </w:t>
      </w:r>
      <w:r>
        <w:rPr/>
        <w:t>Guide d'étude nº 16</w:t>
      </w:r>
    </w:p>
    <w:p>
      <w:pPr>
        <w:pStyle w:val="Normal"/>
        <w:ind w:left="4956" w:hanging="0"/>
        <w:rPr>
          <w:sz w:val="32"/>
        </w:rPr>
      </w:pPr>
      <w:r>
        <w:rPr>
          <w:sz w:val="32"/>
        </w:rPr>
      </w:r>
    </w:p>
    <w:p>
      <w:pPr>
        <w:pStyle w:val="Heading3"/>
        <w:jc w:val="center"/>
        <w:rPr/>
      </w:pPr>
      <w:r>
        <w:rPr/>
      </w:r>
    </w:p>
    <w:p>
      <w:pPr>
        <w:pStyle w:val="Encab1EB"/>
        <w:rPr/>
      </w:pPr>
      <w:r>
        <w:rPr/>
      </w:r>
    </w:p>
    <w:p>
      <w:pPr>
        <w:pStyle w:val="Encab1EB"/>
        <w:rPr/>
      </w:pPr>
      <w:r>
        <w:rPr/>
        <w:t>La vérité divine au sujet de la mort</w:t>
      </w:r>
    </w:p>
    <w:p>
      <w:pPr>
        <w:pStyle w:val="TextoEB"/>
        <w:rPr/>
      </w:pPr>
      <w:r>
        <w:rPr/>
        <w:t xml:space="preserve">       </w:t>
      </w:r>
      <w:r>
        <w:rPr/>
        <w:t>Parler avec les morts est devenu une grosse affaire d'argent. Depuis la "communication" de l'évêque James Pike avec son fils défunt en 1967, les Américains intéressés par cette affaire ont submergé les médiums d'invitations, quelques-unes provenant même d'églises. Les universités offrant des cours sur les phénomènes psychiques et la sorcellerie ne peuvent plus satisfaire à la demande des jeunes étudiants.</w:t>
      </w:r>
    </w:p>
    <w:p>
      <w:pPr>
        <w:pStyle w:val="TextoEB"/>
        <w:rPr/>
      </w:pPr>
      <w:r>
        <w:rPr/>
        <w:t xml:space="preserve">       </w:t>
      </w:r>
      <w:r>
        <w:rPr/>
        <w:t>Ruth Montgomery, auteur du livre "A Gift of Prophecy", rapporte qu'elle s'est assise devant sa machine à écrire, recevant la dictée de "l'esprit" du défunt Arthur Ford, médium spirite.</w:t>
      </w:r>
    </w:p>
    <w:p>
      <w:pPr>
        <w:pStyle w:val="TextoEB"/>
        <w:rPr/>
      </w:pPr>
      <w:r>
        <w:rPr/>
        <w:t xml:space="preserve">       </w:t>
      </w:r>
      <w:r>
        <w:rPr/>
        <w:t>Ralph Waldo Emerson, mort depuis longtemps, est apparu à un enthousiaste de la planche ouija. Il lui a alors déclaré: "la mort n'existe pas, ce n'est qu'une transition au cours de laquelle la pensée et l'âme d'une personne quitte son corps pour 'passer' à un autre monde." Déjà des adolescents ont commencé à entrer en contact avec les morts au moyen de planches ouija, dont les ventes montent en flèche.</w:t>
      </w:r>
    </w:p>
    <w:p>
      <w:pPr>
        <w:pStyle w:val="TextoEB"/>
        <w:rPr/>
      </w:pPr>
      <w:r>
        <w:rPr/>
        <w:t xml:space="preserve">       </w:t>
      </w:r>
      <w:r>
        <w:rPr/>
        <w:t>Doris Day a déclaré qu'elle croyait que son mari défunt, Marty Melcher, s'occupait personnellement du succès de sa carrière à la télévision. William Dick a rapporté que les Russes ont tenté de mettre au point une technique d'espionnage par "projection astrale", consistant à hypnotiser un espion, puis à ordonner à son "esprit" invisible de quitter son corps, de se rendre au bureau du service de sécurité d'un gouvernement étranger, d'y lire des documents secrets et d'en retransmettre l'information.</w:t>
      </w:r>
    </w:p>
    <w:p>
      <w:pPr>
        <w:pStyle w:val="TextoEB"/>
        <w:rPr/>
      </w:pPr>
      <w:r>
        <w:rPr/>
        <w:t xml:space="preserve">       </w:t>
      </w:r>
      <w:r>
        <w:rPr/>
        <w:t>"L'Amérique expérimentera un réveil brutal si elle ne commence pas à étudier de telles expériences extra-corporelles", disait alors Edward Pullman, directeur du Centre de Recherche Hypnotique du Sud-Ouest, au Texas. "Les Soviétiques ont 25 ans d'avance sur nous dans le domaine de la recherche psychique. "</w:t>
      </w:r>
    </w:p>
    <w:p>
      <w:pPr>
        <w:pStyle w:val="TextoEB"/>
        <w:rPr/>
      </w:pPr>
      <w:r>
        <w:rPr/>
        <w:t xml:space="preserve">       </w:t>
      </w:r>
      <w:r>
        <w:rPr/>
        <w:t>Au début de l'année 2002, l'auteur de Harry Potter, personnage d'une série de livres qui initient les enfants au spiritisme, est devenue l'écrivain la plus populaire du monde, et en peu de temps elle a amassé, grâce à la vente de ses livres, la troisième grande fortune d'Angleterre.</w:t>
      </w:r>
    </w:p>
    <w:p>
      <w:pPr>
        <w:pStyle w:val="TextoEB"/>
        <w:rPr/>
      </w:pPr>
      <w:r>
        <w:rPr/>
        <w:t xml:space="preserve">       </w:t>
      </w:r>
      <w:r>
        <w:rPr/>
        <w:t>"Communiquer avec les esprits" est à l'ordre du jour, même parmi les hautes sphères de la société, disent les médiums. Selon eux, il sera bientôt possible de "téléphoner à un esprit." On pourra parler aux esprits des morts aussi facilement que l'on communique aujourd'hui avec nos amis. Mais que penser de ces faits, sont-ils vérité ou mensonge? Qu'en dit la Bible?</w:t>
      </w:r>
    </w:p>
    <w:p>
      <w:pPr>
        <w:pStyle w:val="Encab2EB"/>
        <w:rPr/>
      </w:pPr>
      <w:r>
        <w:rPr/>
        <w:t>L'amour: solution au mystère de la mort</w:t>
      </w:r>
    </w:p>
    <w:p>
      <w:pPr>
        <w:pStyle w:val="TextoEB"/>
        <w:rPr/>
      </w:pPr>
      <w:r>
        <w:rPr/>
        <w:t>La grande raison pour laquelle Dieu a prévu une vie après la mort est simple: Son amour pour nous est trop profond pour permettre que nous cessions d'exister.</w:t>
      </w:r>
    </w:p>
    <w:p>
      <w:pPr>
        <w:pStyle w:val="PreguntaEB"/>
        <w:rPr/>
      </w:pPr>
      <w:r>
        <w:rPr/>
        <w:t>1. Quels sont les sentiments de Dieu envers nous? Job 14:10 à 15.</w:t>
      </w:r>
    </w:p>
    <w:p>
      <w:pPr>
        <w:pStyle w:val="TextoEB"/>
        <w:rPr/>
      </w:pPr>
      <w:r>
        <w:rPr/>
        <w:t xml:space="preserve">     </w:t>
      </w:r>
      <w:r>
        <w:rPr/>
        <w:t xml:space="preserve">RÉPONSE: "Tu ___________ alors, et je te __________, tu ___________ après l'ouvrage de tes mains." </w:t>
      </w:r>
    </w:p>
    <w:p>
      <w:pPr>
        <w:pStyle w:val="TextoEB"/>
        <w:rPr>
          <w:sz w:val="16"/>
        </w:rPr>
      </w:pPr>
      <w:r>
        <w:rPr>
          <w:sz w:val="16"/>
        </w:rPr>
      </w:r>
    </w:p>
    <w:p>
      <w:pPr>
        <w:pStyle w:val="TextoEB"/>
        <w:rPr>
          <w:b/>
          <w:b/>
          <w:bCs/>
        </w:rPr>
      </w:pPr>
      <w:r>
        <w:rPr>
          <w:b/>
          <w:bCs/>
        </w:rPr>
        <w:t xml:space="preserve">2. Quelle certitude Job avait-il au sujet de sa résurrection future d'entre les morts? </w:t>
        <w:br/>
        <w:t>Job: 14 et 15.</w:t>
      </w:r>
    </w:p>
    <w:p>
      <w:pPr>
        <w:pStyle w:val="TextoEB"/>
        <w:rPr/>
      </w:pPr>
      <w:r>
        <w:rPr/>
        <w:t xml:space="preserve">     </w:t>
      </w:r>
      <w:r>
        <w:rPr/>
        <w:t>RÉPONSE: ________.</w:t>
      </w:r>
    </w:p>
    <w:p>
      <w:pPr>
        <w:pStyle w:val="NotaEB"/>
        <w:rPr/>
      </w:pPr>
      <w:r>
        <w:rPr/>
        <w:t>Note: Le désir le plus fort d'un artiste qui voit son œuvre détruite, est de lui restituer sa beauté et sa valeur initiale. Ne croyez-vous pas que Dieu vous aime trop pour vous laisser périr à tout jamais?</w:t>
      </w:r>
    </w:p>
    <w:p>
      <w:pPr>
        <w:pStyle w:val="NotaEB"/>
        <w:rPr>
          <w:i w:val="false"/>
          <w:i w:val="false"/>
          <w:iCs/>
          <w:sz w:val="16"/>
        </w:rPr>
      </w:pPr>
      <w:r>
        <w:rPr>
          <w:i w:val="false"/>
          <w:iCs/>
          <w:sz w:val="16"/>
        </w:rPr>
      </w:r>
    </w:p>
    <w:p>
      <w:pPr>
        <w:pStyle w:val="TextoEB"/>
        <w:rPr>
          <w:b/>
          <w:b/>
          <w:bCs/>
        </w:rPr>
      </w:pPr>
      <w:r>
        <w:rPr>
          <w:b/>
          <w:bCs/>
        </w:rPr>
        <w:t>3. Qu'est-ce qui démontre que Jésus croyait fermement en l'existence d'une vie réelle, après la mort? Luc 20:34 à 36.</w:t>
      </w:r>
    </w:p>
    <w:p>
      <w:pPr>
        <w:pStyle w:val="TextoEB"/>
        <w:rPr/>
      </w:pPr>
      <w:r>
        <w:rPr/>
        <w:t xml:space="preserve">     </w:t>
      </w:r>
      <w:r>
        <w:rPr/>
        <w:t>RÉPONSE: "…. Mais ceux qui seront trouvés dignes d'avoir _____ ____ _______  ___ _______ et à la _____________ des ________ … ils seront fils de Dieu."</w:t>
      </w:r>
    </w:p>
    <w:p>
      <w:pPr>
        <w:pStyle w:val="NotaEB"/>
        <w:rPr/>
      </w:pPr>
      <w:r>
        <w:rPr/>
        <w:t>Note: Nous ne savons pas ce qui remplacera le mariage dans la vie des ressuscités. Quelques-uns ont osé dire qu'ils ne voulaient pas de la vie éternelle si le mariage en était exclu. Mais ils n'ont certainement pas réfléchi. Le Dieu infini qui nous a créés nous accordera tout ce qui est nécessaire au bonheur et au besoin de compagnons ou de compagnes, procurant ainsi une joie parfaite à tous.</w:t>
      </w:r>
    </w:p>
    <w:p>
      <w:pPr>
        <w:pStyle w:val="PreguntaEB"/>
        <w:rPr/>
      </w:pPr>
      <w:r>
        <w:rPr/>
        <w:t>4. Quel événement doit précéder la vie après la mort? Jean 5:28 et 29.</w:t>
      </w:r>
    </w:p>
    <w:p>
      <w:pPr>
        <w:pStyle w:val="TextoEB"/>
        <w:rPr/>
      </w:pPr>
      <w:r>
        <w:rPr/>
        <w:t xml:space="preserve">     </w:t>
      </w:r>
      <w:r>
        <w:rPr/>
        <w:t>RÉPONSE: "… tous ceux qui sont dans les sépulcres ___________ ___ _____, et en sortiront. Ceux qui auront fait le bien ______________ pour la vie…"</w:t>
      </w:r>
    </w:p>
    <w:p>
      <w:pPr>
        <w:pStyle w:val="PreguntaEB"/>
        <w:rPr/>
      </w:pPr>
      <w:r>
        <w:rPr/>
        <w:t>5. A quel point cette vie future sera-t-elle réelle, palpable? Ésaïe 65:17, 21 à 25.</w:t>
      </w:r>
    </w:p>
    <w:p>
      <w:pPr>
        <w:pStyle w:val="TextoEB"/>
        <w:rPr/>
      </w:pPr>
      <w:r>
        <w:rPr/>
        <w:t xml:space="preserve">    </w:t>
      </w:r>
      <w:r>
        <w:rPr/>
        <w:t>RÉPONSE: "Ils __________ des _________ et les habiteront; ils __________ des _______ et en  ____________ le  ______. "</w:t>
      </w:r>
    </w:p>
    <w:p>
      <w:pPr>
        <w:pStyle w:val="TextoEB"/>
        <w:rPr/>
      </w:pPr>
      <w:r>
        <w:rPr/>
      </w:r>
    </w:p>
    <w:p>
      <w:pPr>
        <w:pStyle w:val="TextoEB"/>
        <w:rPr>
          <w:b/>
          <w:b/>
          <w:bCs/>
        </w:rPr>
      </w:pPr>
      <w:r>
        <w:rPr>
          <w:b/>
          <w:bCs/>
        </w:rPr>
        <w:t>6. Avec quelle intensité le Seigneur désire-t-il être avec Son peuple ressuscité et avec vous pour toujours? Apocalypse 21:1 à 5.</w:t>
      </w:r>
    </w:p>
    <w:p>
      <w:pPr>
        <w:pStyle w:val="TextoEB"/>
        <w:rPr/>
      </w:pPr>
      <w:r>
        <w:rPr/>
        <w:t xml:space="preserve">     </w:t>
      </w:r>
      <w:r>
        <w:rPr/>
        <w:t>RÉPONSE: "Voici le tabernacle de Dieu _____ ____ ___________! Il  ___________ avec _____, et ils seront son  _________, et Dieu lui-même sera _____ ____."</w:t>
      </w:r>
    </w:p>
    <w:p>
      <w:pPr>
        <w:pStyle w:val="TextoEB"/>
        <w:rPr/>
      </w:pPr>
      <w:r>
        <w:rPr/>
      </w:r>
    </w:p>
    <w:p>
      <w:pPr>
        <w:pStyle w:val="Encab2EB"/>
        <w:rPr/>
      </w:pPr>
      <w:r>
        <w:rPr/>
        <w:t>Est-il possible de communiquer avec les morts?</w:t>
      </w:r>
    </w:p>
    <w:p>
      <w:pPr>
        <w:pStyle w:val="TextoEB"/>
        <w:rPr>
          <w:b/>
          <w:b/>
          <w:bCs/>
        </w:rPr>
      </w:pPr>
      <w:r>
        <w:rPr>
          <w:b/>
          <w:bCs/>
        </w:rPr>
        <w:t>7. Quel degré de connaissance les morts ont-ils? Ecclésiaste 9:5 et 10; Psaume 146:3 et 4; Job 14:14 et 21.</w:t>
      </w:r>
    </w:p>
    <w:p>
      <w:pPr>
        <w:pStyle w:val="TextoEB"/>
        <w:rPr/>
      </w:pPr>
      <w:r>
        <w:rPr/>
        <w:t xml:space="preserve">     </w:t>
      </w:r>
      <w:r>
        <w:rPr/>
        <w:t>RÉPONSE: "… les _______ ne savent ______." "Et ce même jour leurs _________ ___________." "Que ses fils soient honorés, il ____ _____ ______."</w:t>
      </w:r>
    </w:p>
    <w:p>
      <w:pPr>
        <w:pStyle w:val="TextoEB"/>
        <w:rPr/>
      </w:pPr>
      <w:r>
        <w:rPr/>
      </w:r>
    </w:p>
    <w:p>
      <w:pPr>
        <w:pStyle w:val="PreguntaEB"/>
        <w:rPr/>
      </w:pPr>
      <w:r>
        <w:rPr/>
        <w:t>8. Les morts peuvent-ils parler à Dieu? Psaume 115:17.</w:t>
      </w:r>
    </w:p>
    <w:p>
      <w:pPr>
        <w:pStyle w:val="TextoEB"/>
        <w:rPr/>
      </w:pPr>
      <w:r>
        <w:rPr/>
        <w:t xml:space="preserve">     </w:t>
      </w:r>
      <w:r>
        <w:rPr/>
        <w:t>RÉPONSE: "Ce ne sont pas les  ______ _____ ___________ l'Éternel."</w:t>
      </w:r>
    </w:p>
    <w:p>
      <w:pPr>
        <w:pStyle w:val="TextoEB"/>
        <w:rPr/>
      </w:pPr>
      <w:r>
        <w:rPr/>
      </w:r>
    </w:p>
    <w:p>
      <w:pPr>
        <w:pStyle w:val="TextoEB"/>
        <w:rPr>
          <w:b/>
          <w:b/>
          <w:bCs/>
        </w:rPr>
      </w:pPr>
      <w:r>
        <w:rPr>
          <w:b/>
          <w:bCs/>
        </w:rPr>
        <w:t>9. Un homme décédé peut-il retourner dans sa maison sous la forme d'un esprit? Job 7:9 et 10.</w:t>
      </w:r>
    </w:p>
    <w:p>
      <w:pPr>
        <w:pStyle w:val="TextoEB"/>
        <w:rPr/>
      </w:pPr>
      <w:r>
        <w:rPr/>
        <w:t xml:space="preserve">    </w:t>
      </w:r>
      <w:r>
        <w:rPr/>
        <w:t>VOTRE RÉPONSE: _______.</w:t>
      </w:r>
    </w:p>
    <w:p>
      <w:pPr>
        <w:pStyle w:val="TextoEB"/>
        <w:rPr/>
      </w:pPr>
      <w:r>
        <w:rPr/>
      </w:r>
    </w:p>
    <w:p>
      <w:pPr>
        <w:pStyle w:val="TextoEB"/>
        <w:rPr/>
      </w:pPr>
      <w:r>
        <w:rPr>
          <w:b/>
          <w:bCs/>
        </w:rPr>
        <w:t>10. Si les morts ont une existence consciente comme esprits libérés, l'enseignement de Jésus et de Paul sur le besoin d'une résurrection future n'a aucun sens. Qu'écrivit Paul? 1 Corinthiens 15:12 à 19, 23.</w:t>
      </w:r>
    </w:p>
    <w:p>
      <w:pPr>
        <w:pStyle w:val="TextoEB"/>
        <w:rPr/>
      </w:pPr>
      <w:r>
        <w:rPr/>
        <w:t xml:space="preserve">    </w:t>
      </w:r>
      <w:r>
        <w:rPr/>
        <w:t>RÉPONSE: "S'il n'y a point de résurrection des morts, ______ _____ _____ _____ _____ ressuscité. Et … notre prédication est  ______, et votre foi aussi est ______."</w:t>
      </w:r>
    </w:p>
    <w:p>
      <w:pPr>
        <w:pStyle w:val="NotaEB"/>
        <w:rPr/>
      </w:pPr>
      <w:r>
        <w:rPr/>
        <w:t>Note: Prétendre que l'être humain possède l'immortalité de façon naturelle, est en opposition avec la vérité biblique qui dit que Dieu seul la  possède (1 Timothée 6:16; 1:17). Nous pouvons recevoir l'immortalité seulement comme un don, en Jésus-Christ (2 Timothée 1:10), mais cette vérité est profondément haït par l'ennemi de Christ, aussi, le premier mensonge enseigné par Satan fut: "Vous ne mourrez point" (Genèse 3:4). C'est à lui que revient "l'honneur" d'avoir prêché le premier sermon sur la supposée immortalité de l'âme. Christ a dit: "Je suis la résurrection et la vie. Celui qui croit en moi vivra." (Jean 11:25).</w:t>
      </w:r>
    </w:p>
    <w:p>
      <w:pPr>
        <w:pStyle w:val="NotaEB"/>
        <w:rPr>
          <w:i w:val="false"/>
          <w:i w:val="false"/>
          <w:iCs/>
          <w:sz w:val="16"/>
        </w:rPr>
      </w:pPr>
      <w:r>
        <w:rPr>
          <w:i w:val="false"/>
          <w:iCs/>
          <w:sz w:val="16"/>
        </w:rPr>
      </w:r>
    </w:p>
    <w:p>
      <w:pPr>
        <w:pStyle w:val="TextoEB"/>
        <w:rPr>
          <w:b/>
          <w:b/>
          <w:bCs/>
        </w:rPr>
      </w:pPr>
      <w:r>
        <w:rPr>
          <w:b/>
          <w:bCs/>
        </w:rPr>
        <w:t>11. Qui doit venir avant que la résurrection puisse avoir lieu? 1 Thessaloniciens 4:13 à 17.</w:t>
      </w:r>
    </w:p>
    <w:p>
      <w:pPr>
        <w:pStyle w:val="TextoEB"/>
        <w:rPr/>
      </w:pPr>
      <w:r>
        <w:rPr/>
        <w:t xml:space="preserve">    </w:t>
      </w:r>
      <w:r>
        <w:rPr/>
        <w:t>VOTRE RÉPONSE: ________.</w:t>
      </w:r>
    </w:p>
    <w:p>
      <w:pPr>
        <w:pStyle w:val="TextoEB"/>
        <w:rPr/>
      </w:pPr>
      <w:r>
        <w:rPr/>
      </w:r>
    </w:p>
    <w:p>
      <w:pPr>
        <w:pStyle w:val="Encab2EB"/>
        <w:rPr/>
      </w:pPr>
      <w:r>
        <w:rPr/>
        <w:t>Avec qui les médiums parlent-ils? Avec les esprits des morts?</w:t>
      </w:r>
    </w:p>
    <w:p>
      <w:pPr>
        <w:pStyle w:val="TextoEB"/>
        <w:rPr/>
      </w:pPr>
      <w:r>
        <w:rPr/>
        <w:t xml:space="preserve">   </w:t>
      </w:r>
      <w:r>
        <w:rPr/>
        <w:t>Il est évident que l'idée de pouvoir parler avec les morts est incompatible avec la vérité biblique.</w:t>
      </w:r>
    </w:p>
    <w:p>
      <w:pPr>
        <w:pStyle w:val="TextoEB"/>
        <w:rPr>
          <w:sz w:val="16"/>
        </w:rPr>
      </w:pPr>
      <w:r>
        <w:rPr>
          <w:sz w:val="16"/>
        </w:rPr>
      </w:r>
    </w:p>
    <w:p>
      <w:pPr>
        <w:pStyle w:val="TextoEB"/>
        <w:rPr>
          <w:b/>
          <w:b/>
          <w:bCs/>
        </w:rPr>
      </w:pPr>
      <w:r>
        <w:rPr>
          <w:b/>
          <w:bCs/>
        </w:rPr>
        <w:t>12. Que savons-nous sur la fin de ceux qui prétendent ce genre de communications? Ésaïe 8:19 à 22 (Voir aussi Lévitique 19:31 et 20:6; Galates 5:20).</w:t>
      </w:r>
    </w:p>
    <w:p>
      <w:pPr>
        <w:pStyle w:val="TextoEB"/>
        <w:rPr/>
      </w:pPr>
      <w:r>
        <w:rPr/>
        <w:t xml:space="preserve">    </w:t>
      </w:r>
      <w:r>
        <w:rPr/>
        <w:t>RÉPONSE: "… il n'y aura que ________, ___________ et de sombres __________: il sera repoussé dans  _________ ____________."</w:t>
      </w:r>
    </w:p>
    <w:p>
      <w:pPr>
        <w:pStyle w:val="TextoEB"/>
        <w:rPr/>
      </w:pPr>
      <w:r>
        <w:rPr/>
      </w:r>
    </w:p>
    <w:p>
      <w:pPr>
        <w:pStyle w:val="TextoEB"/>
        <w:rPr>
          <w:b/>
          <w:b/>
          <w:bCs/>
        </w:rPr>
      </w:pPr>
      <w:r>
        <w:rPr>
          <w:b/>
          <w:bCs/>
        </w:rPr>
        <w:t>13. Quel est le grand adversaire de la vérité biblique et de l'Évangile de Jésus-Christ? Apocalypse 12:7 à 9.</w:t>
      </w:r>
    </w:p>
    <w:p>
      <w:pPr>
        <w:pStyle w:val="TextoEB"/>
        <w:rPr/>
      </w:pPr>
      <w:r>
        <w:rPr/>
        <w:t xml:space="preserve">    </w:t>
      </w:r>
      <w:r>
        <w:rPr/>
        <w:t>RÉPONSE: "________ … et ses _______ furent précipités avec lui ."</w:t>
      </w:r>
    </w:p>
    <w:p>
      <w:pPr>
        <w:pStyle w:val="TextoEB"/>
        <w:rPr/>
      </w:pPr>
      <w:r>
        <w:rPr/>
      </w:r>
    </w:p>
    <w:p>
      <w:pPr>
        <w:pStyle w:val="TextoEB"/>
        <w:rPr>
          <w:b/>
          <w:b/>
          <w:bCs/>
        </w:rPr>
      </w:pPr>
      <w:r>
        <w:rPr>
          <w:b/>
          <w:bCs/>
        </w:rPr>
        <w:t>14. De quelle manière Satan et ses anges peuvent-ils apparaître? 2 Corinthiens 11:13 à 15.</w:t>
      </w:r>
    </w:p>
    <w:p>
      <w:pPr>
        <w:pStyle w:val="TextoEB"/>
        <w:rPr/>
      </w:pPr>
      <w:r>
        <w:rPr/>
        <w:t xml:space="preserve">    </w:t>
      </w:r>
      <w:r>
        <w:rPr/>
        <w:t>RÉPONSE: "Satan lui-même se déguise en  ______ ___ _________."</w:t>
      </w:r>
    </w:p>
    <w:p>
      <w:pPr>
        <w:pStyle w:val="NotaEB"/>
        <w:rPr/>
      </w:pPr>
      <w:r>
        <w:rPr/>
        <w:t>Note: L'enseignement de l'immortalité naturelle de l'âme est  un héritage du paganisme et n'a pas sa place dans une Église chrétienne. Beaucoup d'églises pourtant acceptent aveuglément cette fausse doctrine et se préparent à devenir la proie de la grande séduction conçue par les "esprits de démons, qui font des prodiges", des miracles en apparence (Apocalypse 16:13 et 14). Elles seront trompées au point de devenir elles-mêmes "une habitation de démons, un repaire de tout esprit impur" (Apocalypse 18:1 et 2).</w:t>
      </w:r>
    </w:p>
    <w:p>
      <w:pPr>
        <w:pStyle w:val="NotaEB"/>
        <w:rPr/>
      </w:pPr>
      <w:r>
        <w:rPr/>
        <w:t>Y a-t-il une question qui vous préoccupe et dont vous cherchez la solution? Ne consultez pas ceux qui s'adonnent au spiritisme ou encore les "médiums chrétiens"; ceci serait tourner le dos à Dieu pour vous placer entre les mains des anges déchus, qui ne cherchent que votre ruine éternelle. Le fait qu'ils sont capables de donner certaines informations qui ne sont pas à notre portée, ne doit pas nous étonner. Allez plutôt droit au Seigneur qui vous aime à un tel point qu'il a donné son Fils pour vous. Il vous révélera tout ce que vous avez besoin de connaître!</w:t>
      </w:r>
    </w:p>
    <w:p>
      <w:pPr>
        <w:pStyle w:val="NotaEB"/>
        <w:rPr/>
      </w:pPr>
      <w:r>
        <w:rPr/>
        <w:t>La vérité est que ceux qui pensent ou espèrent pouvoir contacter les morts sont trompés. Tous ceux que Satan trompent ainsi sont sur la voie de la destruction. Combien il est  préférable alors de se tourner vers le Seigneur! Vous pouvez avoir confiance en Lui. Dieu est Amour!</w:t>
      </w:r>
    </w:p>
    <w:p>
      <w:pPr>
        <w:pStyle w:val="NotaEB"/>
        <w:rPr/>
      </w:pPr>
      <w:r>
        <w:rPr/>
        <w:t>Jésus a laissé cette précieuse promesse dans le Psaume 32:8: "Je t'instruirai et te montrerai la voie que tu dois suivre; je te conseillerai, j'aurai le regard sur toi."</w:t>
      </w:r>
    </w:p>
    <w:p>
      <w:pPr>
        <w:pStyle w:val="NotaEB"/>
        <w:rPr/>
      </w:pPr>
      <w:r>
        <w:rPr/>
        <w:t>"Ne crains rien, car je suis avec toi; ne promène pas des regards inquiets, car je suis ton Dieu; je te fortifie, je viens à ton secours, je te soutiens de ma droite puissante." Ésaïe 41:10.</w:t>
      </w:r>
    </w:p>
    <w:p>
      <w:pPr>
        <w:pStyle w:val="NotaEB"/>
        <w:rPr/>
      </w:pPr>
      <w:r>
        <w:rPr/>
      </w:r>
    </w:p>
    <w:p>
      <w:pPr>
        <w:pStyle w:val="TextoEB"/>
        <w:rPr/>
      </w:pPr>
      <w:r>
        <w:rPr/>
        <w:t xml:space="preserve">    </w:t>
      </w:r>
      <w:r>
        <w:rPr/>
        <w:t>Voici à titre indicatif ce qu'un auteur écrivait sur la manière de procéder du spiritisme.</w:t>
      </w:r>
    </w:p>
    <w:p>
      <w:pPr>
        <w:pStyle w:val="TextoEB"/>
        <w:rPr/>
      </w:pPr>
      <w:r>
        <w:rPr/>
        <w:t>"Il (Satan) a le pouvoir de faire apparaître aux hommes l'image de leurs amis décédés. La contrefaçon est parfaite; les traits bien connus, les paroles, le son de la voix sont reproduits de façon distincte. Les gens sont consolés par l'assurance que leurs bien-aimés jouissent de la félicité céleste, et, sans se douter du danger qu'ils courent, ils prêtent l'oreille à des esprits séducteurs et à des doctrines de démons."</w:t>
      </w:r>
    </w:p>
    <w:p>
      <w:pPr>
        <w:pStyle w:val="TextoEB"/>
        <w:rPr/>
      </w:pPr>
      <w:r>
        <w:rPr/>
        <w:t xml:space="preserve">"Quand Satan les a convaincus d'être réellement en communication avec les morts, il fait apparaître à leurs yeux des personnes descendues dans la tombe sans y être préparées. Elles se disent heureuses dans le ciel, et prétendent même y occuper une position élevée. Et ainsi se répand au près et au loin l'erreur selon laquelle il n'y aurait pas de différence entre le juste et le méchant. Les visiteurs du monde des esprits donnent parfois des avertissements opportuns. Mais dès qu'ils ont gagné la confiance, ils se hasardent à enseigner des doctrines qui sapent la foi aux saintes Écritures. Tout en paraissant s'intéresser profondément au bien de leurs amis sur la terre, ils insinuent des erreurs dangereuses. Le fait qu'ils énoncent certaines vérités et qu'ils peuvent parfois annoncer l'avenir, inspire confiance en leurs dires, et ainsi, leurs faux enseignements sont acceptés aussi facilement et crus aussi implicitement par les foules que s'il s'agissait des vérités les plus sacrées de la Bible. La loi de Dieu est écartée, l'Esprit de grâce est méprisé, le sang de l'alliance est tenu pour une chose profane. Les esprits nient la divinité de Jésus-Christ et se mettent eux-mêmes au niveau du Créateur. C'est ainsi que, sous un déguisement nouveau, le grand rebelle dirige contre Dieu la guerre qu'il a commencée dans le ciel et qu'il poursuit sur la terre depuis six mille ans. </w:t>
      </w:r>
    </w:p>
    <w:p>
      <w:pPr>
        <w:pStyle w:val="TextoEB"/>
        <w:rPr/>
      </w:pPr>
      <w:r>
        <w:rPr/>
        <w:t>"Plusieurs tentent d'expliquer les manifestations spirites en les attribuant toutes à la fraude et à la prestidigitation. S'il est vrai qu'on a souvent donné des tours de passe-passe pour des phénomènes authentiques, il n'en reste pas moins qu'il y a des manifestations réelles d'une puissance surnaturelle. Les bruits mystérieux par lesquels le spiritisme moderne a commencé n'était pas le fruit de supercherie mais bien le fait de mauvais anges, qui inauguraient ainsi une des séductions les plus néfastes. L'idée que le spiritisme n'est qu'une imposture contribuera à tromper une foule de gens. Dès qu'ils se trouveront en face de manifestations qu'ils seront forcés de reconnaître comme surnaturelles, ils seront séduits et en viendront à les considérer comme la grande puissance de Dieu." (</w:t>
      </w:r>
      <w:r>
        <w:rPr>
          <w:i/>
          <w:iCs/>
        </w:rPr>
        <w:t>La Tragédie des Siècles</w:t>
      </w:r>
      <w:r>
        <w:rPr/>
        <w:t>, p. 600 et 601).</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left="360" w:hanging="36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9:31:00Z</dcterms:created>
  <dc:creator>Josiane Charrère</dc:creator>
  <dc:description/>
  <dc:language>en-US</dc:language>
  <cp:lastModifiedBy>Josiane Charrère</cp:lastModifiedBy>
  <cp:lastPrinted>2001-10-03T17:50:00Z</cp:lastPrinted>
  <dcterms:modified xsi:type="dcterms:W3CDTF">2002-01-08T21:51:00Z</dcterms:modified>
  <cp:revision>54</cp:revision>
  <dc:subject/>
  <dc:title>Buenas Nuevas</dc:title>
</cp:coreProperties>
</file>