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Wide Latin;Times New Roman" w:hAnsi="Wide Latin;Times New Roman" w:cs="Wide Latin;Times New Roman"/>
          <w:color w:val="00FFFF"/>
          <w:sz w:val="9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83935</wp:posOffset>
                </wp:positionH>
                <wp:positionV relativeFrom="paragraph">
                  <wp:posOffset>271145</wp:posOffset>
                </wp:positionV>
                <wp:extent cx="18161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05pt,21.35pt" to="493.3pt,21.3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56325</wp:posOffset>
                </wp:positionH>
                <wp:positionV relativeFrom="paragraph">
                  <wp:posOffset>180975</wp:posOffset>
                </wp:positionV>
                <wp:extent cx="635" cy="18097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75pt,14.25pt" to="484.75pt,28.4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84925</wp:posOffset>
                </wp:positionH>
                <wp:positionV relativeFrom="paragraph">
                  <wp:posOffset>144145</wp:posOffset>
                </wp:positionV>
                <wp:extent cx="723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75pt,11.35pt" to="508.4pt,11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77205</wp:posOffset>
                </wp:positionH>
                <wp:positionV relativeFrom="paragraph">
                  <wp:posOffset>451485</wp:posOffset>
                </wp:positionV>
                <wp:extent cx="688340" cy="180975"/>
                <wp:effectExtent l="38100" t="38735" r="387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867" y="0"/>
                              </a:moveTo>
                              <a:lnTo>
                                <a:pt x="775" y="0"/>
                              </a:lnTo>
                              <a:lnTo>
                                <a:pt x="701" y="70"/>
                              </a:lnTo>
                              <a:lnTo>
                                <a:pt x="517" y="281"/>
                              </a:lnTo>
                              <a:lnTo>
                                <a:pt x="387" y="561"/>
                              </a:lnTo>
                              <a:lnTo>
                                <a:pt x="258" y="982"/>
                              </a:lnTo>
                              <a:lnTo>
                                <a:pt x="166" y="1474"/>
                              </a:lnTo>
                              <a:lnTo>
                                <a:pt x="55" y="2035"/>
                              </a:lnTo>
                              <a:lnTo>
                                <a:pt x="37" y="2667"/>
                              </a:lnTo>
                              <a:lnTo>
                                <a:pt x="0" y="3298"/>
                              </a:lnTo>
                              <a:lnTo>
                                <a:pt x="0" y="16702"/>
                              </a:lnTo>
                              <a:lnTo>
                                <a:pt x="37" y="17333"/>
                              </a:lnTo>
                              <a:lnTo>
                                <a:pt x="55" y="17965"/>
                              </a:lnTo>
                              <a:lnTo>
                                <a:pt x="166" y="18526"/>
                              </a:lnTo>
                              <a:lnTo>
                                <a:pt x="258" y="19018"/>
                              </a:lnTo>
                              <a:lnTo>
                                <a:pt x="387" y="19439"/>
                              </a:lnTo>
                              <a:lnTo>
                                <a:pt x="517" y="19719"/>
                              </a:lnTo>
                              <a:lnTo>
                                <a:pt x="701" y="19930"/>
                              </a:lnTo>
                              <a:lnTo>
                                <a:pt x="775" y="20000"/>
                              </a:lnTo>
                              <a:lnTo>
                                <a:pt x="867" y="20000"/>
                              </a:lnTo>
                              <a:lnTo>
                                <a:pt x="19133" y="20000"/>
                              </a:lnTo>
                              <a:lnTo>
                                <a:pt x="19225" y="20000"/>
                              </a:lnTo>
                              <a:lnTo>
                                <a:pt x="19299" y="19930"/>
                              </a:lnTo>
                              <a:lnTo>
                                <a:pt x="19483" y="19719"/>
                              </a:lnTo>
                              <a:lnTo>
                                <a:pt x="19613" y="19439"/>
                              </a:lnTo>
                              <a:lnTo>
                                <a:pt x="19742" y="19018"/>
                              </a:lnTo>
                              <a:lnTo>
                                <a:pt x="19834" y="18526"/>
                              </a:lnTo>
                              <a:lnTo>
                                <a:pt x="19945" y="17965"/>
                              </a:lnTo>
                              <a:lnTo>
                                <a:pt x="19963" y="17333"/>
                              </a:lnTo>
                              <a:lnTo>
                                <a:pt x="20000" y="16702"/>
                              </a:lnTo>
                              <a:lnTo>
                                <a:pt x="20000" y="3298"/>
                              </a:lnTo>
                              <a:lnTo>
                                <a:pt x="19963" y="2667"/>
                              </a:lnTo>
                              <a:lnTo>
                                <a:pt x="19945" y="2035"/>
                              </a:lnTo>
                              <a:lnTo>
                                <a:pt x="19834" y="1474"/>
                              </a:lnTo>
                              <a:lnTo>
                                <a:pt x="19742" y="982"/>
                              </a:lnTo>
                              <a:lnTo>
                                <a:pt x="19613" y="561"/>
                              </a:lnTo>
                              <a:lnTo>
                                <a:pt x="19483" y="281"/>
                              </a:lnTo>
                              <a:lnTo>
                                <a:pt x="19299" y="70"/>
                              </a:lnTo>
                              <a:lnTo>
                                <a:pt x="19225" y="0"/>
                              </a:lnTo>
                              <a:lnTo>
                                <a:pt x="19133" y="0"/>
                              </a:lnTo>
                              <a:lnTo>
                                <a:pt x="86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66"/>
                        </a:solidFill>
                        <a:ln w="7632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867,0l775,0l701,70l517,281l387,561l258,982l166,1474l55,2035l37,2667l0,3298l0,16702l37,17333l55,17965l166,18526l258,19018l387,19439l517,19719l701,19930l775,20000l867,20000l19133,20000l19225,20000l19299,19930l19483,19719l19613,19439l19742,19018l19834,18526l19945,17965l19963,17333l20000,16702l20000,3298l19963,2667l19945,2035l19834,1474l19742,982l19613,561l19483,281l19299,70l19225,0l19133,0l867,0xe" fillcolor="#666666" stroked="t" o:allowincell="f" style="position:absolute;margin-left:439.15pt;margin-top:35.55pt;width:54.15pt;height:14.2pt;mso-wrap-style:none;v-text-anchor:middle">
                <v:fill o:detectmouseclick="t" type="solid" color2="#999999"/>
                <v:stroke color="#666666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3400</wp:posOffset>
                </wp:positionH>
                <wp:positionV relativeFrom="paragraph">
                  <wp:posOffset>180975</wp:posOffset>
                </wp:positionV>
                <wp:extent cx="635" cy="1809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pt,14.25pt" to="442pt,28.4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41010</wp:posOffset>
                </wp:positionH>
                <wp:positionV relativeFrom="paragraph">
                  <wp:posOffset>271145</wp:posOffset>
                </wp:positionV>
                <wp:extent cx="18161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21.35pt" to="450.55pt,21.3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30570</wp:posOffset>
                </wp:positionH>
                <wp:positionV relativeFrom="paragraph">
                  <wp:posOffset>180975</wp:posOffset>
                </wp:positionV>
                <wp:extent cx="194310" cy="721995"/>
                <wp:effectExtent l="38100" t="39370" r="387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72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3" y="0"/>
                              </a:moveTo>
                              <a:lnTo>
                                <a:pt x="2680" y="35"/>
                              </a:lnTo>
                              <a:lnTo>
                                <a:pt x="2026" y="70"/>
                              </a:lnTo>
                              <a:lnTo>
                                <a:pt x="1503" y="158"/>
                              </a:lnTo>
                              <a:lnTo>
                                <a:pt x="980" y="264"/>
                              </a:lnTo>
                              <a:lnTo>
                                <a:pt x="588" y="422"/>
                              </a:lnTo>
                              <a:lnTo>
                                <a:pt x="261" y="545"/>
                              </a:lnTo>
                              <a:lnTo>
                                <a:pt x="65" y="739"/>
                              </a:lnTo>
                              <a:lnTo>
                                <a:pt x="0" y="792"/>
                              </a:lnTo>
                              <a:lnTo>
                                <a:pt x="0" y="897"/>
                              </a:lnTo>
                              <a:lnTo>
                                <a:pt x="0" y="19103"/>
                              </a:lnTo>
                              <a:lnTo>
                                <a:pt x="0" y="19208"/>
                              </a:lnTo>
                              <a:lnTo>
                                <a:pt x="65" y="19296"/>
                              </a:lnTo>
                              <a:lnTo>
                                <a:pt x="261" y="19455"/>
                              </a:lnTo>
                              <a:lnTo>
                                <a:pt x="588" y="19578"/>
                              </a:lnTo>
                              <a:lnTo>
                                <a:pt x="980" y="19736"/>
                              </a:lnTo>
                              <a:lnTo>
                                <a:pt x="1503" y="19842"/>
                              </a:lnTo>
                              <a:lnTo>
                                <a:pt x="2026" y="19930"/>
                              </a:lnTo>
                              <a:lnTo>
                                <a:pt x="2680" y="19965"/>
                              </a:lnTo>
                              <a:lnTo>
                                <a:pt x="3333" y="20000"/>
                              </a:lnTo>
                              <a:lnTo>
                                <a:pt x="16667" y="20000"/>
                              </a:lnTo>
                              <a:lnTo>
                                <a:pt x="17320" y="19965"/>
                              </a:lnTo>
                              <a:lnTo>
                                <a:pt x="17974" y="19930"/>
                              </a:lnTo>
                              <a:lnTo>
                                <a:pt x="18497" y="19842"/>
                              </a:lnTo>
                              <a:lnTo>
                                <a:pt x="19020" y="19736"/>
                              </a:lnTo>
                              <a:lnTo>
                                <a:pt x="19412" y="19578"/>
                              </a:lnTo>
                              <a:lnTo>
                                <a:pt x="19739" y="19455"/>
                              </a:lnTo>
                              <a:lnTo>
                                <a:pt x="19935" y="19296"/>
                              </a:lnTo>
                              <a:lnTo>
                                <a:pt x="20000" y="19208"/>
                              </a:lnTo>
                              <a:lnTo>
                                <a:pt x="20000" y="19103"/>
                              </a:lnTo>
                              <a:lnTo>
                                <a:pt x="20000" y="897"/>
                              </a:lnTo>
                              <a:lnTo>
                                <a:pt x="20000" y="792"/>
                              </a:lnTo>
                              <a:lnTo>
                                <a:pt x="19935" y="739"/>
                              </a:lnTo>
                              <a:lnTo>
                                <a:pt x="19739" y="545"/>
                              </a:lnTo>
                              <a:lnTo>
                                <a:pt x="19412" y="422"/>
                              </a:lnTo>
                              <a:lnTo>
                                <a:pt x="19020" y="264"/>
                              </a:lnTo>
                              <a:lnTo>
                                <a:pt x="18497" y="158"/>
                              </a:lnTo>
                              <a:lnTo>
                                <a:pt x="17974" y="70"/>
                              </a:lnTo>
                              <a:lnTo>
                                <a:pt x="17320" y="35"/>
                              </a:lnTo>
                              <a:lnTo>
                                <a:pt x="16667" y="0"/>
                              </a:lnTo>
                              <a:lnTo>
                                <a:pt x="3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66"/>
                        </a:solidFill>
                        <a:ln w="76320">
                          <a:solidFill>
                            <a:srgbClr val="66666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3,0l2680,35l2026,70l1503,158l980,264l588,422l261,545l65,739l0,792l0,897l0,19103l0,19208l65,19296l261,19455l588,19578l980,19736l1503,19842l2026,19930l2680,19965l3333,20000l16667,20000l17320,19965l17974,19930l18497,19842l19020,19736l19412,19578l19739,19455l19935,19296l20000,19208l20000,19103l20000,897l20000,792l19935,739l19739,545l19412,422l19020,264l18497,158l17974,70l17320,35l16667,0l3333,0xe" fillcolor="#666666" stroked="t" o:allowincell="f" style="position:absolute;margin-left:459.1pt;margin-top:14.25pt;width:15.25pt;height:56.8pt;mso-wrap-style:none;v-text-anchor:middle">
                <v:fill o:detectmouseclick="t" type="solid" color2="#999999"/>
                <v:stroke color="#666666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9595</wp:posOffset>
                </wp:positionH>
                <wp:positionV relativeFrom="paragraph">
                  <wp:posOffset>721995</wp:posOffset>
                </wp:positionV>
                <wp:extent cx="635" cy="18097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5pt,56.85pt" to="444.85pt,71.0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77205</wp:posOffset>
                </wp:positionH>
                <wp:positionV relativeFrom="paragraph">
                  <wp:posOffset>812165</wp:posOffset>
                </wp:positionV>
                <wp:extent cx="18161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5pt,63.95pt" to="453.4pt,63.9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92520</wp:posOffset>
                </wp:positionH>
                <wp:positionV relativeFrom="paragraph">
                  <wp:posOffset>721995</wp:posOffset>
                </wp:positionV>
                <wp:extent cx="635" cy="18097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56.85pt" to="487.6pt,71.0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20130</wp:posOffset>
                </wp:positionH>
                <wp:positionV relativeFrom="paragraph">
                  <wp:posOffset>812165</wp:posOffset>
                </wp:positionV>
                <wp:extent cx="18161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pt,63.95pt" to="496.15pt,63.9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02960</wp:posOffset>
                </wp:positionH>
                <wp:positionV relativeFrom="paragraph">
                  <wp:posOffset>180975</wp:posOffset>
                </wp:positionV>
                <wp:extent cx="635" cy="72199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pt,14.25pt" to="464.8pt,71.0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77205</wp:posOffset>
                </wp:positionH>
                <wp:positionV relativeFrom="paragraph">
                  <wp:posOffset>541655</wp:posOffset>
                </wp:positionV>
                <wp:extent cx="68834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15pt,42.65pt" to="493.3pt,42.65pt" stroked="t" o:allowincell="f" style="position:absolute">
                <v:stroke color="#7f7f7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gerian;Courier New" w:ascii="Algerian;Courier New" w:hAnsi="Algerian;Courier New"/>
          <w:color w:val="00FFFF"/>
          <w:sz w:val="144"/>
          <w:lang w:val="en-US"/>
        </w:rPr>
        <w:t>KRYN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8425</wp:posOffset>
                </wp:positionH>
                <wp:positionV relativeFrom="paragraph">
                  <wp:posOffset>100965</wp:posOffset>
                </wp:positionV>
                <wp:extent cx="4313555" cy="109728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;Courier New" w:hAnsi="Algerian;Courier New" w:cs="Algerian;Courier New"/>
                                <w:color w:val="0000FF"/>
                                <w:sz w:val="144"/>
                                <w:lang w:val="en-US"/>
                              </w:rPr>
                            </w:pPr>
                            <w:r>
                              <w:rPr>
                                <w:rFonts w:cs="Algerian;Courier New" w:ascii="Algerian;Courier New" w:hAnsi="Algerian;Courier New"/>
                                <w:color w:val="0000FF"/>
                                <w:sz w:val="144"/>
                                <w:lang w:val="en-US"/>
                              </w:rPr>
                              <w:t>KRYNIC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86.4pt;mso-wrap-distance-left:9.05pt;mso-wrap-distance-right:9.05pt;mso-wrap-distance-top:0pt;mso-wrap-distance-bottom:0pt;margin-top:7.95pt;mso-position-vertical-relative:text;margin-left:-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lgerian;Courier New" w:hAnsi="Algerian;Courier New" w:cs="Algerian;Courier New"/>
                          <w:color w:val="0000FF"/>
                          <w:sz w:val="144"/>
                          <w:lang w:val="en-US"/>
                        </w:rPr>
                      </w:pPr>
                      <w:r>
                        <w:rPr>
                          <w:rFonts w:cs="Algerian;Courier New" w:ascii="Algerian;Courier New" w:hAnsi="Algerian;Courier New"/>
                          <w:color w:val="0000FF"/>
                          <w:sz w:val="144"/>
                          <w:lang w:val="en-US"/>
                        </w:rPr>
                        <w:t>KRYN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spacing w:val="6"/>
          <w:lang w:val="en-US"/>
        </w:rPr>
        <w:t>Vad</w:t>
      </w:r>
      <w:r>
        <w:rPr>
          <w:rFonts w:eastAsia="Times New Roman" w:cs="Times New Roman"/>
          <w:b/>
          <w:i/>
          <w:spacing w:val="6"/>
          <w:lang w:val="en-US"/>
        </w:rPr>
        <w:t>á</w:t>
      </w:r>
      <w:r>
        <w:rPr>
          <w:b/>
          <w:i/>
          <w:spacing w:val="6"/>
          <w:lang w:val="en-US"/>
        </w:rPr>
        <w:t>, katoruju Ja vam dam, zrobicca é  vas  krynicaju  vady,  ciaku</w:t>
      </w:r>
      <w:r>
        <w:rPr>
          <w:rFonts w:eastAsia="Times New Roman" w:cs="Times New Roman"/>
          <w:b/>
          <w:i/>
          <w:spacing w:val="6"/>
          <w:lang w:val="en-US"/>
        </w:rPr>
        <w:t>c</w:t>
      </w:r>
      <w:r>
        <w:rPr>
          <w:b/>
          <w:i/>
          <w:spacing w:val="6"/>
          <w:lang w:val="en-US"/>
        </w:rPr>
        <w:t xml:space="preserve">aj u </w:t>
      </w:r>
      <w:r>
        <w:rPr>
          <w:rFonts w:eastAsia="Times New Roman" w:cs="Times New Roman"/>
          <w:b/>
          <w:i/>
          <w:spacing w:val="6"/>
          <w:lang w:val="en-US"/>
        </w:rPr>
        <w:t>z</w:t>
      </w:r>
      <w:r>
        <w:rPr>
          <w:b/>
          <w:i/>
          <w:spacing w:val="6"/>
          <w:lang w:val="en-US"/>
        </w:rPr>
        <w:t>y</w:t>
      </w:r>
      <w:r>
        <w:rPr>
          <w:rFonts w:eastAsia="Times New Roman" w:cs="Times New Roman"/>
          <w:b/>
          <w:i/>
          <w:spacing w:val="6"/>
          <w:lang w:val="en-US"/>
        </w:rPr>
        <w:t>c</w:t>
      </w:r>
      <w:r>
        <w:rPr>
          <w:b/>
          <w:i/>
          <w:spacing w:val="6"/>
          <w:lang w:val="en-US"/>
        </w:rPr>
        <w:t>cio vie</w:t>
      </w:r>
      <w:r>
        <w:rPr>
          <w:rFonts w:eastAsia="Times New Roman" w:cs="Times New Roman"/>
          <w:b/>
          <w:i/>
          <w:spacing w:val="6"/>
          <w:lang w:val="en-US"/>
        </w:rPr>
        <w:t>c</w:t>
      </w:r>
      <w:r>
        <w:rPr>
          <w:b/>
          <w:i/>
          <w:spacing w:val="6"/>
          <w:lang w:val="en-US"/>
        </w:rPr>
        <w:t>naje... In 4,14</w:t>
      </w:r>
    </w:p>
    <w:p>
      <w:pPr>
        <w:pStyle w:val="Normal"/>
        <w:rPr>
          <w:b/>
          <w:b/>
          <w:i/>
          <w:i/>
          <w:spacing w:val="6"/>
          <w:sz w:val="4"/>
          <w:lang w:val="en-US"/>
        </w:rPr>
      </w:pPr>
      <w:r>
        <w:rPr>
          <w:b/>
          <w:i/>
          <w:spacing w:val="6"/>
          <w:sz w:val="4"/>
          <w:lang w:val="en-US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jc w:val="both"/>
        <w:rPr/>
      </w:pPr>
      <w:r>
        <w:rPr>
          <w:b/>
          <w:i/>
          <w:caps/>
          <w:spacing w:val="-4"/>
          <w:sz w:val="18"/>
          <w:lang w:val="en-US"/>
        </w:rPr>
        <w:t>Kulturna-relihijnAJA HAZETA siabryny kataliko</w:t>
      </w:r>
      <w:r>
        <w:rPr>
          <w:rFonts w:eastAsia="Times New Roman" w:cs="Times New Roman"/>
          <w:b/>
          <w:i/>
          <w:caps/>
          <w:spacing w:val="-4"/>
          <w:sz w:val="18"/>
          <w:lang w:val="en-US"/>
        </w:rPr>
        <w:t>U</w:t>
      </w:r>
      <w:r>
        <w:rPr>
          <w:b/>
          <w:i/>
          <w:caps/>
          <w:spacing w:val="-4"/>
          <w:sz w:val="18"/>
          <w:lang w:val="en-US"/>
        </w:rPr>
        <w:t>-bie</w:t>
      </w:r>
      <w:r>
        <w:rPr>
          <w:rFonts w:eastAsia="Times New Roman" w:cs="Times New Roman"/>
          <w:b/>
          <w:i/>
          <w:caps/>
          <w:spacing w:val="-4"/>
          <w:sz w:val="18"/>
          <w:lang w:val="en-US"/>
        </w:rPr>
        <w:t>L</w:t>
      </w:r>
      <w:r>
        <w:rPr>
          <w:b/>
          <w:i/>
          <w:caps/>
          <w:spacing w:val="-4"/>
          <w:sz w:val="18"/>
          <w:lang w:val="en-US"/>
        </w:rPr>
        <w:t>arusa</w:t>
      </w:r>
      <w:r>
        <w:rPr>
          <w:rFonts w:eastAsia="Times New Roman" w:cs="Times New Roman"/>
          <w:b/>
          <w:i/>
          <w:caps/>
          <w:spacing w:val="-4"/>
          <w:sz w:val="18"/>
          <w:lang w:val="en-US"/>
        </w:rPr>
        <w:t>U</w:t>
      </w:r>
      <w:r>
        <w:rPr>
          <w:b/>
          <w:i/>
          <w:caps/>
          <w:spacing w:val="-4"/>
          <w:sz w:val="18"/>
          <w:lang w:val="en-US"/>
        </w:rPr>
        <w:t xml:space="preserve"> Sankt-Pieciarburha (4) 1999</w:t>
      </w:r>
    </w:p>
    <w:p>
      <w:pPr>
        <w:pStyle w:val="Heading4"/>
        <w:ind w:hanging="0"/>
        <w:rPr>
          <w:b/>
          <w:b/>
          <w:i/>
          <w:i/>
          <w:caps/>
          <w:spacing w:val="-4"/>
          <w:sz w:val="18"/>
          <w:lang w:val="en-US"/>
        </w:rPr>
      </w:pPr>
      <w:r>
        <w:rPr>
          <w:b/>
          <w:i/>
          <w:caps/>
          <w:spacing w:val="-4"/>
          <w:sz w:val="18"/>
          <w:lang w:val="en-US"/>
        </w:rPr>
      </w:r>
    </w:p>
    <w:p>
      <w:pPr>
        <w:pStyle w:val="Heading4"/>
        <w:ind w:hanging="0"/>
        <w:rPr>
          <w:lang w:val="en-US"/>
        </w:rPr>
      </w:pPr>
      <w:r>
        <w:rPr>
          <w:lang w:val="en-US"/>
        </w:rPr>
        <w:t>DYJASPARA</w:t>
      </w:r>
    </w:p>
    <w:p>
      <w:pPr>
        <w:pStyle w:val="Heading1"/>
        <w:rPr/>
      </w:pPr>
      <w:r>
        <w:rPr/>
        <w:t>БЭТЛЕЕМСКАЯ ЗОРАЧКА НАД САНКТ-ПЕЦЯРБУРГАМ</w:t>
      </w:r>
    </w:p>
    <w:p>
      <w:pPr>
        <w:pStyle w:val="Style11"/>
        <w:rPr/>
      </w:pPr>
      <w:r>
        <w:rPr/>
        <w:t>Валянцін ГРЫЦКЕВІЧ, старшыня Беларускага Грамадска-Культурнага Таварыства ў Санкт-Пецярбурзе</w:t>
      </w:r>
    </w:p>
    <w:p>
      <w:pPr>
        <w:pStyle w:val="Heading1"/>
        <w:ind w:firstLine="720"/>
        <w:rPr>
          <w:color w:val="auto"/>
          <w:sz w:val="20"/>
        </w:rPr>
      </w:pPr>
      <w:r>
        <w:rPr>
          <w:color w:val="auto"/>
          <w:sz w:val="20"/>
          <w:lang w:val="en-US"/>
        </w:rPr>
        <w:t>Дарагія землякі!</w:t>
      </w:r>
    </w:p>
    <w:p>
      <w:pPr>
        <w:pStyle w:val="Normal"/>
        <w:ind w:firstLine="720"/>
        <w:jc w:val="both"/>
        <w:rPr>
          <w:sz w:val="20"/>
          <w:lang w:val="be-BY"/>
        </w:rPr>
      </w:pPr>
      <w:r>
        <w:rPr>
          <w:sz w:val="20"/>
          <w:lang w:val="be-BY"/>
        </w:rPr>
        <w:t>Канчаецца 1998-мы год. Гэта быў ня першы цяжкі год для нашага народа, якога пазбаўляюць роднай мовы, гісторыі, культуры. Матэрыяльны дабрабыт нашага народа на Бацькаўшчыне пагоршыўся з-за ягонай даверлівасьці ў свой час да лісьлі-вых словаў і пустых абяцанак, а гэтая да-верлівасьць шмат у чым абавязана ягонай абыякавасьці да духоўнай спадчыны і Бо-жага Слова - бо не прыслухаліся да словаў Апостала: "Хай ніхто не зводзіць вас пус-тымі словамі, бо за гэта прыходзіць гнеў Божы на сыноў бунтоўных. Дык жа ня будзьце супольнікамі іхнымі" ( Еф 5,6-7). Але не здарма сказана яшчэ:"Чаго ты жу-рышся, душа мая, чаго ты маркоцішся? Май надзею на Бога!" (Пс 41,12; 42,5). Нам з Вамі лягчэй, дарагія землякі, бо ўлады не перашкаджаюць нам адраджаць беларускую культуру і мову у нашых абмежаваных магчымасьцях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Таму, дзякуючы ініцыятыве сьвядомых беларусаў Пецярбурга, узьніклі тут у першы раз сьвятая Імша і казань на роднай мове. Гэта для нас надта важна, бо, як казаў Апостал: "Калі малюся на НЕЗ-НАЁМАЙ мове, дык хоць дух мой і моліц-ца, але розум мой застаецца бяз плоду" (1Кар 11,14).</w:t>
      </w:r>
    </w:p>
    <w:p>
      <w:pPr>
        <w:pStyle w:val="Normal"/>
        <w:ind w:firstLine="720"/>
        <w:jc w:val="both"/>
        <w:rPr/>
      </w:pPr>
      <w:r>
        <w:rPr>
          <w:sz w:val="20"/>
          <w:lang w:val="be-BY"/>
        </w:rPr>
        <w:t>Гэта зроблена ў той час, калі ў родным нашым краі ў храмах амаль спрэс гучыць слова не на роднай беларусам мове. Да іншых ініцыятываў сьвядомых беларусаў Пецярбурга хацелася б аднесьці таксама і выданьне газэт "</w:t>
      </w:r>
      <w:r>
        <w:rPr>
          <w:sz w:val="20"/>
          <w:lang w:val="en-US"/>
        </w:rPr>
        <w:t>KRYNICA</w:t>
      </w:r>
      <w:r>
        <w:rPr>
          <w:sz w:val="20"/>
          <w:lang w:val="be-BY"/>
        </w:rPr>
        <w:t>" і "Наша новая газета", і працяг працы асьветніцкага лекторыя пры Беларускім Грамадска - культурным Таварыстве ў Санкт-Пецярбурзе, сустрэчы двойчы ў год ля крыжа пакутнікам, палеглым ад рук чыр-воных забойцаў у Левашове, чарговыя Беларускія чытаньні у Нацыянальнай Біб-ліятэцы, канцэрт з выкананьнем беларус-кай музыкі, выступы сяброў БГКТ на між-народных сустрэчах беларусоў за мяжою.</w:t>
      </w:r>
    </w:p>
    <w:p>
      <w:pPr>
        <w:pStyle w:val="2"/>
        <w:ind w:firstLine="720"/>
        <w:jc w:val="both"/>
        <w:rPr>
          <w:b/>
          <w:b/>
          <w:i/>
          <w:i/>
          <w:sz w:val="20"/>
        </w:rPr>
      </w:pPr>
      <w:r>
        <w:rPr>
          <w:sz w:val="20"/>
        </w:rPr>
        <w:t>Таму хачу падзякаваць сябрам БГКТ за іхні ўдзел у грамадскай працы і пажадаць ім добрага здароўя і ладу ў сям</w:t>
      </w:r>
      <w:r>
        <w:rPr>
          <w:rFonts w:eastAsia="Times New Roman" w:cs="Times New Roman"/>
          <w:sz w:val="20"/>
        </w:rPr>
        <w:t>’</w:t>
      </w:r>
      <w:r>
        <w:rPr>
          <w:sz w:val="20"/>
        </w:rPr>
        <w:t>і; а таксама пажадаць упэўненасьці ў нашых сілах, пакуль мы працуем супольна, не гледзячы на розьніцу ў веравызнаньні, сьветапоглядзе, узросьце. Калі будзем разам, уратуем беларушчыну ў Пецярбурзе. Хай сьвятло тае Зоркі, што паўстала над Бэтлеемам Юдэйскім і прынесла нам вестку аб нараджэньні Хрыста, народзіць усьцеху з Божае руплівасьці аб нас і ўдзячнасьць за ласку Бога да нас! сьнежня 1998 года.</w:t>
      </w:r>
    </w:p>
    <w:p>
      <w:pPr>
        <w:pStyle w:val="Heading4"/>
        <w:ind w:hanging="0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Heading4"/>
        <w:ind w:hanging="0"/>
        <w:rPr>
          <w:lang w:val="en-US"/>
        </w:rPr>
      </w:pPr>
      <w:r>
        <w:rPr>
          <w:lang w:val="en-US"/>
        </w:rPr>
      </w:r>
    </w:p>
    <w:p>
      <w:pPr>
        <w:pStyle w:val="Heading4"/>
        <w:ind w:hanging="0"/>
        <w:rPr>
          <w:lang w:val="en-US"/>
        </w:rPr>
      </w:pPr>
      <w:r>
        <w:rPr>
          <w:lang w:val="en-US"/>
        </w:rPr>
        <w:t>KULTURA</w:t>
      </w:r>
    </w:p>
    <w:p>
      <w:pPr>
        <w:pStyle w:val="Heading1"/>
        <w:rPr/>
      </w:pPr>
      <w:r>
        <w:rPr/>
        <w:t>АДКУЛЬ УЗЯЛАСЯ БЕЛАРУСКАЯ БАТЛЕЙКА</w:t>
      </w:r>
    </w:p>
    <w:p>
      <w:pPr>
        <w:pStyle w:val="Style11"/>
        <w:rPr/>
      </w:pPr>
      <w:r>
        <w:rPr/>
        <w:t>Галіна ТАЎЛАЙ, кандыдат мастацтвазнаўства Расейскага Інстытута Гісторыі Мастацтваў</w:t>
      </w:r>
    </w:p>
    <w:p>
      <w:pPr>
        <w:pStyle w:val="2"/>
        <w:jc w:val="both"/>
        <w:rPr/>
      </w:pPr>
      <w:r>
        <w:rPr/>
      </w:r>
    </w:p>
    <w:p>
      <w:pPr>
        <w:pStyle w:val="2"/>
        <w:ind w:firstLine="720"/>
        <w:jc w:val="both"/>
        <w:rPr>
          <w:sz w:val="20"/>
        </w:rPr>
      </w:pPr>
      <w:r>
        <w:rPr>
          <w:sz w:val="20"/>
        </w:rPr>
        <w:t xml:space="preserve">Сьвяткаваньне Божага Нараджэньня ў хрысьціянскай Царкве пачалося ў IV стагодзьдзі. Гэта быў вынік разьвіцьця адпаведнага рытуалу і ікана-графіі, але штучнае прадстаўленьне месца нараджэньня Збаўцы і прысутных сьведкаў гэтай падзеі распачалося з XIII стагодзьдзя, калі сьвяты Францішак зрабіў паход да ясьляў на гары, дзе былі прадстаўленыя фігуры Маленькага Ісуса, Яго Маці і сьвятога Язэпа, абкружаня пастухамі і жывёламі. Гэтая акцыя стала вельмі папулярнай. Такім чынам, прад-стаўленьні нерухомых ясьляў, як звычай сьвяткаваньня Божага Нараджэньня, ста-лі выкарыстоўвацца па ўсёй Эўропе, асабліва ў заходняй яе частцы. Гэтая традыцыя існуе і дасюль. У некаторых месцах нерухомыя ясьлі ператварыліся ў механізаваныя, відаць, пад узьдзеяньнем так званага тэатра «Мундзі», гэта зна-чыць сьпектакляў, якія паказваліся пры дапамозе плоскіх фігур. Такія ясьлі вядо-мыя ў цэнтральнай Эўропе, асабліва ў Паўдзённай Германіі, Аўстрыі, Бельгіі, Польшчы, Францыі і іншых краінах. У некаторых месцах нерухомыя фігуры акцёры-вандроўнікі дапаўнялі рухомымі ў часе сьпектакляў лялькамі. Першыя весткі пра лялечны тэатр ідуць зь Гішпаніі 1538 года. Першае апісаньне трохі пазьней з -1612 года. Гэты тэатр быў у форме скрыні. Такі тэатр быў распаўсюджаным ва Ўсходняй Эўропе: Польшчы, Венгрыі, Румыніі, на Ўкраіне, Беларусі і Расеі. У скрыні было два ярусы: ніжні паверх - зямля і відавочны сьвет, верхні паверх - нябёсы і Боская абіцель. Тэатр Містэрыі пачаў сваё разьвіцьцё з Х стагодзьдзя. Спачатку гэта была літургічная драма, якая паказвала пакуты Ісуса Хрыста. Паступова да іх сталі далучацца іншыя падзеі жыцьця Ісуса, а асабліва Яго нараджэньне. Пачынаючы з ХV стагодзьдзя іграюцца асобныя дыялёгі зь вялікай колькасьцю частакак: дабравеш-чаньне, сцэна пастухоў, нараджэньне, забойства немаўлятак, уцёкі ў Эгіпет і іншыя. Лялечнікі, як лічаць некаторыя, узялі гэтыя тэксты гатовымі. Тэксты лялечных дзеяньняў Божага Нараджэньня падзяляюцца на дзьве часткі: заходняй традыцыі і ўсходняй. Аўтары заходніх тэкстаў не паказвалі матыва пакараньня цара Ірада, які быў найважнейшым у тэкстах беларускіх, украінскіх і польскіх, дзе зьявіліся бытавыя інтэрмедыйныя камічныя сцэнкі з дадаткам сьмехавай народнай культуры. </w:t>
      </w:r>
    </w:p>
    <w:p>
      <w:pPr>
        <w:pStyle w:val="2"/>
        <w:ind w:firstLine="720"/>
        <w:jc w:val="both"/>
        <w:rPr>
          <w:sz w:val="20"/>
        </w:rPr>
      </w:pPr>
      <w:r>
        <w:rPr>
          <w:sz w:val="20"/>
        </w:rPr>
        <w:t xml:space="preserve">Шмат якія гіста-рычныя мемуары, а таксама навуковыя дасьледваньні распавядаюць пра тэтра-лізаваныя дзеі нараджэньня Ісуса Хрыста. У розных гарадох Эўропы: Бізансоне, Леоне, Кракаве, Гародні, Смаленску, а цяпер і ў Амерыцы, у Японіі такое тэатралізава-нае дзеяньне - тэатр жывых акцёраў і ля-лечны тэатр: батлейка, шопка, вярцеп - важная частка культуры. Пачынаючы зь сярэдніх вякоў, "лялечнае Раство" існава-ла ў большасьці краін Эўропы: ад Г Здаецца, што агульны адказ аб паходжаньне ссьпектакля "Божае Нарад-жэньне" крыецца ў самым нараджэньні Ісуса Хрыста. Аднак, якім чынам падзеі нараджэньня ператварыліся ў лялечны сьпектакль? Згодна зь некаторымі дасьледваньнямі, адказ на гэтае пытань-не такі: сталі рухомымі ясьлі, дзе нара-дзіўся Хрыстос - і атрымалася скрынка Батлейкі. Сёньня ў кожным больш ці менш значным цэнтры Каталёніі існу-юць свае ўласныя версіі "El Pastores", якія таксама выконваюць жывыя акторы, і якія паказваюць у канцы сьнежня, ці пачатку студзеня. Гэтая каталёнская назвва тэатралізаваных дзеяньняў на тэму Божага Нараджэньня, якія паказ-ваюцца ва ўсе дні сьвятаў Раства - водгалас старажытных сяраднявечных аўтасакраменталіяў, перапрацаваных у канцы мінулага, пачатку нашага стагодзьдзя рознымі аўтарамі. Звычайна гэтыя сьпектаклі адбываюцца ў найбольш прэстыжных тэатрах. У пастаноўках удзельнічаюць акторы-аматары і прафісіяналы. Здараецца, што ў такіх пастаноўках прыймаюць удзел ад трыдцаці да ста людзей, сярод якіх мужчыны і жанчыны, старыя і дзеці. Усе яны патрэбныя, каб стварыць хоры анёлаў, пастухоў, д’яблаў - усіх неаб-ходных персанажаў для ажыцяўленьня тэмы найважнейшага выдарэньня - Раства Хрыстовага. </w:t>
      </w:r>
    </w:p>
    <w:p>
      <w:pPr>
        <w:pStyle w:val="2"/>
        <w:ind w:firstLine="720"/>
        <w:jc w:val="both"/>
        <w:rPr>
          <w:sz w:val="20"/>
        </w:rPr>
      </w:pPr>
      <w:r>
        <w:rPr>
          <w:sz w:val="20"/>
        </w:rPr>
        <w:t>Большасьць аўтарскіх версій прытрымліваецца пяці асноўных тэмаў: біблійнай - нарад-жэньне Госпада Ісуса ў традыцыйным акружэньні, дабравешчаньне, начное прыбыцьцё ў Бэтлеем, ясьлі - хлявушок, пакланеньне пастухоў, бэтлеемская зорачка, прыбыцьцё трох каралёў, пада-рожжа Марыі і Язэпа ў Эгіпет; міфа-лягічнай тэмы канфлікту дабра і зла, нябеснай існасьці, міфалёгіі пекла, дзе фігуруюць д’яблы на фоне пейзажа катлоў, цэпаў, вогненных полымяў, праклёнаў і шатанскіх скокаў - выступае тут сатана, валадар пекла, які апрануты ў чорнае, у чырвоным плашчы і з хвастом. Ён зьяўляецца і зьнікае са сцэны з грокатам і з громам. Выра-шэньне д’ябальскай тэмы зьмяняецца ад аднаго аўтара да другога, аднак заўсёды мае трагічны канчатак. На тэрыторыі Беларусі было не мала калегій пры кляштарах і манастырах, навучэнцы якіх прыймалі ўдзел у тэатральных прадстаў-леньнях. Іншым разам у гонар таго ці іншага сьвятога ладзілі тэатральнае шэсьце. Вучні, падобна сярэднявечным заходнім брадчыкам, выступалі ў касьцюмах і масках. Сцэнічнай пляцоў-кай тады была вуліца, што вяла да касьцёла, зала, абочыны дарогі, вокны будынкаў. Адной з самых яркіх старонак беларускага Тэатральнага мастацтва складае дзейнасьць тэатра лялек "Батлейкі", якая трапіўшы на Беларусь у шаснадцатым стагодзьдзі, да гэтага часу зьяўляецца гонарам нашай Радзімы.</w:t>
      </w:r>
    </w:p>
    <w:p>
      <w:pPr>
        <w:pStyle w:val="2"/>
        <w:rPr/>
      </w:pPr>
      <w:r>
        <w:rPr/>
        <w:t xml:space="preserve">Інфармацыя ўзятая з радыёперадачы "Магутны Божа", сьнежань 1997ішпаніі да Беларусі. </w:t>
      </w:r>
    </w:p>
    <w:p>
      <w:pPr>
        <w:pStyle w:val="Heading4"/>
        <w:ind w:hanging="0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32"/>
          <w:lang w:val="be-BY"/>
        </w:rPr>
        <w:t>HRAMADSKA</w:t>
      </w:r>
      <w:r>
        <w:rPr>
          <w:rFonts w:eastAsia="Times New Roman" w:cs="Times New Roman" w:ascii="Times New Roman" w:hAnsi="Times New Roman"/>
          <w:lang w:val="en-US"/>
        </w:rPr>
        <w:t>ŚĆ</w:t>
      </w:r>
    </w:p>
    <w:p>
      <w:pPr>
        <w:pStyle w:val="Heading1"/>
        <w:rPr/>
      </w:pPr>
      <w:r>
        <w:rPr/>
        <w:t>Да праблемы палітычнага ўдзелу беларусаў ці прышчэпка ад камунізма</w:t>
      </w:r>
    </w:p>
    <w:p>
      <w:pPr>
        <w:pStyle w:val="Style11"/>
        <w:rPr>
          <w:lang w:val="en-US"/>
        </w:rPr>
      </w:pPr>
      <w:r>
        <w:rPr/>
        <w:t>Яраслаў КРЫВЫ</w:t>
      </w:r>
    </w:p>
    <w:p>
      <w:pPr>
        <w:pStyle w:val="TextBody"/>
        <w:rPr>
          <w:sz w:val="18"/>
        </w:rPr>
      </w:pPr>
      <w:r>
        <w:rPr>
          <w:sz w:val="18"/>
        </w:rPr>
        <w:t>Праблема палітычнага ўдзелу шырокіх масаў народу стаіць перад кожным грамадствам. Адным з элементаў праблемы зьяўляецца палітычная пасіўнасьць насельніцтва, якая выражаецца ў адсутнасьці цікаўнасьці да палітычнай сітуацыі, ня ўдзеле ў працэсах фарміраваньня улады (выбарах), а асабліва ў непрыняцьці масавых формаў выяў-леньня сваёй пазіцыі: пікеты, мітынгі, страйкі і інш. Гэта праблема прымае сьпецэфічныя формы ў пост-камуністычных краінах. Палітычная актыўнасьць непасрэдна залежыць ад грамадскай палітсьвядомасьці. Пад палітсьвядомасьцю трэба разумець адлюстраваньне ў грамадскай сьвядо-масьці палітычнай рэчаіснасьці. Палі-тычная рэчаіснасьць уяўляе сабою дзяржаву як палітычны інстытут, партыі, прафсаюзы, іншыя суб’екты палітычнай сістэмы, іх узаемадзеяньне і ўплыў на агульную сітуацыю ў краіне. Успры-маньне народам палітычнай рэчаіснасьці адбываецца праз прызму належнага. Разуменьне кожным належнага зале-жыць ад агульнапрынятых нормаў культуры, ад прыналежнасьці да пэўнага сацыяльнага слоя, а таксама ад непасрэдна палітычнай культуры. Нема-лаважную ролю адыгрывае такая форма масавай народнай сьвядомасьці, як грамадская думка.</w:t>
      </w:r>
    </w:p>
    <w:p>
      <w:pPr>
        <w:pStyle w:val="TextBody"/>
        <w:rPr>
          <w:sz w:val="18"/>
        </w:rPr>
      </w:pPr>
      <w:r>
        <w:rPr>
          <w:sz w:val="18"/>
        </w:rPr>
        <w:t>Для таго, каб высьвятліць прычыны палітычнай пасіўнасьці асноўнай масы насельніцтва Беларусі неабходна пра-аналізаваць кожны з вышэйазначаных фактараў, якія ўзаемна ўплываюць адзін на другога.</w:t>
      </w:r>
    </w:p>
    <w:p>
      <w:pPr>
        <w:pStyle w:val="TextBody"/>
        <w:rPr>
          <w:sz w:val="18"/>
        </w:rPr>
      </w:pPr>
      <w:r>
        <w:rPr>
          <w:sz w:val="18"/>
        </w:rPr>
        <w:t>Нормы культуры, ў тым ліку нацыянальнай культуры, для большасьці беларускага насельніцтва фармаваліся ў савецкі перыяд. Савецкая ідэалёгія была наскрозь прасякнута матывамі інтэр-нацыяналізма, атэізма і працы на карысьць высокіх ідэалаў пабудовы камуністычнага раю. Савецкая культура імкнулася адцягнуць думкі чалавека ад яго асабістага жыцьцёвага становішча, якое было незайздростным, і заняць розум людзей ілюзіямі аб выкананьні імі вялікай функцыі будаўнікоў камунізма. Людзі лічылі сваё цяжкае становішча часовым і паміралі з надзеяй на сьветлую будучыню сваіх нашчадкаў. Савецкі інтэрнацыяналізм на практыцы азначаў адмаўленьне нацыянальнай адметнасьці народаў і іх дзяржаўнага абасабленьня, нягледзячы на тое, што дэкляравалася самавызначэньне нацыяў. Такім чынам, дзеяньне савецкай ідэалёгіі на сучасную палітсьвядомасьць народа відавочная: адсутнасьць нацыя-нальных, рэлігійных і пэўна акрэсь-леных спажывецкіх матываў (стымулаў) удзелу ў палітыцы.</w:t>
      </w:r>
    </w:p>
    <w:p>
      <w:pPr>
        <w:pStyle w:val="TextBody"/>
        <w:rPr/>
      </w:pPr>
      <w:r>
        <w:rPr>
          <w:sz w:val="18"/>
        </w:rPr>
        <w:t>Сацыяльныя слаі грамадства вызначаюцца сукупнасьцю мноства кам-панентаў, асноўныя зь якіх – матэ-рыяльная заможнасьць і ўзровень адукацыі. Большасьць насельніцтва Бела-русі на сёньняшні дзень уяўляюць людзі з малым матэрыяльным дастаткам і невысокім узроўнем адукацыі (у асноў-ным няпоўная сярэдняя адукацыя + прафтэхвучылішча). Значнай частцы менавіта такіх людзей уласьціва люмпэн-камуністычнае жаданьне “адабараць у багатых і падзяліць пароўну”, а таксама прынцып: “калі мне дрэнна, то няхай і ўсім будзе дрэнна”. Людзям, якія належаць да азначанага слоя, звычайна аднолькава не падабаецца іх становішча, але іх дзеяньні могуць мець абсалютна розную накіраванасьць: ці поўную палітычную пасіўнасьць ці актыўную падтрымку папулістаў-дэмагогаў, якія ўдала іграюць на іх пачуцьцях.</w:t>
      </w:r>
      <w:r>
        <w:rPr>
          <w:sz w:val="18"/>
          <w:lang w:val="en-US"/>
        </w:rPr>
        <w:t xml:space="preserve"> </w:t>
      </w:r>
    </w:p>
    <w:p>
      <w:pPr>
        <w:pStyle w:val="TextBody"/>
        <w:rPr>
          <w:sz w:val="18"/>
        </w:rPr>
      </w:pPr>
      <w:r>
        <w:rPr>
          <w:sz w:val="18"/>
        </w:rPr>
        <w:t>Палітычная культура ўяўляе сабой частку агульначалавечай культуры наро-да. Яна выражаецца ў ступені разумень-ня сутнасьці палітычных працэсаў якія адбываюцца ў грамадстве, а таксама ў ступені ўсьведамленьня залежнасьці свайго асабістага жыцьця ад палітычнай сітуацыі ў краіне. Большасьць беларусаў мае палітычную культуру ў значнай частцы сфармаваную пад уплывам занят-каў палітінфармацыі і сродкамі масавай інфармацыі часоў камуністычнай улады. Плюралізм думак, шматпартыйнасьць, свабода сумленьня, слова, а таксама сут-насьць і неабходнасьць іншых дэмакра-тычных інстытутаў звычайна знаходзіц-ца па-за межамі іх рацыянальнага ўспрыманьня. Палітычная культура савецкіх часоў палягала на лаяльнасьці да адзінай палітычнай сілы ў дзяржаве, якую ўвасабляла камуністычная партыя, і агрэсіўным непрыняцьці альтэрна-тыўных плыняў у палітыцы. Савецкія людзі былі прызвычаены да таго, што іх палітычная актыўнасьць не прывядзе да нейкіх зьменаў у дзяржаве, а таксама да таго, што за іх думала Партыя. У цяперашняй сітуацыі выяўленьнем тако-га стаўленьня з’яўляецца слабы, неасэн-саваны інтарэс людзей да палітычных падзеяў у дзяржаве, адсутнасьць упэў-ненасьці ў тым, што яны сваім удзелам у палітыцы могуць нешта зьмяніць. Вялікую ролю ў палітсьвядомасьці насельніцтва адыгрывае грамадская дум-ка, думка большасьці. Людзі ў якіх не склалася акрэсьленая палітычная пазі-цыя, схільныя давярацца стаднаму прын-цыпу, гэта значыць рабіць так, як робіць большасьць. У сучаснай дзяржаве грамадская палітычная думка фармі-руецца перш за ўсё сродкамі масавай інфармацыі -- сваеасаблівай крыніцы, адкуль людзі даведваюцца аб тым “як робяць і думаюць усе”. Асабліва вялікую ролю сёньня адыгрываюць электронныя сродкі масавай інфармацыі. Гэта ёсьць найбольш простая і даступная для большасьці крыніца атрыманьня палітычнай інфармацыі. Але і неэлектроныя СМІ зьяўляюцца эфек-тыўным інструментам фарміраваньня грамадскай думкі. Пры разьвітых дэма-кратычных інстытутах палітычныя суб’екты маюць роўны доступ да вы-казваньня сваіх пазіцый праз СМІ.</w:t>
      </w:r>
    </w:p>
    <w:p>
      <w:pPr>
        <w:pStyle w:val="TextBody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У Беларусі на сёньняшні дзень відавочна амаль поўная падначаленасьць дзяржаве друкаваных выданьняў зь вялікім тыра-жом і абсалютная падначаленасьць дзяржаве беларускіх электроных СМІ. Тэндэнцыйнасьць паданьня палітычнай інфармацыі вядзе да скажоннага фармі-раваньня грамадскай думкі і, як вынік, да скажоннага ўспрыманьня палітычнай рэчаіснасьці. Да таго ж СМІ ў дэмак-ратычнай дзяржаве павінны спрыяць павышэньню ўзроўня палітычнай куль-туры насельніцтва. Аднак у Беларусі атрымоўваецца, што праз СМІ прапа-гандуецца люмпэн-абывацельскае стаў-леньне да палітыкі, маўляў, “палітыка – брудная спрва і ня трэба пэцкаць сябе ўдзелам у ёй”. У той час, калі павінна праводзіцца іншая лінія– “Брудную палітыку робяць брудныя людзі -- не дазвольма брудным людзям кіраваць намі”. Тыя метады, якія зараз выкарыс-тоўваюцца беларускімі ўладамі ў палітычнай сьфэры - выкарыстоўваліся ў свой час савецкімі ўладамі. Да таго ж дзяржаўнай ідэалогіяй займаюцца тыя ж самыя партработнікі, якія займаліся гэтым пры камуністычнай уладзе. Беларускія дэмакратычныя не сфармі-равалася, народ ня быў да падрыхтаваны да дэмакратыі, а той час, калі улада ў краіне належыла дэмакратычным сілам, ня быў выкарыстан належным чынам. На цяперашні момант нацыянальна дэмакратычным сілам застаецца толькі аналізаваць зробленыя памылкі, каб у будучым закласьці належны падмурак для стабільнай дэмаратыі, зрабіўшы сваеасаблівую прышчэпку ад камуністычнай мінуўшчыны.</w:t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3"/>
        <w:rPr/>
      </w:pPr>
      <w:r>
        <w:rPr/>
        <w:t>KULTURA</w:t>
      </w:r>
    </w:p>
    <w:p>
      <w:pPr>
        <w:pStyle w:val="Heading1"/>
        <w:rPr/>
      </w:pPr>
      <w:r>
        <w:rPr/>
        <w:t>Добры вечар табе, пане гаспадару!</w:t>
      </w:r>
    </w:p>
    <w:p>
      <w:pPr>
        <w:pStyle w:val="Style11"/>
        <w:rPr/>
      </w:pPr>
      <w:r>
        <w:rPr/>
        <w:t>Тарэса ШЫРМА</w:t>
      </w:r>
    </w:p>
    <w:p>
      <w:pPr>
        <w:pStyle w:val="2"/>
        <w:ind w:firstLine="720"/>
        <w:jc w:val="both"/>
        <w:rPr/>
      </w:pPr>
      <w:r>
        <w:rPr>
          <w:sz w:val="20"/>
        </w:rPr>
        <w:t xml:space="preserve">Амаль 2000 год таму назад у Бэтлееме нарадзіўся Ісус Хрыстос. Гэтая падзея перамяніла гісторыю ўсяго сьвету. Евангельле не падае дакладнай даты нараджэньня Хрыста, але ў </w:t>
      </w:r>
      <w:r>
        <w:rPr>
          <w:sz w:val="20"/>
          <w:lang w:val="en-US"/>
        </w:rPr>
        <w:t>IV</w:t>
      </w:r>
      <w:r>
        <w:rPr>
          <w:sz w:val="20"/>
        </w:rPr>
        <w:t xml:space="preserve"> стагодзьдзі сярод хрысьціянаў узнік звычай сьвяткаваць Божае Нараджэньне 25 сьнежня. Для язычнікаў (а імі былі і нашыя продкі) гэта быў дзень "нараджэньня", ці "адраджэньня" сонца - пачатак новага сонечнага года: яно абяцала прыход цяпла і сьвятла, абуджэньне прыроды, адраджэньне пладаноснай сілы зямлі. Ісус Хрыстос зьяўляецца сапраўдным Сонцам, бо Ён сваім вучэньнем абудзіў і асьвяціў зямлю, і да гэтай пары асьвячае шляхі ўсіх тых, хто імкнецца да сьвятла і праўды. </w:t>
      </w:r>
    </w:p>
    <w:p>
      <w:pPr>
        <w:pStyle w:val="2"/>
        <w:ind w:firstLine="720"/>
        <w:jc w:val="both"/>
        <w:rPr/>
      </w:pPr>
      <w:r>
        <w:rPr>
          <w:sz w:val="20"/>
        </w:rPr>
        <w:t>Звычай сьвяткаваньня Божага Нараджэньня, а затым Новага Года і Богазьяўленьня (Вадохрышча)  з 24 сьнежня па 6 студзеня зьяўляецца адным з самых значных і ўрачыстых сьвятаў. З даўніх часоў сярод нашага народа за гэтымі сьвятамі замацоўвалася назва "Каляды", якія яшчэ называюцца "Сьвятыя Вечары" ці "Сьвятыя Дні".Да Каляд людзі пачыналі рыхтавацца задоўга, яшчэ з пачатку зімы. Большая ўвага надавалася духоўнай падрыхтоўцы да прыходу ў сьвет Божага Дзіцяці, але важным было таксама падрыхтаваць свой дом, гаспадарку, і асабліва, сьвяточны стол, бо сумеснае спажы-ваньне ежы заўсёды аб</w:t>
      </w:r>
      <w:r>
        <w:rPr>
          <w:rFonts w:eastAsia="Times New Roman" w:cs="Times New Roman"/>
          <w:sz w:val="20"/>
        </w:rPr>
        <w:t>’</w:t>
      </w:r>
      <w:r>
        <w:rPr>
          <w:sz w:val="20"/>
        </w:rPr>
        <w:t xml:space="preserve">ядноўвала нашых продкаў у іх радасьцях, спадзяваньнях, працы. </w:t>
      </w:r>
    </w:p>
    <w:p>
      <w:pPr>
        <w:pStyle w:val="2"/>
        <w:ind w:firstLine="720"/>
        <w:jc w:val="both"/>
        <w:rPr/>
      </w:pPr>
      <w:r>
        <w:rPr>
          <w:sz w:val="20"/>
        </w:rPr>
        <w:t>Традыцыйная вячэра на пярэдадні Божага Нарад-жэньня - "постная куцьця" - зьяўляецца пачаткам сьвяточных вечароў і дзён. На працягу сьвятаў ладзіліся тры куцьці. Паколькі першая куцьця азначала рытуальны пачатак Каляд і сьвяткавалася з асаблівай урачыстасьцю. Яна атрымала назву "Вялікая Куцьця". Вялікая Куцьця пачыналася адразу пасьля заходу сонца, калі на небе зьяўлялася першая зорка. З раніцы ў гэты дзень усе працавалі: у кожнай хаце старанна мылі і скрэблі, прыбіралі, заканчвалі ўсе раней распачатыя работы. Дарослыя шчыра пасьціліся праз увесь дзень(нічога не елі), дзецям дазвалялася ў абед зьесьці крыху постнай кашы. Уся сьм</w:t>
      </w:r>
      <w:r>
        <w:rPr>
          <w:rFonts w:eastAsia="Times New Roman" w:cs="Times New Roman"/>
          <w:sz w:val="20"/>
        </w:rPr>
        <w:t>’</w:t>
      </w:r>
      <w:r>
        <w:rPr>
          <w:sz w:val="20"/>
        </w:rPr>
        <w:t>я мылася, прыбіралася. У хаце ставілася і ўпрыгожвалася ёлка, якая сымбалізавала надзею, супакой і жыцьцё. Затым гаспадыня цалкам аддавалася клопатам падрыхтоўкі сьвяточнай вячэры. Калі пачынала цямнець, гаспадар з малодшым сынам ці ўнукам уваходзілі ў хату. Гаспадар трымаў невялікі жытні снапок з каласамі, а хлопчык ахопак сена. Сена раскідвалася на стале,на якім засьцілаўся белы чысты абрус. У цэнтры</w:t>
      </w:r>
      <w:r>
        <w:rPr>
          <w:sz w:val="20"/>
          <w:lang w:val="en-US"/>
        </w:rPr>
        <w:t xml:space="preserve"> ñòàëà абрус</w:t>
      </w:r>
      <w:r>
        <w:rPr>
          <w:sz w:val="20"/>
        </w:rPr>
        <w:t>. Побач клаліся аплаткі (белы плоскі прэсны хлеб) загадзя асьвечаныя ў касьцёле. Пасьля малітвы, якую чытаў гаспадар, уся сям</w:t>
      </w:r>
      <w:r>
        <w:rPr>
          <w:rFonts w:eastAsia="Times New Roman" w:cs="Times New Roman"/>
          <w:sz w:val="20"/>
        </w:rPr>
        <w:t>’</w:t>
      </w:r>
      <w:r>
        <w:rPr>
          <w:sz w:val="20"/>
        </w:rPr>
        <w:t>я дзялілася аплаткам - кожны адломліваў кусочак белага крохкага хлеба ў другога, адорваючы яго найлепшымі пажаданьнямі і радасьць з Божага Нараджэньня.</w:t>
      </w:r>
    </w:p>
    <w:p>
      <w:pPr>
        <w:pStyle w:val="2"/>
        <w:ind w:firstLine="720"/>
        <w:jc w:val="both"/>
        <w:rPr>
          <w:sz w:val="20"/>
        </w:rPr>
      </w:pPr>
      <w:r>
        <w:rPr>
          <w:sz w:val="20"/>
        </w:rPr>
        <w:t>Звычайна сьвяточная вячэра складалася з кваса з грыбамі, бліноў, селядца (ці рыбы) з льняным алеем, аўсянага кісялю і галоўнай стравы - куцьці (кашы з ячменных круп). Паводле старажытнай народнай традыцыі лічбы 3, 5, 7, 9, 12, якія адпавядалі колькасьці страў на стале, у каляднай рытуальнай вячэры азначалі посьпех, шчасьце, дабрабыт у наступным годзе. Абавязковай стравай быў грыбны адвар. Паколькі грыб лічыўся зямной расьлінай, то грыбны адвар сымбалізаваў сокі зямныя, якія пад дзеяньнем сонца абуджаюць жыцьцё ў прыродзе. Мак сымбалізаваў урадлівасьць, блін - сонца, якое давала не толькі сьвятло, але і прабуджала жыцьцё на зямлі. Спажываючы гэтыя стравы, людзі верылі ў іх цудадзейную сіл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43835</wp:posOffset>
                </wp:positionH>
                <wp:positionV relativeFrom="paragraph">
                  <wp:posOffset>-1424305</wp:posOffset>
                </wp:positionV>
                <wp:extent cx="1953895" cy="1866900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186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3211" w:dyaOrig="2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8pt;height:147pt" filled="f" o:ole="">
                                  <v:imagedata r:id="rId3" o:title=""/>
                                </v:shape>
                                <o:OLEObject Type="Embed" ProgID="" ShapeID="ole_rId2" DrawAspect="Content" ObjectID="_9575785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147pt;mso-wrap-distance-left:9pt;mso-wrap-distance-right:9pt;mso-wrap-distance-top:0pt;mso-wrap-distance-bottom:0pt;margin-top:-112.15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3211" w:dyaOrig="2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8pt;height:147pt" filled="f" o:ole="">
                            <v:imagedata r:id="rId5" o:title=""/>
                          </v:shape>
                          <o:OLEObject Type="Embed" ProgID="" ShapeID="ole_rId4" DrawAspect="Content" ObjectID="_213166526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jc w:val="both"/>
        <w:rPr/>
      </w:pPr>
      <w:r>
        <w:rPr>
          <w:sz w:val="20"/>
        </w:rPr>
        <w:t>Пасьля вячэры, звычайна апоўначы, уся сям</w:t>
      </w:r>
      <w:r>
        <w:rPr>
          <w:rFonts w:eastAsia="Times New Roman" w:cs="Times New Roman"/>
          <w:sz w:val="20"/>
        </w:rPr>
        <w:t>’</w:t>
      </w:r>
      <w:r>
        <w:rPr>
          <w:sz w:val="20"/>
        </w:rPr>
        <w:t>я зьбіралася да касьцёла, як пастухі ў Бэтлеем, на ўрачыстую сьвятую Імшу (Пастэрку) - пакланіцца і прывітаць Ісуса, які будучы сапраўдным Богам, сёньня прыйшоў на зялю і стаў сёньня сапраўдным Чалавекам.</w:t>
      </w:r>
    </w:p>
    <w:p>
      <w:pPr>
        <w:pStyle w:val="2"/>
        <w:jc w:val="both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1134" w:gutter="0" w:header="0" w:top="142" w:footer="0" w:bottom="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lang w:val="be-BY"/>
        </w:rPr>
      </w:pPr>
      <w:r>
        <w:rPr>
          <w:lang w:val="be-BY"/>
        </w:rPr>
        <w:t>СОЛОЎНІК</w:t>
      </w:r>
    </w:p>
    <w:p>
      <w:pPr>
        <w:sectPr>
          <w:type w:val="nextPage"/>
          <w:pgSz w:w="11906" w:h="16838"/>
          <w:pgMar w:left="851" w:right="851" w:gutter="0" w:header="0" w:top="426" w:footer="0" w:bottom="851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44"/>
          <w:lang w:val="en-US"/>
        </w:rPr>
      </w:pPr>
      <w:r>
        <w:rPr>
          <w:sz w:val="44"/>
          <w:lang w:val="en-US"/>
        </w:rPr>
        <w:t>Дабраслаўляць</w:t>
      </w:r>
    </w:p>
    <w:p>
      <w:pPr>
        <w:pStyle w:val="Style11"/>
        <w:rPr/>
      </w:pPr>
      <w:r>
        <w:rPr/>
        <w:t>Яўген Бартніцкі</w:t>
      </w:r>
    </w:p>
    <w:p>
      <w:pPr>
        <w:pStyle w:val="Normal"/>
        <w:jc w:val="both"/>
        <w:rPr/>
      </w:pPr>
      <w:r>
        <w:object w:dxaOrig="3930" w:dyaOrig="38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45pt;margin-top:53.4pt;width:235.5pt;height:168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00101471" r:id="rId6"/>
        </w:object>
      </w:r>
      <w:r>
        <w:rPr>
          <w:sz w:val="20"/>
        </w:rPr>
        <w:t>Гэты тэ</w:t>
      </w:r>
      <w:r>
        <w:rPr>
          <w:sz w:val="20"/>
          <w:lang w:val="be-BY"/>
        </w:rPr>
        <w:t>рмін перадае значэньне габрэйскага "</w:t>
      </w:r>
      <w:r>
        <w:rPr>
          <w:sz w:val="20"/>
          <w:lang w:val="en-US"/>
        </w:rPr>
        <w:t>berake</w:t>
      </w:r>
      <w:r>
        <w:rPr>
          <w:sz w:val="20"/>
          <w:lang w:val="be-BY"/>
        </w:rPr>
        <w:t>", што азначае не столькі выказанае словам дабраслаўленьне, як чын пераказу якогасьці дару (адносна біблійнай тра</w:t>
      </w:r>
      <w:r>
        <w:rPr>
          <w:sz w:val="20"/>
          <w:lang w:val="en-US"/>
        </w:rPr>
        <w:t>-</w:t>
      </w:r>
      <w:r>
        <w:rPr>
          <w:sz w:val="20"/>
          <w:lang w:val="be-BY"/>
        </w:rPr>
        <w:t>дыцыі - дару жыцьця (пар</w:t>
      </w:r>
      <w:r>
        <w:rPr>
          <w:sz w:val="20"/>
          <w:lang w:val="en-US"/>
        </w:rPr>
        <w:t>.</w:t>
      </w:r>
      <w:r>
        <w:rPr>
          <w:sz w:val="20"/>
          <w:lang w:val="be-BY"/>
        </w:rPr>
        <w:t xml:space="preserve"> Рд 27,25-30). Дабраслаўляць - пера</w:t>
      </w:r>
      <w:r>
        <w:rPr>
          <w:sz w:val="20"/>
          <w:lang w:val="en-US"/>
        </w:rPr>
        <w:t>-</w:t>
      </w:r>
      <w:r>
        <w:rPr>
          <w:sz w:val="20"/>
          <w:lang w:val="be-BY"/>
        </w:rPr>
        <w:t>казваць Божы дар (пар. Лб 6,24-26), пагэтаму дабраслаўленьне можна атрымаць у спадчыну (пар. Гал 3,8; 1П 3,9). Тым, хто дабраслаўляе (Мц 25,34; Гбр 6,7) зьяўляецца Бог. Вяршыня дабраслаўленьня - Хрыстос, які адорвае нас Сьвятым Духам, галоўнай спадчынай (пар. Дз 3,25; Гал 3,14; Еф 1,3; Гбр 12,17). Чалавек на Божае даб</w:t>
      </w:r>
      <w:r>
        <w:rPr>
          <w:sz w:val="20"/>
          <w:lang w:val="en-US"/>
        </w:rPr>
        <w:t>-</w:t>
      </w:r>
      <w:r>
        <w:rPr>
          <w:sz w:val="20"/>
          <w:lang w:val="be-BY"/>
        </w:rPr>
        <w:t>раслаўленьне адказвае ўдзяч</w:t>
      </w:r>
      <w:r>
        <w:rPr>
          <w:sz w:val="20"/>
          <w:lang w:val="en-US"/>
        </w:rPr>
        <w:t>-</w:t>
      </w:r>
      <w:r>
        <w:rPr>
          <w:sz w:val="20"/>
          <w:lang w:val="be-BY"/>
        </w:rPr>
        <w:t xml:space="preserve">насьцю і еўхарыстыяй (пар. Лк 1,64; 24,53; Еф 1,3; Як 3,9; 1П 1,3). Ісус дабраслаўляе сваіх вучняў (пар. Мк 10,16; Лк 24.50н), але не дабраслаўляе хлеб (акрамя Лк 9,16), а адгаворвае дабраслаўленьне 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над хлебам і віном (пар. Мц 14,19 (=Мк 6,41); 26,26 (=Мк 14,22); Лк 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>24,30). Дабраслаўленьне адбываецца ў імя Божае, бо Ён адзіны дае нам д</w:t>
      </w:r>
    </w:p>
    <w:p>
      <w:pPr>
        <w:pStyle w:val="Normal"/>
        <w:jc w:val="both"/>
        <w:rPr/>
      </w:pPr>
      <w:r>
        <w:rPr>
          <w:sz w:val="20"/>
          <w:lang w:val="be-BY"/>
        </w:rPr>
        <w:t>дабраслаўленьне; толькі Ён уводзіць дабраслаўлёных у таямніцы свайго ўласнага жыцьця (пар. Лк1,42; Рым 12,14; 1Кар 4,12;1П3,9).</w:t>
      </w:r>
      <w:r>
        <w:rPr>
          <w:sz w:val="20"/>
          <w:lang w:val="en-US"/>
        </w:rPr>
        <w:t xml:space="preserve"> </w:t>
      </w:r>
      <w:r>
        <w:rPr>
          <w:sz w:val="20"/>
          <w:lang w:val="be-BY"/>
        </w:rPr>
        <w:t>Чалавек сам сьцьвяр</w:t>
      </w:r>
      <w:r>
        <w:rPr>
          <w:sz w:val="20"/>
          <w:lang w:val="en-US"/>
        </w:rPr>
        <w:t>-</w:t>
      </w:r>
      <w:r>
        <w:rPr>
          <w:sz w:val="20"/>
          <w:lang w:val="be-BY"/>
        </w:rPr>
        <w:t>джае аб атрыманым ад Бога дабрас</w:t>
      </w:r>
      <w:r>
        <w:rPr>
          <w:sz w:val="20"/>
          <w:lang w:val="en-US"/>
        </w:rPr>
        <w:t>-</w:t>
      </w:r>
      <w:r>
        <w:rPr>
          <w:sz w:val="20"/>
          <w:lang w:val="be-BY"/>
        </w:rPr>
        <w:t xml:space="preserve">лаўленьні (пар. Мц 21,9 (=Мк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be-BY"/>
        </w:rPr>
        <w:t>11,9н = Лк 19,28=Ін 12,13;23,39 (=Лк 13,35);Лк 1,42).</w:t>
      </w:r>
    </w:p>
    <w:p>
      <w:pPr>
        <w:pStyle w:val="Normal"/>
        <w:jc w:val="both"/>
        <w:rPr>
          <w:sz w:val="20"/>
          <w:lang w:val="be-BY"/>
        </w:rPr>
      </w:pPr>
      <w:r>
        <w:rPr>
          <w:sz w:val="20"/>
          <w:lang w:val="be-BY"/>
        </w:rPr>
        <w:t xml:space="preserve">Менавіта слова дабраслаўляць найбольш дакладней супадае па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be-BY"/>
        </w:rPr>
        <w:t xml:space="preserve">значэньню са сваімі адпаведнікамі ў ляцінскай і грэцкай мовах. Грэцкае </w:t>
      </w:r>
      <w:r>
        <w:rPr>
          <w:sz w:val="20"/>
          <w:lang w:val="en-US"/>
        </w:rPr>
        <w:t xml:space="preserve">eulogia </w:t>
      </w:r>
      <w:r>
        <w:rPr>
          <w:sz w:val="20"/>
          <w:lang w:val="be-BY"/>
        </w:rPr>
        <w:t xml:space="preserve">ад </w:t>
      </w:r>
      <w:r>
        <w:rPr>
          <w:sz w:val="20"/>
          <w:lang w:val="en-US"/>
        </w:rPr>
        <w:t>eu</w:t>
      </w:r>
      <w:r>
        <w:rPr>
          <w:sz w:val="20"/>
          <w:lang w:val="be-BY"/>
        </w:rPr>
        <w:t xml:space="preserve"> - добра і </w:t>
      </w:r>
      <w:r>
        <w:rPr>
          <w:sz w:val="20"/>
          <w:lang w:val="en-US"/>
        </w:rPr>
        <w:t>lego</w:t>
      </w:r>
      <w:r>
        <w:rPr>
          <w:sz w:val="20"/>
          <w:lang w:val="be-BY"/>
        </w:rPr>
        <w:t xml:space="preserve"> - казаць, а таксама ляцінскае </w:t>
      </w:r>
      <w:r>
        <w:rPr>
          <w:sz w:val="20"/>
          <w:lang w:val="en-US"/>
        </w:rPr>
        <w:t>benedicere (</w:t>
      </w:r>
      <w:r>
        <w:rPr>
          <w:sz w:val="20"/>
          <w:lang w:val="be-BY"/>
        </w:rPr>
        <w:t>пар Ап 5,12; 7,12) паказваюць не толькі аднолькавае значэньне, але і аднолькавы спосаб утварэньня.</w:t>
      </w:r>
    </w:p>
    <w:p>
      <w:pPr>
        <w:pStyle w:val="Normal"/>
        <w:ind w:firstLine="720"/>
        <w:jc w:val="both"/>
        <w:rPr/>
      </w:pPr>
      <w:r>
        <w:rPr>
          <w:sz w:val="20"/>
          <w:lang w:val="be-BY"/>
        </w:rPr>
        <w:t>Слова благаслаўляць, якое выкарыстоўваецца ў сучаснай беларускай літаратурнай мове, выклікае шматлікія пытаньні і сумнівы. "Блага", што значыць "дрэнна" і "славіць" не можа адпавядаць значэньню дадзе-нага тэрміна. Калі прыняць, што "блага" ўтворанае ад слова "блажэнства", то толькі тады можна пагадзіцца з гэтым тэрмінам і то, астатняе можна аднесьці да ўзятага з старацаркоўнай мовы. У слове бласлаўляць, хоць яно і выка-рыстоўвалася многімі аўтарамі ў сучаснай літа-ратуры, але яго паходжаньне, дакладней, прыс-таўкі ці асновы -бла вытлумачыць не ўдасца, магчыма, калі толькі аднесьці яе да ўтворанай штучна ад таго ж тэрміна "блажэнства”.</w:t>
      </w:r>
      <w:r>
        <w:rPr>
          <w:rFonts w:cs="Impact" w:ascii="Impact" w:hAnsi="Impact"/>
          <w:color w:val="00FFFF"/>
          <w:sz w:val="20"/>
          <w:lang w:val="be-BY"/>
        </w:rPr>
        <w:t xml:space="preserve"> </w:t>
      </w:r>
    </w:p>
    <w:p>
      <w:pPr>
        <w:pStyle w:val="Normal"/>
        <w:ind w:firstLine="720"/>
        <w:jc w:val="both"/>
        <w:rPr>
          <w:rFonts w:ascii="Impact" w:hAnsi="Impact" w:cs="Impact"/>
          <w:color w:val="00FFFF"/>
          <w:sz w:val="20"/>
          <w:lang w:val="be-BY"/>
        </w:rPr>
      </w:pPr>
      <w:r>
        <w:rPr>
          <w:rFonts w:cs="Impact" w:ascii="Impact" w:hAnsi="Impact"/>
          <w:color w:val="00FFFF"/>
          <w:sz w:val="20"/>
          <w:lang w:val="be-BY"/>
        </w:rPr>
      </w:r>
    </w:p>
    <w:p>
      <w:pPr>
        <w:pStyle w:val="Heading3"/>
        <w:rPr/>
      </w:pPr>
      <w:r>
        <w:rPr/>
        <w:t>PAEZIA</w:t>
      </w:r>
    </w:p>
    <w:p>
      <w:pPr>
        <w:sectPr>
          <w:type w:val="continuous"/>
          <w:pgSz w:w="11906" w:h="16838"/>
          <w:pgMar w:left="851" w:right="851" w:gutter="0" w:header="0" w:top="426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Style11"/>
        <w:ind w:firstLine="720"/>
        <w:rPr/>
      </w:pPr>
      <w:r>
        <w:rPr/>
        <w:t>Яўген БАРТНІЦКІ</w:t>
      </w:r>
    </w:p>
    <w:p>
      <w:pPr>
        <w:pStyle w:val="Normal"/>
        <w:ind w:firstLine="720"/>
        <w:rPr>
          <w:sz w:val="18"/>
          <w:lang w:val="be-BY"/>
        </w:rPr>
      </w:pPr>
      <w:r>
        <w:rPr>
          <w:sz w:val="18"/>
          <w:lang w:val="be-BY"/>
        </w:rPr>
        <w:t xml:space="preserve">                    </w:t>
      </w:r>
      <w:r>
        <w:rPr>
          <w:sz w:val="18"/>
          <w:lang w:val="be-BY"/>
        </w:rPr>
        <w:t>***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Я хачу паміраць для Айчыны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За яе быць расьпятым з Хрыстом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У цярнёвых іспытаў часіны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Быць яе непагаслым сьвятлом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У сузор’ях далёкай вэнэрай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Асьвяціць да нябёсаў ёй шлях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разь сьвятыню, дзе нашаю верай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Ў неба ўзносіцца ладану пах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Там шапочуць спрадвечныя словы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Да Бажыча нябёсаў, зямлі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Шчырым подыхам сьціплае мовы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Звонам чыстай крынічнай вады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Ўвесь мой край ахінула малітва: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Бляск вазёраў і шэлест лясоў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Анямела няспынная бітва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Згасьлі крыўды ганебных вякоў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Бач на сьнезе чырвонай каліны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ах хлябоў, напаўняючы дом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Я хачу паміраць для Айчыны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За яе быць расьпятым з Хрыстом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Heading2"/>
        <w:ind w:firstLine="720"/>
        <w:rPr/>
      </w:pPr>
      <w:r>
        <w:rPr/>
        <w:t>Пакліканьне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Там ля Ярдана шэпча голас: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Хадзем за Мною, Я - твой Бог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У Галілеі сьпее колас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Жніво надходзіць..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Між дарог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Мае сьлядочкі пратапталі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Да сэрцаў чалавечых шлях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Суцешвалі, аздараўлялі;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У часе тым і ў гэтых днях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раз гарады і праз мястэчкі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 xml:space="preserve">Прайшлі й сягодня. 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Чуеш, Я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Шукаю згубленай авечкі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акуль не спыніцца зямля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Ня бойся! Я заўжды з табою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А між дарог тваёй зямлі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Мае сьлядочкі пад расою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Нябеснай славай праляглі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акінулі адметную сьцяжыну: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Ля Нёмана і ля Дняпра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аклікалі ў Сьвятую Палестыну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райсьці праз цемру да Сьвятла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Адважных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Чуеш, сьпее колас..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Не пашкадуй ні рук ні ног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алёў радзімых чуеш голас ?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Сьпяшай, бо клічу Я - твой Бог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***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Як мог бы зразумець цярпеньне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Калі не стаў бы ля крыжа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Хаця б на момант на імгненьне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Зірнуць у вочы да Хрыста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Спыніцца чэрпаць міласэрнасьць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Усе пакуту тут - любоў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А ў ёй Ён моўчкі дорыць вернасьць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 xml:space="preserve">Праз позірк гоячы бяз слоў. 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 xml:space="preserve"> </w:t>
      </w:r>
    </w:p>
    <w:p>
      <w:pPr>
        <w:pStyle w:val="Style11"/>
        <w:rPr/>
      </w:pPr>
      <w:r>
        <w:rPr/>
        <w:t>Павел СКРЫПСКі</w:t>
      </w:r>
    </w:p>
    <w:p>
      <w:pPr>
        <w:pStyle w:val="Heading2"/>
        <w:ind w:firstLine="720"/>
        <w:rPr/>
      </w:pPr>
      <w:r>
        <w:rPr/>
        <w:t>Госпад - мая надзея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Дзень разьбіты, вечар сумны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Нешта хочацца дамоў;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Ліст мой пішацца марудна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Вецер шум нясе з двароў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Дзень звычайны. Цяжка жыці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На зямельцы аднаму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Хто ка’мне з усьмешкай прыйдзе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У турботах дасьць руку?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Ўся надзея - Ты, мой Божа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Толькі Ты заўжды пры мне;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Збавіш ад вялікай ношы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Ад граху, што есьць мяне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есьню-гімн Табе сьпяваю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І сьпяваць хачу заўжды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Ўсё нанова адкрываю: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Веліч, моц Тваёй хвалы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***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Белы сьнег цярушыць за вакном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Падаюць пяшчотныя сьняжынкі,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Чутна дзесьці карканьне варон;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Ўсё лятуць бліскучыя сьняжынкі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Час прыйшоў - зьбялела ўся зямля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Не пазнаць радзімае старонкі.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Сапраўды, прыгожая зіма -</w:t>
      </w: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  <w:t>Цешыць вока зьзяньнем невымоўным</w:t>
      </w:r>
    </w:p>
    <w:p>
      <w:pPr>
        <w:sectPr>
          <w:type w:val="continuous"/>
          <w:pgSz w:w="11906" w:h="16838"/>
          <w:pgMar w:left="851" w:right="851" w:gutter="0" w:header="0" w:top="426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sz w:val="18"/>
          <w:lang w:val="be-BY"/>
        </w:rPr>
      </w:pPr>
      <w:r>
        <w:rPr>
          <w:sz w:val="18"/>
          <w:lang w:val="be-BY"/>
        </w:rPr>
      </w:r>
    </w:p>
    <w:p>
      <w:pPr>
        <w:sectPr>
          <w:type w:val="continuous"/>
          <w:pgSz w:w="11906" w:h="16838"/>
          <w:pgMar w:left="851" w:right="851" w:gutter="0" w:header="0" w:top="426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2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de Lati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48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  <w:sz w:val="18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808080"/>
      <w:sz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color w:val="808080"/>
      <w:sz w:val="32"/>
      <w:lang w:val="be-BY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0"/>
      <w:lang w:val="be-BY"/>
    </w:rPr>
  </w:style>
  <w:style w:type="paragraph" w:styleId="List">
    <w:name w:val="List"/>
    <w:basedOn w:val="Normal"/>
    <w:pPr>
      <w:ind w:left="360" w:hanging="360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2">
    <w:name w:val="Основной текст 2"/>
    <w:basedOn w:val="Normal"/>
    <w:qFormat/>
    <w:pPr>
      <w:jc w:val="right"/>
    </w:pPr>
    <w:rPr>
      <w:sz w:val="18"/>
      <w:lang w:val="be-BY"/>
    </w:rPr>
  </w:style>
  <w:style w:type="paragraph" w:styleId="Style11">
    <w:name w:val="аўтар"/>
    <w:basedOn w:val="Heading1"/>
    <w:qFormat/>
    <w:pPr>
      <w:numPr>
        <w:ilvl w:val="0"/>
        <w:numId w:val="0"/>
      </w:numPr>
      <w:outlineLvl w:val="9"/>
    </w:pPr>
    <w:rPr>
      <w:b/>
      <w:i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6:45:00Z</dcterms:created>
  <dc:creator>Кrivoi Yaraslaw</dc:creator>
  <dc:description/>
  <dc:language>en-US</dc:language>
  <cp:lastModifiedBy>Кrivoi Yaraslaw</cp:lastModifiedBy>
  <dcterms:modified xsi:type="dcterms:W3CDTF">1999-03-04T05:30:00Z</dcterms:modified>
  <cp:revision>9</cp:revision>
  <dc:subject>Крыніца</dc:subject>
  <dc:title>чацьвёрты нумар</dc:title>
</cp:coreProperties>
</file>