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284" w:hanging="0"/>
        <w:rPr>
          <w:rFonts w:ascii="Wide Latin;Times New Roman" w:hAnsi="Wide Latin;Times New Roman" w:eastAsia="Wide Latin;Times New Roman" w:cs="Wide Latin;Times New Roman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83935</wp:posOffset>
                </wp:positionH>
                <wp:positionV relativeFrom="paragraph">
                  <wp:posOffset>271145</wp:posOffset>
                </wp:positionV>
                <wp:extent cx="18161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21.35pt" to="493.3pt,21.35pt" stroked="t" o:allowincell="f" style="position:absolute">
                <v:stroke color="#7f7f7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8425</wp:posOffset>
                </wp:positionH>
                <wp:positionV relativeFrom="paragraph">
                  <wp:posOffset>100965</wp:posOffset>
                </wp:positionV>
                <wp:extent cx="4313555" cy="12458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20" cy="124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.75pt;margin-top:7.95pt;width:339.6pt;height:98.0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156325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5pt,14.25pt" to="484.75pt,28.45pt" stroked="t" o:allowincell="f" style="position:absolute">
                <v:stroke color="#7f7f7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84925</wp:posOffset>
                </wp:positionH>
                <wp:positionV relativeFrom="paragraph">
                  <wp:posOffset>144145</wp:posOffset>
                </wp:positionV>
                <wp:extent cx="723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11.35pt" to="508.4pt,1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913,504" path="m83,0l74,0l67,2l50,7l37,14l25,25l16,37l6,51l4,67l0,83l0,420l4,436l6,452l16,466l25,478l37,489l50,496l67,501l74,503l83,503l1829,503l1838,503l1845,501l1863,496l1875,489l1888,478l1896,466l1907,452l1909,436l1912,420l1912,83l1909,67l1907,51l1896,37l1888,25l1875,14l1863,7l1845,2l1838,0l1829,0l83,0e" fillcolor="#666666" stroked="t" o:allowincell="f" style="position:absolute;margin-left:439.15pt;margin-top:35.55pt;width:54.15pt;height:14.2pt;mso-wrap-style:none;v-text-anchor:middle">
            <v:fill o:detectmouseclick="t" type="solid" color2="#999999"/>
            <v:stroke color="#666666" weight="7632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613400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4.25pt" to="442pt,28.45pt" stroked="t" o:allowincell="f" style="position:absolute">
                <v:stroke color="#7f7f7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541010</wp:posOffset>
                </wp:positionH>
                <wp:positionV relativeFrom="paragraph">
                  <wp:posOffset>271145</wp:posOffset>
                </wp:positionV>
                <wp:extent cx="181610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21.35pt" to="450.55pt,21.35pt" stroked="t" o:allowincell="f" style="position:absolute">
                <v:stroke color="#7f7f7f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41,2006" path="m90,0l72,3l55,7l41,16l27,26l16,42l7,54l2,74l0,79l0,90l0,1915l0,1926l2,1935l7,1951l16,1963l27,1979l41,1989l55,1998l72,2002l90,2005l450,2005l467,2002l485,1998l499,1989l513,1979l524,1963l533,1951l538,1935l540,1926l540,1915l540,90l540,79l538,74l533,54l524,42l513,26l499,16l485,7l467,3l450,0l90,0e" fillcolor="#666666" stroked="t" o:allowincell="f" style="position:absolute;margin-left:459.1pt;margin-top:14.25pt;width:15.25pt;height:56.8pt;mso-wrap-style:none;v-text-anchor:middle">
            <v:fill o:detectmouseclick="t" type="solid" color2="#999999"/>
            <v:stroke color="#666666" weight="7632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649595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56.85pt" to="444.85pt,71.05pt" stroked="t" o:allowincell="f" style="position:absolute">
                <v:stroke color="#7f7f7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577205</wp:posOffset>
                </wp:positionH>
                <wp:positionV relativeFrom="paragraph">
                  <wp:posOffset>812165</wp:posOffset>
                </wp:positionV>
                <wp:extent cx="181610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63.95pt" to="453.4pt,63.95pt" stroked="t" o:allowincell="f" style="position:absolute">
                <v:stroke color="#7f7f7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192520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56.85pt" to="487.6pt,71.05pt" stroked="t" o:allowincell="f" style="position:absolute">
                <v:stroke color="#7f7f7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120130</wp:posOffset>
                </wp:positionH>
                <wp:positionV relativeFrom="paragraph">
                  <wp:posOffset>812165</wp:posOffset>
                </wp:positionV>
                <wp:extent cx="181610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63.95pt" to="496.15pt,63.95pt" stroked="t" o:allowincell="f" style="position:absolute">
                <v:stroke color="#7f7f7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02960</wp:posOffset>
                </wp:positionH>
                <wp:positionV relativeFrom="paragraph">
                  <wp:posOffset>180975</wp:posOffset>
                </wp:positionV>
                <wp:extent cx="635" cy="7219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14.25pt" to="464.8pt,71.05pt" stroked="t" o:allowincell="f" style="position:absolute">
                <v:stroke color="#7f7f7f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77205</wp:posOffset>
                </wp:positionH>
                <wp:positionV relativeFrom="paragraph">
                  <wp:posOffset>541655</wp:posOffset>
                </wp:positionV>
                <wp:extent cx="688340" cy="6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42.65pt" to="493.3pt,42.65pt" stroked="t" o:allowincell="f" style="position:absolute">
                <v:stroke color="#7f7f7f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KRYNICA</w:t>
      </w:r>
    </w:p>
    <w:p>
      <w:pPr>
        <w:pStyle w:val="Normal"/>
        <w:rPr>
          <w:b/>
          <w:b/>
          <w:bCs/>
          <w:i/>
          <w:i/>
          <w:iCs/>
          <w:spacing w:val="6"/>
        </w:rPr>
      </w:pPr>
      <w:r>
        <w:rPr>
          <w:b/>
          <w:bCs/>
          <w:i/>
          <w:iCs/>
          <w:spacing w:val="6"/>
          <w:lang w:val="en-US"/>
        </w:rPr>
        <w:t>Vad</w:t>
      </w:r>
      <w:r>
        <w:rPr>
          <w:rFonts w:eastAsia="Times New Roman" w:cs="Times New Roman"/>
          <w:b/>
          <w:bCs/>
          <w:i/>
          <w:iCs/>
          <w:spacing w:val="6"/>
          <w:lang w:val="en-US"/>
        </w:rPr>
        <w:t>á</w:t>
      </w:r>
      <w:r>
        <w:rPr>
          <w:b/>
          <w:bCs/>
          <w:i/>
          <w:iCs/>
          <w:spacing w:val="6"/>
          <w:lang w:val="en-US"/>
        </w:rPr>
        <w:t xml:space="preserve">, katoruju Ja vam dam, zrobicca </w:t>
      </w:r>
      <w:r>
        <w:rPr>
          <w:rFonts w:eastAsia="Times New Roman Cyr" w:cs="Times New Roman Cyr" w:ascii="Times New Roman Cyr" w:hAnsi="Times New Roman Cyr"/>
          <w:b/>
          <w:bCs/>
          <w:i/>
          <w:iCs/>
          <w:spacing w:val="6"/>
        </w:rPr>
        <w:t xml:space="preserve">й </w:t>
      </w:r>
      <w:r>
        <w:rPr>
          <w:b/>
          <w:bCs/>
          <w:i/>
          <w:iCs/>
          <w:spacing w:val="6"/>
          <w:lang w:val="be-BY"/>
        </w:rPr>
        <w:t xml:space="preserve"> </w:t>
      </w:r>
      <w:r>
        <w:rPr>
          <w:b/>
          <w:bCs/>
          <w:i/>
          <w:iCs/>
          <w:spacing w:val="6"/>
          <w:lang w:val="en-US"/>
        </w:rPr>
        <w:t>vas</w:t>
      </w:r>
      <w:r>
        <w:rPr>
          <w:b/>
          <w:bCs/>
          <w:i/>
          <w:iCs/>
          <w:spacing w:val="6"/>
        </w:rPr>
        <w:t xml:space="preserve"> </w:t>
      </w:r>
      <w:r>
        <w:rPr>
          <w:b/>
          <w:bCs/>
          <w:i/>
          <w:iCs/>
          <w:spacing w:val="6"/>
          <w:lang w:val="en-US"/>
        </w:rPr>
        <w:t xml:space="preserve"> krynicaju</w:t>
      </w:r>
      <w:r>
        <w:rPr>
          <w:b/>
          <w:bCs/>
          <w:i/>
          <w:iCs/>
          <w:spacing w:val="6"/>
        </w:rPr>
        <w:t xml:space="preserve"> </w:t>
      </w:r>
      <w:r>
        <w:rPr>
          <w:b/>
          <w:bCs/>
          <w:i/>
          <w:iCs/>
          <w:spacing w:val="6"/>
          <w:lang w:val="en-US"/>
        </w:rPr>
        <w:t xml:space="preserve"> vady,</w:t>
      </w:r>
      <w:r>
        <w:rPr>
          <w:b/>
          <w:bCs/>
          <w:i/>
          <w:iCs/>
          <w:spacing w:val="6"/>
          <w:lang w:val="be-BY"/>
        </w:rPr>
        <w:t xml:space="preserve">  </w:t>
      </w:r>
      <w:r>
        <w:rPr>
          <w:b/>
          <w:bCs/>
          <w:i/>
          <w:iCs/>
          <w:spacing w:val="6"/>
          <w:lang w:val="en-US"/>
        </w:rPr>
        <w:t>ciaku</w:t>
      </w:r>
      <w:r>
        <w:rPr>
          <w:rFonts w:eastAsia="Times New Roman" w:cs="Times New Roman"/>
          <w:b/>
          <w:bCs/>
          <w:i/>
          <w:iCs/>
          <w:spacing w:val="6"/>
          <w:lang w:val="en-US"/>
        </w:rPr>
        <w:t>c</w:t>
      </w:r>
      <w:r>
        <w:rPr>
          <w:b/>
          <w:bCs/>
          <w:i/>
          <w:iCs/>
          <w:spacing w:val="6"/>
          <w:lang w:val="en-US"/>
        </w:rPr>
        <w:t xml:space="preserve">aj u </w:t>
      </w:r>
      <w:r>
        <w:rPr>
          <w:rFonts w:eastAsia="Times New Roman" w:cs="Times New Roman"/>
          <w:b/>
          <w:bCs/>
          <w:i/>
          <w:iCs/>
          <w:spacing w:val="6"/>
          <w:lang w:val="en-US"/>
        </w:rPr>
        <w:t>z</w:t>
      </w:r>
      <w:r>
        <w:rPr>
          <w:b/>
          <w:bCs/>
          <w:i/>
          <w:iCs/>
          <w:spacing w:val="6"/>
          <w:lang w:val="en-US"/>
        </w:rPr>
        <w:t>y</w:t>
      </w:r>
      <w:r>
        <w:rPr>
          <w:rFonts w:eastAsia="Times New Roman" w:cs="Times New Roman"/>
          <w:b/>
          <w:bCs/>
          <w:i/>
          <w:iCs/>
          <w:spacing w:val="6"/>
          <w:lang w:val="en-US"/>
        </w:rPr>
        <w:t>c</w:t>
      </w:r>
      <w:r>
        <w:rPr>
          <w:b/>
          <w:bCs/>
          <w:i/>
          <w:iCs/>
          <w:spacing w:val="6"/>
          <w:lang w:val="en-US"/>
        </w:rPr>
        <w:t>cio vie</w:t>
      </w:r>
      <w:r>
        <w:rPr>
          <w:rFonts w:eastAsia="Times New Roman" w:cs="Times New Roman"/>
          <w:b/>
          <w:bCs/>
          <w:i/>
          <w:iCs/>
          <w:spacing w:val="6"/>
          <w:lang w:val="en-US"/>
        </w:rPr>
        <w:t>c</w:t>
      </w:r>
      <w:r>
        <w:rPr>
          <w:b/>
          <w:bCs/>
          <w:i/>
          <w:iCs/>
          <w:spacing w:val="6"/>
          <w:lang w:val="en-US"/>
        </w:rPr>
        <w:t>naje.</w:t>
      </w:r>
      <w:r>
        <w:rPr>
          <w:b/>
          <w:bCs/>
          <w:i/>
          <w:iCs/>
          <w:spacing w:val="6"/>
          <w:lang w:val="be-BY"/>
        </w:rPr>
        <w:t>..</w:t>
      </w:r>
      <w:r>
        <w:rPr>
          <w:b/>
          <w:bCs/>
          <w:i/>
          <w:iCs/>
          <w:spacing w:val="6"/>
          <w:lang w:val="en-US"/>
        </w:rPr>
        <w:t xml:space="preserve"> In 4,14</w:t>
      </w:r>
    </w:p>
    <w:p>
      <w:pPr>
        <w:pStyle w:val="Normal"/>
        <w:rPr>
          <w:b/>
          <w:b/>
          <w:bCs/>
          <w:i/>
          <w:i/>
          <w:iCs/>
          <w:spacing w:val="6"/>
          <w:sz w:val="4"/>
          <w:szCs w:val="4"/>
        </w:rPr>
      </w:pPr>
      <w:r>
        <w:rPr>
          <w:b/>
          <w:bCs/>
          <w:i/>
          <w:iCs/>
          <w:spacing w:val="6"/>
          <w:sz w:val="4"/>
          <w:szCs w:val="4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bCs/>
          <w:sz w:val="4"/>
          <w:szCs w:val="4"/>
          <w:lang w:val="en-US"/>
        </w:rPr>
      </w:pPr>
      <w:r>
        <w:rPr>
          <w:b/>
          <w:bCs/>
          <w:sz w:val="4"/>
          <w:szCs w:val="4"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bCs/>
          <w:i/>
          <w:i/>
          <w:iCs/>
          <w:caps/>
          <w:spacing w:val="-4"/>
          <w:sz w:val="18"/>
          <w:szCs w:val="18"/>
          <w:lang w:val="en-US"/>
        </w:rPr>
      </w:pPr>
      <w:r>
        <w:rPr>
          <w:b/>
          <w:bCs/>
          <w:i/>
          <w:iCs/>
          <w:caps/>
          <w:spacing w:val="-4"/>
          <w:sz w:val="18"/>
          <w:szCs w:val="18"/>
          <w:lang w:val="en-US"/>
        </w:rPr>
        <w:t>Kulturna-relihijnAJA HAZETA siabryny kataliko</w:t>
      </w:r>
      <w:r>
        <w:rPr>
          <w:rFonts w:eastAsia="Times New Roman" w:cs="Times New Roman"/>
          <w:b/>
          <w:bCs/>
          <w:i/>
          <w:iCs/>
          <w:caps/>
          <w:spacing w:val="-4"/>
          <w:sz w:val="18"/>
          <w:szCs w:val="18"/>
          <w:lang w:val="en-US"/>
        </w:rPr>
        <w:t>U</w:t>
      </w:r>
      <w:r>
        <w:rPr>
          <w:b/>
          <w:bCs/>
          <w:i/>
          <w:iCs/>
          <w:caps/>
          <w:spacing w:val="-4"/>
          <w:sz w:val="18"/>
          <w:szCs w:val="18"/>
          <w:lang w:val="en-US"/>
        </w:rPr>
        <w:t>-bie</w:t>
      </w:r>
      <w:r>
        <w:rPr>
          <w:rFonts w:eastAsia="Times New Roman" w:cs="Times New Roman"/>
          <w:b/>
          <w:bCs/>
          <w:i/>
          <w:iCs/>
          <w:caps/>
          <w:spacing w:val="-4"/>
          <w:sz w:val="18"/>
          <w:szCs w:val="18"/>
          <w:lang w:val="en-US"/>
        </w:rPr>
        <w:t>L</w:t>
      </w:r>
      <w:r>
        <w:rPr>
          <w:b/>
          <w:bCs/>
          <w:i/>
          <w:iCs/>
          <w:caps/>
          <w:spacing w:val="-4"/>
          <w:sz w:val="18"/>
          <w:szCs w:val="18"/>
          <w:lang w:val="en-US"/>
        </w:rPr>
        <w:t>arusa</w:t>
      </w:r>
      <w:r>
        <w:rPr>
          <w:rFonts w:eastAsia="Times New Roman" w:cs="Times New Roman"/>
          <w:b/>
          <w:bCs/>
          <w:i/>
          <w:iCs/>
          <w:caps/>
          <w:spacing w:val="-4"/>
          <w:sz w:val="18"/>
          <w:szCs w:val="18"/>
          <w:lang w:val="en-US"/>
        </w:rPr>
        <w:t>U</w:t>
      </w:r>
      <w:r>
        <w:rPr>
          <w:b/>
          <w:bCs/>
          <w:i/>
          <w:iCs/>
          <w:caps/>
          <w:spacing w:val="-4"/>
          <w:sz w:val="18"/>
          <w:szCs w:val="18"/>
          <w:lang w:val="en-US"/>
        </w:rPr>
        <w:t xml:space="preserve"> Sankt-Pieciarburha                      </w:t>
      </w:r>
      <w:r>
        <w:rPr>
          <w:b/>
          <w:bCs/>
          <w:i/>
          <w:iCs/>
          <w:caps/>
          <w:spacing w:val="-4"/>
          <w:sz w:val="18"/>
          <w:szCs w:val="18"/>
          <w:lang w:val="be-BY"/>
        </w:rPr>
        <w:t xml:space="preserve">  </w:t>
      </w:r>
      <w:r>
        <w:rPr>
          <w:b/>
          <w:bCs/>
          <w:i/>
          <w:iCs/>
          <w:caps/>
          <w:spacing w:val="-4"/>
          <w:sz w:val="18"/>
          <w:szCs w:val="18"/>
          <w:lang w:val="en-US"/>
        </w:rPr>
        <w:t>(PIA</w:t>
      </w:r>
      <w:r>
        <w:rPr>
          <w:rFonts w:eastAsia="Times New Roman" w:cs="Times New Roman"/>
          <w:b/>
          <w:bCs/>
          <w:i/>
          <w:iCs/>
          <w:caps/>
          <w:spacing w:val="-4"/>
          <w:sz w:val="18"/>
          <w:szCs w:val="18"/>
          <w:lang w:val="en-US"/>
        </w:rPr>
        <w:t>T</w:t>
      </w:r>
      <w:r>
        <w:rPr>
          <w:b/>
          <w:bCs/>
          <w:i/>
          <w:iCs/>
          <w:caps/>
          <w:spacing w:val="-4"/>
          <w:sz w:val="18"/>
          <w:szCs w:val="18"/>
          <w:lang w:val="en-US"/>
        </w:rPr>
        <w:t xml:space="preserve">AJA) </w:t>
      </w:r>
      <w:r>
        <w:rPr>
          <w:b/>
          <w:bCs/>
          <w:i/>
          <w:iCs/>
          <w:caps/>
          <w:spacing w:val="-4"/>
          <w:sz w:val="18"/>
          <w:szCs w:val="18"/>
          <w:lang w:val="be-BY"/>
        </w:rPr>
        <w:t>1999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bCs/>
          <w:i/>
          <w:i/>
          <w:iCs/>
          <w:caps/>
          <w:spacing w:val="-4"/>
          <w:sz w:val="4"/>
          <w:szCs w:val="4"/>
          <w:lang w:val="en-US"/>
        </w:rPr>
      </w:pPr>
      <w:r>
        <w:rPr>
          <w:b/>
          <w:bCs/>
          <w:i/>
          <w:iCs/>
          <w:caps/>
          <w:spacing w:val="-4"/>
          <w:sz w:val="4"/>
          <w:szCs w:val="4"/>
          <w:lang w:val="en-US"/>
        </w:rPr>
      </w:r>
    </w:p>
    <w:p>
      <w:pPr>
        <w:pStyle w:val="Normal"/>
        <w:jc w:val="center"/>
        <w:rPr>
          <w:b/>
          <w:b/>
          <w:bCs/>
          <w:color w:val="808080"/>
          <w:sz w:val="6"/>
          <w:szCs w:val="6"/>
          <w:lang w:val="en-US"/>
        </w:rPr>
      </w:pPr>
      <w:r>
        <w:rPr>
          <w:b/>
          <w:bCs/>
          <w:color w:val="808080"/>
          <w:sz w:val="6"/>
          <w:szCs w:val="6"/>
          <w:lang w:val="en-US"/>
        </w:rPr>
      </w:r>
    </w:p>
    <w:p>
      <w:pPr>
        <w:pStyle w:val="Heading2"/>
        <w:rPr>
          <w:b w:val="false"/>
          <w:b w:val="false"/>
          <w:bCs w:val="false"/>
          <w:lang w:val="be-BY"/>
        </w:rPr>
      </w:pPr>
      <w:r>
        <w:rPr/>
        <w:t>SIABRYNA</w:t>
      </w:r>
    </w:p>
    <w:p>
      <w:pPr>
        <w:pStyle w:val="Title"/>
        <w:rPr>
          <w:rFonts w:ascii="Impact Cyr" w:hAnsi="Impact Cyr" w:eastAsia="Impact Cyr" w:cs="Impact Cyr"/>
        </w:rPr>
      </w:pPr>
      <w:r>
        <w:rPr>
          <w:rFonts w:eastAsia="Impact Cyr" w:cs="Impact Cyr" w:ascii="Impact Cyr" w:hAnsi="Impact Cyr"/>
        </w:rPr>
        <w:t>ХРЫСТОС УВАСКРОС - ЁН ПАСЯРОД НАС</w:t>
      </w:r>
    </w:p>
    <w:p>
      <w:pPr>
        <w:pStyle w:val="Normal"/>
        <w:jc w:val="both"/>
        <w:rPr>
          <w:b/>
          <w:b/>
          <w:bCs/>
          <w:i/>
          <w:i/>
          <w:iCs/>
          <w:sz w:val="4"/>
          <w:szCs w:val="4"/>
          <w:lang w:val="be-BY"/>
        </w:rPr>
      </w:pPr>
      <w:r>
        <w:rPr>
          <w:b/>
          <w:bCs/>
          <w:i/>
          <w:iCs/>
          <w:sz w:val="4"/>
          <w:szCs w:val="4"/>
          <w:lang w:val="be-BY"/>
        </w:rPr>
      </w:r>
    </w:p>
    <w:p>
      <w:pPr>
        <w:sectPr>
          <w:type w:val="nextPage"/>
          <w:pgSz w:w="11906" w:h="16838"/>
          <w:pgMar w:left="851" w:right="141" w:gutter="0" w:header="0" w:top="0" w:footer="0" w:bottom="851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18"/>
          <w:szCs w:val="18"/>
          <w:lang w:val="be-BY"/>
        </w:rPr>
      </w:pPr>
      <w:r>
        <w:rPr>
          <w:b/>
          <w:bCs/>
          <w:i/>
          <w:iCs/>
          <w:sz w:val="18"/>
          <w:szCs w:val="18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7560</wp:posOffset>
                </wp:positionH>
                <wp:positionV relativeFrom="paragraph">
                  <wp:posOffset>123825</wp:posOffset>
                </wp:positionV>
                <wp:extent cx="3576955" cy="3632200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drawing>
                                <wp:inline distT="0" distB="0" distL="0" distR="0">
                                  <wp:extent cx="3576955" cy="363220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6955" cy="363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5pt;height:286pt;mso-wrap-distance-left:9pt;mso-wrap-distance-right:9pt;mso-wrap-distance-top:0pt;mso-wrap-distance-bottom:0pt;margin-top:9.75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n-US"/>
                        </w:rPr>
                        <w:pict>
                          <v:shape id="shape_0" stroked="f" o:allowincell="f" style="position:absolute;margin-left:170.4pt;margin-top:198.8pt;width:234.3pt;height:71pt;mso-wrap-style:square;v-text-anchor:top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00FFFF"/>
                                      <w:lang w:val="be-BY"/>
                                    </w:rPr>
                                    <w:t>Êàïë³öà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00FFFF"/>
                                      <w:lang w:val="be-BY"/>
                                    </w:rPr>
                                    <w:t>äçå ñëóæûööà ñüâÿòàÿ ²ìø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00FFFF"/>
                                      <w:lang w:val="be-BY"/>
                                    </w:rPr>
                                    <w:t>íà áåëàðóñêàé ìîâ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 Cyr" w:hAnsi="Times New Roman Cyr" w:eastAsia="Times New Roman Cyr" w:cs="Times New Roman Cyr"/>
                                      <w:color w:val="00FFFF"/>
                                      <w:lang w:val="be-BY"/>
                                    </w:rPr>
                                    <w:t>¢ Ñàíêò-Ïåöÿðáóðçå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576955" cy="363220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6955" cy="363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64080</wp:posOffset>
                </wp:positionH>
                <wp:positionV relativeFrom="page">
                  <wp:posOffset>2524760</wp:posOffset>
                </wp:positionV>
                <wp:extent cx="2976245" cy="9023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12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FFFF"/>
                                <w:lang w:val="be-BY"/>
                              </w:rPr>
                              <w:t>Êàïë³öà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FFFF"/>
                                <w:lang w:val="be-BY"/>
                              </w:rPr>
                              <w:t>äçå ñëóæûööà ñüâÿòàÿ ²ìø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FFFF"/>
                                <w:lang w:val="be-BY"/>
                              </w:rPr>
                              <w:t>íà áåëàðóñêàé ìîâ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00FFFF"/>
                                <w:lang w:val="be-BY"/>
                              </w:rPr>
                              <w:t>¢ Ñàíêò-Ïåöÿðáóðç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4pt;margin-top:198.8pt;width:234.3pt;height:71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00FFFF"/>
                          <w:lang w:val="be-BY"/>
                        </w:rPr>
                        <w:t>Êàïë³öà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00FFFF"/>
                          <w:lang w:val="be-BY"/>
                        </w:rPr>
                        <w:t>äçå ñëóæûööà ñüâÿòàÿ ²ìø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00FFFF"/>
                          <w:lang w:val="be-BY"/>
                        </w:rPr>
                        <w:t>íà áåëàðóñêàé ìîâå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00FFFF"/>
                          <w:lang w:val="be-BY"/>
                        </w:rPr>
                        <w:t>¢ Ñàíêò-Ïåöÿðáóðçå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284" w:footer="0" w:bottom="851"/>
          <w:pgNumType w:fmt="decimal"/>
          <w:cols w:num="3" w:space="112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18"/>
          <w:szCs w:val="18"/>
          <w:lang w:val="en-US"/>
        </w:rPr>
      </w:pPr>
      <w:r>
        <w:rPr/>
        <w:t>Н</w:t>
      </w: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а працягу двух тыся-чагодзьдзяў хрысь-ціянскі сьвет адзна-чае з асаблівай радасьцю гэтае найвялікшае сьвята нашай веры - Хрыстова Ўваскрасеньне. Пасхальная таямніца нашага Збаўцы дае тую моц Царкве, якая напаўняе сэрцы вернікаў глыбокаю вераю, сьветлаю надзеяю і бязьмежнаю любоўю. Пасхальная таям-ніца зьяўляецца ўкарана-ваньнем тых усіх дзеяньняў, якія Ісус Хрыстос выконваў на працягу свайго зямнога жыцьця, заўсёды згоднага з воляю пасылаючага Яго Айца ў непасрэдым адзін-стве зь Ім праз Духа Сьвятога. Пасхальная таям-ніца паслужыла пачаткам нашай Царквы, даючы яшчэ з крыжа крыніцу жыцьця вечнага - сьвятыя Таямств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Пасхальная таямніца напаўняе нашае жыцьцё глыбокім зьместам і дадае асаблівай вартась-ці і значымасьці, дзя-куючы ім, мы ўсьвя-дамляем нашую ролю ў кефалічнай Царкве і вартасьць Божага пляну, які праз Хрыста, з Хрыстом і ў Хрысьце кліча нас да сьвятасьці. Хрыстос уваскрос - Ён пасярод нас!. Хрысьце, мы дзякуем Табе, што на працягу ўсяго гэтага часу Ты разам з намі, дзякуем Табе, што Ты асаблівым спосабам апякуешся тымі згуб-ленымі авечкамі, якія столькі год чакалі Твайго прыйсьця ў цернях і каменьнях жыцьця. Ты ўваскрос - прыйдзі і пасяліся ў нашых сэрцах! 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Хрыстос уваскрос!</w:t>
      </w:r>
    </w:p>
    <w:p>
      <w:pPr>
        <w:sectPr>
          <w:type w:val="continuous"/>
          <w:pgSz w:w="11906" w:h="16838"/>
          <w:pgMar w:left="851" w:right="851" w:gutter="0" w:header="0" w:top="284" w:footer="0" w:bottom="851"/>
          <w:cols w:num="3" w:space="170" w:equalWidth="true" w:sep="false"/>
          <w:formProt w:val="false"/>
          <w:textDirection w:val="lrTb"/>
        </w:sectPr>
      </w:pPr>
    </w:p>
    <w:p>
      <w:pPr>
        <w:pStyle w:val="List"/>
        <w:ind w:left="1440" w:hanging="1440"/>
        <w:jc w:val="center"/>
        <w:rPr>
          <w:b/>
          <w:b/>
          <w:bCs/>
          <w:sz w:val="36"/>
          <w:szCs w:val="36"/>
          <w:lang w:val="be-BY"/>
        </w:rPr>
      </w:pPr>
      <w:r>
        <w:rPr>
          <w:rFonts w:eastAsia="Impact" w:cs="Impact" w:ascii="Impact" w:hAnsi="Impact"/>
          <w:b/>
          <w:bCs/>
          <w:color w:val="808080"/>
          <w:sz w:val="32"/>
          <w:szCs w:val="32"/>
          <w:lang w:val="en-US"/>
        </w:rPr>
        <w:t>HISTORYJA</w:t>
      </w:r>
      <w:r>
        <w:rPr>
          <w:b/>
          <w:bCs/>
          <w:sz w:val="36"/>
          <w:szCs w:val="36"/>
          <w:lang w:val="en-US"/>
        </w:rPr>
        <w:t xml:space="preserve"> </w:t>
        <w:tab/>
        <w:tab/>
      </w:r>
      <w:r>
        <w:rPr>
          <w:rFonts w:eastAsia="Impact" w:cs="Impact" w:ascii="Impact" w:hAnsi="Impact"/>
          <w:b/>
          <w:bCs/>
          <w:color w:val="0000FF"/>
          <w:sz w:val="32"/>
          <w:szCs w:val="32"/>
          <w:lang w:val="be-BY"/>
        </w:rPr>
        <w:t>Himn, jaki spiavali na</w:t>
      </w:r>
      <w:r>
        <w:rPr>
          <w:rFonts w:eastAsia="Times New Roman" w:cs="Times New Roman"/>
          <w:b/>
          <w:bCs/>
          <w:color w:val="0000FF"/>
          <w:sz w:val="32"/>
          <w:szCs w:val="32"/>
          <w:lang w:val="be-BY"/>
        </w:rPr>
        <w:t>š</w:t>
      </w:r>
      <w:r>
        <w:rPr>
          <w:rFonts w:eastAsia="Impact" w:cs="Impact" w:ascii="Impact" w:hAnsi="Impact"/>
          <w:b/>
          <w:bCs/>
          <w:color w:val="0000FF"/>
          <w:sz w:val="32"/>
          <w:szCs w:val="32"/>
          <w:lang w:val="be-BY"/>
        </w:rPr>
        <w:t>yja dziady-licviny  -  "Baharodzica</w:t>
      </w:r>
      <w:r>
        <w:rPr>
          <w:b/>
          <w:bCs/>
          <w:color w:val="0000FF"/>
          <w:sz w:val="36"/>
          <w:szCs w:val="36"/>
          <w:lang w:val="en-US"/>
        </w:rPr>
        <w:t>"</w:t>
      </w:r>
    </w:p>
    <w:p>
      <w:pPr>
        <w:pStyle w:val="List"/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be-BY"/>
        </w:rPr>
      </w:pPr>
      <w:r>
        <w:rPr>
          <w:b/>
          <w:bCs/>
          <w:i/>
          <w:iCs/>
          <w:sz w:val="24"/>
          <w:szCs w:val="24"/>
          <w:lang w:val="be-BY"/>
        </w:rPr>
      </w:r>
    </w:p>
    <w:p>
      <w:pPr>
        <w:sectPr>
          <w:type w:val="continuous"/>
          <w:pgSz w:w="11906" w:h="16838"/>
          <w:pgMar w:left="851" w:right="851" w:gutter="0" w:header="0" w:top="284" w:footer="0" w:bottom="851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>I</w:t>
      </w:r>
      <w:r>
        <w:rPr>
          <w:sz w:val="18"/>
          <w:szCs w:val="18"/>
          <w:lang w:val="en-US"/>
        </w:rPr>
        <w:t xml:space="preserve">snuje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mat navukovych prac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i dumak, jakija razhladaju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historyju pachod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a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nia na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ych nacyjanalnych symbal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. Na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al nidzie nie sustre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teoryji ab na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 xml:space="preserve">ym himnie, jaki 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piavali na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yja dziady-li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viny. A ci 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 xml:space="preserve"> by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taki?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 xml:space="preserve">matlikija pomniki historyji </w:t>
      </w:r>
      <w:r>
        <w:rPr>
          <w:rFonts w:eastAsia="Times New Roman" w:cs="Times New Roman"/>
          <w:sz w:val="18"/>
          <w:szCs w:val="18"/>
          <w:lang w:val="en-US"/>
        </w:rPr>
        <w:t>sc</w:t>
      </w:r>
      <w:r>
        <w:rPr>
          <w:sz w:val="18"/>
          <w:szCs w:val="18"/>
          <w:lang w:val="en-US"/>
        </w:rPr>
        <w:t>viard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aju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,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to isnava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a takaja pie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nia-himn, jakaja by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 xml:space="preserve">a ahulnaviadomaj i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yrokavykarysto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vajemaj - pa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ynaju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y ad aficyjnych dziar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nych imprez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, pacatk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bitv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, liturhi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nych s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u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b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, i 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 xml:space="preserve">todzionnym 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y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ci, a naviet 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asie karanacyj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.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 xml:space="preserve">to 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 xml:space="preserve"> heta za tvor i kali jon u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 xml:space="preserve">nik? 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Na asnovie mo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naha, versifikacyjnaha i 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miestavaha da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ledva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ni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(J. Birkenmajer, T. Lehr-Sp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avi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ski, E. Astro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ska, J. Varon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ak) mo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na vyzna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y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terminus ad quem p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sta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nia hetaha tvora - pa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ova XIV stahod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dzia, cho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u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 xml:space="preserve">ytyja 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tek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cie archajizmy (dziela, Bo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y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) vykazvajucca za adniasie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nie hetaha tvora da XII - XIII stahod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dzi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, a naviet da pa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 xml:space="preserve">ovy XI. Baharodzica 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j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lajecca aryhinalnym tvoram - praviedzienyja da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ledva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ni nie zmahli ad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uka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litaraturnych adpaviednik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u hreckaj, lacinskaj, 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echskaj i niamieckaj himnahrafiji. Znojdzienyja padabienstvy supadaju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tolki 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 xml:space="preserve"> niekatorymi rado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kami himna. V. </w:t>
      </w:r>
      <w:r>
        <w:rPr>
          <w:rFonts w:eastAsia="Times New Roman" w:cs="Times New Roman"/>
          <w:sz w:val="18"/>
          <w:szCs w:val="18"/>
          <w:lang w:val="en-US"/>
        </w:rPr>
        <w:t>Šc</w:t>
      </w:r>
      <w:r>
        <w:rPr>
          <w:sz w:val="18"/>
          <w:szCs w:val="18"/>
          <w:lang w:val="en-US"/>
        </w:rPr>
        <w:t>urat (1906) i Kry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ano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ski </w:t>
      </w:r>
      <w:r>
        <w:rPr>
          <w:rFonts w:eastAsia="Times New Roman" w:cs="Times New Roman"/>
          <w:sz w:val="18"/>
          <w:szCs w:val="18"/>
          <w:lang w:val="en-US"/>
        </w:rPr>
        <w:t>sc</w:t>
      </w:r>
      <w:r>
        <w:rPr>
          <w:sz w:val="18"/>
          <w:szCs w:val="18"/>
          <w:lang w:val="en-US"/>
        </w:rPr>
        <w:t>viard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aju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 xml:space="preserve">to Baharodzica 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j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la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asia karanacyjnym himnam jahielo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 xml:space="preserve">skaj dynastyji, za pastavy </w:t>
      </w:r>
      <w:r>
        <w:rPr>
          <w:rFonts w:eastAsia="Times New Roman" w:cs="Times New Roman"/>
          <w:sz w:val="18"/>
          <w:szCs w:val="18"/>
          <w:lang w:val="en-US"/>
        </w:rPr>
        <w:t>sc</w:t>
      </w:r>
      <w:r>
        <w:rPr>
          <w:sz w:val="18"/>
          <w:szCs w:val="18"/>
          <w:lang w:val="en-US"/>
        </w:rPr>
        <w:t>viard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e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nia jany biaru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prysutnyja tam rutenizmy 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pier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apa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atkovych tekstach, a taksama,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to asobaj papularna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ciu hety himn cie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y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sia 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hady pr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le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nia hetaj dynastyji. Pa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niej tekst Baharodzicy by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spol</w:t>
      </w:r>
      <w:r>
        <w:rPr>
          <w:rFonts w:eastAsia="Times New Roman" w:cs="Times New Roman"/>
          <w:sz w:val="18"/>
          <w:szCs w:val="18"/>
          <w:lang w:val="en-US"/>
        </w:rPr>
        <w:t>šc</w:t>
      </w:r>
      <w:r>
        <w:rPr>
          <w:sz w:val="18"/>
          <w:szCs w:val="18"/>
          <w:lang w:val="en-US"/>
        </w:rPr>
        <w:t>any. Navukoviec Varon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ak pryjmaje dla hetaha himna ikanahrafi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ny vobraz Chrysta 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siadziar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yciela razam sa svajoju Maci i Ijaanam Chry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cicielem. 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Nakond 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tarstva hetaha tvora isnuje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 xml:space="preserve">mat versij, jakija 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a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ciej za 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sio prypisvajucca 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viatym (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 xml:space="preserve">v. Vojciechu ci 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v. Albiertu Vialikamu). Mnohija navuko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cy miarkuju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,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to 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taram Baharodzicy 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j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lajecca franci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kaniec Bahachva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 xml:space="preserve"> (</w:t>
      </w:r>
      <w:r>
        <w:rPr>
          <w:sz w:val="18"/>
          <w:szCs w:val="18"/>
          <w:lang w:val="en-US"/>
        </w:rPr>
        <w:t>napryk</w:t>
      </w:r>
      <w:r>
        <w:rPr>
          <w:rFonts w:eastAsia="Times New Roman CE" w:cs="Times New Roman CE" w:ascii="Times New Roman CE" w:hAnsi="Times New Roman CE"/>
          <w:sz w:val="18"/>
          <w:szCs w:val="18"/>
          <w:lang w:val="pl-PL"/>
        </w:rPr>
        <w:t xml:space="preserve">ład </w:t>
      </w:r>
      <w:r>
        <w:rPr>
          <w:sz w:val="18"/>
          <w:szCs w:val="18"/>
          <w:lang w:val="en-US"/>
        </w:rPr>
        <w:t>miarkuje A. Bruckner), ale, jak ba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ycie, na adniasie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nie tvora da taho ci in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aha 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tara </w:t>
      </w:r>
      <w:r>
        <w:rPr>
          <w:rFonts w:eastAsia="Times New Roman" w:cs="Times New Roman"/>
          <w:sz w:val="18"/>
          <w:szCs w:val="18"/>
          <w:lang w:val="en-US"/>
        </w:rPr>
        <w:t>uz</w:t>
      </w:r>
      <w:r>
        <w:rPr>
          <w:sz w:val="18"/>
          <w:szCs w:val="18"/>
          <w:lang w:val="en-US"/>
        </w:rPr>
        <w:t>diejni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aje 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zna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naj stupieni atajasamle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nie Baharodzicy tolki z polskaj kulturaj, historyjaj i relihijna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ciu. Su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asnyja da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ledva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ni pierakonvaju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u tym,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to 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taram Baharodzicy by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adzin (miarkuje H. Fajcht), ci dva 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a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avieki (miarkuju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J. 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o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, Astro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ska). Samo miesca </w:t>
      </w:r>
      <w:r>
        <w:rPr>
          <w:rFonts w:eastAsia="Times New Roman" w:cs="Times New Roman"/>
          <w:sz w:val="18"/>
          <w:szCs w:val="18"/>
          <w:lang w:val="en-US"/>
        </w:rPr>
        <w:t>uz</w:t>
      </w:r>
      <w:r>
        <w:rPr>
          <w:sz w:val="18"/>
          <w:szCs w:val="18"/>
          <w:lang w:val="en-US"/>
        </w:rPr>
        <w:t>niknie</w:t>
      </w:r>
      <w:r>
        <w:rPr>
          <w:rFonts w:eastAsia="Times New Roman" w:cs="Times New Roman"/>
          <w:sz w:val="18"/>
          <w:szCs w:val="18"/>
          <w:lang w:val="en-US"/>
        </w:rPr>
        <w:t>n</w:t>
      </w:r>
      <w:r>
        <w:rPr>
          <w:sz w:val="18"/>
          <w:szCs w:val="18"/>
          <w:lang w:val="en-US"/>
        </w:rPr>
        <w:t>nia vyzna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>y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sk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adana.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Baharodzica naby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a svaju papularna</w:t>
      </w:r>
      <w:r>
        <w:rPr>
          <w:rFonts w:eastAsia="Times New Roman" w:cs="Times New Roman"/>
          <w:sz w:val="18"/>
          <w:szCs w:val="18"/>
          <w:lang w:val="en-US"/>
        </w:rPr>
        <w:t>sc</w:t>
      </w:r>
      <w:r>
        <w:rPr>
          <w:sz w:val="18"/>
          <w:szCs w:val="18"/>
          <w:lang w:val="en-US"/>
        </w:rPr>
        <w:t xml:space="preserve"> u XIV stahod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 xml:space="preserve">dzi. 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piava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asia jak narodnaja pie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nia-himn, jak himn prad bitvami, jak karanacyjnaja pie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nia. U Vialikim Kniastvie Lito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skim najbol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aj papularna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ciu cie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y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asia ad Statut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Ijaana 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>askaha (1506) da Volumina legum (1732). U XVI stahod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dzi by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dziej</w:t>
      </w:r>
      <w:r>
        <w:rPr>
          <w:rFonts w:eastAsia="Times New Roman" w:cs="Times New Roman"/>
          <w:sz w:val="18"/>
          <w:szCs w:val="18"/>
          <w:lang w:val="en-US"/>
        </w:rPr>
        <w:t>s</w:t>
      </w:r>
      <w:r>
        <w:rPr>
          <w:sz w:val="18"/>
          <w:szCs w:val="18"/>
          <w:lang w:val="en-US"/>
        </w:rPr>
        <w:t>nieny pierak</w:t>
      </w:r>
      <w:r>
        <w:rPr>
          <w:rFonts w:eastAsia="Times New Roman" w:cs="Times New Roman"/>
          <w:sz w:val="18"/>
          <w:szCs w:val="18"/>
          <w:lang w:val="en-US"/>
        </w:rPr>
        <w:t>l</w:t>
      </w:r>
      <w:r>
        <w:rPr>
          <w:sz w:val="18"/>
          <w:szCs w:val="18"/>
          <w:lang w:val="en-US"/>
        </w:rPr>
        <w:t xml:space="preserve">ad Baharodzicy na lacinskuju movu. Znojdziena 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>asnacca</w:t>
      </w:r>
      <w:r>
        <w:rPr>
          <w:rFonts w:eastAsia="Times New Roman" w:cs="Times New Roman"/>
          <w:sz w:val="18"/>
          <w:szCs w:val="18"/>
          <w:lang w:val="en-US"/>
        </w:rPr>
        <w:t>c</w:t>
      </w:r>
      <w:r>
        <w:rPr>
          <w:sz w:val="18"/>
          <w:szCs w:val="18"/>
          <w:lang w:val="en-US"/>
        </w:rPr>
        <w:t xml:space="preserve"> notnych zapis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 xml:space="preserve"> Baharodzicy, jakija pa</w:t>
      </w:r>
      <w:r>
        <w:rPr>
          <w:rFonts w:eastAsia="Times New Roman" w:cs="Times New Roman"/>
          <w:sz w:val="18"/>
          <w:szCs w:val="18"/>
          <w:lang w:val="en-US"/>
        </w:rPr>
        <w:t>u</w:t>
      </w:r>
      <w:r>
        <w:rPr>
          <w:sz w:val="18"/>
          <w:szCs w:val="18"/>
          <w:lang w:val="en-US"/>
        </w:rPr>
        <w:t>stali pami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 xml:space="preserve"> XV - XVIII stahod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>dziami. Najstarej</w:t>
      </w:r>
      <w:r>
        <w:rPr>
          <w:rFonts w:eastAsia="Times New Roman" w:cs="Times New Roman"/>
          <w:sz w:val="18"/>
          <w:szCs w:val="18"/>
          <w:lang w:val="en-US"/>
        </w:rPr>
        <w:t>š</w:t>
      </w:r>
      <w:r>
        <w:rPr>
          <w:sz w:val="18"/>
          <w:szCs w:val="18"/>
          <w:lang w:val="en-US"/>
        </w:rPr>
        <w:t xml:space="preserve">y </w:t>
      </w:r>
      <w:r>
        <w:rPr>
          <w:rFonts w:eastAsia="Times New Roman" w:cs="Times New Roman"/>
          <w:sz w:val="18"/>
          <w:szCs w:val="18"/>
          <w:lang w:val="en-US"/>
        </w:rPr>
        <w:t>z</w:t>
      </w:r>
      <w:r>
        <w:rPr>
          <w:sz w:val="18"/>
          <w:szCs w:val="18"/>
          <w:lang w:val="en-US"/>
        </w:rPr>
        <w:t xml:space="preserve"> ich adnosicca da 1407 hoda.</w:t>
      </w:r>
    </w:p>
    <w:p>
      <w:pPr>
        <w:pStyle w:val="Normal"/>
        <w:ind w:firstLine="720"/>
        <w:jc w:val="both"/>
        <w:rPr>
          <w:i/>
          <w:i/>
          <w:iCs/>
          <w:sz w:val="4"/>
          <w:szCs w:val="4"/>
          <w:lang w:val="en-US"/>
        </w:rPr>
      </w:pPr>
      <w:r>
        <w:rPr>
          <w:i/>
          <w:iCs/>
          <w:sz w:val="18"/>
          <w:szCs w:val="18"/>
          <w:lang w:val="en-US"/>
        </w:rPr>
        <w:t>Redakcyja dziakuje spadaru Piatru Ambrasovi</w:t>
      </w:r>
      <w:r>
        <w:rPr>
          <w:rFonts w:eastAsia="Times New Roman" w:cs="Times New Roman"/>
          <w:i/>
          <w:iCs/>
          <w:sz w:val="18"/>
          <w:szCs w:val="18"/>
          <w:lang w:val="en-US"/>
        </w:rPr>
        <w:t>c</w:t>
      </w:r>
      <w:r>
        <w:rPr>
          <w:i/>
          <w:iCs/>
          <w:sz w:val="18"/>
          <w:szCs w:val="18"/>
          <w:lang w:val="en-US"/>
        </w:rPr>
        <w:t xml:space="preserve">u za </w:t>
      </w:r>
      <w:r>
        <w:rPr>
          <w:rFonts w:eastAsia="Times New Roman" w:cs="Times New Roman"/>
          <w:i/>
          <w:iCs/>
          <w:sz w:val="18"/>
          <w:szCs w:val="18"/>
          <w:lang w:val="en-US"/>
        </w:rPr>
        <w:t>u</w:t>
      </w:r>
      <w:r>
        <w:rPr>
          <w:i/>
          <w:iCs/>
          <w:sz w:val="18"/>
          <w:szCs w:val="18"/>
          <w:lang w:val="en-US"/>
        </w:rPr>
        <w:t>dzie</w:t>
      </w:r>
      <w:r>
        <w:rPr>
          <w:rFonts w:eastAsia="Times New Roman" w:cs="Times New Roman"/>
          <w:i/>
          <w:iCs/>
          <w:sz w:val="18"/>
          <w:szCs w:val="18"/>
          <w:lang w:val="en-US"/>
        </w:rPr>
        <w:t>l</w:t>
      </w:r>
      <w:r>
        <w:rPr>
          <w:i/>
          <w:iCs/>
          <w:sz w:val="18"/>
          <w:szCs w:val="18"/>
          <w:lang w:val="en-US"/>
        </w:rPr>
        <w:t xml:space="preserve"> u padrychto</w:t>
      </w:r>
      <w:r>
        <w:rPr>
          <w:rFonts w:eastAsia="Times New Roman" w:cs="Times New Roman"/>
          <w:i/>
          <w:iCs/>
          <w:sz w:val="18"/>
          <w:szCs w:val="18"/>
          <w:lang w:val="en-US"/>
        </w:rPr>
        <w:t>u</w:t>
      </w:r>
      <w:r>
        <w:rPr>
          <w:i/>
          <w:iCs/>
          <w:sz w:val="18"/>
          <w:szCs w:val="18"/>
          <w:lang w:val="en-US"/>
        </w:rPr>
        <w:t>cy artyku</w:t>
      </w:r>
      <w:r>
        <w:rPr>
          <w:rFonts w:eastAsia="Times New Roman" w:cs="Times New Roman"/>
          <w:i/>
          <w:iCs/>
          <w:sz w:val="18"/>
          <w:szCs w:val="18"/>
          <w:lang w:val="en-US"/>
        </w:rPr>
        <w:t>l</w:t>
      </w:r>
      <w:r>
        <w:rPr>
          <w:i/>
          <w:iCs/>
          <w:sz w:val="18"/>
          <w:szCs w:val="18"/>
          <w:lang w:val="en-US"/>
        </w:rPr>
        <w:t>a.</w:t>
      </w:r>
    </w:p>
    <w:p>
      <w:pPr>
        <w:sectPr>
          <w:type w:val="continuous"/>
          <w:pgSz w:w="11906" w:h="16838"/>
          <w:pgMar w:left="851" w:right="851" w:gutter="0" w:header="0" w:top="284" w:footer="0" w:bottom="851"/>
          <w:cols w:num="3" w:space="112" w:equalWidth="true" w:sep="false"/>
          <w:formProt w:val="false"/>
          <w:textDirection w:val="lrTb"/>
        </w:sectPr>
      </w:pPr>
    </w:p>
    <w:p>
      <w:pPr>
        <w:pStyle w:val="Heading2"/>
        <w:rPr>
          <w:sz w:val="18"/>
          <w:szCs w:val="18"/>
          <w:lang w:val="be-BY"/>
        </w:rPr>
      </w:pPr>
      <w:r>
        <w:rPr>
          <w:b w:val="false"/>
          <w:bCs w:val="false"/>
          <w:sz w:val="28"/>
          <w:szCs w:val="28"/>
          <w:lang w:val="en-US"/>
        </w:rPr>
        <w:t>HRAMADSKA</w:t>
      </w:r>
      <w:r>
        <w:rPr>
          <w:rFonts w:eastAsia="Times New Roman" w:cs="Times New Roman" w:ascii="Times New Roman" w:hAnsi="Times New Roman"/>
        </w:rPr>
        <w:t>SC</w:t>
      </w:r>
    </w:p>
    <w:p>
      <w:pPr>
        <w:pStyle w:val="Title"/>
        <w:rPr>
          <w:rFonts w:ascii="Impact Cyr" w:hAnsi="Impact Cyr" w:eastAsia="Impact Cyr" w:cs="Impact Cyr"/>
        </w:rPr>
      </w:pPr>
      <w:r>
        <w:rPr>
          <w:rFonts w:eastAsia="Impact Cyr" w:cs="Impact Cyr" w:ascii="Impact Cyr" w:hAnsi="Impact Cyr"/>
        </w:rPr>
        <w:t>СУПРАЦЬСТАЯНЬНЕ</w:t>
      </w:r>
    </w:p>
    <w:p>
      <w:pPr>
        <w:pStyle w:val="Heading4"/>
        <w:rPr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Яраслаў КРЫВЫ</w:t>
      </w:r>
    </w:p>
    <w:p>
      <w:pPr>
        <w:pStyle w:val="Normal"/>
        <w:rPr>
          <w:i/>
          <w:i/>
          <w:iCs/>
          <w:sz w:val="4"/>
          <w:szCs w:val="4"/>
          <w:lang w:val="be-BY"/>
        </w:rPr>
      </w:pPr>
      <w:r>
        <w:rPr>
          <w:i/>
          <w:iCs/>
          <w:sz w:val="4"/>
          <w:szCs w:val="4"/>
          <w:lang w:val="be-BY"/>
        </w:rPr>
      </w:r>
    </w:p>
    <w:p>
      <w:pPr>
        <w:sectPr>
          <w:type w:val="nextPage"/>
          <w:pgSz w:w="11906" w:h="16838"/>
          <w:pgMar w:left="851" w:right="851" w:gutter="0" w:header="0" w:top="567" w:footer="0" w:bottom="851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>У</w:t>
      </w: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 аснове грамадскага і палітычнага супрацьстаяньня на Беларусі ляжыць барацьба посткаляніяль-нага і нацыянальнага тыпаў мысьленьня. Старая ідэалёгія паказвае сваю жыву-часьць і гэта вынік яе навязваньня беларускаму народу на працягу двух апошніх стагоддзяў. У дваццатым стагоддзі каляніяльная ідэалёгія набыла камуністычнае адценьне, але сутнасьць яе ад гэтага значна не зьмянілася. Праявамі посткаляніяльнай ідэалёгіі з’яўляецца палітычная неадукаванасьць і пасіўнасьць насельніцтва, абыякавасьць да собскае культуры, мовы. З прычыны камуністыч-нага ўплыву дадаліся новыя рысы: абыякавасьць да рэлігіі, чаканьне пайкі ад дзяржавы, замест разьліку на ўласныя сілы, важдзізм і гэтак да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Беларуская нацыянальная ідэалёгія прадугледжвае ўсьведамленьне народам сваёй самастойнасьці, культурнай і дзяржаўнай, пачуцьцё гонару за сваю краіну, вяртаньне да эўрапейскіх каштоў-насьцяў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Нацыянальная ідэалёгія Беларусі ня мела часу адрадзіцца пасьля распаду Савецкай Імпэрыі. Немалаважную ролю ў гэтым адыграла недастатковасьць рашучасьці дзеяньняў нацыянальных сілаў і вялізная пятая калона на Беларусі і яе уплыў на палітычную сітуацыю. Нажаль час, які мог быць скарыстаны для эфектыўнага ўкараненья ў грамадстве нацыянальных стэрэатыпаў быў згубл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Глеба для жыцьцяздольнасьці каляні-яльнай ідэалёгіі палепшылася з прычыны эканамічных праблемаў, якія ўзьніклі ў дзяржаве і атоесамліваюцца насель-ніцтвам з адыходам ад імперыі. Таксама цяперашнія ўлады Беларусі спрабуюць рэаніміраваць гэтую ідэалёгію, карыста-ючыся паслугамі былых палітрукоў і партфункцыянэраў, значная колькасьць зь якіх не пражыла на Беларусі і дзесяці гадоў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І ўсё ж каляніяльная ідэалёгія згубіла сваю былую эфектыўнасьць і жыцьця-здольнасьць. Крыніца аднаўленьня пост-каляніяльнай ідэалёгіі зь цягам часу паступова вычэрпваецца з-за адсутнасьці падтрымкі з боку былой імперыі. Аб’ектыўна Расія перастала ўяўляць зь сябе імперыю, нягледзячы на ўсе яе высілкі, і, верагодна, набліжаецца да расколу з-за ўнутраных супярэчнасьцяў. Натуральны працэс выміраньня скарачае колькасьць носьбітаў посткаляніяльнага мысьленьня на Беларусі, большасьць зь якіх – людзі сталага веку. Эканамічныя цяжкасьці, якія з часу ўвядзеньня пост-каляніяльнай ідэалёгіі ў статус дзяржаўнай на Беларусі ў нейкім сэнсе сталі працаваць на нацыянальную ідэю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Крыніцай аднаўленьня нацыянальнага мысьленьня ёсьць працягваючаяся сістэ-матызацыя і генерацыя новых дасьлед-ваньняў у гэтым напрамку. Аднак працэс адраджэньня і сістэматызаваньня нацыя-нальнай ідэалёгіі істотна замаруджваецца без падтрымкі дзяржавы і пры яе супрацьдзеяньні. Дабрабыт суседніх нацыянальных дзяржаваў (найперш Прыбалтыйскіх), якія калісь былі ў падобным да Беларусі становішчы будзе пераконваць людзей у правільнасьці нацыянальнага шляху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Затуханьне каляніяльнай ідэі вядзе да заняцьця яе месца незалежнай нацыя-нальнай ідэалёгіі. Кансалідацыя Беларусі на аснове нацыянальнай ідэі павінна прывесьці да сапраўднага адраджэньня Беларусі як эўрапейскай дзяржавы</w:t>
      </w:r>
      <w:r>
        <w:rPr>
          <w:lang w:val="be-BY"/>
        </w:rPr>
        <w:t>.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3" w:space="170" w:equalWidth="true" w:sep="false"/>
          <w:formProt w:val="false"/>
          <w:textDirection w:val="lrTb"/>
        </w:sectPr>
      </w:pPr>
    </w:p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rFonts w:eastAsia="Impact" w:cs="Impact" w:ascii="Impact" w:hAnsi="Impact"/>
          <w:b/>
          <w:bCs/>
          <w:color w:val="808080"/>
          <w:sz w:val="32"/>
          <w:szCs w:val="32"/>
          <w:lang w:val="en-US"/>
        </w:rPr>
        <w:t>PADZIEI</w:t>
        <w:tab/>
        <w:tab/>
        <w:tab/>
        <w:tab/>
      </w:r>
      <w:r>
        <w:rPr>
          <w:rFonts w:eastAsia="Impact Cyr" w:cs="Impact Cyr" w:ascii="Impact Cyr" w:hAnsi="Impact Cyr"/>
          <w:b/>
          <w:bCs/>
          <w:color w:val="0000FF"/>
          <w:sz w:val="32"/>
          <w:szCs w:val="32"/>
          <w:lang w:val="be-BY"/>
        </w:rPr>
        <w:t>БЕЛАРУСЫ Ў ВАТЫКАНЕ</w:t>
      </w:r>
    </w:p>
    <w:p>
      <w:pPr>
        <w:pStyle w:val="Normal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</w:sectPr>
      </w:pPr>
    </w:p>
    <w:p>
      <w:pPr>
        <w:pStyle w:val="Normal"/>
        <w:jc w:val="both"/>
        <w:rPr>
          <w:sz w:val="18"/>
          <w:szCs w:val="18"/>
          <w:lang w:val="be-BY"/>
        </w:rPr>
      </w:pPr>
      <w:r>
        <w:rPr/>
        <w:drawing>
          <wp:inline distT="0" distB="0" distL="0" distR="0">
            <wp:extent cx="2203450" cy="303466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/>
        <w:t>Ó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êàñòðû÷í³êó ì³íóëàãà ãîäà </w:t>
      </w: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амаль тысяча вернікаў зь Беларусі ўдзельнічалі ў гістарычнай пілігрымцы ў Ватыкан з нагоды 20-годзьдзя Пантыфікату Папы Іяана Паўла ІІ . Яны былі прыняты на сьпецыяльнай аўдыенцыі  Сьвятым Айцом, а на наступны дзень ўдзельнічалі ва ўрачыстай пантыфікальнай сьвятой Імшы на плошчы сьвятога Пятр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У часе аўдыенцыі Папа Іяан Павел ІІ зьвярнуўся з прамоваю да пелігрымаў зь Беларусі. прапануем вашай увазе некаторыя часткі тэксту з прамовы Сьвятога Айц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"Зь вялікаю радасьцю і ўзрушэньнем вітаю вас, дарагія пелігрымы зь Беларусі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Большасьць з вас першы раз у вечным горадзе. Безумоўна, гэта гістарычная пелігрымка. Бо вы прыбылі з краю, які які вярнуў сабе незалежнасьць, дзе Царква можа цяпер свабодна выконваць сваю місію. Сталася гэта дзякуючы гістарычным падзеям, што адбыліся ў Цэнтральна-Усходняй Эўропе на пераломе 1989-1990 гадоў. Многія з вас яшчэ носяць у сэрцы балючыя ўспаміны і раны ад тых трагічных перажываньняў, крыўдаў, на якія ўсклаліся бязьлітасныя прымусовыя высяленьні ў невядомыя далёкія мясьціны ці ссылкі ў лягеры! Колькі вашых блізкіх не вярнулася болей дадому! Колькі ж з вас да сёньняшняга дня церпяць ад разлукі і сьмерці тых, каго так моцна любілі! Хачу таксама ўспомніць аб перасьледваньнях, якія ў той час выцерпела каталіцкая Царква. Хто ж зьлічыць усе цярпеньні сьвецкіх вернікаў, сьвятароў, законьнікаў і законьніц беларускай зямлі! Кажу сёньня пра гэта, бо нашу глыбока ў сэрцы ўсё тое, што вы вымушаны былі выцерпець у жахлівыя гады другой сусьветнай вайны і ў пасьляваенны час.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Вы прыбылі да грабніцаў сьвятых апосталаў Пятра і Паўла, каб дзякаваць Богу за тое, што падтрымліваў вас сваёю моцаю ў час выпрабаваньняў і прыгнёту. Каб дзякаваць Яму за ласку веры, за адвагу, зь якой вы абаранялі хрысьціянскубю традыцыю. Прыходзіце таксама дзеля таго, каб шукаць тут падмацунку на дарогу, якая ляжыць перад вамі.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  <w:lang w:val="be-BY"/>
        </w:rPr>
        <w:t>Свабоду недастаткова толькі мець, необходна яе пастаянна здабываць, тварыць</w:t>
      </w: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. Яна можа быць ужыта добра ці дрэнна, на службу сапраўднага альбо ўяўнага дабра..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Углядайцеся ў Хрыста, "запусьціце ў Яго карані і ўмацоўвайцеся ў веры" (пар Кал 2, 6-7). Ён - "дарога, праўда і жыцьцё" (Ін 14,6) для кожнага чалавека, для цэлых грамадстваў і народаў. На Хрысьце будуйце будучыню вашых сем</w:t>
      </w:r>
      <w:r>
        <w:rPr>
          <w:rFonts w:eastAsia="Times New Roman" w:cs="Times New Roman"/>
          <w:sz w:val="18"/>
          <w:szCs w:val="18"/>
          <w:lang w:val="be-BY"/>
        </w:rPr>
        <w:t>’</w:t>
      </w: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яў і вашай дзяржавы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Атрымліваю шмат лістоў, у якіх вы запрашаеце мяне наведаць Беларусь... Будзем спадзявацца, што так станецц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Хай дабраславіць вас усемагутны Бог, Айцец і Сын і Дух Сьвя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Няхай будзе пахвалены Ісус Хрыстос!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3" w:space="708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</w:r>
    </w:p>
    <w:p>
      <w:pPr>
        <w:pStyle w:val="Normal"/>
        <w:rPr>
          <w:sz w:val="6"/>
          <w:szCs w:val="6"/>
          <w:lang w:val="be-BY"/>
        </w:rPr>
      </w:pPr>
      <w:r>
        <w:rPr>
          <w:sz w:val="6"/>
          <w:szCs w:val="6"/>
          <w:lang w:val="be-BY"/>
        </w:rPr>
      </w:r>
    </w:p>
    <w:p>
      <w:pPr>
        <w:pStyle w:val="Heading1"/>
        <w:widowControl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Title"/>
        <w:rPr>
          <w:rFonts w:ascii="Impact Cyr" w:hAnsi="Impact Cyr" w:eastAsia="Impact Cyr" w:cs="Impact Cyr"/>
        </w:rPr>
      </w:pPr>
      <w:r>
        <w:rPr>
          <w:rFonts w:eastAsia="Impact Cyr" w:cs="Impact Cyr" w:ascii="Impact Cyr" w:hAnsi="Impact Cyr"/>
        </w:rPr>
        <w:t>МАЛЕНЬКАЯ КВЕТАЧКА – ПЯЛЁСТАЧАК АД РУЖЫ</w:t>
      </w:r>
    </w:p>
    <w:p>
      <w:pPr>
        <w:pStyle w:val="Heading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рэса ШЫРМ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  <w:t>С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ёлета, у самым пачатку вясны, Бог аказаў каталікам Санкт-Пецярбурга асаблівую ласку - Ён паслаў сюды сваю маленькую кветачку. Так называюць сьвятую Тарэзу ад Дзіцятка Ісуса і найсьвяцейшага Аблічча - сьвятую Тарэзу зь Лізьё, мошчы якой вернікі горада прыймалі з 27 лютага па 7 сакавіка. Гэтую сьвятую ведае ўвесь сьвет праз яе асаблівую духоўнасьць, якая прасякнутая евангельскім вучэньнем, і якую сама сьвятая называе "маленькаю дарогаю" - шляхам практыкаваньня пакоры, сьціп-ласьці, даверу да Бога і выкананьнем штодзённых звычайных абавязкаў зь любоўю да бліжніх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Сьвятая Тэрэза нарадзілася 3 студзеня 1873 года у горадзе Алансоне ў Францыі. Ва ўзросьце чатырох год засталася без маці і была выхавана бацькам і старэй-шымі сёстрамі. Маючы 15 год стала законьніцай - кармеліткай у горадзе Лізьё. Сваё жыцьцё прысьвяціла малітве за сьвятароў, а свае шматлікія цярпеньні ахвяроўвала ў інтэнцыі навяртаньня грэшнікаў і місыянэраў. Памерла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1 каст-рычніка 1897 года. Пры жыцьці напісала шматлікія вершы і драматычныя пьесы. Кананізаваная ў 1925 годзе, а ў 1997 была аб</w:t>
      </w:r>
      <w:r>
        <w:rPr>
          <w:rFonts w:eastAsia="Times New Roman" w:cs="Times New Roman"/>
          <w:sz w:val="18"/>
          <w:szCs w:val="18"/>
        </w:rPr>
        <w:t>’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яўленай Доктарам Каталіцкай Царквы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Сьвятасьць Тэрэсы, да якой яна дайшла на працягу такога кароткага жыцьця, выцякала зь яе сям</w:t>
      </w:r>
      <w:r>
        <w:rPr>
          <w:rFonts w:eastAsia="Times New Roman" w:cs="Times New Roman"/>
          <w:sz w:val="18"/>
          <w:szCs w:val="18"/>
        </w:rPr>
        <w:t>’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і. Тарэза сама неад-наразова выказвала ўдзячнасьць за ўсё, што атрымала, сваім цудоўным бацькам - Зэліі і Людвіку Мартэн. Бог злучыў гэтыя дзьве вялікія душы ня толькі праз падоб-ныя сямейныя традыцыі, але і з-за іхняга духоўнага імкненьня, скіраванага цалкам да Госпада. У іх было дзевяць дзяцей, чацьвёра памерла вельмі рана. Астатнія пяць сясьцёр былі выхаваныя добрымі хрысьціянкамі і ў свой час ўсе сталі законьніцамі.</w:t>
      </w:r>
    </w:p>
    <w:p>
      <w:pPr>
        <w:pStyle w:val="BodyText2"/>
        <w:widowControl/>
        <w:rPr/>
      </w:pPr>
      <w:r>
        <w:rPr>
          <w:rFonts w:eastAsia="Times New Roman Cyr" w:cs="Times New Roman Cyr" w:ascii="Times New Roman Cyr" w:hAnsi="Times New Roman Cyr"/>
        </w:rPr>
        <w:t>З самага маленства Тарэза марыла аб гераічных подзьвігах - аддаць сваё жыць-цё за Хрыста, аб мужных учынках, якія зьдзяйсьняла Жанна д</w:t>
      </w:r>
      <w:r>
        <w:rPr>
          <w:rFonts w:eastAsia="Times New Roman" w:cs="Times New Roman"/>
        </w:rPr>
        <w:t>’</w:t>
      </w:r>
      <w:r>
        <w:rPr>
          <w:rFonts w:eastAsia="Times New Roman Cyr" w:cs="Times New Roman Cyr" w:ascii="Times New Roman Cyr" w:hAnsi="Times New Roman Cyr"/>
        </w:rPr>
        <w:t>Арк. Яна адчувала пакліканьне да вялікасьці, хвалы, што спатрэбілася б для праслаўленьня Бога. "Божа, я прагну - казала яна - дасягнуць той ступені хва-лы, якую прыгатаваў Ты мне ў Тваім Валадарстве". Спрабуючы спазнаць сут-насьць праўды, Тарэза разу-мее: вялікім ёсьць тое, што будзе трываць вечна - гэта дасканалая любоў да Бога. З уласьцівай ёй пераканаў-часьцю, яна вельмі рана зразумела кволасьць улас-най істоты, сваю слабасьць, нязначнасьць, недаскана ласьць. Гэтае цьвярджэньне будзе ў ёй узрастаць і яна будзе адчуваць сябе сапраўды самай наймен-шай, найслабейшай з усіх стварэньняў, дробнай пяс-чынкай. Тэрэза, пераканаў-шыся ў сваёй маленькасьці, прымае гэта з пакораю ў сваё сэрца. "Немагчыма, каб я стала вялікаю - разважае яна - значыць, я павінна быць такою, якая ёсьць, зусімі сваімі недахопамі. Аднак, я хачу знайсьці нейкую маленькую дарогу, вельмі простую і вельмі кароткую, зусім новую маленькую дарогу, якая прывяла б мяне ў Неба". Падцьвярджае існаваньне гэтай маленькай дарогі і Ісус: "Калі не навернецеся і ня будзеце як дзеці, ня ўвойдзеце ў Валадарства Нябеснае"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Усё жыцьцё Тарэзы было напоўнена думкамі аб іншых. Яна заўсёды шукала Божай волі, зь дзіцячай давер-лівасьцю выконваючы яе. Праз гэта яна знайшла гэты каро-ценькі шлях да неба. Яе дзейнасьць не спынілася - дождж з пялёсткаў руж, які яна абяцала, бесперапынна падае ў чалавечыя сэр-цы, робячы сапраў-дныя цуды. "Маім Не-бам будуць справы даб-рыні на зямлі" - кажа яна. Яе прысутнасьць у горадзе на</w:t>
      </w:r>
      <w:r>
        <w:rPr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Няве не пакінула раўнадуш-нымі сэрцы вернікаў. Перад яе мошчамі схіляем свае галовы і мы - каталікі-бела-русы, просячы ў яе заступніцтва і дапа-могі. Сьвятая Тарэза ахіне нас і нашу Бацькаўшчыну нябес-ным дажджом з пялёст-каў ружаў. Дапамажы нам знайсьці сваё маленькую дарогу, што прывядзе нас да Бог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 xml:space="preserve">Пасьля наведваньня касьцёлаў у Расеі, мошчы сьвятой накіруюцца ў Казахстан, а затым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у Злучаныя Штаты Амеркі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МАЛІСЯ ЗА НАС, СЬВЯТАЯ ТАРЭЗА!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3" w:space="170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Heading2"/>
        <w:rPr>
          <w:sz w:val="4"/>
          <w:szCs w:val="4"/>
          <w:lang w:val="be-BY"/>
        </w:rPr>
      </w:pPr>
      <w:r>
        <w:rPr>
          <w:sz w:val="4"/>
          <w:szCs w:val="4"/>
          <w:lang w:val="be-BY"/>
        </w:rPr>
      </w:r>
    </w:p>
    <w:p>
      <w:pPr>
        <w:pStyle w:val="Heading2"/>
        <w:rPr>
          <w:lang w:val="be-BY"/>
        </w:rPr>
      </w:pPr>
      <w:r>
        <w:rPr>
          <w:lang w:val="be-BY"/>
        </w:rPr>
        <w:t>POSTACI</w:t>
      </w:r>
    </w:p>
    <w:p>
      <w:pPr>
        <w:pStyle w:val="Title"/>
        <w:rPr>
          <w:sz w:val="24"/>
          <w:szCs w:val="24"/>
        </w:rPr>
      </w:pPr>
      <w:r>
        <w:rPr>
          <w:rFonts w:eastAsia="Impact Cyr" w:cs="Impact Cyr" w:ascii="Impact Cyr" w:hAnsi="Impact Cyr"/>
        </w:rPr>
        <w:t>АЙЦЕЦ ВІНЦЭНТ ГАДЛЕЎСКІ</w:t>
      </w:r>
    </w:p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  <w:lang w:val="be-BY"/>
        </w:rPr>
      </w:pPr>
      <w:r>
        <w:rPr>
          <w:b/>
          <w:bCs/>
          <w:i/>
          <w:iCs/>
          <w:sz w:val="6"/>
          <w:szCs w:val="6"/>
          <w:lang w:val="be-BY"/>
        </w:rPr>
      </w:r>
    </w:p>
    <w:p>
      <w:pPr>
        <w:sectPr>
          <w:type w:val="continuous"/>
          <w:pgSz w:w="11906" w:h="16838"/>
          <w:pgMar w:left="851" w:right="851" w:gutter="0" w:header="0" w:top="567" w:footer="0" w:bottom="851"/>
          <w:formProt w:val="false"/>
          <w:textDirection w:val="lrTb"/>
        </w:sectPr>
      </w:pPr>
    </w:p>
    <w:p>
      <w:pPr>
        <w:pStyle w:val="WWBodyText2"/>
        <w:rPr>
          <w:rFonts w:ascii="Arial" w:hAnsi="Arial" w:eastAsia="Arial" w:cs="Arial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Мы пачынаем новую рубрыку, якую працяг-нем у наступных нума-рах, каб пазнаёміць вас зь людзьмі - адданымі Богу і патрыётамі сваёй    Бацькаўшчыны, якія жылі, працавалі ўсё жыцьцё, ці нейкі час у нашым горадзе на Няве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be-BY"/>
        </w:rPr>
      </w:pPr>
      <w:r>
        <w:rPr>
          <w:rFonts w:eastAsia="Arial" w:cs="Arial" w:ascii="Arial" w:hAnsi="Arial"/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Нарадзіўся ў Сьвіслацкім раёне на Гарадзеншчыне. Каталіцкі сьвятар, кіраўнік і ідэолаг Беларускага Рэзыстансу ў 1939-1942 гг. Скончыў Віленскую каталіцкую духоўную семінарыю (1912) і Пецярбургскую каталіцкую духоўную акадэмію (1916). У 1917 годзе – сябра Беларускага нацыянальнага камітэту, удзельнік Першага Ўсебеларускага кан-грэсу. Вядомы дзеяч часоў Беларускай Народнай Рэспублікі, быў сябрам Рады БНР. Адзін з заснавальнікаў і лідараў Беларускай хрысьціянскай дэмакратыі ў Заходняй Беларусі, рэдагаваў газэту “Крыніца”. Зьнявольваўся ў турму польскімі ўладамі за беларускую патрыятычную дзейнасьць, у тым ліку і на рэлігійным палетку (1927</w:t>
      </w:r>
      <w:r>
        <w:rPr>
          <w:sz w:val="18"/>
          <w:szCs w:val="18"/>
          <w:lang w:val="be-BY"/>
        </w:rPr>
        <w:t>-2</w:t>
      </w: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9). У 1936 годзе выйшаў з партыі Беларускай хрысьціянскай дэмакратыі, заснаваў нацыяналістычную арганізацыю “Бела-рускі Нацыянальны Фронт”, да 1939 году выдаваў газэту “Беларускі Фронт”. Напрыканцы 1939 г. заснаваў пад-польную Беларускую Незалежніцкую Партыю, якая першапачаткова аб</w:t>
      </w:r>
      <w:r>
        <w:rPr>
          <w:rFonts w:eastAsia="Times New Roman" w:cs="Times New Roman"/>
          <w:sz w:val="18"/>
          <w:szCs w:val="18"/>
          <w:lang w:val="be-BY"/>
        </w:rPr>
        <w:t>’</w:t>
      </w: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ядноў-вала беларускіх патрыётаў падчас ня-мецкае акупацыі. З 1940 г. – у Варшаве, дзе арганізуе легальны “Беларускі нацыянальны фронт” як прыкрыцьцё падпольных структур. Піша першую праграму Беларускай Незалежніцкай Партыі, выдае пад псеўданімам паўле-гальныя патрыятычныя кніжкі. У чэрвені 1941 г. удзельнічае ў заснаваньні ў Берліне Беларускага нацыянальнага цэнтру, правобразу беларускага ўраду. Быў ініцыятарам сварэньня дыверсійнага Першага штурмавога зьвязу, які быў перакінуты на Беларусь напярэдадні нямецка-савецкай вайны. Зь верасьня 1941 году – галоўны школьны інспэктар пры генэральным камісарыяце Беларусі, сябра Галоўнай Рады Беларускай Народнай Самапомачы. Ініцыяваў ства-рэньне падпольнай арганізацыі “Бела-рускі Народны Фронт”, якой кіраваў. Спрабаваў залажыць кіруючы цэнтр Беларускага Рэзыстансу. Быў закатаваны 24 сьнежня 1942 года ў гестапа.</w:t>
      </w:r>
    </w:p>
    <w:p>
      <w:pPr>
        <w:pStyle w:val="Normal"/>
        <w:jc w:val="both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i/>
          <w:iCs/>
          <w:sz w:val="2"/>
          <w:szCs w:val="2"/>
          <w:lang w:val="be-BY"/>
        </w:rPr>
        <w:t xml:space="preserve">. </w:t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3" w:space="170" w:equalWidth="true" w:sep="false"/>
          <w:formProt w:val="false"/>
          <w:textDirection w:val="lrTb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851" w:right="851" w:gutter="0" w:header="0" w:top="567" w:footer="0" w:bottom="851"/>
          <w:cols w:num="3" w:space="170" w:equalWidth="true" w:sep="false"/>
          <w:formProt w:val="false"/>
          <w:textDirection w:val="lrTb"/>
        </w:sectPr>
      </w:pPr>
    </w:p>
    <w:p>
      <w:pPr>
        <w:pStyle w:val="Normal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continuous"/>
      <w:pgSz w:w="11906" w:h="16838"/>
      <w:pgMar w:left="851" w:right="851" w:gutter="0" w:header="0" w:top="567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1"/>
    <w:family w:val="roman"/>
    <w:pitch w:val="variable"/>
  </w:font>
  <w:font w:name="Impact Cyr">
    <w:charset w:val="cc"/>
    <w:family w:val="swiss"/>
    <w:pitch w:val="variable"/>
  </w:font>
  <w:font w:name="Times New Roman CE">
    <w:charset w:val="ee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eastAsia="Impact" w:cs="Impact"/>
      <w:b/>
      <w:bCs/>
      <w:color w:val="80808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eastAsia="Impact" w:cs="Impact"/>
      <w:b/>
      <w:bCs/>
      <w:color w:val="0000FF"/>
      <w:sz w:val="32"/>
      <w:szCs w:val="32"/>
      <w:lang w:val="be-B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hanging="0"/>
      <w:outlineLvl w:val="6"/>
    </w:pPr>
    <w:rPr>
      <w:rFonts w:ascii="Algerian;Courier New" w:hAnsi="Algerian;Courier New" w:eastAsia="Algerian;Courier New" w:cs="Algerian;Courier New"/>
      <w:color w:val="00FFFF"/>
      <w:sz w:val="144"/>
      <w:szCs w:val="144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8Dropcap0">
    <w:name w:val="WW8Dropcap0"/>
    <w:qFormat/>
    <w:rPr>
      <w:rFonts w:ascii="Times New Roman Cyr" w:hAnsi="Times New Roman Cyr" w:eastAsia="Times New Roman Cyr" w:cs="Times New Roman Cyr"/>
      <w:sz w:val="86"/>
      <w:szCs w:val="86"/>
      <w:lang w:val="be-BY"/>
    </w:rPr>
  </w:style>
  <w:style w:type="character" w:styleId="WW8Dropcap1">
    <w:name w:val="WW8Dropcap1"/>
    <w:qFormat/>
    <w:rPr>
      <w:sz w:val="86"/>
      <w:szCs w:val="86"/>
      <w:lang w:val="en-US"/>
    </w:rPr>
  </w:style>
  <w:style w:type="character" w:styleId="WW8Dropcap2">
    <w:name w:val="WW8Dropcap2"/>
    <w:qFormat/>
    <w:rPr>
      <w:rFonts w:ascii="Times New Roman Cyr" w:hAnsi="Times New Roman Cyr" w:eastAsia="Times New Roman Cyr" w:cs="Times New Roman Cyr"/>
      <w:sz w:val="85"/>
      <w:szCs w:val="85"/>
      <w:lang w:val="be-BY"/>
    </w:rPr>
  </w:style>
  <w:style w:type="character" w:styleId="WW8Dropcap3">
    <w:name w:val="WW8Dropcap3"/>
    <w:qFormat/>
    <w:rPr>
      <w:sz w:val="93"/>
      <w:szCs w:val="93"/>
      <w:lang w:val="en-US"/>
    </w:rPr>
  </w:style>
  <w:style w:type="character" w:styleId="WW8Dropcap4">
    <w:name w:val="WW8Dropcap4"/>
    <w:qFormat/>
    <w:rPr>
      <w:rFonts w:ascii="Times New Roman Cyr" w:hAnsi="Times New Roman Cyr" w:eastAsia="Times New Roman Cyr" w:cs="Times New Roman Cyr"/>
      <w:sz w:val="62"/>
      <w:szCs w:val="6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 w:val="18"/>
      <w:szCs w:val="18"/>
    </w:rPr>
  </w:style>
  <w:style w:type="paragraph" w:styleId="WWBodyText2">
    <w:name w:val="WW-Body Text 2"/>
    <w:basedOn w:val="Normal"/>
    <w:qFormat/>
    <w:pPr>
      <w:jc w:val="both"/>
    </w:pPr>
    <w:rPr>
      <w:i/>
      <w:iCs/>
      <w:sz w:val="18"/>
      <w:szCs w:val="18"/>
      <w:lang w:val="be-BY"/>
    </w:rPr>
  </w:style>
  <w:style w:type="paragraph" w:styleId="Acaae">
    <w:name w:val="?acaae"/>
    <w:basedOn w:val="Normal"/>
    <w:qFormat/>
    <w:pPr>
      <w:shd w:fill="666666" w:val="clear"/>
    </w:pPr>
    <w:rPr>
      <w:rFonts w:ascii="Impact" w:hAnsi="Impact" w:eastAsia="Impact" w:cs="Impact"/>
      <w:b/>
      <w:bCs/>
      <w:color w:val="808080"/>
      <w:sz w:val="32"/>
      <w:szCs w:val="32"/>
      <w:lang w:val="en-US"/>
    </w:rPr>
  </w:style>
  <w:style w:type="paragraph" w:styleId="Title">
    <w:name w:val="title"/>
    <w:basedOn w:val="Heading5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8:19:00Z</dcterms:created>
  <dc:creator>акс</dc:creator>
  <dc:description/>
  <dc:language>en-US</dc:language>
  <cp:lastModifiedBy>Кrivoi Yaraslaw</cp:lastModifiedBy>
  <cp:lastPrinted>1999-04-09T14:43:00Z</cp:lastPrinted>
  <dcterms:modified xsi:type="dcterms:W3CDTF">1999-06-04T18:26:00Z</dcterms:modified>
  <cp:revision>1</cp:revision>
  <dc:subject/>
  <dc:title>KRYNICA</dc:title>
</cp:coreProperties>
</file>