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JVC Horoscope Data</w:t>
      </w:r>
    </w:p>
    <w:p>
      <w:pPr>
        <w:pStyle w:val="Heading1"/>
        <w:rPr>
          <w:sz w:val="28"/>
        </w:rPr>
      </w:pPr>
      <w:r>
        <w:rPr/>
        <w:t xml:space="preserve">Please fill in all the fields for speedy processing of your order and e-mail it to the </w:t>
      </w:r>
      <w:hyperlink r:id="rId2">
        <w:r>
          <w:rPr>
            <w:rStyle w:val="InternetLink"/>
          </w:rPr>
          <w:t>sjvc@usa.ne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able 1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5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Your birth data goes to this column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First name:</w:t>
              <w:tab/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color w:val="FFFFFF"/>
                <w:sz w:val="24"/>
              </w:rPr>
              <w:t>Middle name:</w:t>
              <w:tab/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Last name: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Date of Birth (DD/MM/YY)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Time of Birth (24 hrs format):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ity/Place of Birth: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ountry: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Phone: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E-mail address: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2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5"/>
      </w:tblGrid>
      <w:tr>
        <w:trPr>
          <w:trHeight w:val="2178" w:hRule="atLeast"/>
        </w:trPr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Your Questions/ Notes/ Past Event dates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  <w:sz w:val="24"/>
              </w:rPr>
              <w:t xml:space="preserve">(Only for </w:t>
            </w: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Birth Time Rectification, see Table 3)</w:t>
            </w:r>
          </w:p>
        </w:tc>
        <w:tc>
          <w:tcPr>
            <w:tcW w:w="6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indicate the service required by typing in the star (*) sign in “Desired Service” colum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3:</w:t>
      </w:r>
    </w:p>
    <w:tbl>
      <w:tblPr>
        <w:tblW w:w="81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369"/>
        <w:gridCol w:w="1315"/>
        <w:gridCol w:w="1246"/>
        <w:gridCol w:w="1246"/>
      </w:tblGrid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Sl.No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Description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Value US $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Rs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Desired Service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J99TR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Birth Time Rectification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108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300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J99AC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Annual Horoscope / Readings for 1 Yr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2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50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J99GH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General Horoscope Reading for life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45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100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J99B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Business &amp; Trade related matters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5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150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J99VR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Vedic Remedies for impossible odds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108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300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J99MD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Marriage &amp; Divource, Compatibility</w:t>
            </w:r>
          </w:p>
        </w:tc>
        <w:tc>
          <w:tcPr>
            <w:tcW w:w="13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2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501.00</w:t>
            </w:r>
          </w:p>
        </w:tc>
        <w:tc>
          <w:tcPr>
            <w:tcW w:w="1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Mode of Payment: (Please type in star (*) in the column right to the desired method of payment)</w:t>
      </w:r>
    </w:p>
    <w:p>
      <w:pPr>
        <w:pStyle w:val="Normal"/>
        <w:rPr/>
      </w:pPr>
      <w:r>
        <w:rPr/>
        <w:t>Table 4:</w:t>
      </w:r>
    </w:p>
    <w:tbl>
      <w:tblPr>
        <w:tblW w:w="34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559"/>
      </w:tblGrid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Style w:val="StrongEmphasis"/>
                <w:rFonts w:cs="Century Schoolbook; times new roman" w:ascii="Century Schoolbook; times new roman" w:hAnsi="Century Schoolbook; times new roman"/>
                <w:color w:val="FFFFFF"/>
              </w:rPr>
              <w:t>Method of payment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ired Method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(please indicate with * symbol)</w:t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4"/>
              </w:rPr>
              <w:t>Cheque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4"/>
              </w:rPr>
              <w:t xml:space="preserve">*Bank Transfe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4"/>
              </w:rPr>
              <w:t>Demand Draft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  <w:t>*(For Bank Transfer option please add US$10 for the Bank Transaction fees within USA or US$15 for international bank transfers to the sub total in the Table 5)</w:t>
      </w:r>
    </w:p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  <w:t>Please calculate the sub total of amount(s) for the service(s) you indicated in the Table 3 and write it in the blank field in the table below (in Indian Rupees for residents of India and in US$ for foreign residents):</w:t>
      </w:r>
    </w:p>
    <w:p>
      <w:pPr>
        <w:pStyle w:val="Normal"/>
        <w:spacing w:before="40" w:after="40"/>
        <w:jc w:val="both"/>
        <w:rPr/>
      </w:pPr>
      <w:r>
        <w:rPr/>
        <w:t>Table 5:</w:t>
      </w:r>
    </w:p>
    <w:tbl>
      <w:tblPr>
        <w:tblW w:w="36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3"/>
      </w:tblGrid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Amount Paid:</w:t>
            </w:r>
          </w:p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Thank you for your time. Please make sure that you have filled up all the fields and please </w:t>
      </w:r>
    </w:p>
    <w:p>
      <w:pPr>
        <w:pStyle w:val="Heading1"/>
        <w:rPr>
          <w:sz w:val="28"/>
        </w:rPr>
      </w:pPr>
      <w:r>
        <w:rPr/>
        <w:t xml:space="preserve">e-mail it back to the </w:t>
      </w:r>
      <w:hyperlink r:id="rId3">
        <w:r>
          <w:rPr>
            <w:rStyle w:val="InternetLink"/>
          </w:rPr>
          <w:t>sjvc@usa.ne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allow 15 days for processing of your reque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418" w:gutter="0" w:header="0" w:top="680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 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vc@usa.net" TargetMode="External"/><Relationship Id="rId3" Type="http://schemas.openxmlformats.org/officeDocument/2006/relationships/hyperlink" Target="mailto:sjvc@usa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3:38:00Z</dcterms:created>
  <dc:creator>Dina-natha Das</dc:creator>
  <dc:description/>
  <dc:language>en-US</dc:language>
  <cp:lastModifiedBy>Dina-natha Das</cp:lastModifiedBy>
  <dcterms:modified xsi:type="dcterms:W3CDTF">1999-04-01T04:24:00Z</dcterms:modified>
  <cp:revision>2</cp:revision>
  <dc:subject/>
  <dc:title>SJVC Horoscope Data</dc:title>
</cp:coreProperties>
</file>