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ind w:firstLine="180"/>
        <w:rPr>
          <w:b/>
          <w:b/>
          <w:sz w:val="22"/>
          <w:u w:val="single"/>
          <w:lang w:val="en-US" w:eastAsia="en-US"/>
        </w:rPr>
      </w:pPr>
      <w:r>
        <w:rPr>
          <w:b/>
          <w:sz w:val="22"/>
          <w:u w:val="single"/>
          <w:lang w:val="en-US" w:eastAsia="en-US"/>
        </w:rPr>
        <mc:AlternateContent>
          <mc:Choice Requires="wpg">
            <w:drawing>
              <wp:anchor behindDoc="0" distT="0" distB="0" distL="114935" distR="114935" simplePos="0" locked="0" layoutInCell="0" allowOverlap="1" relativeHeight="114">
                <wp:simplePos x="0" y="0"/>
                <wp:positionH relativeFrom="column">
                  <wp:posOffset>-86995</wp:posOffset>
                </wp:positionH>
                <wp:positionV relativeFrom="paragraph">
                  <wp:posOffset>-115570</wp:posOffset>
                </wp:positionV>
                <wp:extent cx="4363720" cy="7017385"/>
                <wp:effectExtent l="38100" t="38100" r="129540" b="147955"/>
                <wp:wrapNone/>
                <wp:docPr id="1" name=""/>
                <a:graphic xmlns:a="http://schemas.openxmlformats.org/drawingml/2006/main">
                  <a:graphicData uri="http://schemas.microsoft.com/office/word/2010/wordprocessingGroup">
                    <wpg:wgp>
                      <wpg:cNvGrpSpPr/>
                      <wpg:grpSpPr>
                        <a:xfrm>
                          <a:off x="0" y="0"/>
                          <a:ext cx="4363560" cy="7017480"/>
                          <a:chOff x="0" y="0"/>
                          <a:chExt cx="4363560" cy="7017480"/>
                        </a:xfrm>
                      </wpg:grpSpPr>
                      <wps:wsp>
                        <wps:cNvSpPr txBox="1"/>
                        <wps:spPr>
                          <a:xfrm>
                            <a:off x="0" y="0"/>
                            <a:ext cx="4345200" cy="7017480"/>
                          </a:xfrm>
                          <a:prstGeom prst="rect">
                            <a:avLst/>
                          </a:prstGeom>
                          <a:blipFill rotWithShape="0">
                            <a:blip r:embed="rId2"/>
                            <a:stretch>
                              <a:fillRect/>
                            </a:stretch>
                          </a:blipFill>
                          <a:ln w="76320">
                            <a:solidFill>
                              <a:srgbClr val="00ff00"/>
                            </a:solidFill>
                            <a:miter/>
                          </a:ln>
                          <a:effectLst>
                            <a:outerShdw dist="155280" dir="2700000" blurRad="0" rotWithShape="0">
                              <a:srgbClr val="009800"/>
                            </a:outerShdw>
                          </a:effectLst>
                        </wps:spPr>
                        <wps:bodyPr/>
                      </wps:wsp>
                      <wps:wsp>
                        <wps:cNvSpPr txBox="1"/>
                        <wps:spPr>
                          <a:xfrm>
                            <a:off x="5040" y="158040"/>
                            <a:ext cx="4152960" cy="1694160"/>
                          </a:xfrm>
                          <a:prstGeom prst="rect">
                            <a:avLst/>
                          </a:prstGeom>
                        </wps:spPr>
                        <wps:txbx>
                          <w:txbxContent>
                            <w:p>
                              <w:pPr>
                                <w:autoSpaceDE w:val="true"/>
                                <w:bidi w:val="0"/>
                                <w:rPr/>
                              </w:pPr>
                              <w:r>
                                <w:rPr>
                                  <w:sz w:val="24"/>
                                  <w:w w:val="80"/>
                                  <w:b/>
                                  <w:i w:val="false"/>
                                  <w:kern w:val="2"/>
                                  <w:spacing w:val="1"/>
                                  <w:szCs w:val="24"/>
                                  <w:rFonts w:ascii="Impact" w:hAnsi="Impact" w:eastAsia="Impact" w:cs="Impact"/>
                                  <w:lang w:val="en-US" w:bidi="hi-IN"/>
                                </w:rPr>
                                <w:t>ANÁLISE DA CRISTOLOGIA</w:t>
                              </w:r>
                            </w:p>
                            <w:p>
                              <w:pPr>
                                <w:autoSpaceDE w:val="true"/>
                                <w:bidi w:val="0"/>
                                <w:rPr/>
                              </w:pPr>
                              <w:r>
                                <w:rPr>
                                  <w:sz w:val="24"/>
                                  <w:w w:val="80"/>
                                  <w:b/>
                                  <w:i w:val="false"/>
                                  <w:kern w:val="2"/>
                                  <w:spacing w:val="1"/>
                                  <w:szCs w:val="24"/>
                                  <w:rFonts w:ascii="Impact" w:hAnsi="Impact" w:eastAsia="Impact" w:cs="Impact"/>
                                  <w:lang w:val="en-US" w:bidi="hi-IN"/>
                                </w:rPr>
                                <w:t>DAS</w:t>
                              </w:r>
                            </w:p>
                            <w:p>
                              <w:pPr>
                                <w:autoSpaceDE w:val="true"/>
                                <w:bidi w:val="0"/>
                                <w:rPr/>
                              </w:pPr>
                              <w:r>
                                <w:rPr>
                                  <w:sz w:val="24"/>
                                  <w:w w:val="80"/>
                                  <w:b/>
                                  <w:i w:val="false"/>
                                  <w:kern w:val="2"/>
                                  <w:spacing w:val="1"/>
                                  <w:szCs w:val="24"/>
                                  <w:rFonts w:ascii="Impact" w:hAnsi="Impact" w:eastAsia="Impact" w:cs="Impact"/>
                                  <w:lang w:val="en-US" w:bidi="hi-IN"/>
                                </w:rPr>
                                <w:t>TESTEMUNHAS DE JEOVÁ</w:t>
                              </w:r>
                            </w:p>
                          </w:txbxContent>
                        </wps:txbx>
                        <wps:bodyPr wrap="none" lIns="158760" rIns="158760" tIns="82440" bIns="82440" anchor="t" anchorCtr="1">
                          <a:prstTxWarp prst="textDoubleWave1">
                            <a:avLst>
                              <a:gd name="adj1" fmla="val 6481"/>
                              <a:gd name="adj2" fmla="val -1606"/>
                            </a:avLst>
                          </a:prstTxWarp>
                          <a:noAutofit/>
                        </wps:bodyPr>
                      </wps:wsp>
                      <pic:pic xmlns:pic="http://schemas.openxmlformats.org/drawingml/2006/picture">
                        <pic:nvPicPr>
                          <pic:cNvPr id="0" name="" descr=""/>
                          <pic:cNvPicPr/>
                        </pic:nvPicPr>
                        <pic:blipFill>
                          <a:blip r:embed="rId3"/>
                          <a:srcRect l="0" t="4431" r="5125" b="1274"/>
                          <a:stretch/>
                        </pic:blipFill>
                        <pic:spPr>
                          <a:xfrm>
                            <a:off x="966960" y="2289960"/>
                            <a:ext cx="2295000" cy="3677400"/>
                          </a:xfrm>
                          <a:prstGeom prst="rect">
                            <a:avLst/>
                          </a:prstGeom>
                          <a:ln w="9360">
                            <a:solidFill>
                              <a:srgbClr val="000000"/>
                            </a:solidFill>
                            <a:miter/>
                          </a:ln>
                        </pic:spPr>
                      </pic:pic>
                      <wps:wsp>
                        <wps:cNvSpPr/>
                        <wps:spPr>
                          <a:xfrm rot="1474800">
                            <a:off x="2511000" y="2849400"/>
                            <a:ext cx="1231200" cy="3161520"/>
                          </a:xfrm>
                          <a:custGeom>
                            <a:avLst/>
                            <a:gdLst/>
                            <a:ahLst/>
                            <a:rect l="l" t="t" r="r" b="b"/>
                            <a:pathLst>
                              <a:path w="2925" h="3719">
                                <a:moveTo>
                                  <a:pt x="88" y="2530"/>
                                </a:moveTo>
                                <a:lnTo>
                                  <a:pt x="114" y="2517"/>
                                </a:lnTo>
                                <a:lnTo>
                                  <a:pt x="141" y="2502"/>
                                </a:lnTo>
                                <a:lnTo>
                                  <a:pt x="168" y="2487"/>
                                </a:lnTo>
                                <a:lnTo>
                                  <a:pt x="194" y="2473"/>
                                </a:lnTo>
                                <a:lnTo>
                                  <a:pt x="221" y="2458"/>
                                </a:lnTo>
                                <a:lnTo>
                                  <a:pt x="248" y="2443"/>
                                </a:lnTo>
                                <a:lnTo>
                                  <a:pt x="275" y="2428"/>
                                </a:lnTo>
                                <a:lnTo>
                                  <a:pt x="301" y="2413"/>
                                </a:lnTo>
                                <a:lnTo>
                                  <a:pt x="328" y="2396"/>
                                </a:lnTo>
                                <a:lnTo>
                                  <a:pt x="355" y="2380"/>
                                </a:lnTo>
                                <a:lnTo>
                                  <a:pt x="380" y="2365"/>
                                </a:lnTo>
                                <a:lnTo>
                                  <a:pt x="406" y="2348"/>
                                </a:lnTo>
                                <a:lnTo>
                                  <a:pt x="432" y="2331"/>
                                </a:lnTo>
                                <a:lnTo>
                                  <a:pt x="457" y="2313"/>
                                </a:lnTo>
                                <a:lnTo>
                                  <a:pt x="482" y="2297"/>
                                </a:lnTo>
                                <a:lnTo>
                                  <a:pt x="505" y="2279"/>
                                </a:lnTo>
                                <a:lnTo>
                                  <a:pt x="540" y="2252"/>
                                </a:lnTo>
                                <a:lnTo>
                                  <a:pt x="574" y="2225"/>
                                </a:lnTo>
                                <a:lnTo>
                                  <a:pt x="608" y="2197"/>
                                </a:lnTo>
                                <a:lnTo>
                                  <a:pt x="641" y="2169"/>
                                </a:lnTo>
                                <a:lnTo>
                                  <a:pt x="675" y="2140"/>
                                </a:lnTo>
                                <a:lnTo>
                                  <a:pt x="707" y="2111"/>
                                </a:lnTo>
                                <a:lnTo>
                                  <a:pt x="739" y="2081"/>
                                </a:lnTo>
                                <a:lnTo>
                                  <a:pt x="771" y="2051"/>
                                </a:lnTo>
                                <a:lnTo>
                                  <a:pt x="804" y="2021"/>
                                </a:lnTo>
                                <a:lnTo>
                                  <a:pt x="835" y="1991"/>
                                </a:lnTo>
                                <a:lnTo>
                                  <a:pt x="866" y="1960"/>
                                </a:lnTo>
                                <a:lnTo>
                                  <a:pt x="897" y="1928"/>
                                </a:lnTo>
                                <a:lnTo>
                                  <a:pt x="929" y="1897"/>
                                </a:lnTo>
                                <a:lnTo>
                                  <a:pt x="959" y="1866"/>
                                </a:lnTo>
                                <a:lnTo>
                                  <a:pt x="990" y="1835"/>
                                </a:lnTo>
                                <a:lnTo>
                                  <a:pt x="1020" y="1803"/>
                                </a:lnTo>
                                <a:lnTo>
                                  <a:pt x="1058" y="1765"/>
                                </a:lnTo>
                                <a:lnTo>
                                  <a:pt x="1095" y="1726"/>
                                </a:lnTo>
                                <a:lnTo>
                                  <a:pt x="1132" y="1688"/>
                                </a:lnTo>
                                <a:lnTo>
                                  <a:pt x="1170" y="1649"/>
                                </a:lnTo>
                                <a:lnTo>
                                  <a:pt x="1208" y="1611"/>
                                </a:lnTo>
                                <a:lnTo>
                                  <a:pt x="1246" y="1572"/>
                                </a:lnTo>
                                <a:lnTo>
                                  <a:pt x="1283" y="1533"/>
                                </a:lnTo>
                                <a:lnTo>
                                  <a:pt x="1321" y="1494"/>
                                </a:lnTo>
                                <a:lnTo>
                                  <a:pt x="1356" y="1455"/>
                                </a:lnTo>
                                <a:lnTo>
                                  <a:pt x="1393" y="1415"/>
                                </a:lnTo>
                                <a:lnTo>
                                  <a:pt x="1428" y="1374"/>
                                </a:lnTo>
                                <a:lnTo>
                                  <a:pt x="1462" y="1332"/>
                                </a:lnTo>
                                <a:lnTo>
                                  <a:pt x="1496" y="1291"/>
                                </a:lnTo>
                                <a:lnTo>
                                  <a:pt x="1529" y="1249"/>
                                </a:lnTo>
                                <a:lnTo>
                                  <a:pt x="1560" y="1205"/>
                                </a:lnTo>
                                <a:lnTo>
                                  <a:pt x="1590" y="1160"/>
                                </a:lnTo>
                                <a:lnTo>
                                  <a:pt x="1612" y="1128"/>
                                </a:lnTo>
                                <a:lnTo>
                                  <a:pt x="1631" y="1096"/>
                                </a:lnTo>
                                <a:lnTo>
                                  <a:pt x="1649" y="1063"/>
                                </a:lnTo>
                                <a:lnTo>
                                  <a:pt x="1667" y="1030"/>
                                </a:lnTo>
                                <a:lnTo>
                                  <a:pt x="1684" y="997"/>
                                </a:lnTo>
                                <a:lnTo>
                                  <a:pt x="1701" y="964"/>
                                </a:lnTo>
                                <a:lnTo>
                                  <a:pt x="1716" y="929"/>
                                </a:lnTo>
                                <a:lnTo>
                                  <a:pt x="1731" y="896"/>
                                </a:lnTo>
                                <a:lnTo>
                                  <a:pt x="1745" y="861"/>
                                </a:lnTo>
                                <a:lnTo>
                                  <a:pt x="1760" y="827"/>
                                </a:lnTo>
                                <a:lnTo>
                                  <a:pt x="1773" y="792"/>
                                </a:lnTo>
                                <a:lnTo>
                                  <a:pt x="1787" y="758"/>
                                </a:lnTo>
                                <a:lnTo>
                                  <a:pt x="1800" y="722"/>
                                </a:lnTo>
                                <a:lnTo>
                                  <a:pt x="1814" y="686"/>
                                </a:lnTo>
                                <a:lnTo>
                                  <a:pt x="1828" y="650"/>
                                </a:lnTo>
                                <a:lnTo>
                                  <a:pt x="1841" y="615"/>
                                </a:lnTo>
                                <a:lnTo>
                                  <a:pt x="1856" y="577"/>
                                </a:lnTo>
                                <a:lnTo>
                                  <a:pt x="1869" y="539"/>
                                </a:lnTo>
                                <a:lnTo>
                                  <a:pt x="1883" y="501"/>
                                </a:lnTo>
                                <a:lnTo>
                                  <a:pt x="1896" y="462"/>
                                </a:lnTo>
                                <a:lnTo>
                                  <a:pt x="1909" y="424"/>
                                </a:lnTo>
                                <a:lnTo>
                                  <a:pt x="1921" y="386"/>
                                </a:lnTo>
                                <a:lnTo>
                                  <a:pt x="1934" y="347"/>
                                </a:lnTo>
                                <a:lnTo>
                                  <a:pt x="1947" y="309"/>
                                </a:lnTo>
                                <a:lnTo>
                                  <a:pt x="1959" y="270"/>
                                </a:lnTo>
                                <a:lnTo>
                                  <a:pt x="1971" y="231"/>
                                </a:lnTo>
                                <a:lnTo>
                                  <a:pt x="1984" y="193"/>
                                </a:lnTo>
                                <a:lnTo>
                                  <a:pt x="1996" y="154"/>
                                </a:lnTo>
                                <a:lnTo>
                                  <a:pt x="2009" y="116"/>
                                </a:lnTo>
                                <a:lnTo>
                                  <a:pt x="2023" y="77"/>
                                </a:lnTo>
                                <a:lnTo>
                                  <a:pt x="2036" y="39"/>
                                </a:lnTo>
                                <a:lnTo>
                                  <a:pt x="2049" y="0"/>
                                </a:lnTo>
                                <a:lnTo>
                                  <a:pt x="2058" y="15"/>
                                </a:lnTo>
                                <a:lnTo>
                                  <a:pt x="2066" y="31"/>
                                </a:lnTo>
                                <a:lnTo>
                                  <a:pt x="2075" y="48"/>
                                </a:lnTo>
                                <a:lnTo>
                                  <a:pt x="2084" y="63"/>
                                </a:lnTo>
                                <a:lnTo>
                                  <a:pt x="2092" y="79"/>
                                </a:lnTo>
                                <a:lnTo>
                                  <a:pt x="2101" y="95"/>
                                </a:lnTo>
                                <a:lnTo>
                                  <a:pt x="2110" y="110"/>
                                </a:lnTo>
                                <a:lnTo>
                                  <a:pt x="2119" y="126"/>
                                </a:lnTo>
                                <a:lnTo>
                                  <a:pt x="2113" y="163"/>
                                </a:lnTo>
                                <a:lnTo>
                                  <a:pt x="2109" y="199"/>
                                </a:lnTo>
                                <a:lnTo>
                                  <a:pt x="2105" y="237"/>
                                </a:lnTo>
                                <a:lnTo>
                                  <a:pt x="2102" y="274"/>
                                </a:lnTo>
                                <a:lnTo>
                                  <a:pt x="2099" y="311"/>
                                </a:lnTo>
                                <a:lnTo>
                                  <a:pt x="2094" y="348"/>
                                </a:lnTo>
                                <a:lnTo>
                                  <a:pt x="2087" y="384"/>
                                </a:lnTo>
                                <a:lnTo>
                                  <a:pt x="2077" y="419"/>
                                </a:lnTo>
                                <a:lnTo>
                                  <a:pt x="2066" y="451"/>
                                </a:lnTo>
                                <a:lnTo>
                                  <a:pt x="2054" y="482"/>
                                </a:lnTo>
                                <a:lnTo>
                                  <a:pt x="2041" y="512"/>
                                </a:lnTo>
                                <a:lnTo>
                                  <a:pt x="2027" y="543"/>
                                </a:lnTo>
                                <a:lnTo>
                                  <a:pt x="2012" y="573"/>
                                </a:lnTo>
                                <a:lnTo>
                                  <a:pt x="1996" y="605"/>
                                </a:lnTo>
                                <a:lnTo>
                                  <a:pt x="1979" y="635"/>
                                </a:lnTo>
                                <a:lnTo>
                                  <a:pt x="1963" y="665"/>
                                </a:lnTo>
                                <a:lnTo>
                                  <a:pt x="1946" y="695"/>
                                </a:lnTo>
                                <a:lnTo>
                                  <a:pt x="1929" y="726"/>
                                </a:lnTo>
                                <a:lnTo>
                                  <a:pt x="1912" y="756"/>
                                </a:lnTo>
                                <a:lnTo>
                                  <a:pt x="1897" y="787"/>
                                </a:lnTo>
                                <a:lnTo>
                                  <a:pt x="1881" y="817"/>
                                </a:lnTo>
                                <a:lnTo>
                                  <a:pt x="1867" y="847"/>
                                </a:lnTo>
                                <a:lnTo>
                                  <a:pt x="1852" y="878"/>
                                </a:lnTo>
                                <a:lnTo>
                                  <a:pt x="1840" y="908"/>
                                </a:lnTo>
                                <a:lnTo>
                                  <a:pt x="1857" y="890"/>
                                </a:lnTo>
                                <a:lnTo>
                                  <a:pt x="1876" y="874"/>
                                </a:lnTo>
                                <a:lnTo>
                                  <a:pt x="1894" y="857"/>
                                </a:lnTo>
                                <a:lnTo>
                                  <a:pt x="1914" y="839"/>
                                </a:lnTo>
                                <a:lnTo>
                                  <a:pt x="1934" y="822"/>
                                </a:lnTo>
                                <a:lnTo>
                                  <a:pt x="1954" y="806"/>
                                </a:lnTo>
                                <a:lnTo>
                                  <a:pt x="1975" y="788"/>
                                </a:lnTo>
                                <a:lnTo>
                                  <a:pt x="1996" y="771"/>
                                </a:lnTo>
                                <a:lnTo>
                                  <a:pt x="2016" y="753"/>
                                </a:lnTo>
                                <a:lnTo>
                                  <a:pt x="2037" y="736"/>
                                </a:lnTo>
                                <a:lnTo>
                                  <a:pt x="2057" y="718"/>
                                </a:lnTo>
                                <a:lnTo>
                                  <a:pt x="2076" y="702"/>
                                </a:lnTo>
                                <a:lnTo>
                                  <a:pt x="2095" y="684"/>
                                </a:lnTo>
                                <a:lnTo>
                                  <a:pt x="2113" y="666"/>
                                </a:lnTo>
                                <a:lnTo>
                                  <a:pt x="2131" y="647"/>
                                </a:lnTo>
                                <a:lnTo>
                                  <a:pt x="2146" y="629"/>
                                </a:lnTo>
                                <a:lnTo>
                                  <a:pt x="2168" y="602"/>
                                </a:lnTo>
                                <a:lnTo>
                                  <a:pt x="2188" y="576"/>
                                </a:lnTo>
                                <a:lnTo>
                                  <a:pt x="2207" y="548"/>
                                </a:lnTo>
                                <a:lnTo>
                                  <a:pt x="2226" y="519"/>
                                </a:lnTo>
                                <a:lnTo>
                                  <a:pt x="2244" y="490"/>
                                </a:lnTo>
                                <a:lnTo>
                                  <a:pt x="2262" y="462"/>
                                </a:lnTo>
                                <a:lnTo>
                                  <a:pt x="2281" y="433"/>
                                </a:lnTo>
                                <a:lnTo>
                                  <a:pt x="2300" y="405"/>
                                </a:lnTo>
                                <a:lnTo>
                                  <a:pt x="2312" y="387"/>
                                </a:lnTo>
                                <a:lnTo>
                                  <a:pt x="2324" y="370"/>
                                </a:lnTo>
                                <a:lnTo>
                                  <a:pt x="2335" y="352"/>
                                </a:lnTo>
                                <a:lnTo>
                                  <a:pt x="2346" y="336"/>
                                </a:lnTo>
                                <a:lnTo>
                                  <a:pt x="2357" y="318"/>
                                </a:lnTo>
                                <a:lnTo>
                                  <a:pt x="2368" y="301"/>
                                </a:lnTo>
                                <a:lnTo>
                                  <a:pt x="2378" y="283"/>
                                </a:lnTo>
                                <a:lnTo>
                                  <a:pt x="2389" y="265"/>
                                </a:lnTo>
                                <a:lnTo>
                                  <a:pt x="2400" y="249"/>
                                </a:lnTo>
                                <a:lnTo>
                                  <a:pt x="2412" y="231"/>
                                </a:lnTo>
                                <a:lnTo>
                                  <a:pt x="2422" y="213"/>
                                </a:lnTo>
                                <a:lnTo>
                                  <a:pt x="2433" y="196"/>
                                </a:lnTo>
                                <a:lnTo>
                                  <a:pt x="2444" y="178"/>
                                </a:lnTo>
                                <a:lnTo>
                                  <a:pt x="2456" y="160"/>
                                </a:lnTo>
                                <a:lnTo>
                                  <a:pt x="2467" y="144"/>
                                </a:lnTo>
                                <a:lnTo>
                                  <a:pt x="2480" y="126"/>
                                </a:lnTo>
                                <a:lnTo>
                                  <a:pt x="2468" y="170"/>
                                </a:lnTo>
                                <a:lnTo>
                                  <a:pt x="2461" y="214"/>
                                </a:lnTo>
                                <a:lnTo>
                                  <a:pt x="2453" y="259"/>
                                </a:lnTo>
                                <a:lnTo>
                                  <a:pt x="2445" y="303"/>
                                </a:lnTo>
                                <a:lnTo>
                                  <a:pt x="2437" y="348"/>
                                </a:lnTo>
                                <a:lnTo>
                                  <a:pt x="2426" y="391"/>
                                </a:lnTo>
                                <a:lnTo>
                                  <a:pt x="2414" y="434"/>
                                </a:lnTo>
                                <a:lnTo>
                                  <a:pt x="2397" y="475"/>
                                </a:lnTo>
                                <a:lnTo>
                                  <a:pt x="2387" y="496"/>
                                </a:lnTo>
                                <a:lnTo>
                                  <a:pt x="2377" y="519"/>
                                </a:lnTo>
                                <a:lnTo>
                                  <a:pt x="2366" y="540"/>
                                </a:lnTo>
                                <a:lnTo>
                                  <a:pt x="2354" y="561"/>
                                </a:lnTo>
                                <a:lnTo>
                                  <a:pt x="2343" y="582"/>
                                </a:lnTo>
                                <a:lnTo>
                                  <a:pt x="2330" y="602"/>
                                </a:lnTo>
                                <a:lnTo>
                                  <a:pt x="2317" y="624"/>
                                </a:lnTo>
                                <a:lnTo>
                                  <a:pt x="2305" y="644"/>
                                </a:lnTo>
                                <a:lnTo>
                                  <a:pt x="2291" y="664"/>
                                </a:lnTo>
                                <a:lnTo>
                                  <a:pt x="2277" y="684"/>
                                </a:lnTo>
                                <a:lnTo>
                                  <a:pt x="2263" y="703"/>
                                </a:lnTo>
                                <a:lnTo>
                                  <a:pt x="2249" y="722"/>
                                </a:lnTo>
                                <a:lnTo>
                                  <a:pt x="2234" y="741"/>
                                </a:lnTo>
                                <a:lnTo>
                                  <a:pt x="2219" y="760"/>
                                </a:lnTo>
                                <a:lnTo>
                                  <a:pt x="2204" y="779"/>
                                </a:lnTo>
                                <a:lnTo>
                                  <a:pt x="2189" y="797"/>
                                </a:lnTo>
                                <a:lnTo>
                                  <a:pt x="2162" y="828"/>
                                </a:lnTo>
                                <a:lnTo>
                                  <a:pt x="2134" y="858"/>
                                </a:lnTo>
                                <a:lnTo>
                                  <a:pt x="2106" y="887"/>
                                </a:lnTo>
                                <a:lnTo>
                                  <a:pt x="2077" y="917"/>
                                </a:lnTo>
                                <a:lnTo>
                                  <a:pt x="2047" y="946"/>
                                </a:lnTo>
                                <a:lnTo>
                                  <a:pt x="2017" y="975"/>
                                </a:lnTo>
                                <a:lnTo>
                                  <a:pt x="1987" y="1003"/>
                                </a:lnTo>
                                <a:lnTo>
                                  <a:pt x="1957" y="1032"/>
                                </a:lnTo>
                                <a:lnTo>
                                  <a:pt x="1926" y="1060"/>
                                </a:lnTo>
                                <a:lnTo>
                                  <a:pt x="1895" y="1088"/>
                                </a:lnTo>
                                <a:lnTo>
                                  <a:pt x="1865" y="1116"/>
                                </a:lnTo>
                                <a:lnTo>
                                  <a:pt x="1833" y="1144"/>
                                </a:lnTo>
                                <a:lnTo>
                                  <a:pt x="1803" y="1173"/>
                                </a:lnTo>
                                <a:lnTo>
                                  <a:pt x="1773" y="1201"/>
                                </a:lnTo>
                                <a:lnTo>
                                  <a:pt x="1744" y="1229"/>
                                </a:lnTo>
                                <a:lnTo>
                                  <a:pt x="1715" y="1258"/>
                                </a:lnTo>
                                <a:lnTo>
                                  <a:pt x="1739" y="1239"/>
                                </a:lnTo>
                                <a:lnTo>
                                  <a:pt x="1762" y="1220"/>
                                </a:lnTo>
                                <a:lnTo>
                                  <a:pt x="1787" y="1199"/>
                                </a:lnTo>
                                <a:lnTo>
                                  <a:pt x="1810" y="1181"/>
                                </a:lnTo>
                                <a:lnTo>
                                  <a:pt x="1834" y="1160"/>
                                </a:lnTo>
                                <a:lnTo>
                                  <a:pt x="1859" y="1141"/>
                                </a:lnTo>
                                <a:lnTo>
                                  <a:pt x="1883" y="1121"/>
                                </a:lnTo>
                                <a:lnTo>
                                  <a:pt x="1908" y="1102"/>
                                </a:lnTo>
                                <a:lnTo>
                                  <a:pt x="1933" y="1082"/>
                                </a:lnTo>
                                <a:lnTo>
                                  <a:pt x="1957" y="1063"/>
                                </a:lnTo>
                                <a:lnTo>
                                  <a:pt x="1983" y="1044"/>
                                </a:lnTo>
                                <a:lnTo>
                                  <a:pt x="2007" y="1024"/>
                                </a:lnTo>
                                <a:lnTo>
                                  <a:pt x="2032" y="1006"/>
                                </a:lnTo>
                                <a:lnTo>
                                  <a:pt x="2056" y="987"/>
                                </a:lnTo>
                                <a:lnTo>
                                  <a:pt x="2081" y="968"/>
                                </a:lnTo>
                                <a:lnTo>
                                  <a:pt x="2105" y="951"/>
                                </a:lnTo>
                                <a:lnTo>
                                  <a:pt x="2129" y="933"/>
                                </a:lnTo>
                                <a:lnTo>
                                  <a:pt x="2153" y="915"/>
                                </a:lnTo>
                                <a:lnTo>
                                  <a:pt x="2177" y="897"/>
                                </a:lnTo>
                                <a:lnTo>
                                  <a:pt x="2200" y="879"/>
                                </a:lnTo>
                                <a:lnTo>
                                  <a:pt x="2223" y="861"/>
                                </a:lnTo>
                                <a:lnTo>
                                  <a:pt x="2247" y="842"/>
                                </a:lnTo>
                                <a:lnTo>
                                  <a:pt x="2270" y="824"/>
                                </a:lnTo>
                                <a:lnTo>
                                  <a:pt x="2294" y="807"/>
                                </a:lnTo>
                                <a:lnTo>
                                  <a:pt x="2317" y="788"/>
                                </a:lnTo>
                                <a:lnTo>
                                  <a:pt x="2340" y="770"/>
                                </a:lnTo>
                                <a:lnTo>
                                  <a:pt x="2364" y="751"/>
                                </a:lnTo>
                                <a:lnTo>
                                  <a:pt x="2386" y="733"/>
                                </a:lnTo>
                                <a:lnTo>
                                  <a:pt x="2409" y="714"/>
                                </a:lnTo>
                                <a:lnTo>
                                  <a:pt x="2433" y="695"/>
                                </a:lnTo>
                                <a:lnTo>
                                  <a:pt x="2456" y="676"/>
                                </a:lnTo>
                                <a:lnTo>
                                  <a:pt x="2480" y="657"/>
                                </a:lnTo>
                                <a:lnTo>
                                  <a:pt x="2501" y="640"/>
                                </a:lnTo>
                                <a:lnTo>
                                  <a:pt x="2522" y="624"/>
                                </a:lnTo>
                                <a:lnTo>
                                  <a:pt x="2543" y="607"/>
                                </a:lnTo>
                                <a:lnTo>
                                  <a:pt x="2564" y="590"/>
                                </a:lnTo>
                                <a:lnTo>
                                  <a:pt x="2585" y="572"/>
                                </a:lnTo>
                                <a:lnTo>
                                  <a:pt x="2608" y="555"/>
                                </a:lnTo>
                                <a:lnTo>
                                  <a:pt x="2629" y="539"/>
                                </a:lnTo>
                                <a:lnTo>
                                  <a:pt x="2650" y="522"/>
                                </a:lnTo>
                                <a:lnTo>
                                  <a:pt x="2671" y="504"/>
                                </a:lnTo>
                                <a:lnTo>
                                  <a:pt x="2692" y="486"/>
                                </a:lnTo>
                                <a:lnTo>
                                  <a:pt x="2714" y="470"/>
                                </a:lnTo>
                                <a:lnTo>
                                  <a:pt x="2734" y="452"/>
                                </a:lnTo>
                                <a:lnTo>
                                  <a:pt x="2755" y="433"/>
                                </a:lnTo>
                                <a:lnTo>
                                  <a:pt x="2775" y="415"/>
                                </a:lnTo>
                                <a:lnTo>
                                  <a:pt x="2795" y="396"/>
                                </a:lnTo>
                                <a:lnTo>
                                  <a:pt x="2814" y="377"/>
                                </a:lnTo>
                                <a:lnTo>
                                  <a:pt x="2795" y="414"/>
                                </a:lnTo>
                                <a:lnTo>
                                  <a:pt x="2777" y="451"/>
                                </a:lnTo>
                                <a:lnTo>
                                  <a:pt x="2760" y="487"/>
                                </a:lnTo>
                                <a:lnTo>
                                  <a:pt x="2743" y="524"/>
                                </a:lnTo>
                                <a:lnTo>
                                  <a:pt x="2726" y="561"/>
                                </a:lnTo>
                                <a:lnTo>
                                  <a:pt x="2709" y="598"/>
                                </a:lnTo>
                                <a:lnTo>
                                  <a:pt x="2692" y="634"/>
                                </a:lnTo>
                                <a:lnTo>
                                  <a:pt x="2675" y="670"/>
                                </a:lnTo>
                                <a:lnTo>
                                  <a:pt x="2666" y="687"/>
                                </a:lnTo>
                                <a:lnTo>
                                  <a:pt x="2656" y="703"/>
                                </a:lnTo>
                                <a:lnTo>
                                  <a:pt x="2646" y="717"/>
                                </a:lnTo>
                                <a:lnTo>
                                  <a:pt x="2634" y="732"/>
                                </a:lnTo>
                                <a:lnTo>
                                  <a:pt x="2622" y="746"/>
                                </a:lnTo>
                                <a:lnTo>
                                  <a:pt x="2610" y="761"/>
                                </a:lnTo>
                                <a:lnTo>
                                  <a:pt x="2597" y="774"/>
                                </a:lnTo>
                                <a:lnTo>
                                  <a:pt x="2583" y="788"/>
                                </a:lnTo>
                                <a:lnTo>
                                  <a:pt x="2570" y="801"/>
                                </a:lnTo>
                                <a:lnTo>
                                  <a:pt x="2556" y="814"/>
                                </a:lnTo>
                                <a:lnTo>
                                  <a:pt x="2543" y="828"/>
                                </a:lnTo>
                                <a:lnTo>
                                  <a:pt x="2530" y="840"/>
                                </a:lnTo>
                                <a:lnTo>
                                  <a:pt x="2516" y="853"/>
                                </a:lnTo>
                                <a:lnTo>
                                  <a:pt x="2503" y="867"/>
                                </a:lnTo>
                                <a:lnTo>
                                  <a:pt x="2491" y="881"/>
                                </a:lnTo>
                                <a:lnTo>
                                  <a:pt x="2480" y="895"/>
                                </a:lnTo>
                                <a:lnTo>
                                  <a:pt x="2465" y="914"/>
                                </a:lnTo>
                                <a:lnTo>
                                  <a:pt x="2449" y="933"/>
                                </a:lnTo>
                                <a:lnTo>
                                  <a:pt x="2435" y="952"/>
                                </a:lnTo>
                                <a:lnTo>
                                  <a:pt x="2421" y="972"/>
                                </a:lnTo>
                                <a:lnTo>
                                  <a:pt x="2406" y="991"/>
                                </a:lnTo>
                                <a:lnTo>
                                  <a:pt x="2390" y="1010"/>
                                </a:lnTo>
                                <a:lnTo>
                                  <a:pt x="2376" y="1029"/>
                                </a:lnTo>
                                <a:lnTo>
                                  <a:pt x="2361" y="1048"/>
                                </a:lnTo>
                                <a:lnTo>
                                  <a:pt x="2346" y="1067"/>
                                </a:lnTo>
                                <a:lnTo>
                                  <a:pt x="2330" y="1086"/>
                                </a:lnTo>
                                <a:lnTo>
                                  <a:pt x="2315" y="1104"/>
                                </a:lnTo>
                                <a:lnTo>
                                  <a:pt x="2299" y="1121"/>
                                </a:lnTo>
                                <a:lnTo>
                                  <a:pt x="2282" y="1139"/>
                                </a:lnTo>
                                <a:lnTo>
                                  <a:pt x="2266" y="1156"/>
                                </a:lnTo>
                                <a:lnTo>
                                  <a:pt x="2248" y="1173"/>
                                </a:lnTo>
                                <a:lnTo>
                                  <a:pt x="2230" y="1188"/>
                                </a:lnTo>
                                <a:lnTo>
                                  <a:pt x="2257" y="1172"/>
                                </a:lnTo>
                                <a:lnTo>
                                  <a:pt x="2285" y="1155"/>
                                </a:lnTo>
                                <a:lnTo>
                                  <a:pt x="2311" y="1137"/>
                                </a:lnTo>
                                <a:lnTo>
                                  <a:pt x="2338" y="1119"/>
                                </a:lnTo>
                                <a:lnTo>
                                  <a:pt x="2366" y="1100"/>
                                </a:lnTo>
                                <a:lnTo>
                                  <a:pt x="2393" y="1082"/>
                                </a:lnTo>
                                <a:lnTo>
                                  <a:pt x="2421" y="1063"/>
                                </a:lnTo>
                                <a:lnTo>
                                  <a:pt x="2447" y="1044"/>
                                </a:lnTo>
                                <a:lnTo>
                                  <a:pt x="2475" y="1025"/>
                                </a:lnTo>
                                <a:lnTo>
                                  <a:pt x="2502" y="1006"/>
                                </a:lnTo>
                                <a:lnTo>
                                  <a:pt x="2529" y="987"/>
                                </a:lnTo>
                                <a:lnTo>
                                  <a:pt x="2555" y="968"/>
                                </a:lnTo>
                                <a:lnTo>
                                  <a:pt x="2582" y="949"/>
                                </a:lnTo>
                                <a:lnTo>
                                  <a:pt x="2609" y="932"/>
                                </a:lnTo>
                                <a:lnTo>
                                  <a:pt x="2636" y="913"/>
                                </a:lnTo>
                                <a:lnTo>
                                  <a:pt x="2661" y="895"/>
                                </a:lnTo>
                                <a:lnTo>
                                  <a:pt x="2675" y="886"/>
                                </a:lnTo>
                                <a:lnTo>
                                  <a:pt x="2687" y="877"/>
                                </a:lnTo>
                                <a:lnTo>
                                  <a:pt x="2699" y="869"/>
                                </a:lnTo>
                                <a:lnTo>
                                  <a:pt x="2711" y="860"/>
                                </a:lnTo>
                                <a:lnTo>
                                  <a:pt x="2724" y="852"/>
                                </a:lnTo>
                                <a:lnTo>
                                  <a:pt x="2736" y="845"/>
                                </a:lnTo>
                                <a:lnTo>
                                  <a:pt x="2748" y="836"/>
                                </a:lnTo>
                                <a:lnTo>
                                  <a:pt x="2760" y="828"/>
                                </a:lnTo>
                                <a:lnTo>
                                  <a:pt x="2772" y="820"/>
                                </a:lnTo>
                                <a:lnTo>
                                  <a:pt x="2784" y="811"/>
                                </a:lnTo>
                                <a:lnTo>
                                  <a:pt x="2795" y="802"/>
                                </a:lnTo>
                                <a:lnTo>
                                  <a:pt x="2807" y="793"/>
                                </a:lnTo>
                                <a:lnTo>
                                  <a:pt x="2819" y="784"/>
                                </a:lnTo>
                                <a:lnTo>
                                  <a:pt x="2831" y="774"/>
                                </a:lnTo>
                                <a:lnTo>
                                  <a:pt x="2843" y="764"/>
                                </a:lnTo>
                                <a:lnTo>
                                  <a:pt x="2855" y="754"/>
                                </a:lnTo>
                                <a:lnTo>
                                  <a:pt x="2842" y="781"/>
                                </a:lnTo>
                                <a:lnTo>
                                  <a:pt x="2829" y="807"/>
                                </a:lnTo>
                                <a:lnTo>
                                  <a:pt x="2817" y="832"/>
                                </a:lnTo>
                                <a:lnTo>
                                  <a:pt x="2805" y="856"/>
                                </a:lnTo>
                                <a:lnTo>
                                  <a:pt x="2792" y="879"/>
                                </a:lnTo>
                                <a:lnTo>
                                  <a:pt x="2778" y="903"/>
                                </a:lnTo>
                                <a:lnTo>
                                  <a:pt x="2763" y="926"/>
                                </a:lnTo>
                                <a:lnTo>
                                  <a:pt x="2745" y="951"/>
                                </a:lnTo>
                                <a:lnTo>
                                  <a:pt x="2728" y="972"/>
                                </a:lnTo>
                                <a:lnTo>
                                  <a:pt x="2711" y="993"/>
                                </a:lnTo>
                                <a:lnTo>
                                  <a:pt x="2695" y="1014"/>
                                </a:lnTo>
                                <a:lnTo>
                                  <a:pt x="2677" y="1037"/>
                                </a:lnTo>
                                <a:lnTo>
                                  <a:pt x="2659" y="1058"/>
                                </a:lnTo>
                                <a:lnTo>
                                  <a:pt x="2640" y="1079"/>
                                </a:lnTo>
                                <a:lnTo>
                                  <a:pt x="2622" y="1101"/>
                                </a:lnTo>
                                <a:lnTo>
                                  <a:pt x="2603" y="1122"/>
                                </a:lnTo>
                                <a:lnTo>
                                  <a:pt x="2584" y="1144"/>
                                </a:lnTo>
                                <a:lnTo>
                                  <a:pt x="2565" y="1165"/>
                                </a:lnTo>
                                <a:lnTo>
                                  <a:pt x="2546" y="1185"/>
                                </a:lnTo>
                                <a:lnTo>
                                  <a:pt x="2527" y="1206"/>
                                </a:lnTo>
                                <a:lnTo>
                                  <a:pt x="2509" y="1226"/>
                                </a:lnTo>
                                <a:lnTo>
                                  <a:pt x="2490" y="1246"/>
                                </a:lnTo>
                                <a:lnTo>
                                  <a:pt x="2471" y="1266"/>
                                </a:lnTo>
                                <a:lnTo>
                                  <a:pt x="2453" y="1285"/>
                                </a:lnTo>
                                <a:lnTo>
                                  <a:pt x="2471" y="1275"/>
                                </a:lnTo>
                                <a:lnTo>
                                  <a:pt x="2490" y="1265"/>
                                </a:lnTo>
                                <a:lnTo>
                                  <a:pt x="2507" y="1255"/>
                                </a:lnTo>
                                <a:lnTo>
                                  <a:pt x="2526" y="1244"/>
                                </a:lnTo>
                                <a:lnTo>
                                  <a:pt x="2544" y="1233"/>
                                </a:lnTo>
                                <a:lnTo>
                                  <a:pt x="2563" y="1222"/>
                                </a:lnTo>
                                <a:lnTo>
                                  <a:pt x="2582" y="1210"/>
                                </a:lnTo>
                                <a:lnTo>
                                  <a:pt x="2600" y="1198"/>
                                </a:lnTo>
                                <a:lnTo>
                                  <a:pt x="2619" y="1186"/>
                                </a:lnTo>
                                <a:lnTo>
                                  <a:pt x="2637" y="1174"/>
                                </a:lnTo>
                                <a:lnTo>
                                  <a:pt x="2656" y="1163"/>
                                </a:lnTo>
                                <a:lnTo>
                                  <a:pt x="2673" y="1150"/>
                                </a:lnTo>
                                <a:lnTo>
                                  <a:pt x="2691" y="1138"/>
                                </a:lnTo>
                                <a:lnTo>
                                  <a:pt x="2709" y="1127"/>
                                </a:lnTo>
                                <a:lnTo>
                                  <a:pt x="2727" y="1116"/>
                                </a:lnTo>
                                <a:lnTo>
                                  <a:pt x="2745" y="1105"/>
                                </a:lnTo>
                                <a:lnTo>
                                  <a:pt x="2757" y="1097"/>
                                </a:lnTo>
                                <a:lnTo>
                                  <a:pt x="2768" y="1090"/>
                                </a:lnTo>
                                <a:lnTo>
                                  <a:pt x="2780" y="1083"/>
                                </a:lnTo>
                                <a:lnTo>
                                  <a:pt x="2792" y="1077"/>
                                </a:lnTo>
                                <a:lnTo>
                                  <a:pt x="2803" y="1070"/>
                                </a:lnTo>
                                <a:lnTo>
                                  <a:pt x="2815" y="1063"/>
                                </a:lnTo>
                                <a:lnTo>
                                  <a:pt x="2826" y="1058"/>
                                </a:lnTo>
                                <a:lnTo>
                                  <a:pt x="2837" y="1051"/>
                                </a:lnTo>
                                <a:lnTo>
                                  <a:pt x="2847" y="1044"/>
                                </a:lnTo>
                                <a:lnTo>
                                  <a:pt x="2858" y="1038"/>
                                </a:lnTo>
                                <a:lnTo>
                                  <a:pt x="2870" y="1031"/>
                                </a:lnTo>
                                <a:lnTo>
                                  <a:pt x="2881" y="1023"/>
                                </a:lnTo>
                                <a:lnTo>
                                  <a:pt x="2892" y="1016"/>
                                </a:lnTo>
                                <a:lnTo>
                                  <a:pt x="2903" y="1009"/>
                                </a:lnTo>
                                <a:lnTo>
                                  <a:pt x="2914" y="1001"/>
                                </a:lnTo>
                                <a:lnTo>
                                  <a:pt x="2925" y="992"/>
                                </a:lnTo>
                                <a:lnTo>
                                  <a:pt x="2912" y="1015"/>
                                </a:lnTo>
                                <a:lnTo>
                                  <a:pt x="2899" y="1038"/>
                                </a:lnTo>
                                <a:lnTo>
                                  <a:pt x="2885" y="1059"/>
                                </a:lnTo>
                                <a:lnTo>
                                  <a:pt x="2873" y="1079"/>
                                </a:lnTo>
                                <a:lnTo>
                                  <a:pt x="2860" y="1099"/>
                                </a:lnTo>
                                <a:lnTo>
                                  <a:pt x="2845" y="1119"/>
                                </a:lnTo>
                                <a:lnTo>
                                  <a:pt x="2831" y="1139"/>
                                </a:lnTo>
                                <a:lnTo>
                                  <a:pt x="2814" y="1160"/>
                                </a:lnTo>
                                <a:lnTo>
                                  <a:pt x="2803" y="1174"/>
                                </a:lnTo>
                                <a:lnTo>
                                  <a:pt x="2792" y="1188"/>
                                </a:lnTo>
                                <a:lnTo>
                                  <a:pt x="2780" y="1203"/>
                                </a:lnTo>
                                <a:lnTo>
                                  <a:pt x="2768" y="1217"/>
                                </a:lnTo>
                                <a:lnTo>
                                  <a:pt x="2756" y="1232"/>
                                </a:lnTo>
                                <a:lnTo>
                                  <a:pt x="2745" y="1246"/>
                                </a:lnTo>
                                <a:lnTo>
                                  <a:pt x="2731" y="1261"/>
                                </a:lnTo>
                                <a:lnTo>
                                  <a:pt x="2719" y="1275"/>
                                </a:lnTo>
                                <a:lnTo>
                                  <a:pt x="2707" y="1290"/>
                                </a:lnTo>
                                <a:lnTo>
                                  <a:pt x="2694" y="1303"/>
                                </a:lnTo>
                                <a:lnTo>
                                  <a:pt x="2681" y="1318"/>
                                </a:lnTo>
                                <a:lnTo>
                                  <a:pt x="2669" y="1331"/>
                                </a:lnTo>
                                <a:lnTo>
                                  <a:pt x="2656" y="1346"/>
                                </a:lnTo>
                                <a:lnTo>
                                  <a:pt x="2643" y="1358"/>
                                </a:lnTo>
                                <a:lnTo>
                                  <a:pt x="2631" y="1371"/>
                                </a:lnTo>
                                <a:lnTo>
                                  <a:pt x="2619" y="1384"/>
                                </a:lnTo>
                                <a:lnTo>
                                  <a:pt x="2637" y="1372"/>
                                </a:lnTo>
                                <a:lnTo>
                                  <a:pt x="2653" y="1361"/>
                                </a:lnTo>
                                <a:lnTo>
                                  <a:pt x="2671" y="1350"/>
                                </a:lnTo>
                                <a:lnTo>
                                  <a:pt x="2688" y="1338"/>
                                </a:lnTo>
                                <a:lnTo>
                                  <a:pt x="2706" y="1327"/>
                                </a:lnTo>
                                <a:lnTo>
                                  <a:pt x="2722" y="1316"/>
                                </a:lnTo>
                                <a:lnTo>
                                  <a:pt x="2740" y="1304"/>
                                </a:lnTo>
                                <a:lnTo>
                                  <a:pt x="2758" y="1293"/>
                                </a:lnTo>
                                <a:lnTo>
                                  <a:pt x="2775" y="1282"/>
                                </a:lnTo>
                                <a:lnTo>
                                  <a:pt x="2793" y="1271"/>
                                </a:lnTo>
                                <a:lnTo>
                                  <a:pt x="2811" y="1259"/>
                                </a:lnTo>
                                <a:lnTo>
                                  <a:pt x="2827" y="1247"/>
                                </a:lnTo>
                                <a:lnTo>
                                  <a:pt x="2845" y="1236"/>
                                </a:lnTo>
                                <a:lnTo>
                                  <a:pt x="2863" y="1225"/>
                                </a:lnTo>
                                <a:lnTo>
                                  <a:pt x="2880" y="1213"/>
                                </a:lnTo>
                                <a:lnTo>
                                  <a:pt x="2897" y="1202"/>
                                </a:lnTo>
                                <a:lnTo>
                                  <a:pt x="2874" y="1233"/>
                                </a:lnTo>
                                <a:lnTo>
                                  <a:pt x="2854" y="1265"/>
                                </a:lnTo>
                                <a:lnTo>
                                  <a:pt x="2836" y="1297"/>
                                </a:lnTo>
                                <a:lnTo>
                                  <a:pt x="2821" y="1328"/>
                                </a:lnTo>
                                <a:lnTo>
                                  <a:pt x="2805" y="1360"/>
                                </a:lnTo>
                                <a:lnTo>
                                  <a:pt x="2787" y="1391"/>
                                </a:lnTo>
                                <a:lnTo>
                                  <a:pt x="2768" y="1423"/>
                                </a:lnTo>
                                <a:lnTo>
                                  <a:pt x="2745" y="1454"/>
                                </a:lnTo>
                                <a:lnTo>
                                  <a:pt x="2734" y="1467"/>
                                </a:lnTo>
                                <a:lnTo>
                                  <a:pt x="2721" y="1480"/>
                                </a:lnTo>
                                <a:lnTo>
                                  <a:pt x="2708" y="1493"/>
                                </a:lnTo>
                                <a:lnTo>
                                  <a:pt x="2695" y="1506"/>
                                </a:lnTo>
                                <a:lnTo>
                                  <a:pt x="2680" y="1520"/>
                                </a:lnTo>
                                <a:lnTo>
                                  <a:pt x="2665" y="1532"/>
                                </a:lnTo>
                                <a:lnTo>
                                  <a:pt x="2649" y="1545"/>
                                </a:lnTo>
                                <a:lnTo>
                                  <a:pt x="2633" y="1559"/>
                                </a:lnTo>
                                <a:lnTo>
                                  <a:pt x="2618" y="1572"/>
                                </a:lnTo>
                                <a:lnTo>
                                  <a:pt x="2602" y="1586"/>
                                </a:lnTo>
                                <a:lnTo>
                                  <a:pt x="2587" y="1598"/>
                                </a:lnTo>
                                <a:lnTo>
                                  <a:pt x="2572" y="1611"/>
                                </a:lnTo>
                                <a:lnTo>
                                  <a:pt x="2559" y="1625"/>
                                </a:lnTo>
                                <a:lnTo>
                                  <a:pt x="2545" y="1638"/>
                                </a:lnTo>
                                <a:lnTo>
                                  <a:pt x="2533" y="1650"/>
                                </a:lnTo>
                                <a:lnTo>
                                  <a:pt x="2522" y="1664"/>
                                </a:lnTo>
                                <a:lnTo>
                                  <a:pt x="2540" y="1657"/>
                                </a:lnTo>
                                <a:lnTo>
                                  <a:pt x="2559" y="1650"/>
                                </a:lnTo>
                                <a:lnTo>
                                  <a:pt x="2577" y="1643"/>
                                </a:lnTo>
                                <a:lnTo>
                                  <a:pt x="2594" y="1636"/>
                                </a:lnTo>
                                <a:lnTo>
                                  <a:pt x="2613" y="1629"/>
                                </a:lnTo>
                                <a:lnTo>
                                  <a:pt x="2631" y="1622"/>
                                </a:lnTo>
                                <a:lnTo>
                                  <a:pt x="2649" y="1615"/>
                                </a:lnTo>
                                <a:lnTo>
                                  <a:pt x="2668" y="1608"/>
                                </a:lnTo>
                                <a:lnTo>
                                  <a:pt x="2686" y="1601"/>
                                </a:lnTo>
                                <a:lnTo>
                                  <a:pt x="2704" y="1593"/>
                                </a:lnTo>
                                <a:lnTo>
                                  <a:pt x="2722" y="1587"/>
                                </a:lnTo>
                                <a:lnTo>
                                  <a:pt x="2740" y="1579"/>
                                </a:lnTo>
                                <a:lnTo>
                                  <a:pt x="2759" y="1572"/>
                                </a:lnTo>
                                <a:lnTo>
                                  <a:pt x="2777" y="1566"/>
                                </a:lnTo>
                                <a:lnTo>
                                  <a:pt x="2796" y="1558"/>
                                </a:lnTo>
                                <a:lnTo>
                                  <a:pt x="2814" y="1551"/>
                                </a:lnTo>
                                <a:lnTo>
                                  <a:pt x="2803" y="1577"/>
                                </a:lnTo>
                                <a:lnTo>
                                  <a:pt x="2793" y="1601"/>
                                </a:lnTo>
                                <a:lnTo>
                                  <a:pt x="2784" y="1626"/>
                                </a:lnTo>
                                <a:lnTo>
                                  <a:pt x="2774" y="1648"/>
                                </a:lnTo>
                                <a:lnTo>
                                  <a:pt x="2763" y="1670"/>
                                </a:lnTo>
                                <a:lnTo>
                                  <a:pt x="2750" y="1693"/>
                                </a:lnTo>
                                <a:lnTo>
                                  <a:pt x="2736" y="1713"/>
                                </a:lnTo>
                                <a:lnTo>
                                  <a:pt x="2717" y="1733"/>
                                </a:lnTo>
                                <a:lnTo>
                                  <a:pt x="2699" y="1750"/>
                                </a:lnTo>
                                <a:lnTo>
                                  <a:pt x="2680" y="1766"/>
                                </a:lnTo>
                                <a:lnTo>
                                  <a:pt x="2661" y="1783"/>
                                </a:lnTo>
                                <a:lnTo>
                                  <a:pt x="2641" y="1799"/>
                                </a:lnTo>
                                <a:lnTo>
                                  <a:pt x="2620" y="1814"/>
                                </a:lnTo>
                                <a:lnTo>
                                  <a:pt x="2600" y="1830"/>
                                </a:lnTo>
                                <a:lnTo>
                                  <a:pt x="2578" y="1846"/>
                                </a:lnTo>
                                <a:lnTo>
                                  <a:pt x="2556" y="1860"/>
                                </a:lnTo>
                                <a:lnTo>
                                  <a:pt x="2534" y="1875"/>
                                </a:lnTo>
                                <a:lnTo>
                                  <a:pt x="2513" y="1889"/>
                                </a:lnTo>
                                <a:lnTo>
                                  <a:pt x="2491" y="1904"/>
                                </a:lnTo>
                                <a:lnTo>
                                  <a:pt x="2468" y="1917"/>
                                </a:lnTo>
                                <a:lnTo>
                                  <a:pt x="2447" y="1931"/>
                                </a:lnTo>
                                <a:lnTo>
                                  <a:pt x="2425" y="1944"/>
                                </a:lnTo>
                                <a:lnTo>
                                  <a:pt x="2404" y="1957"/>
                                </a:lnTo>
                                <a:lnTo>
                                  <a:pt x="2383" y="1971"/>
                                </a:lnTo>
                                <a:lnTo>
                                  <a:pt x="2408" y="1967"/>
                                </a:lnTo>
                                <a:lnTo>
                                  <a:pt x="2433" y="1964"/>
                                </a:lnTo>
                                <a:lnTo>
                                  <a:pt x="2458" y="1961"/>
                                </a:lnTo>
                                <a:lnTo>
                                  <a:pt x="2483" y="1957"/>
                                </a:lnTo>
                                <a:lnTo>
                                  <a:pt x="2509" y="1954"/>
                                </a:lnTo>
                                <a:lnTo>
                                  <a:pt x="2533" y="1951"/>
                                </a:lnTo>
                                <a:lnTo>
                                  <a:pt x="2559" y="1947"/>
                                </a:lnTo>
                                <a:lnTo>
                                  <a:pt x="2584" y="1943"/>
                                </a:lnTo>
                                <a:lnTo>
                                  <a:pt x="2609" y="1939"/>
                                </a:lnTo>
                                <a:lnTo>
                                  <a:pt x="2634" y="1936"/>
                                </a:lnTo>
                                <a:lnTo>
                                  <a:pt x="2660" y="1933"/>
                                </a:lnTo>
                                <a:lnTo>
                                  <a:pt x="2685" y="1929"/>
                                </a:lnTo>
                                <a:lnTo>
                                  <a:pt x="2710" y="1926"/>
                                </a:lnTo>
                                <a:lnTo>
                                  <a:pt x="2736" y="1922"/>
                                </a:lnTo>
                                <a:lnTo>
                                  <a:pt x="2760" y="1918"/>
                                </a:lnTo>
                                <a:lnTo>
                                  <a:pt x="2786" y="1915"/>
                                </a:lnTo>
                                <a:lnTo>
                                  <a:pt x="2773" y="1924"/>
                                </a:lnTo>
                                <a:lnTo>
                                  <a:pt x="2760" y="1934"/>
                                </a:lnTo>
                                <a:lnTo>
                                  <a:pt x="2747" y="1943"/>
                                </a:lnTo>
                                <a:lnTo>
                                  <a:pt x="2735" y="1951"/>
                                </a:lnTo>
                                <a:lnTo>
                                  <a:pt x="2721" y="1960"/>
                                </a:lnTo>
                                <a:lnTo>
                                  <a:pt x="2709" y="1967"/>
                                </a:lnTo>
                                <a:lnTo>
                                  <a:pt x="2697" y="1975"/>
                                </a:lnTo>
                                <a:lnTo>
                                  <a:pt x="2683" y="1983"/>
                                </a:lnTo>
                                <a:lnTo>
                                  <a:pt x="2671" y="1990"/>
                                </a:lnTo>
                                <a:lnTo>
                                  <a:pt x="2658" y="1998"/>
                                </a:lnTo>
                                <a:lnTo>
                                  <a:pt x="2646" y="2005"/>
                                </a:lnTo>
                                <a:lnTo>
                                  <a:pt x="2632" y="2012"/>
                                </a:lnTo>
                                <a:lnTo>
                                  <a:pt x="2619" y="2020"/>
                                </a:lnTo>
                                <a:lnTo>
                                  <a:pt x="2605" y="2027"/>
                                </a:lnTo>
                                <a:lnTo>
                                  <a:pt x="2592" y="2033"/>
                                </a:lnTo>
                                <a:lnTo>
                                  <a:pt x="2578" y="2041"/>
                                </a:lnTo>
                                <a:lnTo>
                                  <a:pt x="2553" y="2053"/>
                                </a:lnTo>
                                <a:lnTo>
                                  <a:pt x="2530" y="2066"/>
                                </a:lnTo>
                                <a:lnTo>
                                  <a:pt x="2505" y="2078"/>
                                </a:lnTo>
                                <a:lnTo>
                                  <a:pt x="2480" y="2090"/>
                                </a:lnTo>
                                <a:lnTo>
                                  <a:pt x="2455" y="2101"/>
                                </a:lnTo>
                                <a:lnTo>
                                  <a:pt x="2431" y="2112"/>
                                </a:lnTo>
                                <a:lnTo>
                                  <a:pt x="2405" y="2124"/>
                                </a:lnTo>
                                <a:lnTo>
                                  <a:pt x="2379" y="2135"/>
                                </a:lnTo>
                                <a:lnTo>
                                  <a:pt x="2355" y="2145"/>
                                </a:lnTo>
                                <a:lnTo>
                                  <a:pt x="2329" y="2156"/>
                                </a:lnTo>
                                <a:lnTo>
                                  <a:pt x="2304" y="2165"/>
                                </a:lnTo>
                                <a:lnTo>
                                  <a:pt x="2278" y="2175"/>
                                </a:lnTo>
                                <a:lnTo>
                                  <a:pt x="2252" y="2184"/>
                                </a:lnTo>
                                <a:lnTo>
                                  <a:pt x="2226" y="2193"/>
                                </a:lnTo>
                                <a:lnTo>
                                  <a:pt x="2200" y="2201"/>
                                </a:lnTo>
                                <a:lnTo>
                                  <a:pt x="2174" y="2208"/>
                                </a:lnTo>
                                <a:lnTo>
                                  <a:pt x="2159" y="2213"/>
                                </a:lnTo>
                                <a:lnTo>
                                  <a:pt x="2142" y="2217"/>
                                </a:lnTo>
                                <a:lnTo>
                                  <a:pt x="2126" y="2222"/>
                                </a:lnTo>
                                <a:lnTo>
                                  <a:pt x="2110" y="2226"/>
                                </a:lnTo>
                                <a:lnTo>
                                  <a:pt x="2093" y="2231"/>
                                </a:lnTo>
                                <a:lnTo>
                                  <a:pt x="2076" y="2234"/>
                                </a:lnTo>
                                <a:lnTo>
                                  <a:pt x="2061" y="2239"/>
                                </a:lnTo>
                                <a:lnTo>
                                  <a:pt x="2044" y="2242"/>
                                </a:lnTo>
                                <a:lnTo>
                                  <a:pt x="2027" y="2245"/>
                                </a:lnTo>
                                <a:lnTo>
                                  <a:pt x="2010" y="2249"/>
                                </a:lnTo>
                                <a:lnTo>
                                  <a:pt x="1994" y="2252"/>
                                </a:lnTo>
                                <a:lnTo>
                                  <a:pt x="1977" y="2255"/>
                                </a:lnTo>
                                <a:lnTo>
                                  <a:pt x="1960" y="2258"/>
                                </a:lnTo>
                                <a:lnTo>
                                  <a:pt x="1944" y="2260"/>
                                </a:lnTo>
                                <a:lnTo>
                                  <a:pt x="1927" y="2262"/>
                                </a:lnTo>
                                <a:lnTo>
                                  <a:pt x="1910" y="2264"/>
                                </a:lnTo>
                                <a:lnTo>
                                  <a:pt x="1930" y="2270"/>
                                </a:lnTo>
                                <a:lnTo>
                                  <a:pt x="1950" y="2275"/>
                                </a:lnTo>
                                <a:lnTo>
                                  <a:pt x="1969" y="2281"/>
                                </a:lnTo>
                                <a:lnTo>
                                  <a:pt x="1989" y="2287"/>
                                </a:lnTo>
                                <a:lnTo>
                                  <a:pt x="2009" y="2291"/>
                                </a:lnTo>
                                <a:lnTo>
                                  <a:pt x="2029" y="2296"/>
                                </a:lnTo>
                                <a:lnTo>
                                  <a:pt x="2049" y="2299"/>
                                </a:lnTo>
                                <a:lnTo>
                                  <a:pt x="2070" y="2303"/>
                                </a:lnTo>
                                <a:lnTo>
                                  <a:pt x="2090" y="2307"/>
                                </a:lnTo>
                                <a:lnTo>
                                  <a:pt x="2110" y="2311"/>
                                </a:lnTo>
                                <a:lnTo>
                                  <a:pt x="2130" y="2314"/>
                                </a:lnTo>
                                <a:lnTo>
                                  <a:pt x="2150" y="2319"/>
                                </a:lnTo>
                                <a:lnTo>
                                  <a:pt x="2170" y="2322"/>
                                </a:lnTo>
                                <a:lnTo>
                                  <a:pt x="2190" y="2326"/>
                                </a:lnTo>
                                <a:lnTo>
                                  <a:pt x="2210" y="2330"/>
                                </a:lnTo>
                                <a:lnTo>
                                  <a:pt x="2230" y="2335"/>
                                </a:lnTo>
                                <a:lnTo>
                                  <a:pt x="2241" y="2337"/>
                                </a:lnTo>
                                <a:lnTo>
                                  <a:pt x="2252" y="2340"/>
                                </a:lnTo>
                                <a:lnTo>
                                  <a:pt x="2263" y="2342"/>
                                </a:lnTo>
                                <a:lnTo>
                                  <a:pt x="2275" y="2346"/>
                                </a:lnTo>
                                <a:lnTo>
                                  <a:pt x="2286" y="2349"/>
                                </a:lnTo>
                                <a:lnTo>
                                  <a:pt x="2297" y="2351"/>
                                </a:lnTo>
                                <a:lnTo>
                                  <a:pt x="2308" y="2355"/>
                                </a:lnTo>
                                <a:lnTo>
                                  <a:pt x="2319" y="2358"/>
                                </a:lnTo>
                                <a:lnTo>
                                  <a:pt x="2330" y="2361"/>
                                </a:lnTo>
                                <a:lnTo>
                                  <a:pt x="2343" y="2364"/>
                                </a:lnTo>
                                <a:lnTo>
                                  <a:pt x="2354" y="2367"/>
                                </a:lnTo>
                                <a:lnTo>
                                  <a:pt x="2365" y="2369"/>
                                </a:lnTo>
                                <a:lnTo>
                                  <a:pt x="2376" y="2371"/>
                                </a:lnTo>
                                <a:lnTo>
                                  <a:pt x="2388" y="2374"/>
                                </a:lnTo>
                                <a:lnTo>
                                  <a:pt x="2399" y="2375"/>
                                </a:lnTo>
                                <a:lnTo>
                                  <a:pt x="2410" y="2376"/>
                                </a:lnTo>
                                <a:lnTo>
                                  <a:pt x="2395" y="2393"/>
                                </a:lnTo>
                                <a:lnTo>
                                  <a:pt x="2380" y="2409"/>
                                </a:lnTo>
                                <a:lnTo>
                                  <a:pt x="2367" y="2424"/>
                                </a:lnTo>
                                <a:lnTo>
                                  <a:pt x="2353" y="2438"/>
                                </a:lnTo>
                                <a:lnTo>
                                  <a:pt x="2338" y="2452"/>
                                </a:lnTo>
                                <a:lnTo>
                                  <a:pt x="2321" y="2464"/>
                                </a:lnTo>
                                <a:lnTo>
                                  <a:pt x="2305" y="2476"/>
                                </a:lnTo>
                                <a:lnTo>
                                  <a:pt x="2286" y="2489"/>
                                </a:lnTo>
                                <a:lnTo>
                                  <a:pt x="2267" y="2498"/>
                                </a:lnTo>
                                <a:lnTo>
                                  <a:pt x="2247" y="2505"/>
                                </a:lnTo>
                                <a:lnTo>
                                  <a:pt x="2227" y="2511"/>
                                </a:lnTo>
                                <a:lnTo>
                                  <a:pt x="2205" y="2514"/>
                                </a:lnTo>
                                <a:lnTo>
                                  <a:pt x="2183" y="2517"/>
                                </a:lnTo>
                                <a:lnTo>
                                  <a:pt x="2161" y="2518"/>
                                </a:lnTo>
                                <a:lnTo>
                                  <a:pt x="2140" y="2518"/>
                                </a:lnTo>
                                <a:lnTo>
                                  <a:pt x="2119" y="2517"/>
                                </a:lnTo>
                                <a:lnTo>
                                  <a:pt x="2105" y="2515"/>
                                </a:lnTo>
                                <a:lnTo>
                                  <a:pt x="2092" y="2514"/>
                                </a:lnTo>
                                <a:lnTo>
                                  <a:pt x="2078" y="2514"/>
                                </a:lnTo>
                                <a:lnTo>
                                  <a:pt x="2066" y="2513"/>
                                </a:lnTo>
                                <a:lnTo>
                                  <a:pt x="2053" y="2512"/>
                                </a:lnTo>
                                <a:lnTo>
                                  <a:pt x="2039" y="2511"/>
                                </a:lnTo>
                                <a:lnTo>
                                  <a:pt x="2026" y="2510"/>
                                </a:lnTo>
                                <a:lnTo>
                                  <a:pt x="2014" y="2508"/>
                                </a:lnTo>
                                <a:lnTo>
                                  <a:pt x="2000" y="2506"/>
                                </a:lnTo>
                                <a:lnTo>
                                  <a:pt x="1988" y="2504"/>
                                </a:lnTo>
                                <a:lnTo>
                                  <a:pt x="1975" y="2503"/>
                                </a:lnTo>
                                <a:lnTo>
                                  <a:pt x="1961" y="2501"/>
                                </a:lnTo>
                                <a:lnTo>
                                  <a:pt x="1949" y="2498"/>
                                </a:lnTo>
                                <a:lnTo>
                                  <a:pt x="1936" y="2495"/>
                                </a:lnTo>
                                <a:lnTo>
                                  <a:pt x="1924" y="2492"/>
                                </a:lnTo>
                                <a:lnTo>
                                  <a:pt x="1910" y="2489"/>
                                </a:lnTo>
                                <a:lnTo>
                                  <a:pt x="1927" y="2500"/>
                                </a:lnTo>
                                <a:lnTo>
                                  <a:pt x="1944" y="2510"/>
                                </a:lnTo>
                                <a:lnTo>
                                  <a:pt x="1960" y="2519"/>
                                </a:lnTo>
                                <a:lnTo>
                                  <a:pt x="1978" y="2528"/>
                                </a:lnTo>
                                <a:lnTo>
                                  <a:pt x="1995" y="2535"/>
                                </a:lnTo>
                                <a:lnTo>
                                  <a:pt x="2013" y="2544"/>
                                </a:lnTo>
                                <a:lnTo>
                                  <a:pt x="2029" y="2552"/>
                                </a:lnTo>
                                <a:lnTo>
                                  <a:pt x="2047" y="2560"/>
                                </a:lnTo>
                                <a:lnTo>
                                  <a:pt x="2064" y="2568"/>
                                </a:lnTo>
                                <a:lnTo>
                                  <a:pt x="2081" y="2577"/>
                                </a:lnTo>
                                <a:lnTo>
                                  <a:pt x="2097" y="2586"/>
                                </a:lnTo>
                                <a:lnTo>
                                  <a:pt x="2113" y="2595"/>
                                </a:lnTo>
                                <a:lnTo>
                                  <a:pt x="2130" y="2605"/>
                                </a:lnTo>
                                <a:lnTo>
                                  <a:pt x="2145" y="2616"/>
                                </a:lnTo>
                                <a:lnTo>
                                  <a:pt x="2160" y="2628"/>
                                </a:lnTo>
                                <a:lnTo>
                                  <a:pt x="2174" y="2642"/>
                                </a:lnTo>
                                <a:lnTo>
                                  <a:pt x="2189" y="2658"/>
                                </a:lnTo>
                                <a:lnTo>
                                  <a:pt x="2201" y="2679"/>
                                </a:lnTo>
                                <a:lnTo>
                                  <a:pt x="2211" y="2703"/>
                                </a:lnTo>
                                <a:lnTo>
                                  <a:pt x="2221" y="2729"/>
                                </a:lnTo>
                                <a:lnTo>
                                  <a:pt x="2230" y="2754"/>
                                </a:lnTo>
                                <a:lnTo>
                                  <a:pt x="2239" y="2779"/>
                                </a:lnTo>
                                <a:lnTo>
                                  <a:pt x="2248" y="2802"/>
                                </a:lnTo>
                                <a:lnTo>
                                  <a:pt x="2258" y="2823"/>
                                </a:lnTo>
                                <a:lnTo>
                                  <a:pt x="2253" y="2858"/>
                                </a:lnTo>
                                <a:lnTo>
                                  <a:pt x="2250" y="2893"/>
                                </a:lnTo>
                                <a:lnTo>
                                  <a:pt x="2247" y="2928"/>
                                </a:lnTo>
                                <a:lnTo>
                                  <a:pt x="2243" y="2963"/>
                                </a:lnTo>
                                <a:lnTo>
                                  <a:pt x="2232" y="2958"/>
                                </a:lnTo>
                                <a:lnTo>
                                  <a:pt x="2221" y="2954"/>
                                </a:lnTo>
                                <a:lnTo>
                                  <a:pt x="2210" y="2950"/>
                                </a:lnTo>
                                <a:lnTo>
                                  <a:pt x="2199" y="2945"/>
                                </a:lnTo>
                                <a:lnTo>
                                  <a:pt x="2187" y="2941"/>
                                </a:lnTo>
                                <a:lnTo>
                                  <a:pt x="2175" y="2936"/>
                                </a:lnTo>
                                <a:lnTo>
                                  <a:pt x="2164" y="2933"/>
                                </a:lnTo>
                                <a:lnTo>
                                  <a:pt x="2153" y="2928"/>
                                </a:lnTo>
                                <a:lnTo>
                                  <a:pt x="2142" y="2924"/>
                                </a:lnTo>
                                <a:lnTo>
                                  <a:pt x="2131" y="2919"/>
                                </a:lnTo>
                                <a:lnTo>
                                  <a:pt x="2120" y="2915"/>
                                </a:lnTo>
                                <a:lnTo>
                                  <a:pt x="2109" y="2910"/>
                                </a:lnTo>
                                <a:lnTo>
                                  <a:pt x="2096" y="2906"/>
                                </a:lnTo>
                                <a:lnTo>
                                  <a:pt x="2085" y="2903"/>
                                </a:lnTo>
                                <a:lnTo>
                                  <a:pt x="2074" y="2898"/>
                                </a:lnTo>
                                <a:lnTo>
                                  <a:pt x="2063" y="2894"/>
                                </a:lnTo>
                                <a:lnTo>
                                  <a:pt x="2076" y="2918"/>
                                </a:lnTo>
                                <a:lnTo>
                                  <a:pt x="2091" y="2943"/>
                                </a:lnTo>
                                <a:lnTo>
                                  <a:pt x="2104" y="2966"/>
                                </a:lnTo>
                                <a:lnTo>
                                  <a:pt x="2119" y="2991"/>
                                </a:lnTo>
                                <a:lnTo>
                                  <a:pt x="2132" y="3015"/>
                                </a:lnTo>
                                <a:lnTo>
                                  <a:pt x="2146" y="3040"/>
                                </a:lnTo>
                                <a:lnTo>
                                  <a:pt x="2160" y="3065"/>
                                </a:lnTo>
                                <a:lnTo>
                                  <a:pt x="2174" y="3089"/>
                                </a:lnTo>
                                <a:lnTo>
                                  <a:pt x="2161" y="3087"/>
                                </a:lnTo>
                                <a:lnTo>
                                  <a:pt x="2148" y="3086"/>
                                </a:lnTo>
                                <a:lnTo>
                                  <a:pt x="2135" y="3083"/>
                                </a:lnTo>
                                <a:lnTo>
                                  <a:pt x="2122" y="3081"/>
                                </a:lnTo>
                                <a:lnTo>
                                  <a:pt x="2109" y="3080"/>
                                </a:lnTo>
                                <a:lnTo>
                                  <a:pt x="2095" y="3078"/>
                                </a:lnTo>
                                <a:lnTo>
                                  <a:pt x="2083" y="3077"/>
                                </a:lnTo>
                                <a:lnTo>
                                  <a:pt x="2070" y="3075"/>
                                </a:lnTo>
                                <a:lnTo>
                                  <a:pt x="2056" y="3073"/>
                                </a:lnTo>
                                <a:lnTo>
                                  <a:pt x="2044" y="3071"/>
                                </a:lnTo>
                                <a:lnTo>
                                  <a:pt x="2031" y="3070"/>
                                </a:lnTo>
                                <a:lnTo>
                                  <a:pt x="2018" y="3068"/>
                                </a:lnTo>
                                <a:lnTo>
                                  <a:pt x="2005" y="3067"/>
                                </a:lnTo>
                                <a:lnTo>
                                  <a:pt x="1992" y="3065"/>
                                </a:lnTo>
                                <a:lnTo>
                                  <a:pt x="1979" y="3063"/>
                                </a:lnTo>
                                <a:lnTo>
                                  <a:pt x="1966" y="3061"/>
                                </a:lnTo>
                                <a:lnTo>
                                  <a:pt x="1973" y="3078"/>
                                </a:lnTo>
                                <a:lnTo>
                                  <a:pt x="1979" y="3096"/>
                                </a:lnTo>
                                <a:lnTo>
                                  <a:pt x="1986" y="3113"/>
                                </a:lnTo>
                                <a:lnTo>
                                  <a:pt x="1994" y="3130"/>
                                </a:lnTo>
                                <a:lnTo>
                                  <a:pt x="2000" y="3148"/>
                                </a:lnTo>
                                <a:lnTo>
                                  <a:pt x="2007" y="3166"/>
                                </a:lnTo>
                                <a:lnTo>
                                  <a:pt x="2015" y="3183"/>
                                </a:lnTo>
                                <a:lnTo>
                                  <a:pt x="2022" y="3201"/>
                                </a:lnTo>
                                <a:lnTo>
                                  <a:pt x="2000" y="3195"/>
                                </a:lnTo>
                                <a:lnTo>
                                  <a:pt x="1980" y="3190"/>
                                </a:lnTo>
                                <a:lnTo>
                                  <a:pt x="1959" y="3185"/>
                                </a:lnTo>
                                <a:lnTo>
                                  <a:pt x="1938" y="3179"/>
                                </a:lnTo>
                                <a:lnTo>
                                  <a:pt x="1917" y="3175"/>
                                </a:lnTo>
                                <a:lnTo>
                                  <a:pt x="1897" y="3169"/>
                                </a:lnTo>
                                <a:lnTo>
                                  <a:pt x="1876" y="3165"/>
                                </a:lnTo>
                                <a:lnTo>
                                  <a:pt x="1855" y="3159"/>
                                </a:lnTo>
                                <a:lnTo>
                                  <a:pt x="1855" y="3205"/>
                                </a:lnTo>
                                <a:lnTo>
                                  <a:pt x="1855" y="3250"/>
                                </a:lnTo>
                                <a:lnTo>
                                  <a:pt x="1855" y="3296"/>
                                </a:lnTo>
                                <a:lnTo>
                                  <a:pt x="1855" y="3341"/>
                                </a:lnTo>
                                <a:lnTo>
                                  <a:pt x="1841" y="3337"/>
                                </a:lnTo>
                                <a:lnTo>
                                  <a:pt x="1828" y="3332"/>
                                </a:lnTo>
                                <a:lnTo>
                                  <a:pt x="1816" y="3328"/>
                                </a:lnTo>
                                <a:lnTo>
                                  <a:pt x="1802" y="3323"/>
                                </a:lnTo>
                                <a:lnTo>
                                  <a:pt x="1789" y="3319"/>
                                </a:lnTo>
                                <a:lnTo>
                                  <a:pt x="1775" y="3315"/>
                                </a:lnTo>
                                <a:lnTo>
                                  <a:pt x="1763" y="3310"/>
                                </a:lnTo>
                                <a:lnTo>
                                  <a:pt x="1750" y="3306"/>
                                </a:lnTo>
                                <a:lnTo>
                                  <a:pt x="1736" y="3302"/>
                                </a:lnTo>
                                <a:lnTo>
                                  <a:pt x="1724" y="3298"/>
                                </a:lnTo>
                                <a:lnTo>
                                  <a:pt x="1711" y="3293"/>
                                </a:lnTo>
                                <a:lnTo>
                                  <a:pt x="1699" y="3289"/>
                                </a:lnTo>
                                <a:lnTo>
                                  <a:pt x="1685" y="3284"/>
                                </a:lnTo>
                                <a:lnTo>
                                  <a:pt x="1672" y="3280"/>
                                </a:lnTo>
                                <a:lnTo>
                                  <a:pt x="1660" y="3275"/>
                                </a:lnTo>
                                <a:lnTo>
                                  <a:pt x="1646" y="3271"/>
                                </a:lnTo>
                                <a:lnTo>
                                  <a:pt x="1653" y="3309"/>
                                </a:lnTo>
                                <a:lnTo>
                                  <a:pt x="1660" y="3348"/>
                                </a:lnTo>
                                <a:lnTo>
                                  <a:pt x="1666" y="3386"/>
                                </a:lnTo>
                                <a:lnTo>
                                  <a:pt x="1674" y="3425"/>
                                </a:lnTo>
                                <a:lnTo>
                                  <a:pt x="1658" y="3419"/>
                                </a:lnTo>
                                <a:lnTo>
                                  <a:pt x="1643" y="3414"/>
                                </a:lnTo>
                                <a:lnTo>
                                  <a:pt x="1626" y="3408"/>
                                </a:lnTo>
                                <a:lnTo>
                                  <a:pt x="1610" y="3404"/>
                                </a:lnTo>
                                <a:lnTo>
                                  <a:pt x="1595" y="3398"/>
                                </a:lnTo>
                                <a:lnTo>
                                  <a:pt x="1579" y="3393"/>
                                </a:lnTo>
                                <a:lnTo>
                                  <a:pt x="1564" y="3388"/>
                                </a:lnTo>
                                <a:lnTo>
                                  <a:pt x="1548" y="3383"/>
                                </a:lnTo>
                                <a:lnTo>
                                  <a:pt x="1545" y="3417"/>
                                </a:lnTo>
                                <a:lnTo>
                                  <a:pt x="1541" y="3452"/>
                                </a:lnTo>
                                <a:lnTo>
                                  <a:pt x="1538" y="3488"/>
                                </a:lnTo>
                                <a:lnTo>
                                  <a:pt x="1535" y="3522"/>
                                </a:lnTo>
                                <a:lnTo>
                                  <a:pt x="1517" y="3520"/>
                                </a:lnTo>
                                <a:lnTo>
                                  <a:pt x="1500" y="3519"/>
                                </a:lnTo>
                                <a:lnTo>
                                  <a:pt x="1482" y="3517"/>
                                </a:lnTo>
                                <a:lnTo>
                                  <a:pt x="1465" y="3514"/>
                                </a:lnTo>
                                <a:lnTo>
                                  <a:pt x="1448" y="3513"/>
                                </a:lnTo>
                                <a:lnTo>
                                  <a:pt x="1430" y="3511"/>
                                </a:lnTo>
                                <a:lnTo>
                                  <a:pt x="1412" y="3510"/>
                                </a:lnTo>
                                <a:lnTo>
                                  <a:pt x="1395" y="3508"/>
                                </a:lnTo>
                                <a:lnTo>
                                  <a:pt x="1378" y="3506"/>
                                </a:lnTo>
                                <a:lnTo>
                                  <a:pt x="1360" y="3504"/>
                                </a:lnTo>
                                <a:lnTo>
                                  <a:pt x="1343" y="3503"/>
                                </a:lnTo>
                                <a:lnTo>
                                  <a:pt x="1325" y="3501"/>
                                </a:lnTo>
                                <a:lnTo>
                                  <a:pt x="1309" y="3500"/>
                                </a:lnTo>
                                <a:lnTo>
                                  <a:pt x="1291" y="3498"/>
                                </a:lnTo>
                                <a:lnTo>
                                  <a:pt x="1274" y="3496"/>
                                </a:lnTo>
                                <a:lnTo>
                                  <a:pt x="1256" y="3494"/>
                                </a:lnTo>
                                <a:lnTo>
                                  <a:pt x="1262" y="3512"/>
                                </a:lnTo>
                                <a:lnTo>
                                  <a:pt x="1266" y="3529"/>
                                </a:lnTo>
                                <a:lnTo>
                                  <a:pt x="1272" y="3547"/>
                                </a:lnTo>
                                <a:lnTo>
                                  <a:pt x="1277" y="3565"/>
                                </a:lnTo>
                                <a:lnTo>
                                  <a:pt x="1282" y="3582"/>
                                </a:lnTo>
                                <a:lnTo>
                                  <a:pt x="1287" y="3599"/>
                                </a:lnTo>
                                <a:lnTo>
                                  <a:pt x="1293" y="3617"/>
                                </a:lnTo>
                                <a:lnTo>
                                  <a:pt x="1299" y="3635"/>
                                </a:lnTo>
                                <a:lnTo>
                                  <a:pt x="1280" y="3632"/>
                                </a:lnTo>
                                <a:lnTo>
                                  <a:pt x="1261" y="3628"/>
                                </a:lnTo>
                                <a:lnTo>
                                  <a:pt x="1241" y="3624"/>
                                </a:lnTo>
                                <a:lnTo>
                                  <a:pt x="1222" y="3620"/>
                                </a:lnTo>
                                <a:lnTo>
                                  <a:pt x="1203" y="3617"/>
                                </a:lnTo>
                                <a:lnTo>
                                  <a:pt x="1184" y="3614"/>
                                </a:lnTo>
                                <a:lnTo>
                                  <a:pt x="1164" y="3610"/>
                                </a:lnTo>
                                <a:lnTo>
                                  <a:pt x="1145" y="3607"/>
                                </a:lnTo>
                                <a:lnTo>
                                  <a:pt x="1126" y="3602"/>
                                </a:lnTo>
                                <a:lnTo>
                                  <a:pt x="1107" y="3599"/>
                                </a:lnTo>
                                <a:lnTo>
                                  <a:pt x="1088" y="3596"/>
                                </a:lnTo>
                                <a:lnTo>
                                  <a:pt x="1068" y="3592"/>
                                </a:lnTo>
                                <a:lnTo>
                                  <a:pt x="1049" y="3589"/>
                                </a:lnTo>
                                <a:lnTo>
                                  <a:pt x="1030" y="3586"/>
                                </a:lnTo>
                                <a:lnTo>
                                  <a:pt x="1011" y="3582"/>
                                </a:lnTo>
                                <a:lnTo>
                                  <a:pt x="992" y="3579"/>
                                </a:lnTo>
                                <a:lnTo>
                                  <a:pt x="1004" y="3596"/>
                                </a:lnTo>
                                <a:lnTo>
                                  <a:pt x="1017" y="3614"/>
                                </a:lnTo>
                                <a:lnTo>
                                  <a:pt x="1029" y="3630"/>
                                </a:lnTo>
                                <a:lnTo>
                                  <a:pt x="1041" y="3648"/>
                                </a:lnTo>
                                <a:lnTo>
                                  <a:pt x="1053" y="3666"/>
                                </a:lnTo>
                                <a:lnTo>
                                  <a:pt x="1066" y="3684"/>
                                </a:lnTo>
                                <a:lnTo>
                                  <a:pt x="1078" y="3701"/>
                                </a:lnTo>
                                <a:lnTo>
                                  <a:pt x="1090" y="3719"/>
                                </a:lnTo>
                                <a:lnTo>
                                  <a:pt x="1063" y="3707"/>
                                </a:lnTo>
                                <a:lnTo>
                                  <a:pt x="1037" y="3696"/>
                                </a:lnTo>
                                <a:lnTo>
                                  <a:pt x="1009" y="3685"/>
                                </a:lnTo>
                                <a:lnTo>
                                  <a:pt x="982" y="3673"/>
                                </a:lnTo>
                                <a:lnTo>
                                  <a:pt x="954" y="3662"/>
                                </a:lnTo>
                                <a:lnTo>
                                  <a:pt x="927" y="3648"/>
                                </a:lnTo>
                                <a:lnTo>
                                  <a:pt x="901" y="3636"/>
                                </a:lnTo>
                                <a:lnTo>
                                  <a:pt x="873" y="3624"/>
                                </a:lnTo>
                                <a:lnTo>
                                  <a:pt x="846" y="3610"/>
                                </a:lnTo>
                                <a:lnTo>
                                  <a:pt x="819" y="3598"/>
                                </a:lnTo>
                                <a:lnTo>
                                  <a:pt x="793" y="3585"/>
                                </a:lnTo>
                                <a:lnTo>
                                  <a:pt x="765" y="3572"/>
                                </a:lnTo>
                                <a:lnTo>
                                  <a:pt x="738" y="3560"/>
                                </a:lnTo>
                                <a:lnTo>
                                  <a:pt x="712" y="3548"/>
                                </a:lnTo>
                                <a:lnTo>
                                  <a:pt x="686" y="3536"/>
                                </a:lnTo>
                                <a:lnTo>
                                  <a:pt x="659" y="3523"/>
                                </a:lnTo>
                                <a:lnTo>
                                  <a:pt x="634" y="3512"/>
                                </a:lnTo>
                                <a:lnTo>
                                  <a:pt x="610" y="3502"/>
                                </a:lnTo>
                                <a:lnTo>
                                  <a:pt x="584" y="3492"/>
                                </a:lnTo>
                                <a:lnTo>
                                  <a:pt x="560" y="3482"/>
                                </a:lnTo>
                                <a:lnTo>
                                  <a:pt x="534" y="3472"/>
                                </a:lnTo>
                                <a:lnTo>
                                  <a:pt x="509" y="3462"/>
                                </a:lnTo>
                                <a:lnTo>
                                  <a:pt x="484" y="3452"/>
                                </a:lnTo>
                                <a:lnTo>
                                  <a:pt x="460" y="3441"/>
                                </a:lnTo>
                                <a:lnTo>
                                  <a:pt x="435" y="3429"/>
                                </a:lnTo>
                                <a:lnTo>
                                  <a:pt x="410" y="3418"/>
                                </a:lnTo>
                                <a:lnTo>
                                  <a:pt x="387" y="3405"/>
                                </a:lnTo>
                                <a:lnTo>
                                  <a:pt x="365" y="3392"/>
                                </a:lnTo>
                                <a:lnTo>
                                  <a:pt x="343" y="3377"/>
                                </a:lnTo>
                                <a:lnTo>
                                  <a:pt x="322" y="3361"/>
                                </a:lnTo>
                                <a:lnTo>
                                  <a:pt x="302" y="3345"/>
                                </a:lnTo>
                                <a:lnTo>
                                  <a:pt x="283" y="3327"/>
                                </a:lnTo>
                                <a:lnTo>
                                  <a:pt x="259" y="3301"/>
                                </a:lnTo>
                                <a:lnTo>
                                  <a:pt x="237" y="3274"/>
                                </a:lnTo>
                                <a:lnTo>
                                  <a:pt x="213" y="3248"/>
                                </a:lnTo>
                                <a:lnTo>
                                  <a:pt x="191" y="3219"/>
                                </a:lnTo>
                                <a:lnTo>
                                  <a:pt x="170" y="3191"/>
                                </a:lnTo>
                                <a:lnTo>
                                  <a:pt x="150" y="3161"/>
                                </a:lnTo>
                                <a:lnTo>
                                  <a:pt x="130" y="3130"/>
                                </a:lnTo>
                                <a:lnTo>
                                  <a:pt x="112" y="3100"/>
                                </a:lnTo>
                                <a:lnTo>
                                  <a:pt x="94" y="3069"/>
                                </a:lnTo>
                                <a:lnTo>
                                  <a:pt x="77" y="3037"/>
                                </a:lnTo>
                                <a:lnTo>
                                  <a:pt x="62" y="3004"/>
                                </a:lnTo>
                                <a:lnTo>
                                  <a:pt x="48" y="2972"/>
                                </a:lnTo>
                                <a:lnTo>
                                  <a:pt x="35" y="2940"/>
                                </a:lnTo>
                                <a:lnTo>
                                  <a:pt x="24" y="2906"/>
                                </a:lnTo>
                                <a:lnTo>
                                  <a:pt x="14" y="2871"/>
                                </a:lnTo>
                                <a:lnTo>
                                  <a:pt x="5" y="2838"/>
                                </a:lnTo>
                                <a:lnTo>
                                  <a:pt x="0" y="2797"/>
                                </a:lnTo>
                                <a:lnTo>
                                  <a:pt x="4" y="2758"/>
                                </a:lnTo>
                                <a:lnTo>
                                  <a:pt x="13" y="2721"/>
                                </a:lnTo>
                                <a:lnTo>
                                  <a:pt x="27" y="2684"/>
                                </a:lnTo>
                                <a:lnTo>
                                  <a:pt x="43" y="2647"/>
                                </a:lnTo>
                                <a:lnTo>
                                  <a:pt x="61" y="2609"/>
                                </a:lnTo>
                                <a:lnTo>
                                  <a:pt x="76" y="2570"/>
                                </a:lnTo>
                                <a:lnTo>
                                  <a:pt x="88" y="2530"/>
                                </a:lnTo>
                                <a:close/>
                              </a:path>
                            </a:pathLst>
                          </a:custGeom>
                          <a:solidFill>
                            <a:srgbClr val="ffffff"/>
                          </a:solidFill>
                          <a:ln w="12600">
                            <a:solidFill>
                              <a:srgbClr val="000000"/>
                            </a:solidFill>
                            <a:round/>
                          </a:ln>
                        </wps:spPr>
                        <wps:style>
                          <a:lnRef idx="0"/>
                          <a:fillRef idx="0"/>
                          <a:effectRef idx="0"/>
                          <a:fontRef idx="minor"/>
                        </wps:style>
                        <wps:bodyPr/>
                      </wps:wsp>
                      <wps:wsp>
                        <wps:cNvSpPr/>
                        <wps:spPr>
                          <a:xfrm flipH="1" rot="1566000">
                            <a:off x="770400" y="1966320"/>
                            <a:ext cx="1136160" cy="3072600"/>
                          </a:xfrm>
                          <a:custGeom>
                            <a:avLst/>
                            <a:gdLst/>
                            <a:ahLst/>
                            <a:rect l="l" t="t" r="r" b="b"/>
                            <a:pathLst>
                              <a:path w="2925" h="3719">
                                <a:moveTo>
                                  <a:pt x="88" y="2530"/>
                                </a:moveTo>
                                <a:lnTo>
                                  <a:pt x="114" y="2517"/>
                                </a:lnTo>
                                <a:lnTo>
                                  <a:pt x="141" y="2502"/>
                                </a:lnTo>
                                <a:lnTo>
                                  <a:pt x="168" y="2487"/>
                                </a:lnTo>
                                <a:lnTo>
                                  <a:pt x="194" y="2473"/>
                                </a:lnTo>
                                <a:lnTo>
                                  <a:pt x="221" y="2458"/>
                                </a:lnTo>
                                <a:lnTo>
                                  <a:pt x="248" y="2443"/>
                                </a:lnTo>
                                <a:lnTo>
                                  <a:pt x="275" y="2428"/>
                                </a:lnTo>
                                <a:lnTo>
                                  <a:pt x="301" y="2413"/>
                                </a:lnTo>
                                <a:lnTo>
                                  <a:pt x="328" y="2396"/>
                                </a:lnTo>
                                <a:lnTo>
                                  <a:pt x="355" y="2380"/>
                                </a:lnTo>
                                <a:lnTo>
                                  <a:pt x="380" y="2365"/>
                                </a:lnTo>
                                <a:lnTo>
                                  <a:pt x="406" y="2348"/>
                                </a:lnTo>
                                <a:lnTo>
                                  <a:pt x="432" y="2331"/>
                                </a:lnTo>
                                <a:lnTo>
                                  <a:pt x="457" y="2313"/>
                                </a:lnTo>
                                <a:lnTo>
                                  <a:pt x="482" y="2297"/>
                                </a:lnTo>
                                <a:lnTo>
                                  <a:pt x="505" y="2279"/>
                                </a:lnTo>
                                <a:lnTo>
                                  <a:pt x="540" y="2252"/>
                                </a:lnTo>
                                <a:lnTo>
                                  <a:pt x="574" y="2225"/>
                                </a:lnTo>
                                <a:lnTo>
                                  <a:pt x="608" y="2197"/>
                                </a:lnTo>
                                <a:lnTo>
                                  <a:pt x="641" y="2169"/>
                                </a:lnTo>
                                <a:lnTo>
                                  <a:pt x="675" y="2140"/>
                                </a:lnTo>
                                <a:lnTo>
                                  <a:pt x="707" y="2111"/>
                                </a:lnTo>
                                <a:lnTo>
                                  <a:pt x="739" y="2081"/>
                                </a:lnTo>
                                <a:lnTo>
                                  <a:pt x="771" y="2051"/>
                                </a:lnTo>
                                <a:lnTo>
                                  <a:pt x="804" y="2021"/>
                                </a:lnTo>
                                <a:lnTo>
                                  <a:pt x="835" y="1991"/>
                                </a:lnTo>
                                <a:lnTo>
                                  <a:pt x="866" y="1960"/>
                                </a:lnTo>
                                <a:lnTo>
                                  <a:pt x="897" y="1928"/>
                                </a:lnTo>
                                <a:lnTo>
                                  <a:pt x="929" y="1897"/>
                                </a:lnTo>
                                <a:lnTo>
                                  <a:pt x="959" y="1866"/>
                                </a:lnTo>
                                <a:lnTo>
                                  <a:pt x="990" y="1835"/>
                                </a:lnTo>
                                <a:lnTo>
                                  <a:pt x="1020" y="1803"/>
                                </a:lnTo>
                                <a:lnTo>
                                  <a:pt x="1058" y="1765"/>
                                </a:lnTo>
                                <a:lnTo>
                                  <a:pt x="1095" y="1726"/>
                                </a:lnTo>
                                <a:lnTo>
                                  <a:pt x="1132" y="1688"/>
                                </a:lnTo>
                                <a:lnTo>
                                  <a:pt x="1170" y="1649"/>
                                </a:lnTo>
                                <a:lnTo>
                                  <a:pt x="1208" y="1611"/>
                                </a:lnTo>
                                <a:lnTo>
                                  <a:pt x="1246" y="1572"/>
                                </a:lnTo>
                                <a:lnTo>
                                  <a:pt x="1283" y="1533"/>
                                </a:lnTo>
                                <a:lnTo>
                                  <a:pt x="1321" y="1494"/>
                                </a:lnTo>
                                <a:lnTo>
                                  <a:pt x="1356" y="1455"/>
                                </a:lnTo>
                                <a:lnTo>
                                  <a:pt x="1393" y="1415"/>
                                </a:lnTo>
                                <a:lnTo>
                                  <a:pt x="1428" y="1374"/>
                                </a:lnTo>
                                <a:lnTo>
                                  <a:pt x="1462" y="1332"/>
                                </a:lnTo>
                                <a:lnTo>
                                  <a:pt x="1496" y="1291"/>
                                </a:lnTo>
                                <a:lnTo>
                                  <a:pt x="1529" y="1249"/>
                                </a:lnTo>
                                <a:lnTo>
                                  <a:pt x="1560" y="1205"/>
                                </a:lnTo>
                                <a:lnTo>
                                  <a:pt x="1590" y="1160"/>
                                </a:lnTo>
                                <a:lnTo>
                                  <a:pt x="1612" y="1128"/>
                                </a:lnTo>
                                <a:lnTo>
                                  <a:pt x="1631" y="1096"/>
                                </a:lnTo>
                                <a:lnTo>
                                  <a:pt x="1649" y="1063"/>
                                </a:lnTo>
                                <a:lnTo>
                                  <a:pt x="1667" y="1030"/>
                                </a:lnTo>
                                <a:lnTo>
                                  <a:pt x="1684" y="997"/>
                                </a:lnTo>
                                <a:lnTo>
                                  <a:pt x="1701" y="964"/>
                                </a:lnTo>
                                <a:lnTo>
                                  <a:pt x="1716" y="929"/>
                                </a:lnTo>
                                <a:lnTo>
                                  <a:pt x="1731" y="896"/>
                                </a:lnTo>
                                <a:lnTo>
                                  <a:pt x="1745" y="861"/>
                                </a:lnTo>
                                <a:lnTo>
                                  <a:pt x="1760" y="827"/>
                                </a:lnTo>
                                <a:lnTo>
                                  <a:pt x="1773" y="792"/>
                                </a:lnTo>
                                <a:lnTo>
                                  <a:pt x="1787" y="758"/>
                                </a:lnTo>
                                <a:lnTo>
                                  <a:pt x="1800" y="722"/>
                                </a:lnTo>
                                <a:lnTo>
                                  <a:pt x="1814" y="686"/>
                                </a:lnTo>
                                <a:lnTo>
                                  <a:pt x="1828" y="650"/>
                                </a:lnTo>
                                <a:lnTo>
                                  <a:pt x="1841" y="615"/>
                                </a:lnTo>
                                <a:lnTo>
                                  <a:pt x="1856" y="577"/>
                                </a:lnTo>
                                <a:lnTo>
                                  <a:pt x="1869" y="539"/>
                                </a:lnTo>
                                <a:lnTo>
                                  <a:pt x="1883" y="501"/>
                                </a:lnTo>
                                <a:lnTo>
                                  <a:pt x="1896" y="462"/>
                                </a:lnTo>
                                <a:lnTo>
                                  <a:pt x="1909" y="424"/>
                                </a:lnTo>
                                <a:lnTo>
                                  <a:pt x="1921" y="386"/>
                                </a:lnTo>
                                <a:lnTo>
                                  <a:pt x="1934" y="347"/>
                                </a:lnTo>
                                <a:lnTo>
                                  <a:pt x="1947" y="309"/>
                                </a:lnTo>
                                <a:lnTo>
                                  <a:pt x="1959" y="270"/>
                                </a:lnTo>
                                <a:lnTo>
                                  <a:pt x="1971" y="231"/>
                                </a:lnTo>
                                <a:lnTo>
                                  <a:pt x="1984" y="193"/>
                                </a:lnTo>
                                <a:lnTo>
                                  <a:pt x="1996" y="154"/>
                                </a:lnTo>
                                <a:lnTo>
                                  <a:pt x="2009" y="116"/>
                                </a:lnTo>
                                <a:lnTo>
                                  <a:pt x="2023" y="77"/>
                                </a:lnTo>
                                <a:lnTo>
                                  <a:pt x="2036" y="39"/>
                                </a:lnTo>
                                <a:lnTo>
                                  <a:pt x="2049" y="0"/>
                                </a:lnTo>
                                <a:lnTo>
                                  <a:pt x="2058" y="15"/>
                                </a:lnTo>
                                <a:lnTo>
                                  <a:pt x="2066" y="31"/>
                                </a:lnTo>
                                <a:lnTo>
                                  <a:pt x="2075" y="48"/>
                                </a:lnTo>
                                <a:lnTo>
                                  <a:pt x="2084" y="63"/>
                                </a:lnTo>
                                <a:lnTo>
                                  <a:pt x="2092" y="79"/>
                                </a:lnTo>
                                <a:lnTo>
                                  <a:pt x="2101" y="95"/>
                                </a:lnTo>
                                <a:lnTo>
                                  <a:pt x="2110" y="110"/>
                                </a:lnTo>
                                <a:lnTo>
                                  <a:pt x="2119" y="126"/>
                                </a:lnTo>
                                <a:lnTo>
                                  <a:pt x="2113" y="163"/>
                                </a:lnTo>
                                <a:lnTo>
                                  <a:pt x="2109" y="199"/>
                                </a:lnTo>
                                <a:lnTo>
                                  <a:pt x="2105" y="237"/>
                                </a:lnTo>
                                <a:lnTo>
                                  <a:pt x="2102" y="274"/>
                                </a:lnTo>
                                <a:lnTo>
                                  <a:pt x="2099" y="311"/>
                                </a:lnTo>
                                <a:lnTo>
                                  <a:pt x="2094" y="348"/>
                                </a:lnTo>
                                <a:lnTo>
                                  <a:pt x="2087" y="384"/>
                                </a:lnTo>
                                <a:lnTo>
                                  <a:pt x="2077" y="419"/>
                                </a:lnTo>
                                <a:lnTo>
                                  <a:pt x="2066" y="451"/>
                                </a:lnTo>
                                <a:lnTo>
                                  <a:pt x="2054" y="482"/>
                                </a:lnTo>
                                <a:lnTo>
                                  <a:pt x="2041" y="512"/>
                                </a:lnTo>
                                <a:lnTo>
                                  <a:pt x="2027" y="543"/>
                                </a:lnTo>
                                <a:lnTo>
                                  <a:pt x="2012" y="573"/>
                                </a:lnTo>
                                <a:lnTo>
                                  <a:pt x="1996" y="605"/>
                                </a:lnTo>
                                <a:lnTo>
                                  <a:pt x="1979" y="635"/>
                                </a:lnTo>
                                <a:lnTo>
                                  <a:pt x="1963" y="665"/>
                                </a:lnTo>
                                <a:lnTo>
                                  <a:pt x="1946" y="695"/>
                                </a:lnTo>
                                <a:lnTo>
                                  <a:pt x="1929" y="726"/>
                                </a:lnTo>
                                <a:lnTo>
                                  <a:pt x="1912" y="756"/>
                                </a:lnTo>
                                <a:lnTo>
                                  <a:pt x="1897" y="787"/>
                                </a:lnTo>
                                <a:lnTo>
                                  <a:pt x="1881" y="817"/>
                                </a:lnTo>
                                <a:lnTo>
                                  <a:pt x="1867" y="847"/>
                                </a:lnTo>
                                <a:lnTo>
                                  <a:pt x="1852" y="878"/>
                                </a:lnTo>
                                <a:lnTo>
                                  <a:pt x="1840" y="908"/>
                                </a:lnTo>
                                <a:lnTo>
                                  <a:pt x="1857" y="890"/>
                                </a:lnTo>
                                <a:lnTo>
                                  <a:pt x="1876" y="874"/>
                                </a:lnTo>
                                <a:lnTo>
                                  <a:pt x="1894" y="857"/>
                                </a:lnTo>
                                <a:lnTo>
                                  <a:pt x="1914" y="839"/>
                                </a:lnTo>
                                <a:lnTo>
                                  <a:pt x="1934" y="822"/>
                                </a:lnTo>
                                <a:lnTo>
                                  <a:pt x="1954" y="806"/>
                                </a:lnTo>
                                <a:lnTo>
                                  <a:pt x="1975" y="788"/>
                                </a:lnTo>
                                <a:lnTo>
                                  <a:pt x="1996" y="771"/>
                                </a:lnTo>
                                <a:lnTo>
                                  <a:pt x="2016" y="753"/>
                                </a:lnTo>
                                <a:lnTo>
                                  <a:pt x="2037" y="736"/>
                                </a:lnTo>
                                <a:lnTo>
                                  <a:pt x="2057" y="718"/>
                                </a:lnTo>
                                <a:lnTo>
                                  <a:pt x="2076" y="702"/>
                                </a:lnTo>
                                <a:lnTo>
                                  <a:pt x="2095" y="684"/>
                                </a:lnTo>
                                <a:lnTo>
                                  <a:pt x="2113" y="666"/>
                                </a:lnTo>
                                <a:lnTo>
                                  <a:pt x="2131" y="647"/>
                                </a:lnTo>
                                <a:lnTo>
                                  <a:pt x="2146" y="629"/>
                                </a:lnTo>
                                <a:lnTo>
                                  <a:pt x="2168" y="602"/>
                                </a:lnTo>
                                <a:lnTo>
                                  <a:pt x="2188" y="576"/>
                                </a:lnTo>
                                <a:lnTo>
                                  <a:pt x="2207" y="548"/>
                                </a:lnTo>
                                <a:lnTo>
                                  <a:pt x="2226" y="519"/>
                                </a:lnTo>
                                <a:lnTo>
                                  <a:pt x="2244" y="490"/>
                                </a:lnTo>
                                <a:lnTo>
                                  <a:pt x="2262" y="462"/>
                                </a:lnTo>
                                <a:lnTo>
                                  <a:pt x="2281" y="433"/>
                                </a:lnTo>
                                <a:lnTo>
                                  <a:pt x="2300" y="405"/>
                                </a:lnTo>
                                <a:lnTo>
                                  <a:pt x="2312" y="387"/>
                                </a:lnTo>
                                <a:lnTo>
                                  <a:pt x="2324" y="370"/>
                                </a:lnTo>
                                <a:lnTo>
                                  <a:pt x="2335" y="352"/>
                                </a:lnTo>
                                <a:lnTo>
                                  <a:pt x="2346" y="336"/>
                                </a:lnTo>
                                <a:lnTo>
                                  <a:pt x="2357" y="318"/>
                                </a:lnTo>
                                <a:lnTo>
                                  <a:pt x="2368" y="301"/>
                                </a:lnTo>
                                <a:lnTo>
                                  <a:pt x="2378" y="283"/>
                                </a:lnTo>
                                <a:lnTo>
                                  <a:pt x="2389" y="265"/>
                                </a:lnTo>
                                <a:lnTo>
                                  <a:pt x="2400" y="249"/>
                                </a:lnTo>
                                <a:lnTo>
                                  <a:pt x="2412" y="231"/>
                                </a:lnTo>
                                <a:lnTo>
                                  <a:pt x="2422" y="213"/>
                                </a:lnTo>
                                <a:lnTo>
                                  <a:pt x="2433" y="196"/>
                                </a:lnTo>
                                <a:lnTo>
                                  <a:pt x="2444" y="178"/>
                                </a:lnTo>
                                <a:lnTo>
                                  <a:pt x="2456" y="160"/>
                                </a:lnTo>
                                <a:lnTo>
                                  <a:pt x="2467" y="144"/>
                                </a:lnTo>
                                <a:lnTo>
                                  <a:pt x="2480" y="126"/>
                                </a:lnTo>
                                <a:lnTo>
                                  <a:pt x="2468" y="170"/>
                                </a:lnTo>
                                <a:lnTo>
                                  <a:pt x="2461" y="214"/>
                                </a:lnTo>
                                <a:lnTo>
                                  <a:pt x="2453" y="259"/>
                                </a:lnTo>
                                <a:lnTo>
                                  <a:pt x="2445" y="303"/>
                                </a:lnTo>
                                <a:lnTo>
                                  <a:pt x="2437" y="348"/>
                                </a:lnTo>
                                <a:lnTo>
                                  <a:pt x="2426" y="391"/>
                                </a:lnTo>
                                <a:lnTo>
                                  <a:pt x="2414" y="434"/>
                                </a:lnTo>
                                <a:lnTo>
                                  <a:pt x="2397" y="475"/>
                                </a:lnTo>
                                <a:lnTo>
                                  <a:pt x="2387" y="496"/>
                                </a:lnTo>
                                <a:lnTo>
                                  <a:pt x="2377" y="519"/>
                                </a:lnTo>
                                <a:lnTo>
                                  <a:pt x="2366" y="540"/>
                                </a:lnTo>
                                <a:lnTo>
                                  <a:pt x="2354" y="561"/>
                                </a:lnTo>
                                <a:lnTo>
                                  <a:pt x="2343" y="582"/>
                                </a:lnTo>
                                <a:lnTo>
                                  <a:pt x="2330" y="602"/>
                                </a:lnTo>
                                <a:lnTo>
                                  <a:pt x="2317" y="624"/>
                                </a:lnTo>
                                <a:lnTo>
                                  <a:pt x="2305" y="644"/>
                                </a:lnTo>
                                <a:lnTo>
                                  <a:pt x="2291" y="664"/>
                                </a:lnTo>
                                <a:lnTo>
                                  <a:pt x="2277" y="684"/>
                                </a:lnTo>
                                <a:lnTo>
                                  <a:pt x="2263" y="703"/>
                                </a:lnTo>
                                <a:lnTo>
                                  <a:pt x="2249" y="722"/>
                                </a:lnTo>
                                <a:lnTo>
                                  <a:pt x="2234" y="741"/>
                                </a:lnTo>
                                <a:lnTo>
                                  <a:pt x="2219" y="760"/>
                                </a:lnTo>
                                <a:lnTo>
                                  <a:pt x="2204" y="779"/>
                                </a:lnTo>
                                <a:lnTo>
                                  <a:pt x="2189" y="797"/>
                                </a:lnTo>
                                <a:lnTo>
                                  <a:pt x="2162" y="828"/>
                                </a:lnTo>
                                <a:lnTo>
                                  <a:pt x="2134" y="858"/>
                                </a:lnTo>
                                <a:lnTo>
                                  <a:pt x="2106" y="887"/>
                                </a:lnTo>
                                <a:lnTo>
                                  <a:pt x="2077" y="917"/>
                                </a:lnTo>
                                <a:lnTo>
                                  <a:pt x="2047" y="946"/>
                                </a:lnTo>
                                <a:lnTo>
                                  <a:pt x="2017" y="975"/>
                                </a:lnTo>
                                <a:lnTo>
                                  <a:pt x="1987" y="1003"/>
                                </a:lnTo>
                                <a:lnTo>
                                  <a:pt x="1957" y="1032"/>
                                </a:lnTo>
                                <a:lnTo>
                                  <a:pt x="1926" y="1060"/>
                                </a:lnTo>
                                <a:lnTo>
                                  <a:pt x="1895" y="1088"/>
                                </a:lnTo>
                                <a:lnTo>
                                  <a:pt x="1865" y="1116"/>
                                </a:lnTo>
                                <a:lnTo>
                                  <a:pt x="1833" y="1144"/>
                                </a:lnTo>
                                <a:lnTo>
                                  <a:pt x="1803" y="1173"/>
                                </a:lnTo>
                                <a:lnTo>
                                  <a:pt x="1773" y="1201"/>
                                </a:lnTo>
                                <a:lnTo>
                                  <a:pt x="1744" y="1229"/>
                                </a:lnTo>
                                <a:lnTo>
                                  <a:pt x="1715" y="1258"/>
                                </a:lnTo>
                                <a:lnTo>
                                  <a:pt x="1739" y="1239"/>
                                </a:lnTo>
                                <a:lnTo>
                                  <a:pt x="1762" y="1220"/>
                                </a:lnTo>
                                <a:lnTo>
                                  <a:pt x="1787" y="1199"/>
                                </a:lnTo>
                                <a:lnTo>
                                  <a:pt x="1810" y="1181"/>
                                </a:lnTo>
                                <a:lnTo>
                                  <a:pt x="1834" y="1160"/>
                                </a:lnTo>
                                <a:lnTo>
                                  <a:pt x="1859" y="1141"/>
                                </a:lnTo>
                                <a:lnTo>
                                  <a:pt x="1883" y="1121"/>
                                </a:lnTo>
                                <a:lnTo>
                                  <a:pt x="1908" y="1102"/>
                                </a:lnTo>
                                <a:lnTo>
                                  <a:pt x="1933" y="1082"/>
                                </a:lnTo>
                                <a:lnTo>
                                  <a:pt x="1957" y="1063"/>
                                </a:lnTo>
                                <a:lnTo>
                                  <a:pt x="1983" y="1044"/>
                                </a:lnTo>
                                <a:lnTo>
                                  <a:pt x="2007" y="1024"/>
                                </a:lnTo>
                                <a:lnTo>
                                  <a:pt x="2032" y="1006"/>
                                </a:lnTo>
                                <a:lnTo>
                                  <a:pt x="2056" y="987"/>
                                </a:lnTo>
                                <a:lnTo>
                                  <a:pt x="2081" y="968"/>
                                </a:lnTo>
                                <a:lnTo>
                                  <a:pt x="2105" y="951"/>
                                </a:lnTo>
                                <a:lnTo>
                                  <a:pt x="2129" y="933"/>
                                </a:lnTo>
                                <a:lnTo>
                                  <a:pt x="2153" y="915"/>
                                </a:lnTo>
                                <a:lnTo>
                                  <a:pt x="2177" y="897"/>
                                </a:lnTo>
                                <a:lnTo>
                                  <a:pt x="2200" y="879"/>
                                </a:lnTo>
                                <a:lnTo>
                                  <a:pt x="2223" y="861"/>
                                </a:lnTo>
                                <a:lnTo>
                                  <a:pt x="2247" y="842"/>
                                </a:lnTo>
                                <a:lnTo>
                                  <a:pt x="2270" y="824"/>
                                </a:lnTo>
                                <a:lnTo>
                                  <a:pt x="2294" y="807"/>
                                </a:lnTo>
                                <a:lnTo>
                                  <a:pt x="2317" y="788"/>
                                </a:lnTo>
                                <a:lnTo>
                                  <a:pt x="2340" y="770"/>
                                </a:lnTo>
                                <a:lnTo>
                                  <a:pt x="2364" y="751"/>
                                </a:lnTo>
                                <a:lnTo>
                                  <a:pt x="2386" y="733"/>
                                </a:lnTo>
                                <a:lnTo>
                                  <a:pt x="2409" y="714"/>
                                </a:lnTo>
                                <a:lnTo>
                                  <a:pt x="2433" y="695"/>
                                </a:lnTo>
                                <a:lnTo>
                                  <a:pt x="2456" y="676"/>
                                </a:lnTo>
                                <a:lnTo>
                                  <a:pt x="2480" y="657"/>
                                </a:lnTo>
                                <a:lnTo>
                                  <a:pt x="2501" y="640"/>
                                </a:lnTo>
                                <a:lnTo>
                                  <a:pt x="2522" y="624"/>
                                </a:lnTo>
                                <a:lnTo>
                                  <a:pt x="2543" y="607"/>
                                </a:lnTo>
                                <a:lnTo>
                                  <a:pt x="2564" y="590"/>
                                </a:lnTo>
                                <a:lnTo>
                                  <a:pt x="2585" y="572"/>
                                </a:lnTo>
                                <a:lnTo>
                                  <a:pt x="2608" y="555"/>
                                </a:lnTo>
                                <a:lnTo>
                                  <a:pt x="2629" y="539"/>
                                </a:lnTo>
                                <a:lnTo>
                                  <a:pt x="2650" y="522"/>
                                </a:lnTo>
                                <a:lnTo>
                                  <a:pt x="2671" y="504"/>
                                </a:lnTo>
                                <a:lnTo>
                                  <a:pt x="2692" y="486"/>
                                </a:lnTo>
                                <a:lnTo>
                                  <a:pt x="2714" y="470"/>
                                </a:lnTo>
                                <a:lnTo>
                                  <a:pt x="2734" y="452"/>
                                </a:lnTo>
                                <a:lnTo>
                                  <a:pt x="2755" y="433"/>
                                </a:lnTo>
                                <a:lnTo>
                                  <a:pt x="2775" y="415"/>
                                </a:lnTo>
                                <a:lnTo>
                                  <a:pt x="2795" y="396"/>
                                </a:lnTo>
                                <a:lnTo>
                                  <a:pt x="2814" y="377"/>
                                </a:lnTo>
                                <a:lnTo>
                                  <a:pt x="2795" y="414"/>
                                </a:lnTo>
                                <a:lnTo>
                                  <a:pt x="2777" y="451"/>
                                </a:lnTo>
                                <a:lnTo>
                                  <a:pt x="2760" y="487"/>
                                </a:lnTo>
                                <a:lnTo>
                                  <a:pt x="2743" y="524"/>
                                </a:lnTo>
                                <a:lnTo>
                                  <a:pt x="2726" y="561"/>
                                </a:lnTo>
                                <a:lnTo>
                                  <a:pt x="2709" y="598"/>
                                </a:lnTo>
                                <a:lnTo>
                                  <a:pt x="2692" y="634"/>
                                </a:lnTo>
                                <a:lnTo>
                                  <a:pt x="2675" y="670"/>
                                </a:lnTo>
                                <a:lnTo>
                                  <a:pt x="2666" y="687"/>
                                </a:lnTo>
                                <a:lnTo>
                                  <a:pt x="2656" y="703"/>
                                </a:lnTo>
                                <a:lnTo>
                                  <a:pt x="2646" y="717"/>
                                </a:lnTo>
                                <a:lnTo>
                                  <a:pt x="2634" y="732"/>
                                </a:lnTo>
                                <a:lnTo>
                                  <a:pt x="2622" y="746"/>
                                </a:lnTo>
                                <a:lnTo>
                                  <a:pt x="2610" y="761"/>
                                </a:lnTo>
                                <a:lnTo>
                                  <a:pt x="2597" y="774"/>
                                </a:lnTo>
                                <a:lnTo>
                                  <a:pt x="2583" y="788"/>
                                </a:lnTo>
                                <a:lnTo>
                                  <a:pt x="2570" y="801"/>
                                </a:lnTo>
                                <a:lnTo>
                                  <a:pt x="2556" y="814"/>
                                </a:lnTo>
                                <a:lnTo>
                                  <a:pt x="2543" y="828"/>
                                </a:lnTo>
                                <a:lnTo>
                                  <a:pt x="2530" y="840"/>
                                </a:lnTo>
                                <a:lnTo>
                                  <a:pt x="2516" y="853"/>
                                </a:lnTo>
                                <a:lnTo>
                                  <a:pt x="2503" y="867"/>
                                </a:lnTo>
                                <a:lnTo>
                                  <a:pt x="2491" y="881"/>
                                </a:lnTo>
                                <a:lnTo>
                                  <a:pt x="2480" y="895"/>
                                </a:lnTo>
                                <a:lnTo>
                                  <a:pt x="2465" y="914"/>
                                </a:lnTo>
                                <a:lnTo>
                                  <a:pt x="2449" y="933"/>
                                </a:lnTo>
                                <a:lnTo>
                                  <a:pt x="2435" y="952"/>
                                </a:lnTo>
                                <a:lnTo>
                                  <a:pt x="2421" y="972"/>
                                </a:lnTo>
                                <a:lnTo>
                                  <a:pt x="2406" y="991"/>
                                </a:lnTo>
                                <a:lnTo>
                                  <a:pt x="2390" y="1010"/>
                                </a:lnTo>
                                <a:lnTo>
                                  <a:pt x="2376" y="1029"/>
                                </a:lnTo>
                                <a:lnTo>
                                  <a:pt x="2361" y="1048"/>
                                </a:lnTo>
                                <a:lnTo>
                                  <a:pt x="2346" y="1067"/>
                                </a:lnTo>
                                <a:lnTo>
                                  <a:pt x="2330" y="1086"/>
                                </a:lnTo>
                                <a:lnTo>
                                  <a:pt x="2315" y="1104"/>
                                </a:lnTo>
                                <a:lnTo>
                                  <a:pt x="2299" y="1121"/>
                                </a:lnTo>
                                <a:lnTo>
                                  <a:pt x="2282" y="1139"/>
                                </a:lnTo>
                                <a:lnTo>
                                  <a:pt x="2266" y="1156"/>
                                </a:lnTo>
                                <a:lnTo>
                                  <a:pt x="2248" y="1173"/>
                                </a:lnTo>
                                <a:lnTo>
                                  <a:pt x="2230" y="1188"/>
                                </a:lnTo>
                                <a:lnTo>
                                  <a:pt x="2257" y="1172"/>
                                </a:lnTo>
                                <a:lnTo>
                                  <a:pt x="2285" y="1155"/>
                                </a:lnTo>
                                <a:lnTo>
                                  <a:pt x="2311" y="1137"/>
                                </a:lnTo>
                                <a:lnTo>
                                  <a:pt x="2338" y="1119"/>
                                </a:lnTo>
                                <a:lnTo>
                                  <a:pt x="2366" y="1100"/>
                                </a:lnTo>
                                <a:lnTo>
                                  <a:pt x="2393" y="1082"/>
                                </a:lnTo>
                                <a:lnTo>
                                  <a:pt x="2421" y="1063"/>
                                </a:lnTo>
                                <a:lnTo>
                                  <a:pt x="2447" y="1044"/>
                                </a:lnTo>
                                <a:lnTo>
                                  <a:pt x="2475" y="1025"/>
                                </a:lnTo>
                                <a:lnTo>
                                  <a:pt x="2502" y="1006"/>
                                </a:lnTo>
                                <a:lnTo>
                                  <a:pt x="2529" y="987"/>
                                </a:lnTo>
                                <a:lnTo>
                                  <a:pt x="2555" y="968"/>
                                </a:lnTo>
                                <a:lnTo>
                                  <a:pt x="2582" y="949"/>
                                </a:lnTo>
                                <a:lnTo>
                                  <a:pt x="2609" y="932"/>
                                </a:lnTo>
                                <a:lnTo>
                                  <a:pt x="2636" y="913"/>
                                </a:lnTo>
                                <a:lnTo>
                                  <a:pt x="2661" y="895"/>
                                </a:lnTo>
                                <a:lnTo>
                                  <a:pt x="2675" y="886"/>
                                </a:lnTo>
                                <a:lnTo>
                                  <a:pt x="2687" y="877"/>
                                </a:lnTo>
                                <a:lnTo>
                                  <a:pt x="2699" y="869"/>
                                </a:lnTo>
                                <a:lnTo>
                                  <a:pt x="2711" y="860"/>
                                </a:lnTo>
                                <a:lnTo>
                                  <a:pt x="2724" y="852"/>
                                </a:lnTo>
                                <a:lnTo>
                                  <a:pt x="2736" y="845"/>
                                </a:lnTo>
                                <a:lnTo>
                                  <a:pt x="2748" y="836"/>
                                </a:lnTo>
                                <a:lnTo>
                                  <a:pt x="2760" y="828"/>
                                </a:lnTo>
                                <a:lnTo>
                                  <a:pt x="2772" y="820"/>
                                </a:lnTo>
                                <a:lnTo>
                                  <a:pt x="2784" y="811"/>
                                </a:lnTo>
                                <a:lnTo>
                                  <a:pt x="2795" y="802"/>
                                </a:lnTo>
                                <a:lnTo>
                                  <a:pt x="2807" y="793"/>
                                </a:lnTo>
                                <a:lnTo>
                                  <a:pt x="2819" y="784"/>
                                </a:lnTo>
                                <a:lnTo>
                                  <a:pt x="2831" y="774"/>
                                </a:lnTo>
                                <a:lnTo>
                                  <a:pt x="2843" y="764"/>
                                </a:lnTo>
                                <a:lnTo>
                                  <a:pt x="2855" y="754"/>
                                </a:lnTo>
                                <a:lnTo>
                                  <a:pt x="2842" y="781"/>
                                </a:lnTo>
                                <a:lnTo>
                                  <a:pt x="2829" y="807"/>
                                </a:lnTo>
                                <a:lnTo>
                                  <a:pt x="2817" y="832"/>
                                </a:lnTo>
                                <a:lnTo>
                                  <a:pt x="2805" y="856"/>
                                </a:lnTo>
                                <a:lnTo>
                                  <a:pt x="2792" y="879"/>
                                </a:lnTo>
                                <a:lnTo>
                                  <a:pt x="2778" y="903"/>
                                </a:lnTo>
                                <a:lnTo>
                                  <a:pt x="2763" y="926"/>
                                </a:lnTo>
                                <a:lnTo>
                                  <a:pt x="2745" y="951"/>
                                </a:lnTo>
                                <a:lnTo>
                                  <a:pt x="2728" y="972"/>
                                </a:lnTo>
                                <a:lnTo>
                                  <a:pt x="2711" y="993"/>
                                </a:lnTo>
                                <a:lnTo>
                                  <a:pt x="2695" y="1014"/>
                                </a:lnTo>
                                <a:lnTo>
                                  <a:pt x="2677" y="1037"/>
                                </a:lnTo>
                                <a:lnTo>
                                  <a:pt x="2659" y="1058"/>
                                </a:lnTo>
                                <a:lnTo>
                                  <a:pt x="2640" y="1079"/>
                                </a:lnTo>
                                <a:lnTo>
                                  <a:pt x="2622" y="1101"/>
                                </a:lnTo>
                                <a:lnTo>
                                  <a:pt x="2603" y="1122"/>
                                </a:lnTo>
                                <a:lnTo>
                                  <a:pt x="2584" y="1144"/>
                                </a:lnTo>
                                <a:lnTo>
                                  <a:pt x="2565" y="1165"/>
                                </a:lnTo>
                                <a:lnTo>
                                  <a:pt x="2546" y="1185"/>
                                </a:lnTo>
                                <a:lnTo>
                                  <a:pt x="2527" y="1206"/>
                                </a:lnTo>
                                <a:lnTo>
                                  <a:pt x="2509" y="1226"/>
                                </a:lnTo>
                                <a:lnTo>
                                  <a:pt x="2490" y="1246"/>
                                </a:lnTo>
                                <a:lnTo>
                                  <a:pt x="2471" y="1266"/>
                                </a:lnTo>
                                <a:lnTo>
                                  <a:pt x="2453" y="1285"/>
                                </a:lnTo>
                                <a:lnTo>
                                  <a:pt x="2471" y="1275"/>
                                </a:lnTo>
                                <a:lnTo>
                                  <a:pt x="2490" y="1265"/>
                                </a:lnTo>
                                <a:lnTo>
                                  <a:pt x="2507" y="1255"/>
                                </a:lnTo>
                                <a:lnTo>
                                  <a:pt x="2526" y="1244"/>
                                </a:lnTo>
                                <a:lnTo>
                                  <a:pt x="2544" y="1233"/>
                                </a:lnTo>
                                <a:lnTo>
                                  <a:pt x="2563" y="1222"/>
                                </a:lnTo>
                                <a:lnTo>
                                  <a:pt x="2582" y="1210"/>
                                </a:lnTo>
                                <a:lnTo>
                                  <a:pt x="2600" y="1198"/>
                                </a:lnTo>
                                <a:lnTo>
                                  <a:pt x="2619" y="1186"/>
                                </a:lnTo>
                                <a:lnTo>
                                  <a:pt x="2637" y="1174"/>
                                </a:lnTo>
                                <a:lnTo>
                                  <a:pt x="2656" y="1163"/>
                                </a:lnTo>
                                <a:lnTo>
                                  <a:pt x="2673" y="1150"/>
                                </a:lnTo>
                                <a:lnTo>
                                  <a:pt x="2691" y="1138"/>
                                </a:lnTo>
                                <a:lnTo>
                                  <a:pt x="2709" y="1127"/>
                                </a:lnTo>
                                <a:lnTo>
                                  <a:pt x="2727" y="1116"/>
                                </a:lnTo>
                                <a:lnTo>
                                  <a:pt x="2745" y="1105"/>
                                </a:lnTo>
                                <a:lnTo>
                                  <a:pt x="2757" y="1097"/>
                                </a:lnTo>
                                <a:lnTo>
                                  <a:pt x="2768" y="1090"/>
                                </a:lnTo>
                                <a:lnTo>
                                  <a:pt x="2780" y="1083"/>
                                </a:lnTo>
                                <a:lnTo>
                                  <a:pt x="2792" y="1077"/>
                                </a:lnTo>
                                <a:lnTo>
                                  <a:pt x="2803" y="1070"/>
                                </a:lnTo>
                                <a:lnTo>
                                  <a:pt x="2815" y="1063"/>
                                </a:lnTo>
                                <a:lnTo>
                                  <a:pt x="2826" y="1058"/>
                                </a:lnTo>
                                <a:lnTo>
                                  <a:pt x="2837" y="1051"/>
                                </a:lnTo>
                                <a:lnTo>
                                  <a:pt x="2847" y="1044"/>
                                </a:lnTo>
                                <a:lnTo>
                                  <a:pt x="2858" y="1038"/>
                                </a:lnTo>
                                <a:lnTo>
                                  <a:pt x="2870" y="1031"/>
                                </a:lnTo>
                                <a:lnTo>
                                  <a:pt x="2881" y="1023"/>
                                </a:lnTo>
                                <a:lnTo>
                                  <a:pt x="2892" y="1016"/>
                                </a:lnTo>
                                <a:lnTo>
                                  <a:pt x="2903" y="1009"/>
                                </a:lnTo>
                                <a:lnTo>
                                  <a:pt x="2914" y="1001"/>
                                </a:lnTo>
                                <a:lnTo>
                                  <a:pt x="2925" y="992"/>
                                </a:lnTo>
                                <a:lnTo>
                                  <a:pt x="2912" y="1015"/>
                                </a:lnTo>
                                <a:lnTo>
                                  <a:pt x="2899" y="1038"/>
                                </a:lnTo>
                                <a:lnTo>
                                  <a:pt x="2885" y="1059"/>
                                </a:lnTo>
                                <a:lnTo>
                                  <a:pt x="2873" y="1079"/>
                                </a:lnTo>
                                <a:lnTo>
                                  <a:pt x="2860" y="1099"/>
                                </a:lnTo>
                                <a:lnTo>
                                  <a:pt x="2845" y="1119"/>
                                </a:lnTo>
                                <a:lnTo>
                                  <a:pt x="2831" y="1139"/>
                                </a:lnTo>
                                <a:lnTo>
                                  <a:pt x="2814" y="1160"/>
                                </a:lnTo>
                                <a:lnTo>
                                  <a:pt x="2803" y="1174"/>
                                </a:lnTo>
                                <a:lnTo>
                                  <a:pt x="2792" y="1188"/>
                                </a:lnTo>
                                <a:lnTo>
                                  <a:pt x="2780" y="1203"/>
                                </a:lnTo>
                                <a:lnTo>
                                  <a:pt x="2768" y="1217"/>
                                </a:lnTo>
                                <a:lnTo>
                                  <a:pt x="2756" y="1232"/>
                                </a:lnTo>
                                <a:lnTo>
                                  <a:pt x="2745" y="1246"/>
                                </a:lnTo>
                                <a:lnTo>
                                  <a:pt x="2731" y="1261"/>
                                </a:lnTo>
                                <a:lnTo>
                                  <a:pt x="2719" y="1275"/>
                                </a:lnTo>
                                <a:lnTo>
                                  <a:pt x="2707" y="1290"/>
                                </a:lnTo>
                                <a:lnTo>
                                  <a:pt x="2694" y="1303"/>
                                </a:lnTo>
                                <a:lnTo>
                                  <a:pt x="2681" y="1318"/>
                                </a:lnTo>
                                <a:lnTo>
                                  <a:pt x="2669" y="1331"/>
                                </a:lnTo>
                                <a:lnTo>
                                  <a:pt x="2656" y="1346"/>
                                </a:lnTo>
                                <a:lnTo>
                                  <a:pt x="2643" y="1358"/>
                                </a:lnTo>
                                <a:lnTo>
                                  <a:pt x="2631" y="1371"/>
                                </a:lnTo>
                                <a:lnTo>
                                  <a:pt x="2619" y="1384"/>
                                </a:lnTo>
                                <a:lnTo>
                                  <a:pt x="2637" y="1372"/>
                                </a:lnTo>
                                <a:lnTo>
                                  <a:pt x="2653" y="1361"/>
                                </a:lnTo>
                                <a:lnTo>
                                  <a:pt x="2671" y="1350"/>
                                </a:lnTo>
                                <a:lnTo>
                                  <a:pt x="2688" y="1338"/>
                                </a:lnTo>
                                <a:lnTo>
                                  <a:pt x="2706" y="1327"/>
                                </a:lnTo>
                                <a:lnTo>
                                  <a:pt x="2722" y="1316"/>
                                </a:lnTo>
                                <a:lnTo>
                                  <a:pt x="2740" y="1304"/>
                                </a:lnTo>
                                <a:lnTo>
                                  <a:pt x="2758" y="1293"/>
                                </a:lnTo>
                                <a:lnTo>
                                  <a:pt x="2775" y="1282"/>
                                </a:lnTo>
                                <a:lnTo>
                                  <a:pt x="2793" y="1271"/>
                                </a:lnTo>
                                <a:lnTo>
                                  <a:pt x="2811" y="1259"/>
                                </a:lnTo>
                                <a:lnTo>
                                  <a:pt x="2827" y="1247"/>
                                </a:lnTo>
                                <a:lnTo>
                                  <a:pt x="2845" y="1236"/>
                                </a:lnTo>
                                <a:lnTo>
                                  <a:pt x="2863" y="1225"/>
                                </a:lnTo>
                                <a:lnTo>
                                  <a:pt x="2880" y="1213"/>
                                </a:lnTo>
                                <a:lnTo>
                                  <a:pt x="2897" y="1202"/>
                                </a:lnTo>
                                <a:lnTo>
                                  <a:pt x="2874" y="1233"/>
                                </a:lnTo>
                                <a:lnTo>
                                  <a:pt x="2854" y="1265"/>
                                </a:lnTo>
                                <a:lnTo>
                                  <a:pt x="2836" y="1297"/>
                                </a:lnTo>
                                <a:lnTo>
                                  <a:pt x="2821" y="1328"/>
                                </a:lnTo>
                                <a:lnTo>
                                  <a:pt x="2805" y="1360"/>
                                </a:lnTo>
                                <a:lnTo>
                                  <a:pt x="2787" y="1391"/>
                                </a:lnTo>
                                <a:lnTo>
                                  <a:pt x="2768" y="1423"/>
                                </a:lnTo>
                                <a:lnTo>
                                  <a:pt x="2745" y="1454"/>
                                </a:lnTo>
                                <a:lnTo>
                                  <a:pt x="2734" y="1467"/>
                                </a:lnTo>
                                <a:lnTo>
                                  <a:pt x="2721" y="1480"/>
                                </a:lnTo>
                                <a:lnTo>
                                  <a:pt x="2708" y="1493"/>
                                </a:lnTo>
                                <a:lnTo>
                                  <a:pt x="2695" y="1506"/>
                                </a:lnTo>
                                <a:lnTo>
                                  <a:pt x="2680" y="1520"/>
                                </a:lnTo>
                                <a:lnTo>
                                  <a:pt x="2665" y="1532"/>
                                </a:lnTo>
                                <a:lnTo>
                                  <a:pt x="2649" y="1545"/>
                                </a:lnTo>
                                <a:lnTo>
                                  <a:pt x="2633" y="1559"/>
                                </a:lnTo>
                                <a:lnTo>
                                  <a:pt x="2618" y="1572"/>
                                </a:lnTo>
                                <a:lnTo>
                                  <a:pt x="2602" y="1586"/>
                                </a:lnTo>
                                <a:lnTo>
                                  <a:pt x="2587" y="1598"/>
                                </a:lnTo>
                                <a:lnTo>
                                  <a:pt x="2572" y="1611"/>
                                </a:lnTo>
                                <a:lnTo>
                                  <a:pt x="2559" y="1625"/>
                                </a:lnTo>
                                <a:lnTo>
                                  <a:pt x="2545" y="1638"/>
                                </a:lnTo>
                                <a:lnTo>
                                  <a:pt x="2533" y="1650"/>
                                </a:lnTo>
                                <a:lnTo>
                                  <a:pt x="2522" y="1664"/>
                                </a:lnTo>
                                <a:lnTo>
                                  <a:pt x="2540" y="1657"/>
                                </a:lnTo>
                                <a:lnTo>
                                  <a:pt x="2559" y="1650"/>
                                </a:lnTo>
                                <a:lnTo>
                                  <a:pt x="2577" y="1643"/>
                                </a:lnTo>
                                <a:lnTo>
                                  <a:pt x="2594" y="1636"/>
                                </a:lnTo>
                                <a:lnTo>
                                  <a:pt x="2613" y="1629"/>
                                </a:lnTo>
                                <a:lnTo>
                                  <a:pt x="2631" y="1622"/>
                                </a:lnTo>
                                <a:lnTo>
                                  <a:pt x="2649" y="1615"/>
                                </a:lnTo>
                                <a:lnTo>
                                  <a:pt x="2668" y="1608"/>
                                </a:lnTo>
                                <a:lnTo>
                                  <a:pt x="2686" y="1601"/>
                                </a:lnTo>
                                <a:lnTo>
                                  <a:pt x="2704" y="1593"/>
                                </a:lnTo>
                                <a:lnTo>
                                  <a:pt x="2722" y="1587"/>
                                </a:lnTo>
                                <a:lnTo>
                                  <a:pt x="2740" y="1579"/>
                                </a:lnTo>
                                <a:lnTo>
                                  <a:pt x="2759" y="1572"/>
                                </a:lnTo>
                                <a:lnTo>
                                  <a:pt x="2777" y="1566"/>
                                </a:lnTo>
                                <a:lnTo>
                                  <a:pt x="2796" y="1558"/>
                                </a:lnTo>
                                <a:lnTo>
                                  <a:pt x="2814" y="1551"/>
                                </a:lnTo>
                                <a:lnTo>
                                  <a:pt x="2803" y="1577"/>
                                </a:lnTo>
                                <a:lnTo>
                                  <a:pt x="2793" y="1601"/>
                                </a:lnTo>
                                <a:lnTo>
                                  <a:pt x="2784" y="1626"/>
                                </a:lnTo>
                                <a:lnTo>
                                  <a:pt x="2774" y="1648"/>
                                </a:lnTo>
                                <a:lnTo>
                                  <a:pt x="2763" y="1670"/>
                                </a:lnTo>
                                <a:lnTo>
                                  <a:pt x="2750" y="1693"/>
                                </a:lnTo>
                                <a:lnTo>
                                  <a:pt x="2736" y="1713"/>
                                </a:lnTo>
                                <a:lnTo>
                                  <a:pt x="2717" y="1733"/>
                                </a:lnTo>
                                <a:lnTo>
                                  <a:pt x="2699" y="1750"/>
                                </a:lnTo>
                                <a:lnTo>
                                  <a:pt x="2680" y="1766"/>
                                </a:lnTo>
                                <a:lnTo>
                                  <a:pt x="2661" y="1783"/>
                                </a:lnTo>
                                <a:lnTo>
                                  <a:pt x="2641" y="1799"/>
                                </a:lnTo>
                                <a:lnTo>
                                  <a:pt x="2620" y="1814"/>
                                </a:lnTo>
                                <a:lnTo>
                                  <a:pt x="2600" y="1830"/>
                                </a:lnTo>
                                <a:lnTo>
                                  <a:pt x="2578" y="1846"/>
                                </a:lnTo>
                                <a:lnTo>
                                  <a:pt x="2556" y="1860"/>
                                </a:lnTo>
                                <a:lnTo>
                                  <a:pt x="2534" y="1875"/>
                                </a:lnTo>
                                <a:lnTo>
                                  <a:pt x="2513" y="1889"/>
                                </a:lnTo>
                                <a:lnTo>
                                  <a:pt x="2491" y="1904"/>
                                </a:lnTo>
                                <a:lnTo>
                                  <a:pt x="2468" y="1917"/>
                                </a:lnTo>
                                <a:lnTo>
                                  <a:pt x="2447" y="1931"/>
                                </a:lnTo>
                                <a:lnTo>
                                  <a:pt x="2425" y="1944"/>
                                </a:lnTo>
                                <a:lnTo>
                                  <a:pt x="2404" y="1957"/>
                                </a:lnTo>
                                <a:lnTo>
                                  <a:pt x="2383" y="1971"/>
                                </a:lnTo>
                                <a:lnTo>
                                  <a:pt x="2408" y="1967"/>
                                </a:lnTo>
                                <a:lnTo>
                                  <a:pt x="2433" y="1964"/>
                                </a:lnTo>
                                <a:lnTo>
                                  <a:pt x="2458" y="1961"/>
                                </a:lnTo>
                                <a:lnTo>
                                  <a:pt x="2483" y="1957"/>
                                </a:lnTo>
                                <a:lnTo>
                                  <a:pt x="2509" y="1954"/>
                                </a:lnTo>
                                <a:lnTo>
                                  <a:pt x="2533" y="1951"/>
                                </a:lnTo>
                                <a:lnTo>
                                  <a:pt x="2559" y="1947"/>
                                </a:lnTo>
                                <a:lnTo>
                                  <a:pt x="2584" y="1943"/>
                                </a:lnTo>
                                <a:lnTo>
                                  <a:pt x="2609" y="1939"/>
                                </a:lnTo>
                                <a:lnTo>
                                  <a:pt x="2634" y="1936"/>
                                </a:lnTo>
                                <a:lnTo>
                                  <a:pt x="2660" y="1933"/>
                                </a:lnTo>
                                <a:lnTo>
                                  <a:pt x="2685" y="1929"/>
                                </a:lnTo>
                                <a:lnTo>
                                  <a:pt x="2710" y="1926"/>
                                </a:lnTo>
                                <a:lnTo>
                                  <a:pt x="2736" y="1922"/>
                                </a:lnTo>
                                <a:lnTo>
                                  <a:pt x="2760" y="1918"/>
                                </a:lnTo>
                                <a:lnTo>
                                  <a:pt x="2786" y="1915"/>
                                </a:lnTo>
                                <a:lnTo>
                                  <a:pt x="2773" y="1924"/>
                                </a:lnTo>
                                <a:lnTo>
                                  <a:pt x="2760" y="1934"/>
                                </a:lnTo>
                                <a:lnTo>
                                  <a:pt x="2747" y="1943"/>
                                </a:lnTo>
                                <a:lnTo>
                                  <a:pt x="2735" y="1951"/>
                                </a:lnTo>
                                <a:lnTo>
                                  <a:pt x="2721" y="1960"/>
                                </a:lnTo>
                                <a:lnTo>
                                  <a:pt x="2709" y="1967"/>
                                </a:lnTo>
                                <a:lnTo>
                                  <a:pt x="2697" y="1975"/>
                                </a:lnTo>
                                <a:lnTo>
                                  <a:pt x="2683" y="1983"/>
                                </a:lnTo>
                                <a:lnTo>
                                  <a:pt x="2671" y="1990"/>
                                </a:lnTo>
                                <a:lnTo>
                                  <a:pt x="2658" y="1998"/>
                                </a:lnTo>
                                <a:lnTo>
                                  <a:pt x="2646" y="2005"/>
                                </a:lnTo>
                                <a:lnTo>
                                  <a:pt x="2632" y="2012"/>
                                </a:lnTo>
                                <a:lnTo>
                                  <a:pt x="2619" y="2020"/>
                                </a:lnTo>
                                <a:lnTo>
                                  <a:pt x="2605" y="2027"/>
                                </a:lnTo>
                                <a:lnTo>
                                  <a:pt x="2592" y="2033"/>
                                </a:lnTo>
                                <a:lnTo>
                                  <a:pt x="2578" y="2041"/>
                                </a:lnTo>
                                <a:lnTo>
                                  <a:pt x="2553" y="2053"/>
                                </a:lnTo>
                                <a:lnTo>
                                  <a:pt x="2530" y="2066"/>
                                </a:lnTo>
                                <a:lnTo>
                                  <a:pt x="2505" y="2078"/>
                                </a:lnTo>
                                <a:lnTo>
                                  <a:pt x="2480" y="2090"/>
                                </a:lnTo>
                                <a:lnTo>
                                  <a:pt x="2455" y="2101"/>
                                </a:lnTo>
                                <a:lnTo>
                                  <a:pt x="2431" y="2112"/>
                                </a:lnTo>
                                <a:lnTo>
                                  <a:pt x="2405" y="2124"/>
                                </a:lnTo>
                                <a:lnTo>
                                  <a:pt x="2379" y="2135"/>
                                </a:lnTo>
                                <a:lnTo>
                                  <a:pt x="2355" y="2145"/>
                                </a:lnTo>
                                <a:lnTo>
                                  <a:pt x="2329" y="2156"/>
                                </a:lnTo>
                                <a:lnTo>
                                  <a:pt x="2304" y="2165"/>
                                </a:lnTo>
                                <a:lnTo>
                                  <a:pt x="2278" y="2175"/>
                                </a:lnTo>
                                <a:lnTo>
                                  <a:pt x="2252" y="2184"/>
                                </a:lnTo>
                                <a:lnTo>
                                  <a:pt x="2226" y="2193"/>
                                </a:lnTo>
                                <a:lnTo>
                                  <a:pt x="2200" y="2201"/>
                                </a:lnTo>
                                <a:lnTo>
                                  <a:pt x="2174" y="2208"/>
                                </a:lnTo>
                                <a:lnTo>
                                  <a:pt x="2159" y="2213"/>
                                </a:lnTo>
                                <a:lnTo>
                                  <a:pt x="2142" y="2217"/>
                                </a:lnTo>
                                <a:lnTo>
                                  <a:pt x="2126" y="2222"/>
                                </a:lnTo>
                                <a:lnTo>
                                  <a:pt x="2110" y="2226"/>
                                </a:lnTo>
                                <a:lnTo>
                                  <a:pt x="2093" y="2231"/>
                                </a:lnTo>
                                <a:lnTo>
                                  <a:pt x="2076" y="2234"/>
                                </a:lnTo>
                                <a:lnTo>
                                  <a:pt x="2061" y="2239"/>
                                </a:lnTo>
                                <a:lnTo>
                                  <a:pt x="2044" y="2242"/>
                                </a:lnTo>
                                <a:lnTo>
                                  <a:pt x="2027" y="2245"/>
                                </a:lnTo>
                                <a:lnTo>
                                  <a:pt x="2010" y="2249"/>
                                </a:lnTo>
                                <a:lnTo>
                                  <a:pt x="1994" y="2252"/>
                                </a:lnTo>
                                <a:lnTo>
                                  <a:pt x="1977" y="2255"/>
                                </a:lnTo>
                                <a:lnTo>
                                  <a:pt x="1960" y="2258"/>
                                </a:lnTo>
                                <a:lnTo>
                                  <a:pt x="1944" y="2260"/>
                                </a:lnTo>
                                <a:lnTo>
                                  <a:pt x="1927" y="2262"/>
                                </a:lnTo>
                                <a:lnTo>
                                  <a:pt x="1910" y="2264"/>
                                </a:lnTo>
                                <a:lnTo>
                                  <a:pt x="1930" y="2270"/>
                                </a:lnTo>
                                <a:lnTo>
                                  <a:pt x="1950" y="2275"/>
                                </a:lnTo>
                                <a:lnTo>
                                  <a:pt x="1969" y="2281"/>
                                </a:lnTo>
                                <a:lnTo>
                                  <a:pt x="1989" y="2287"/>
                                </a:lnTo>
                                <a:lnTo>
                                  <a:pt x="2009" y="2291"/>
                                </a:lnTo>
                                <a:lnTo>
                                  <a:pt x="2029" y="2296"/>
                                </a:lnTo>
                                <a:lnTo>
                                  <a:pt x="2049" y="2299"/>
                                </a:lnTo>
                                <a:lnTo>
                                  <a:pt x="2070" y="2303"/>
                                </a:lnTo>
                                <a:lnTo>
                                  <a:pt x="2090" y="2307"/>
                                </a:lnTo>
                                <a:lnTo>
                                  <a:pt x="2110" y="2311"/>
                                </a:lnTo>
                                <a:lnTo>
                                  <a:pt x="2130" y="2314"/>
                                </a:lnTo>
                                <a:lnTo>
                                  <a:pt x="2150" y="2319"/>
                                </a:lnTo>
                                <a:lnTo>
                                  <a:pt x="2170" y="2322"/>
                                </a:lnTo>
                                <a:lnTo>
                                  <a:pt x="2190" y="2326"/>
                                </a:lnTo>
                                <a:lnTo>
                                  <a:pt x="2210" y="2330"/>
                                </a:lnTo>
                                <a:lnTo>
                                  <a:pt x="2230" y="2335"/>
                                </a:lnTo>
                                <a:lnTo>
                                  <a:pt x="2241" y="2337"/>
                                </a:lnTo>
                                <a:lnTo>
                                  <a:pt x="2252" y="2340"/>
                                </a:lnTo>
                                <a:lnTo>
                                  <a:pt x="2263" y="2342"/>
                                </a:lnTo>
                                <a:lnTo>
                                  <a:pt x="2275" y="2346"/>
                                </a:lnTo>
                                <a:lnTo>
                                  <a:pt x="2286" y="2349"/>
                                </a:lnTo>
                                <a:lnTo>
                                  <a:pt x="2297" y="2351"/>
                                </a:lnTo>
                                <a:lnTo>
                                  <a:pt x="2308" y="2355"/>
                                </a:lnTo>
                                <a:lnTo>
                                  <a:pt x="2319" y="2358"/>
                                </a:lnTo>
                                <a:lnTo>
                                  <a:pt x="2330" y="2361"/>
                                </a:lnTo>
                                <a:lnTo>
                                  <a:pt x="2343" y="2364"/>
                                </a:lnTo>
                                <a:lnTo>
                                  <a:pt x="2354" y="2367"/>
                                </a:lnTo>
                                <a:lnTo>
                                  <a:pt x="2365" y="2369"/>
                                </a:lnTo>
                                <a:lnTo>
                                  <a:pt x="2376" y="2371"/>
                                </a:lnTo>
                                <a:lnTo>
                                  <a:pt x="2388" y="2374"/>
                                </a:lnTo>
                                <a:lnTo>
                                  <a:pt x="2399" y="2375"/>
                                </a:lnTo>
                                <a:lnTo>
                                  <a:pt x="2410" y="2376"/>
                                </a:lnTo>
                                <a:lnTo>
                                  <a:pt x="2395" y="2393"/>
                                </a:lnTo>
                                <a:lnTo>
                                  <a:pt x="2380" y="2409"/>
                                </a:lnTo>
                                <a:lnTo>
                                  <a:pt x="2367" y="2424"/>
                                </a:lnTo>
                                <a:lnTo>
                                  <a:pt x="2353" y="2438"/>
                                </a:lnTo>
                                <a:lnTo>
                                  <a:pt x="2338" y="2452"/>
                                </a:lnTo>
                                <a:lnTo>
                                  <a:pt x="2321" y="2464"/>
                                </a:lnTo>
                                <a:lnTo>
                                  <a:pt x="2305" y="2476"/>
                                </a:lnTo>
                                <a:lnTo>
                                  <a:pt x="2286" y="2489"/>
                                </a:lnTo>
                                <a:lnTo>
                                  <a:pt x="2267" y="2498"/>
                                </a:lnTo>
                                <a:lnTo>
                                  <a:pt x="2247" y="2505"/>
                                </a:lnTo>
                                <a:lnTo>
                                  <a:pt x="2227" y="2511"/>
                                </a:lnTo>
                                <a:lnTo>
                                  <a:pt x="2205" y="2514"/>
                                </a:lnTo>
                                <a:lnTo>
                                  <a:pt x="2183" y="2517"/>
                                </a:lnTo>
                                <a:lnTo>
                                  <a:pt x="2161" y="2518"/>
                                </a:lnTo>
                                <a:lnTo>
                                  <a:pt x="2140" y="2518"/>
                                </a:lnTo>
                                <a:lnTo>
                                  <a:pt x="2119" y="2517"/>
                                </a:lnTo>
                                <a:lnTo>
                                  <a:pt x="2105" y="2515"/>
                                </a:lnTo>
                                <a:lnTo>
                                  <a:pt x="2092" y="2514"/>
                                </a:lnTo>
                                <a:lnTo>
                                  <a:pt x="2078" y="2514"/>
                                </a:lnTo>
                                <a:lnTo>
                                  <a:pt x="2066" y="2513"/>
                                </a:lnTo>
                                <a:lnTo>
                                  <a:pt x="2053" y="2512"/>
                                </a:lnTo>
                                <a:lnTo>
                                  <a:pt x="2039" y="2511"/>
                                </a:lnTo>
                                <a:lnTo>
                                  <a:pt x="2026" y="2510"/>
                                </a:lnTo>
                                <a:lnTo>
                                  <a:pt x="2014" y="2508"/>
                                </a:lnTo>
                                <a:lnTo>
                                  <a:pt x="2000" y="2506"/>
                                </a:lnTo>
                                <a:lnTo>
                                  <a:pt x="1988" y="2504"/>
                                </a:lnTo>
                                <a:lnTo>
                                  <a:pt x="1975" y="2503"/>
                                </a:lnTo>
                                <a:lnTo>
                                  <a:pt x="1961" y="2501"/>
                                </a:lnTo>
                                <a:lnTo>
                                  <a:pt x="1949" y="2498"/>
                                </a:lnTo>
                                <a:lnTo>
                                  <a:pt x="1936" y="2495"/>
                                </a:lnTo>
                                <a:lnTo>
                                  <a:pt x="1924" y="2492"/>
                                </a:lnTo>
                                <a:lnTo>
                                  <a:pt x="1910" y="2489"/>
                                </a:lnTo>
                                <a:lnTo>
                                  <a:pt x="1927" y="2500"/>
                                </a:lnTo>
                                <a:lnTo>
                                  <a:pt x="1944" y="2510"/>
                                </a:lnTo>
                                <a:lnTo>
                                  <a:pt x="1960" y="2519"/>
                                </a:lnTo>
                                <a:lnTo>
                                  <a:pt x="1978" y="2528"/>
                                </a:lnTo>
                                <a:lnTo>
                                  <a:pt x="1995" y="2535"/>
                                </a:lnTo>
                                <a:lnTo>
                                  <a:pt x="2013" y="2544"/>
                                </a:lnTo>
                                <a:lnTo>
                                  <a:pt x="2029" y="2552"/>
                                </a:lnTo>
                                <a:lnTo>
                                  <a:pt x="2047" y="2560"/>
                                </a:lnTo>
                                <a:lnTo>
                                  <a:pt x="2064" y="2568"/>
                                </a:lnTo>
                                <a:lnTo>
                                  <a:pt x="2081" y="2577"/>
                                </a:lnTo>
                                <a:lnTo>
                                  <a:pt x="2097" y="2586"/>
                                </a:lnTo>
                                <a:lnTo>
                                  <a:pt x="2113" y="2595"/>
                                </a:lnTo>
                                <a:lnTo>
                                  <a:pt x="2130" y="2605"/>
                                </a:lnTo>
                                <a:lnTo>
                                  <a:pt x="2145" y="2616"/>
                                </a:lnTo>
                                <a:lnTo>
                                  <a:pt x="2160" y="2628"/>
                                </a:lnTo>
                                <a:lnTo>
                                  <a:pt x="2174" y="2642"/>
                                </a:lnTo>
                                <a:lnTo>
                                  <a:pt x="2189" y="2658"/>
                                </a:lnTo>
                                <a:lnTo>
                                  <a:pt x="2201" y="2679"/>
                                </a:lnTo>
                                <a:lnTo>
                                  <a:pt x="2211" y="2703"/>
                                </a:lnTo>
                                <a:lnTo>
                                  <a:pt x="2221" y="2729"/>
                                </a:lnTo>
                                <a:lnTo>
                                  <a:pt x="2230" y="2754"/>
                                </a:lnTo>
                                <a:lnTo>
                                  <a:pt x="2239" y="2779"/>
                                </a:lnTo>
                                <a:lnTo>
                                  <a:pt x="2248" y="2802"/>
                                </a:lnTo>
                                <a:lnTo>
                                  <a:pt x="2258" y="2823"/>
                                </a:lnTo>
                                <a:lnTo>
                                  <a:pt x="2253" y="2858"/>
                                </a:lnTo>
                                <a:lnTo>
                                  <a:pt x="2250" y="2893"/>
                                </a:lnTo>
                                <a:lnTo>
                                  <a:pt x="2247" y="2928"/>
                                </a:lnTo>
                                <a:lnTo>
                                  <a:pt x="2243" y="2963"/>
                                </a:lnTo>
                                <a:lnTo>
                                  <a:pt x="2232" y="2958"/>
                                </a:lnTo>
                                <a:lnTo>
                                  <a:pt x="2221" y="2954"/>
                                </a:lnTo>
                                <a:lnTo>
                                  <a:pt x="2210" y="2950"/>
                                </a:lnTo>
                                <a:lnTo>
                                  <a:pt x="2199" y="2945"/>
                                </a:lnTo>
                                <a:lnTo>
                                  <a:pt x="2187" y="2941"/>
                                </a:lnTo>
                                <a:lnTo>
                                  <a:pt x="2175" y="2936"/>
                                </a:lnTo>
                                <a:lnTo>
                                  <a:pt x="2164" y="2933"/>
                                </a:lnTo>
                                <a:lnTo>
                                  <a:pt x="2153" y="2928"/>
                                </a:lnTo>
                                <a:lnTo>
                                  <a:pt x="2142" y="2924"/>
                                </a:lnTo>
                                <a:lnTo>
                                  <a:pt x="2131" y="2919"/>
                                </a:lnTo>
                                <a:lnTo>
                                  <a:pt x="2120" y="2915"/>
                                </a:lnTo>
                                <a:lnTo>
                                  <a:pt x="2109" y="2910"/>
                                </a:lnTo>
                                <a:lnTo>
                                  <a:pt x="2096" y="2906"/>
                                </a:lnTo>
                                <a:lnTo>
                                  <a:pt x="2085" y="2903"/>
                                </a:lnTo>
                                <a:lnTo>
                                  <a:pt x="2074" y="2898"/>
                                </a:lnTo>
                                <a:lnTo>
                                  <a:pt x="2063" y="2894"/>
                                </a:lnTo>
                                <a:lnTo>
                                  <a:pt x="2076" y="2918"/>
                                </a:lnTo>
                                <a:lnTo>
                                  <a:pt x="2091" y="2943"/>
                                </a:lnTo>
                                <a:lnTo>
                                  <a:pt x="2104" y="2966"/>
                                </a:lnTo>
                                <a:lnTo>
                                  <a:pt x="2119" y="2991"/>
                                </a:lnTo>
                                <a:lnTo>
                                  <a:pt x="2132" y="3015"/>
                                </a:lnTo>
                                <a:lnTo>
                                  <a:pt x="2146" y="3040"/>
                                </a:lnTo>
                                <a:lnTo>
                                  <a:pt x="2160" y="3065"/>
                                </a:lnTo>
                                <a:lnTo>
                                  <a:pt x="2174" y="3089"/>
                                </a:lnTo>
                                <a:lnTo>
                                  <a:pt x="2161" y="3087"/>
                                </a:lnTo>
                                <a:lnTo>
                                  <a:pt x="2148" y="3086"/>
                                </a:lnTo>
                                <a:lnTo>
                                  <a:pt x="2135" y="3083"/>
                                </a:lnTo>
                                <a:lnTo>
                                  <a:pt x="2122" y="3081"/>
                                </a:lnTo>
                                <a:lnTo>
                                  <a:pt x="2109" y="3080"/>
                                </a:lnTo>
                                <a:lnTo>
                                  <a:pt x="2095" y="3078"/>
                                </a:lnTo>
                                <a:lnTo>
                                  <a:pt x="2083" y="3077"/>
                                </a:lnTo>
                                <a:lnTo>
                                  <a:pt x="2070" y="3075"/>
                                </a:lnTo>
                                <a:lnTo>
                                  <a:pt x="2056" y="3073"/>
                                </a:lnTo>
                                <a:lnTo>
                                  <a:pt x="2044" y="3071"/>
                                </a:lnTo>
                                <a:lnTo>
                                  <a:pt x="2031" y="3070"/>
                                </a:lnTo>
                                <a:lnTo>
                                  <a:pt x="2018" y="3068"/>
                                </a:lnTo>
                                <a:lnTo>
                                  <a:pt x="2005" y="3067"/>
                                </a:lnTo>
                                <a:lnTo>
                                  <a:pt x="1992" y="3065"/>
                                </a:lnTo>
                                <a:lnTo>
                                  <a:pt x="1979" y="3063"/>
                                </a:lnTo>
                                <a:lnTo>
                                  <a:pt x="1966" y="3061"/>
                                </a:lnTo>
                                <a:lnTo>
                                  <a:pt x="1973" y="3078"/>
                                </a:lnTo>
                                <a:lnTo>
                                  <a:pt x="1979" y="3096"/>
                                </a:lnTo>
                                <a:lnTo>
                                  <a:pt x="1986" y="3113"/>
                                </a:lnTo>
                                <a:lnTo>
                                  <a:pt x="1994" y="3130"/>
                                </a:lnTo>
                                <a:lnTo>
                                  <a:pt x="2000" y="3148"/>
                                </a:lnTo>
                                <a:lnTo>
                                  <a:pt x="2007" y="3166"/>
                                </a:lnTo>
                                <a:lnTo>
                                  <a:pt x="2015" y="3183"/>
                                </a:lnTo>
                                <a:lnTo>
                                  <a:pt x="2022" y="3201"/>
                                </a:lnTo>
                                <a:lnTo>
                                  <a:pt x="2000" y="3195"/>
                                </a:lnTo>
                                <a:lnTo>
                                  <a:pt x="1980" y="3190"/>
                                </a:lnTo>
                                <a:lnTo>
                                  <a:pt x="1959" y="3185"/>
                                </a:lnTo>
                                <a:lnTo>
                                  <a:pt x="1938" y="3179"/>
                                </a:lnTo>
                                <a:lnTo>
                                  <a:pt x="1917" y="3175"/>
                                </a:lnTo>
                                <a:lnTo>
                                  <a:pt x="1897" y="3169"/>
                                </a:lnTo>
                                <a:lnTo>
                                  <a:pt x="1876" y="3165"/>
                                </a:lnTo>
                                <a:lnTo>
                                  <a:pt x="1855" y="3159"/>
                                </a:lnTo>
                                <a:lnTo>
                                  <a:pt x="1855" y="3205"/>
                                </a:lnTo>
                                <a:lnTo>
                                  <a:pt x="1855" y="3250"/>
                                </a:lnTo>
                                <a:lnTo>
                                  <a:pt x="1855" y="3296"/>
                                </a:lnTo>
                                <a:lnTo>
                                  <a:pt x="1855" y="3341"/>
                                </a:lnTo>
                                <a:lnTo>
                                  <a:pt x="1841" y="3337"/>
                                </a:lnTo>
                                <a:lnTo>
                                  <a:pt x="1828" y="3332"/>
                                </a:lnTo>
                                <a:lnTo>
                                  <a:pt x="1816" y="3328"/>
                                </a:lnTo>
                                <a:lnTo>
                                  <a:pt x="1802" y="3323"/>
                                </a:lnTo>
                                <a:lnTo>
                                  <a:pt x="1789" y="3319"/>
                                </a:lnTo>
                                <a:lnTo>
                                  <a:pt x="1775" y="3315"/>
                                </a:lnTo>
                                <a:lnTo>
                                  <a:pt x="1763" y="3310"/>
                                </a:lnTo>
                                <a:lnTo>
                                  <a:pt x="1750" y="3306"/>
                                </a:lnTo>
                                <a:lnTo>
                                  <a:pt x="1736" y="3302"/>
                                </a:lnTo>
                                <a:lnTo>
                                  <a:pt x="1724" y="3298"/>
                                </a:lnTo>
                                <a:lnTo>
                                  <a:pt x="1711" y="3293"/>
                                </a:lnTo>
                                <a:lnTo>
                                  <a:pt x="1699" y="3289"/>
                                </a:lnTo>
                                <a:lnTo>
                                  <a:pt x="1685" y="3284"/>
                                </a:lnTo>
                                <a:lnTo>
                                  <a:pt x="1672" y="3280"/>
                                </a:lnTo>
                                <a:lnTo>
                                  <a:pt x="1660" y="3275"/>
                                </a:lnTo>
                                <a:lnTo>
                                  <a:pt x="1646" y="3271"/>
                                </a:lnTo>
                                <a:lnTo>
                                  <a:pt x="1653" y="3309"/>
                                </a:lnTo>
                                <a:lnTo>
                                  <a:pt x="1660" y="3348"/>
                                </a:lnTo>
                                <a:lnTo>
                                  <a:pt x="1666" y="3386"/>
                                </a:lnTo>
                                <a:lnTo>
                                  <a:pt x="1674" y="3425"/>
                                </a:lnTo>
                                <a:lnTo>
                                  <a:pt x="1658" y="3419"/>
                                </a:lnTo>
                                <a:lnTo>
                                  <a:pt x="1643" y="3414"/>
                                </a:lnTo>
                                <a:lnTo>
                                  <a:pt x="1626" y="3408"/>
                                </a:lnTo>
                                <a:lnTo>
                                  <a:pt x="1610" y="3404"/>
                                </a:lnTo>
                                <a:lnTo>
                                  <a:pt x="1595" y="3398"/>
                                </a:lnTo>
                                <a:lnTo>
                                  <a:pt x="1579" y="3393"/>
                                </a:lnTo>
                                <a:lnTo>
                                  <a:pt x="1564" y="3388"/>
                                </a:lnTo>
                                <a:lnTo>
                                  <a:pt x="1548" y="3383"/>
                                </a:lnTo>
                                <a:lnTo>
                                  <a:pt x="1545" y="3417"/>
                                </a:lnTo>
                                <a:lnTo>
                                  <a:pt x="1541" y="3452"/>
                                </a:lnTo>
                                <a:lnTo>
                                  <a:pt x="1538" y="3488"/>
                                </a:lnTo>
                                <a:lnTo>
                                  <a:pt x="1535" y="3522"/>
                                </a:lnTo>
                                <a:lnTo>
                                  <a:pt x="1517" y="3520"/>
                                </a:lnTo>
                                <a:lnTo>
                                  <a:pt x="1500" y="3519"/>
                                </a:lnTo>
                                <a:lnTo>
                                  <a:pt x="1482" y="3517"/>
                                </a:lnTo>
                                <a:lnTo>
                                  <a:pt x="1465" y="3514"/>
                                </a:lnTo>
                                <a:lnTo>
                                  <a:pt x="1448" y="3513"/>
                                </a:lnTo>
                                <a:lnTo>
                                  <a:pt x="1430" y="3511"/>
                                </a:lnTo>
                                <a:lnTo>
                                  <a:pt x="1412" y="3510"/>
                                </a:lnTo>
                                <a:lnTo>
                                  <a:pt x="1395" y="3508"/>
                                </a:lnTo>
                                <a:lnTo>
                                  <a:pt x="1378" y="3506"/>
                                </a:lnTo>
                                <a:lnTo>
                                  <a:pt x="1360" y="3504"/>
                                </a:lnTo>
                                <a:lnTo>
                                  <a:pt x="1343" y="3503"/>
                                </a:lnTo>
                                <a:lnTo>
                                  <a:pt x="1325" y="3501"/>
                                </a:lnTo>
                                <a:lnTo>
                                  <a:pt x="1309" y="3500"/>
                                </a:lnTo>
                                <a:lnTo>
                                  <a:pt x="1291" y="3498"/>
                                </a:lnTo>
                                <a:lnTo>
                                  <a:pt x="1274" y="3496"/>
                                </a:lnTo>
                                <a:lnTo>
                                  <a:pt x="1256" y="3494"/>
                                </a:lnTo>
                                <a:lnTo>
                                  <a:pt x="1262" y="3512"/>
                                </a:lnTo>
                                <a:lnTo>
                                  <a:pt x="1266" y="3529"/>
                                </a:lnTo>
                                <a:lnTo>
                                  <a:pt x="1272" y="3547"/>
                                </a:lnTo>
                                <a:lnTo>
                                  <a:pt x="1277" y="3565"/>
                                </a:lnTo>
                                <a:lnTo>
                                  <a:pt x="1282" y="3582"/>
                                </a:lnTo>
                                <a:lnTo>
                                  <a:pt x="1287" y="3599"/>
                                </a:lnTo>
                                <a:lnTo>
                                  <a:pt x="1293" y="3617"/>
                                </a:lnTo>
                                <a:lnTo>
                                  <a:pt x="1299" y="3635"/>
                                </a:lnTo>
                                <a:lnTo>
                                  <a:pt x="1280" y="3632"/>
                                </a:lnTo>
                                <a:lnTo>
                                  <a:pt x="1261" y="3628"/>
                                </a:lnTo>
                                <a:lnTo>
                                  <a:pt x="1241" y="3624"/>
                                </a:lnTo>
                                <a:lnTo>
                                  <a:pt x="1222" y="3620"/>
                                </a:lnTo>
                                <a:lnTo>
                                  <a:pt x="1203" y="3617"/>
                                </a:lnTo>
                                <a:lnTo>
                                  <a:pt x="1184" y="3614"/>
                                </a:lnTo>
                                <a:lnTo>
                                  <a:pt x="1164" y="3610"/>
                                </a:lnTo>
                                <a:lnTo>
                                  <a:pt x="1145" y="3607"/>
                                </a:lnTo>
                                <a:lnTo>
                                  <a:pt x="1126" y="3602"/>
                                </a:lnTo>
                                <a:lnTo>
                                  <a:pt x="1107" y="3599"/>
                                </a:lnTo>
                                <a:lnTo>
                                  <a:pt x="1088" y="3596"/>
                                </a:lnTo>
                                <a:lnTo>
                                  <a:pt x="1068" y="3592"/>
                                </a:lnTo>
                                <a:lnTo>
                                  <a:pt x="1049" y="3589"/>
                                </a:lnTo>
                                <a:lnTo>
                                  <a:pt x="1030" y="3586"/>
                                </a:lnTo>
                                <a:lnTo>
                                  <a:pt x="1011" y="3582"/>
                                </a:lnTo>
                                <a:lnTo>
                                  <a:pt x="992" y="3579"/>
                                </a:lnTo>
                                <a:lnTo>
                                  <a:pt x="1004" y="3596"/>
                                </a:lnTo>
                                <a:lnTo>
                                  <a:pt x="1017" y="3614"/>
                                </a:lnTo>
                                <a:lnTo>
                                  <a:pt x="1029" y="3630"/>
                                </a:lnTo>
                                <a:lnTo>
                                  <a:pt x="1041" y="3648"/>
                                </a:lnTo>
                                <a:lnTo>
                                  <a:pt x="1053" y="3666"/>
                                </a:lnTo>
                                <a:lnTo>
                                  <a:pt x="1066" y="3684"/>
                                </a:lnTo>
                                <a:lnTo>
                                  <a:pt x="1078" y="3701"/>
                                </a:lnTo>
                                <a:lnTo>
                                  <a:pt x="1090" y="3719"/>
                                </a:lnTo>
                                <a:lnTo>
                                  <a:pt x="1063" y="3707"/>
                                </a:lnTo>
                                <a:lnTo>
                                  <a:pt x="1037" y="3696"/>
                                </a:lnTo>
                                <a:lnTo>
                                  <a:pt x="1009" y="3685"/>
                                </a:lnTo>
                                <a:lnTo>
                                  <a:pt x="982" y="3673"/>
                                </a:lnTo>
                                <a:lnTo>
                                  <a:pt x="954" y="3662"/>
                                </a:lnTo>
                                <a:lnTo>
                                  <a:pt x="927" y="3648"/>
                                </a:lnTo>
                                <a:lnTo>
                                  <a:pt x="901" y="3636"/>
                                </a:lnTo>
                                <a:lnTo>
                                  <a:pt x="873" y="3624"/>
                                </a:lnTo>
                                <a:lnTo>
                                  <a:pt x="846" y="3610"/>
                                </a:lnTo>
                                <a:lnTo>
                                  <a:pt x="819" y="3598"/>
                                </a:lnTo>
                                <a:lnTo>
                                  <a:pt x="793" y="3585"/>
                                </a:lnTo>
                                <a:lnTo>
                                  <a:pt x="765" y="3572"/>
                                </a:lnTo>
                                <a:lnTo>
                                  <a:pt x="738" y="3560"/>
                                </a:lnTo>
                                <a:lnTo>
                                  <a:pt x="712" y="3548"/>
                                </a:lnTo>
                                <a:lnTo>
                                  <a:pt x="686" y="3536"/>
                                </a:lnTo>
                                <a:lnTo>
                                  <a:pt x="659" y="3523"/>
                                </a:lnTo>
                                <a:lnTo>
                                  <a:pt x="634" y="3512"/>
                                </a:lnTo>
                                <a:lnTo>
                                  <a:pt x="610" y="3502"/>
                                </a:lnTo>
                                <a:lnTo>
                                  <a:pt x="584" y="3492"/>
                                </a:lnTo>
                                <a:lnTo>
                                  <a:pt x="560" y="3482"/>
                                </a:lnTo>
                                <a:lnTo>
                                  <a:pt x="534" y="3472"/>
                                </a:lnTo>
                                <a:lnTo>
                                  <a:pt x="509" y="3462"/>
                                </a:lnTo>
                                <a:lnTo>
                                  <a:pt x="484" y="3452"/>
                                </a:lnTo>
                                <a:lnTo>
                                  <a:pt x="460" y="3441"/>
                                </a:lnTo>
                                <a:lnTo>
                                  <a:pt x="435" y="3429"/>
                                </a:lnTo>
                                <a:lnTo>
                                  <a:pt x="410" y="3418"/>
                                </a:lnTo>
                                <a:lnTo>
                                  <a:pt x="387" y="3405"/>
                                </a:lnTo>
                                <a:lnTo>
                                  <a:pt x="365" y="3392"/>
                                </a:lnTo>
                                <a:lnTo>
                                  <a:pt x="343" y="3377"/>
                                </a:lnTo>
                                <a:lnTo>
                                  <a:pt x="322" y="3361"/>
                                </a:lnTo>
                                <a:lnTo>
                                  <a:pt x="302" y="3345"/>
                                </a:lnTo>
                                <a:lnTo>
                                  <a:pt x="283" y="3327"/>
                                </a:lnTo>
                                <a:lnTo>
                                  <a:pt x="259" y="3301"/>
                                </a:lnTo>
                                <a:lnTo>
                                  <a:pt x="237" y="3274"/>
                                </a:lnTo>
                                <a:lnTo>
                                  <a:pt x="213" y="3248"/>
                                </a:lnTo>
                                <a:lnTo>
                                  <a:pt x="191" y="3219"/>
                                </a:lnTo>
                                <a:lnTo>
                                  <a:pt x="170" y="3191"/>
                                </a:lnTo>
                                <a:lnTo>
                                  <a:pt x="150" y="3161"/>
                                </a:lnTo>
                                <a:lnTo>
                                  <a:pt x="130" y="3130"/>
                                </a:lnTo>
                                <a:lnTo>
                                  <a:pt x="112" y="3100"/>
                                </a:lnTo>
                                <a:lnTo>
                                  <a:pt x="94" y="3069"/>
                                </a:lnTo>
                                <a:lnTo>
                                  <a:pt x="77" y="3037"/>
                                </a:lnTo>
                                <a:lnTo>
                                  <a:pt x="62" y="3004"/>
                                </a:lnTo>
                                <a:lnTo>
                                  <a:pt x="48" y="2972"/>
                                </a:lnTo>
                                <a:lnTo>
                                  <a:pt x="35" y="2940"/>
                                </a:lnTo>
                                <a:lnTo>
                                  <a:pt x="24" y="2906"/>
                                </a:lnTo>
                                <a:lnTo>
                                  <a:pt x="14" y="2871"/>
                                </a:lnTo>
                                <a:lnTo>
                                  <a:pt x="5" y="2838"/>
                                </a:lnTo>
                                <a:lnTo>
                                  <a:pt x="0" y="2797"/>
                                </a:lnTo>
                                <a:lnTo>
                                  <a:pt x="4" y="2758"/>
                                </a:lnTo>
                                <a:lnTo>
                                  <a:pt x="13" y="2721"/>
                                </a:lnTo>
                                <a:lnTo>
                                  <a:pt x="27" y="2684"/>
                                </a:lnTo>
                                <a:lnTo>
                                  <a:pt x="43" y="2647"/>
                                </a:lnTo>
                                <a:lnTo>
                                  <a:pt x="61" y="2609"/>
                                </a:lnTo>
                                <a:lnTo>
                                  <a:pt x="76" y="2570"/>
                                </a:lnTo>
                                <a:lnTo>
                                  <a:pt x="88" y="2530"/>
                                </a:lnTo>
                                <a:close/>
                              </a:path>
                            </a:pathLst>
                          </a:custGeom>
                          <a:solidFill>
                            <a:srgbClr val="ffffff"/>
                          </a:solidFill>
                          <a:ln w="12600">
                            <a:solidFill>
                              <a:srgbClr val="000000"/>
                            </a:solidFill>
                            <a:round/>
                          </a:ln>
                        </wps:spPr>
                        <wps:style>
                          <a:lnRef idx="0"/>
                          <a:fillRef idx="0"/>
                          <a:effectRef idx="0"/>
                          <a:fontRef idx="minor"/>
                        </wps:style>
                        <wps:bodyPr/>
                      </wps:wsp>
                      <wps:wsp>
                        <wps:cNvSpPr txBox="1"/>
                        <wps:spPr>
                          <a:xfrm rot="2026800">
                            <a:off x="1821240" y="2568600"/>
                            <a:ext cx="1970280" cy="292680"/>
                          </a:xfrm>
                          <a:prstGeom prst="rect">
                            <a:avLst/>
                          </a:prstGeom>
                        </wps:spPr>
                        <wps:txbx>
                          <w:txbxContent>
                            <w:p>
                              <w:pPr>
                                <w:autoSpaceDE w:val="true"/>
                                <w:bidi w:val="0"/>
                                <w:rPr/>
                              </w:pPr>
                              <w:r>
                                <w:rPr>
                                  <w:sz w:val="24"/>
                                  <w:b/>
                                  <w:i w:val="false"/>
                                  <w:kern w:val="2"/>
                                  <w:spacing w:val="1"/>
                                  <w:szCs w:val="24"/>
                                  <w:rFonts w:ascii="Impact" w:hAnsi="Impact" w:eastAsia="Impact" w:cs="Impact"/>
                                  <w:lang w:val="en-US" w:bidi="hi-IN"/>
                                </w:rPr>
                                <w:t>CRUCIFICADO OU ESTACADO ?</w:t>
                              </w:r>
                            </w:p>
                          </w:txbxContent>
                        </wps:txbx>
                        <wps:bodyPr wrap="none" lIns="158760" rIns="158760" tIns="82440" bIns="82440" anchor="t" anchorCtr="1">
                          <a:prstTxWarp prst="textPlain">
                            <a:avLst>
                              <a:gd name="adj" fmla="val 50000"/>
                            </a:avLst>
                          </a:prstTxWarp>
                          <a:noAutofit/>
                        </wps:bodyPr>
                      </wps:wsp>
                      <wps:wsp>
                        <wps:cNvSpPr txBox="1"/>
                        <wps:spPr>
                          <a:xfrm rot="17898000">
                            <a:off x="-221760" y="2974320"/>
                            <a:ext cx="1695600" cy="276120"/>
                          </a:xfrm>
                          <a:prstGeom prst="rect">
                            <a:avLst/>
                          </a:prstGeom>
                        </wps:spPr>
                        <wps:txbx>
                          <w:txbxContent>
                            <w:p>
                              <w:pPr>
                                <w:autoSpaceDE w:val="true"/>
                                <w:bidi w:val="0"/>
                                <w:rPr/>
                              </w:pPr>
                              <w:r>
                                <w:rPr>
                                  <w:sz w:val="24"/>
                                  <w:b/>
                                  <w:i w:val="false"/>
                                  <w:kern w:val="2"/>
                                  <w:spacing w:val="1"/>
                                  <w:szCs w:val="24"/>
                                  <w:rFonts w:ascii="Impact" w:hAnsi="Impact" w:eastAsia="Impact" w:cs="Impact"/>
                                  <w:lang w:val="en-US" w:bidi="hi-IN"/>
                                </w:rPr>
                                <w:t>Deus ou deus ?</w:t>
                              </w:r>
                            </w:p>
                          </w:txbxContent>
                        </wps:txbx>
                        <wps:bodyPr wrap="none" lIns="158760" rIns="158760" tIns="82440" bIns="82440" anchor="t" anchorCtr="1">
                          <a:prstTxWarp prst="textPlain">
                            <a:avLst>
                              <a:gd name="adj" fmla="val 50000"/>
                            </a:avLst>
                          </a:prstTxWarp>
                          <a:noAutofit/>
                        </wps:bodyPr>
                      </wps:wsp>
                      <wps:wsp>
                        <wps:cNvSpPr txBox="1"/>
                        <wps:spPr>
                          <a:xfrm rot="2938800">
                            <a:off x="-173520" y="5450400"/>
                            <a:ext cx="2647800" cy="348120"/>
                          </a:xfrm>
                          <a:prstGeom prst="rect">
                            <a:avLst/>
                          </a:prstGeom>
                        </wps:spPr>
                        <wps:txbx>
                          <w:txbxContent>
                            <w:p>
                              <w:pPr>
                                <w:autoSpaceDE w:val="true"/>
                                <w:bidi w:val="0"/>
                                <w:rPr/>
                              </w:pPr>
                              <w:r>
                                <w:rPr>
                                  <w:sz w:val="40"/>
                                  <w:w w:val="80"/>
                                  <w:b/>
                                  <w:i w:val="false"/>
                                  <w:kern w:val="2"/>
                                  <w:spacing w:val="1"/>
                                  <w:szCs w:val="24"/>
                                  <w:rFonts w:ascii="Franklin Gothic Demi" w:hAnsi="Franklin Gothic Demi" w:eastAsia="Franklin Gothic Demi" w:cs="Franklin Gothic Demi"/>
                                  <w:lang w:val="en-US" w:bidi="hi-IN"/>
                                </w:rPr>
                                <w:t>Jesus ou Miguel ?</w:t>
                              </w:r>
                            </w:p>
                          </w:txbxContent>
                        </wps:txbx>
                        <wps:bodyPr wrap="none" lIns="158760" rIns="158760" tIns="82440" bIns="82440" anchor="t" anchorCtr="1">
                          <a:prstTxWarp prst="textDoubleWave1">
                            <a:avLst>
                              <a:gd name="adj1" fmla="val 6481"/>
                              <a:gd name="adj2" fmla="val -1782"/>
                            </a:avLst>
                          </a:prstTxWarp>
                          <a:noAutofit/>
                        </wps:bodyPr>
                      </wps:wsp>
                      <wps:wsp>
                        <wps:cNvSpPr txBox="1"/>
                        <wps:spPr>
                          <a:xfrm rot="18634800">
                            <a:off x="1914480" y="5136480"/>
                            <a:ext cx="2733840" cy="507960"/>
                          </a:xfrm>
                          <a:prstGeom prst="rect">
                            <a:avLst/>
                          </a:prstGeom>
                        </wps:spPr>
                        <wps:txbx>
                          <w:txbxContent>
                            <w:p>
                              <w:pPr>
                                <w:autoSpaceDE w:val="true"/>
                                <w:bidi w:val="0"/>
                                <w:rPr/>
                              </w:pPr>
                              <w:r>
                                <w:rPr>
                                  <w:sz w:val="48"/>
                                  <w:b/>
                                  <w:i w:val="false"/>
                                  <w:kern w:val="2"/>
                                  <w:spacing w:val="1"/>
                                  <w:szCs w:val="24"/>
                                  <w:rFonts w:ascii="Franklin Gothic Demi" w:hAnsi="Franklin Gothic Demi" w:eastAsia="Franklin Gothic Demi" w:cs="Franklin Gothic Demi"/>
                                  <w:lang w:val="en-US" w:bidi="hi-IN"/>
                                </w:rPr>
                                <w:t>O corpo de Jesus está morto ?!</w:t>
                              </w:r>
                            </w:p>
                          </w:txbxContent>
                        </wps:txbx>
                        <wps:bodyPr wrap="none" lIns="158760" rIns="158760" tIns="82440" bIns="82440" anchor="t" anchorCtr="1">
                          <a:prstTxWarp prst="textWave1">
                            <a:avLst>
                              <a:gd name="adj1" fmla="val 0"/>
                              <a:gd name="adj2" fmla="val 736"/>
                            </a:avLst>
                          </a:prstTxWarp>
                          <a:noAutofit/>
                        </wps:bodyPr>
                      </wps:wsp>
                      <wps:wsp>
                        <wps:cNvSpPr txBox="1"/>
                        <wps:spPr>
                          <a:xfrm>
                            <a:off x="2575440" y="6644520"/>
                            <a:ext cx="1657440" cy="257040"/>
                          </a:xfrm>
                          <a:prstGeom prst="rect">
                            <a:avLst/>
                          </a:prstGeom>
                        </wps:spPr>
                        <wps:txbx>
                          <w:txbxContent>
                            <w:p>
                              <w:pPr>
                                <w:autoSpaceDE w:val="true"/>
                                <w:bidi w:val="0"/>
                                <w:rPr/>
                              </w:pPr>
                              <w:r>
                                <w:rPr>
                                  <w:sz w:val="36"/>
                                  <w:b/>
                                  <w:i/>
                                  <w:kern w:val="2"/>
                                  <w:spacing w:val="1"/>
                                  <w:szCs w:val="24"/>
                                  <w:rFonts w:ascii="Agency FB" w:hAnsi="Agency FB" w:eastAsia="Agency FB" w:cs="Agency FB"/>
                                  <w:lang w:val="en-US" w:bidi="hi-IN"/>
                                </w:rPr>
                                <w:t>JOEL SANTAN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4.3pt;margin-top:-9.1pt;width:383.5pt;height:552.55pt" coordorigin="-486,-182" coordsize="7670,11051">
                <v:shapetype id="_x0000_t202" coordsize="21600,21600" o:spt="202" path="m,l,21600l21600,21600l21600,xe">
                  <v:stroke joinstyle="miter"/>
                  <v:path gradientshapeok="t" o:connecttype="rect"/>
                </v:shapetype>
                <v:shape id="shape_0" stroked="t" o:allowincell="f" style="position:absolute;left:-137;top:-182;width:6842;height:1105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imagedata r:id="rId4" o:detectmouseclick="t"/>
                  <v:stroke color="lime" weight="76320" joinstyle="miter" endcap="flat"/>
                  <v:shadow on="t" obscured="f" color="#009800"/>
                  <w10:wrap type="none"/>
                </v:shape>
                <v:rect id="shape_0" fillcolor="lime" stroked="t" o:allowincell="f" style="position:absolute;left:-129;top:67;width:6539;height:2667;mso-wrap-style:none;v-text-anchor:middle">
                  <v:textbox>
                    <w:txbxContent>
                      <w:p>
                        <w:pPr>
                          <w:autoSpaceDE w:val="true"/>
                          <w:bidi w:val="0"/>
                          <w:rPr/>
                        </w:pPr>
                        <w:r>
                          <w:rPr>
                            <w:sz w:val="24"/>
                            <w:w w:val="80"/>
                            <w:b/>
                            <w:i w:val="false"/>
                            <w:kern w:val="2"/>
                            <w:spacing w:val="1"/>
                            <w:szCs w:val="24"/>
                            <w:rFonts w:ascii="Impact" w:hAnsi="Impact" w:eastAsia="Impact" w:cs="Impact"/>
                            <w:lang w:val="en-US" w:bidi="hi-IN"/>
                          </w:rPr>
                          <w:t>ANÁLISE DA CRISTOLOGIA</w:t>
                        </w:r>
                      </w:p>
                      <w:p>
                        <w:pPr>
                          <w:autoSpaceDE w:val="true"/>
                          <w:bidi w:val="0"/>
                          <w:rPr/>
                        </w:pPr>
                        <w:r>
                          <w:rPr>
                            <w:sz w:val="24"/>
                            <w:w w:val="80"/>
                            <w:b/>
                            <w:i w:val="false"/>
                            <w:kern w:val="2"/>
                            <w:spacing w:val="1"/>
                            <w:szCs w:val="24"/>
                            <w:rFonts w:ascii="Impact" w:hAnsi="Impact" w:eastAsia="Impact" w:cs="Impact"/>
                            <w:lang w:val="en-US" w:bidi="hi-IN"/>
                          </w:rPr>
                          <w:t>DAS</w:t>
                        </w:r>
                      </w:p>
                      <w:p>
                        <w:pPr>
                          <w:autoSpaceDE w:val="true"/>
                          <w:bidi w:val="0"/>
                          <w:rPr/>
                        </w:pPr>
                        <w:r>
                          <w:rPr>
                            <w:sz w:val="24"/>
                            <w:w w:val="80"/>
                            <w:b/>
                            <w:i w:val="false"/>
                            <w:kern w:val="2"/>
                            <w:spacing w:val="1"/>
                            <w:szCs w:val="24"/>
                            <w:rFonts w:ascii="Impact" w:hAnsi="Impact" w:eastAsia="Impact" w:cs="Impact"/>
                            <w:lang w:val="en-US" w:bidi="hi-IN"/>
                          </w:rPr>
                          <w:t>TESTEMUNHAS DE JEOVÁ</w:t>
                        </w:r>
                      </w:p>
                    </w:txbxContent>
                  </v:textbox>
                  <v:path textpathok="t"/>
                  <v:textpath on="t" fitshape="t" string="ANÁLISE DA CRISTOLOGIA&#10;DAS&#10;TESTEMUNHAS DE JEOVÁ" style="font-family:&quot;Impact&quot;;font-size:12pt"/>
                  <v:fill o:detectmouseclick="t" type="solid" color2="fuchsia"/>
                  <v:stroke color="black" weight="64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386;top:3424;width:3613;height:5790;mso-wrap-style:none;v-text-anchor:middle" type="_x0000_t75">
                  <v:imagedata r:id="rId5" o:detectmouseclick="t"/>
                  <v:stroke color="black" weight="9360" joinstyle="miter" endcap="flat"/>
                  <w10:wrap type="none"/>
                </v:shape>
                <v:shape id="shape_0" coordsize="2925,3719" path="m88,2530l114,2517l141,2502l168,2487l194,2473l221,2458l248,2443l275,2428l301,2413l328,2396l355,2380l380,2365l406,2348l432,2331l457,2313l482,2297l505,2279l540,2252l574,2225l608,2197l641,2169l675,2140l707,2111l739,2081l771,2051l804,2021l835,1991l866,1960l897,1928l929,1897l959,1866l990,1835l1020,1803l1058,1765l1095,1726l1132,1688l1170,1649l1208,1611l1246,1572l1283,1533l1321,1494l1356,1455l1393,1415l1428,1374l1462,1332l1496,1291l1529,1249l1560,1205l1590,1160l1612,1128l1631,1096l1649,1063l1667,1030l1684,997l1701,964l1716,929l1731,896l1745,861l1760,827l1773,792l1787,758l1800,722l1814,686l1828,650l1841,615l1856,577l1869,539l1883,501l1896,462l1909,424l1921,386l1934,347l1947,309l1959,270l1971,231l1984,193l1996,154l2009,116l2023,77l2036,39l2049,0l2058,15l2066,31l2075,48l2084,63l2092,79l2101,95l2110,110l2119,126l2113,163l2109,199l2105,237l2102,274l2099,311l2094,348l2087,384l2077,419l2066,451l2054,482l2041,512l2027,543l2012,573l1996,605l1979,635l1963,665l1946,695l1929,726l1912,756l1897,787l1881,817l1867,847l1852,878l1840,908l1857,890l1876,874l1894,857l1914,839l1934,822l1954,806l1975,788l1996,771l2016,753l2037,736l2057,718l2076,702l2095,684l2113,666l2131,647l2146,629l2168,602l2188,576l2207,548l2226,519l2244,490l2262,462l2281,433l2300,405l2312,387l2324,370l2335,352l2346,336l2357,318l2368,301l2378,283l2389,265l2400,249l2412,231l2422,213l2433,196l2444,178l2456,160l2467,144l2480,126l2468,170l2461,214l2453,259l2445,303l2437,348l2426,391l2414,434l2397,475l2387,496l2377,519l2366,540l2354,561l2343,582l2330,602l2317,624l2305,644l2291,664l2277,684l2263,703l2249,722l2234,741l2219,760l2204,779l2189,797l2162,828l2134,858l2106,887l2077,917l2047,946l2017,975l1987,1003l1957,1032l1926,1060l1895,1088l1865,1116l1833,1144l1803,1173l1773,1201l1744,1229l1715,1258l1739,1239l1762,1220l1787,1199l1810,1181l1834,1160l1859,1141l1883,1121l1908,1102l1933,1082l1957,1063l1983,1044l2007,1024l2032,1006l2056,987l2081,968l2105,951l2129,933l2153,915l2177,897l2200,879l2223,861l2247,842l2270,824l2294,807l2317,788l2340,770l2364,751l2386,733l2409,714l2433,695l2456,676l2480,657l2501,640l2522,624l2543,607l2564,590l2585,572l2608,555l2629,539l2650,522l2671,504l2692,486l2714,470l2734,452l2755,433l2775,415l2795,396l2814,377l2795,414l2777,451l2760,487l2743,524l2726,561l2709,598l2692,634l2675,670l2666,687l2656,703l2646,717l2634,732l2622,746l2610,761l2597,774l2583,788l2570,801l2556,814l2543,828l2530,840l2516,853l2503,867l2491,881l2480,895l2465,914l2449,933l2435,952l2421,972l2406,991l2390,1010l2376,1029l2361,1048l2346,1067l2330,1086l2315,1104l2299,1121l2282,1139l2266,1156l2248,1173l2230,1188l2257,1172l2285,1155l2311,1137l2338,1119l2366,1100l2393,1082l2421,1063l2447,1044l2475,1025l2502,1006l2529,987l2555,968l2582,949l2609,932l2636,913l2661,895l2675,886l2687,877l2699,869l2711,860l2724,852l2736,845l2748,836l2760,828l2772,820l2784,811l2795,802l2807,793l2819,784l2831,774l2843,764l2855,754l2842,781l2829,807l2817,832l2805,856l2792,879l2778,903l2763,926l2745,951l2728,972l2711,993l2695,1014l2677,1037l2659,1058l2640,1079l2622,1101l2603,1122l2584,1144l2565,1165l2546,1185l2527,1206l2509,1226l2490,1246l2471,1266l2453,1285l2471,1275l2490,1265l2507,1255l2526,1244l2544,1233l2563,1222l2582,1210l2600,1198l2619,1186l2637,1174l2656,1163l2673,1150l2691,1138l2709,1127l2727,1116l2745,1105l2757,1097l2768,1090l2780,1083l2792,1077l2803,1070l2815,1063l2826,1058l2837,1051l2847,1044l2858,1038l2870,1031l2881,1023l2892,1016l2903,1009l2914,1001l2925,992l2912,1015l2899,1038l2885,1059l2873,1079l2860,1099l2845,1119l2831,1139l2814,1160l2803,1174l2792,1188l2780,1203l2768,1217l2756,1232l2745,1246l2731,1261l2719,1275l2707,1290l2694,1303l2681,1318l2669,1331l2656,1346l2643,1358l2631,1371l2619,1384l2637,1372l2653,1361l2671,1350l2688,1338l2706,1327l2722,1316l2740,1304l2758,1293l2775,1282l2793,1271l2811,1259l2827,1247l2845,1236l2863,1225l2880,1213l2897,1202l2874,1233l2854,1265l2836,1297l2821,1328l2805,1360l2787,1391l2768,1423l2745,1454l2734,1467l2721,1480l2708,1493l2695,1506l2680,1520l2665,1532l2649,1545l2633,1559l2618,1572l2602,1586l2587,1598l2572,1611l2559,1625l2545,1638l2533,1650l2522,1664l2540,1657l2559,1650l2577,1643l2594,1636l2613,1629l2631,1622l2649,1615l2668,1608l2686,1601l2704,1593l2722,1587l2740,1579l2759,1572l2777,1566l2796,1558l2814,1551l2803,1577l2793,1601l2784,1626l2774,1648l2763,1670l2750,1693l2736,1713l2717,1733l2699,1750l2680,1766l2661,1783l2641,1799l2620,1814l2600,1830l2578,1846l2556,1860l2534,1875l2513,1889l2491,1904l2468,1917l2447,1931l2425,1944l2404,1957l2383,1971l2408,1967l2433,1964l2458,1961l2483,1957l2509,1954l2533,1951l2559,1947l2584,1943l2609,1939l2634,1936l2660,1933l2685,1929l2710,1926l2736,1922l2760,1918l2786,1915l2773,1924l2760,1934l2747,1943l2735,1951l2721,1960l2709,1967l2697,1975l2683,1983l2671,1990l2658,1998l2646,2005l2632,2012l2619,2020l2605,2027l2592,2033l2578,2041l2553,2053l2530,2066l2505,2078l2480,2090l2455,2101l2431,2112l2405,2124l2379,2135l2355,2145l2329,2156l2304,2165l2278,2175l2252,2184l2226,2193l2200,2201l2174,2208l2159,2213l2142,2217l2126,2222l2110,2226l2093,2231l2076,2234l2061,2239l2044,2242l2027,2245l2010,2249l1994,2252l1977,2255l1960,2258l1944,2260l1927,2262l1910,2264l1930,2270l1950,2275l1969,2281l1989,2287l2009,2291l2029,2296l2049,2299l2070,2303l2090,2307l2110,2311l2130,2314l2150,2319l2170,2322l2190,2326l2210,2330l2230,2335l2241,2337l2252,2340l2263,2342l2275,2346l2286,2349l2297,2351l2308,2355l2319,2358l2330,2361l2343,2364l2354,2367l2365,2369l2376,2371l2388,2374l2399,2375l2410,2376l2395,2393l2380,2409l2367,2424l2353,2438l2338,2452l2321,2464l2305,2476l2286,2489l2267,2498l2247,2505l2227,2511l2205,2514l2183,2517l2161,2518l2140,2518l2119,2517l2105,2515l2092,2514l2078,2514l2066,2513l2053,2512l2039,2511l2026,2510l2014,2508l2000,2506l1988,2504l1975,2503l1961,2501l1949,2498l1936,2495l1924,2492l1910,2489l1927,2500l1944,2510l1960,2519l1978,2528l1995,2535l2013,2544l2029,2552l2047,2560l2064,2568l2081,2577l2097,2586l2113,2595l2130,2605l2145,2616l2160,2628l2174,2642l2189,2658l2201,2679l2211,2703l2221,2729l2230,2754l2239,2779l2248,2802l2258,2823l2253,2858l2250,2893l2247,2928l2243,2963l2232,2958l2221,2954l2210,2950l2199,2945l2187,2941l2175,2936l2164,2933l2153,2928l2142,2924l2131,2919l2120,2915l2109,2910l2096,2906l2085,2903l2074,2898l2063,2894l2076,2918l2091,2943l2104,2966l2119,2991l2132,3015l2146,3040l2160,3065l2174,3089l2161,3087l2148,3086l2135,3083l2122,3081l2109,3080l2095,3078l2083,3077l2070,3075l2056,3073l2044,3071l2031,3070l2018,3068l2005,3067l1992,3065l1979,3063l1966,3061l1973,3078l1979,3096l1986,3113l1994,3130l2000,3148l2007,3166l2015,3183l2022,3201l2000,3195l1980,3190l1959,3185l1938,3179l1917,3175l1897,3169l1876,3165l1855,3159l1855,3205l1855,3250l1855,3296l1855,3341l1841,3337l1828,3332l1816,3328l1802,3323l1789,3319l1775,3315l1763,3310l1750,3306l1736,3302l1724,3298l1711,3293l1699,3289l1685,3284l1672,3280l1660,3275l1646,3271l1653,3309l1660,3348l1666,3386l1674,3425l1658,3419l1643,3414l1626,3408l1610,3404l1595,3398l1579,3393l1564,3388l1548,3383l1545,3417l1541,3452l1538,3488l1535,3522l1517,3520l1500,3519l1482,3517l1465,3514l1448,3513l1430,3511l1412,3510l1395,3508l1378,3506l1360,3504l1343,3503l1325,3501l1309,3500l1291,3498l1274,3496l1256,3494l1262,3512l1266,3529l1272,3547l1277,3565l1282,3582l1287,3599l1293,3617l1299,3635l1280,3632l1261,3628l1241,3624l1222,3620l1203,3617l1184,3614l1164,3610l1145,3607l1126,3602l1107,3599l1088,3596l1068,3592l1049,3589l1030,3586l1011,3582l992,3579l1004,3596l1017,3614l1029,3630l1041,3648l1053,3666l1066,3684l1078,3701l1090,3719l1063,3707l1037,3696l1009,3685l982,3673l954,3662l927,3648l901,3636l873,3624l846,3610l819,3598l793,3585l765,3572l738,3560l712,3548l686,3536l659,3523l634,3512l610,3502l584,3492l560,3482l534,3472l509,3462l484,3452l460,3441l435,3429l410,3418l387,3405l365,3392l343,3377l322,3361l302,3345l283,3327l259,3301l237,3274l213,3248l191,3219l170,3191l150,3161l130,3130l112,3100l94,3069l77,3037l62,3004l48,2972l35,2940l24,2906l14,2871l5,2838l0,2797l4,2758l13,2721l27,2684l43,2647l61,2609l76,2570l88,2530xe" fillcolor="white" stroked="t" o:allowincell="f" style="position:absolute;left:3817;top:4305;width:1938;height:4978;mso-wrap-style:none;v-text-anchor:middle;rotation:25">
                  <v:fill o:detectmouseclick="t" type="solid" color2="black"/>
                  <v:stroke color="black" weight="12600" joinstyle="round" endcap="flat"/>
                  <w10:wrap type="none"/>
                </v:shape>
                <v:shape id="shape_0" coordsize="2925,3719" path="m88,2530l114,2517l141,2502l168,2487l194,2473l221,2458l248,2443l275,2428l301,2413l328,2396l355,2380l380,2365l406,2348l432,2331l457,2313l482,2297l505,2279l540,2252l574,2225l608,2197l641,2169l675,2140l707,2111l739,2081l771,2051l804,2021l835,1991l866,1960l897,1928l929,1897l959,1866l990,1835l1020,1803l1058,1765l1095,1726l1132,1688l1170,1649l1208,1611l1246,1572l1283,1533l1321,1494l1356,1455l1393,1415l1428,1374l1462,1332l1496,1291l1529,1249l1560,1205l1590,1160l1612,1128l1631,1096l1649,1063l1667,1030l1684,997l1701,964l1716,929l1731,896l1745,861l1760,827l1773,792l1787,758l1800,722l1814,686l1828,650l1841,615l1856,577l1869,539l1883,501l1896,462l1909,424l1921,386l1934,347l1947,309l1959,270l1971,231l1984,193l1996,154l2009,116l2023,77l2036,39l2049,0l2058,15l2066,31l2075,48l2084,63l2092,79l2101,95l2110,110l2119,126l2113,163l2109,199l2105,237l2102,274l2099,311l2094,348l2087,384l2077,419l2066,451l2054,482l2041,512l2027,543l2012,573l1996,605l1979,635l1963,665l1946,695l1929,726l1912,756l1897,787l1881,817l1867,847l1852,878l1840,908l1857,890l1876,874l1894,857l1914,839l1934,822l1954,806l1975,788l1996,771l2016,753l2037,736l2057,718l2076,702l2095,684l2113,666l2131,647l2146,629l2168,602l2188,576l2207,548l2226,519l2244,490l2262,462l2281,433l2300,405l2312,387l2324,370l2335,352l2346,336l2357,318l2368,301l2378,283l2389,265l2400,249l2412,231l2422,213l2433,196l2444,178l2456,160l2467,144l2480,126l2468,170l2461,214l2453,259l2445,303l2437,348l2426,391l2414,434l2397,475l2387,496l2377,519l2366,540l2354,561l2343,582l2330,602l2317,624l2305,644l2291,664l2277,684l2263,703l2249,722l2234,741l2219,760l2204,779l2189,797l2162,828l2134,858l2106,887l2077,917l2047,946l2017,975l1987,1003l1957,1032l1926,1060l1895,1088l1865,1116l1833,1144l1803,1173l1773,1201l1744,1229l1715,1258l1739,1239l1762,1220l1787,1199l1810,1181l1834,1160l1859,1141l1883,1121l1908,1102l1933,1082l1957,1063l1983,1044l2007,1024l2032,1006l2056,987l2081,968l2105,951l2129,933l2153,915l2177,897l2200,879l2223,861l2247,842l2270,824l2294,807l2317,788l2340,770l2364,751l2386,733l2409,714l2433,695l2456,676l2480,657l2501,640l2522,624l2543,607l2564,590l2585,572l2608,555l2629,539l2650,522l2671,504l2692,486l2714,470l2734,452l2755,433l2775,415l2795,396l2814,377l2795,414l2777,451l2760,487l2743,524l2726,561l2709,598l2692,634l2675,670l2666,687l2656,703l2646,717l2634,732l2622,746l2610,761l2597,774l2583,788l2570,801l2556,814l2543,828l2530,840l2516,853l2503,867l2491,881l2480,895l2465,914l2449,933l2435,952l2421,972l2406,991l2390,1010l2376,1029l2361,1048l2346,1067l2330,1086l2315,1104l2299,1121l2282,1139l2266,1156l2248,1173l2230,1188l2257,1172l2285,1155l2311,1137l2338,1119l2366,1100l2393,1082l2421,1063l2447,1044l2475,1025l2502,1006l2529,987l2555,968l2582,949l2609,932l2636,913l2661,895l2675,886l2687,877l2699,869l2711,860l2724,852l2736,845l2748,836l2760,828l2772,820l2784,811l2795,802l2807,793l2819,784l2831,774l2843,764l2855,754l2842,781l2829,807l2817,832l2805,856l2792,879l2778,903l2763,926l2745,951l2728,972l2711,993l2695,1014l2677,1037l2659,1058l2640,1079l2622,1101l2603,1122l2584,1144l2565,1165l2546,1185l2527,1206l2509,1226l2490,1246l2471,1266l2453,1285l2471,1275l2490,1265l2507,1255l2526,1244l2544,1233l2563,1222l2582,1210l2600,1198l2619,1186l2637,1174l2656,1163l2673,1150l2691,1138l2709,1127l2727,1116l2745,1105l2757,1097l2768,1090l2780,1083l2792,1077l2803,1070l2815,1063l2826,1058l2837,1051l2847,1044l2858,1038l2870,1031l2881,1023l2892,1016l2903,1009l2914,1001l2925,992l2912,1015l2899,1038l2885,1059l2873,1079l2860,1099l2845,1119l2831,1139l2814,1160l2803,1174l2792,1188l2780,1203l2768,1217l2756,1232l2745,1246l2731,1261l2719,1275l2707,1290l2694,1303l2681,1318l2669,1331l2656,1346l2643,1358l2631,1371l2619,1384l2637,1372l2653,1361l2671,1350l2688,1338l2706,1327l2722,1316l2740,1304l2758,1293l2775,1282l2793,1271l2811,1259l2827,1247l2845,1236l2863,1225l2880,1213l2897,1202l2874,1233l2854,1265l2836,1297l2821,1328l2805,1360l2787,1391l2768,1423l2745,1454l2734,1467l2721,1480l2708,1493l2695,1506l2680,1520l2665,1532l2649,1545l2633,1559l2618,1572l2602,1586l2587,1598l2572,1611l2559,1625l2545,1638l2533,1650l2522,1664l2540,1657l2559,1650l2577,1643l2594,1636l2613,1629l2631,1622l2649,1615l2668,1608l2686,1601l2704,1593l2722,1587l2740,1579l2759,1572l2777,1566l2796,1558l2814,1551l2803,1577l2793,1601l2784,1626l2774,1648l2763,1670l2750,1693l2736,1713l2717,1733l2699,1750l2680,1766l2661,1783l2641,1799l2620,1814l2600,1830l2578,1846l2556,1860l2534,1875l2513,1889l2491,1904l2468,1917l2447,1931l2425,1944l2404,1957l2383,1971l2408,1967l2433,1964l2458,1961l2483,1957l2509,1954l2533,1951l2559,1947l2584,1943l2609,1939l2634,1936l2660,1933l2685,1929l2710,1926l2736,1922l2760,1918l2786,1915l2773,1924l2760,1934l2747,1943l2735,1951l2721,1960l2709,1967l2697,1975l2683,1983l2671,1990l2658,1998l2646,2005l2632,2012l2619,2020l2605,2027l2592,2033l2578,2041l2553,2053l2530,2066l2505,2078l2480,2090l2455,2101l2431,2112l2405,2124l2379,2135l2355,2145l2329,2156l2304,2165l2278,2175l2252,2184l2226,2193l2200,2201l2174,2208l2159,2213l2142,2217l2126,2222l2110,2226l2093,2231l2076,2234l2061,2239l2044,2242l2027,2245l2010,2249l1994,2252l1977,2255l1960,2258l1944,2260l1927,2262l1910,2264l1930,2270l1950,2275l1969,2281l1989,2287l2009,2291l2029,2296l2049,2299l2070,2303l2090,2307l2110,2311l2130,2314l2150,2319l2170,2322l2190,2326l2210,2330l2230,2335l2241,2337l2252,2340l2263,2342l2275,2346l2286,2349l2297,2351l2308,2355l2319,2358l2330,2361l2343,2364l2354,2367l2365,2369l2376,2371l2388,2374l2399,2375l2410,2376l2395,2393l2380,2409l2367,2424l2353,2438l2338,2452l2321,2464l2305,2476l2286,2489l2267,2498l2247,2505l2227,2511l2205,2514l2183,2517l2161,2518l2140,2518l2119,2517l2105,2515l2092,2514l2078,2514l2066,2513l2053,2512l2039,2511l2026,2510l2014,2508l2000,2506l1988,2504l1975,2503l1961,2501l1949,2498l1936,2495l1924,2492l1910,2489l1927,2500l1944,2510l1960,2519l1978,2528l1995,2535l2013,2544l2029,2552l2047,2560l2064,2568l2081,2577l2097,2586l2113,2595l2130,2605l2145,2616l2160,2628l2174,2642l2189,2658l2201,2679l2211,2703l2221,2729l2230,2754l2239,2779l2248,2802l2258,2823l2253,2858l2250,2893l2247,2928l2243,2963l2232,2958l2221,2954l2210,2950l2199,2945l2187,2941l2175,2936l2164,2933l2153,2928l2142,2924l2131,2919l2120,2915l2109,2910l2096,2906l2085,2903l2074,2898l2063,2894l2076,2918l2091,2943l2104,2966l2119,2991l2132,3015l2146,3040l2160,3065l2174,3089l2161,3087l2148,3086l2135,3083l2122,3081l2109,3080l2095,3078l2083,3077l2070,3075l2056,3073l2044,3071l2031,3070l2018,3068l2005,3067l1992,3065l1979,3063l1966,3061l1973,3078l1979,3096l1986,3113l1994,3130l2000,3148l2007,3166l2015,3183l2022,3201l2000,3195l1980,3190l1959,3185l1938,3179l1917,3175l1897,3169l1876,3165l1855,3159l1855,3205l1855,3250l1855,3296l1855,3341l1841,3337l1828,3332l1816,3328l1802,3323l1789,3319l1775,3315l1763,3310l1750,3306l1736,3302l1724,3298l1711,3293l1699,3289l1685,3284l1672,3280l1660,3275l1646,3271l1653,3309l1660,3348l1666,3386l1674,3425l1658,3419l1643,3414l1626,3408l1610,3404l1595,3398l1579,3393l1564,3388l1548,3383l1545,3417l1541,3452l1538,3488l1535,3522l1517,3520l1500,3519l1482,3517l1465,3514l1448,3513l1430,3511l1412,3510l1395,3508l1378,3506l1360,3504l1343,3503l1325,3501l1309,3500l1291,3498l1274,3496l1256,3494l1262,3512l1266,3529l1272,3547l1277,3565l1282,3582l1287,3599l1293,3617l1299,3635l1280,3632l1261,3628l1241,3624l1222,3620l1203,3617l1184,3614l1164,3610l1145,3607l1126,3602l1107,3599l1088,3596l1068,3592l1049,3589l1030,3586l1011,3582l992,3579l1004,3596l1017,3614l1029,3630l1041,3648l1053,3666l1066,3684l1078,3701l1090,3719l1063,3707l1037,3696l1009,3685l982,3673l954,3662l927,3648l901,3636l873,3624l846,3610l819,3598l793,3585l765,3572l738,3560l712,3548l686,3536l659,3523l634,3512l610,3502l584,3492l560,3482l534,3472l509,3462l484,3452l460,3441l435,3429l410,3418l387,3405l365,3392l343,3377l322,3361l302,3345l283,3327l259,3301l237,3274l213,3248l191,3219l170,3191l150,3161l130,3130l112,3100l94,3069l77,3037l62,3004l48,2972l35,2940l24,2906l14,2871l5,2838l0,2797l4,2758l13,2721l27,2684l43,2647l61,2609l76,2570l88,2530xe" fillcolor="white" stroked="t" o:allowincell="f" style="position:absolute;left:1077;top:2914;width:1788;height:4838;flip:x;mso-wrap-style:none;v-text-anchor:middle;rotation:334">
                  <v:fill o:detectmouseclick="t" type="solid" color2="black"/>
                  <v:stroke color="black" weight="12600"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left:2732;top:3863;width:3102;height:460;mso-wrap-style:none;v-text-anchor:middle;rotation:34" type="_x0000_t136">
                  <v:path textpathok="t"/>
                  <v:textpath on="t" fitshape="t" string="CRUCIFICADO OU ESTACADO ?" style="font-family:&quot;Impact&quot;;font-size:12pt"/>
                  <v:fill o:detectmouseclick="t" type="solid" color2="fuchsia"/>
                  <v:stroke color="black" weight="9360" joinstyle="miter" endcap="flat"/>
                  <w10:wrap type="none"/>
                </v:shape>
                <v:shape id="shape_0" fillcolor="lime" stroked="t" o:allowincell="f" style="position:absolute;left:-486;top:4502;width:2669;height:434;mso-wrap-style:none;v-text-anchor:middle;rotation:298" type="_x0000_t136">
                  <v:path textpathok="t"/>
                  <v:textpath on="t" fitshape="t" string="Deus ou deus ?" style="font-family:&quot;Impact&quot;;font-size:12pt"/>
                  <v:fill o:detectmouseclick="t" type="solid" color2="fuchsia"/>
                  <v:stroke color="black" weight="9360" joinstyle="miter" endcap="flat"/>
                  <w10:wrap type="none"/>
                </v:shape>
                <v:rect id="shape_0" fillcolor="lime" stroked="t" o:allowincell="f" style="position:absolute;left:-410;top:8401;width:4169;height:547;mso-wrap-style:none;v-text-anchor:middle;rotation:49">
                  <v:textbox>
                    <w:txbxContent>
                      <w:p>
                        <w:pPr>
                          <w:autoSpaceDE w:val="true"/>
                          <w:bidi w:val="0"/>
                          <w:rPr/>
                        </w:pPr>
                        <w:r>
                          <w:rPr>
                            <w:sz w:val="40"/>
                            <w:w w:val="80"/>
                            <w:b/>
                            <w:i w:val="false"/>
                            <w:kern w:val="2"/>
                            <w:spacing w:val="1"/>
                            <w:szCs w:val="24"/>
                            <w:rFonts w:ascii="Franklin Gothic Demi" w:hAnsi="Franklin Gothic Demi" w:eastAsia="Franklin Gothic Demi" w:cs="Franklin Gothic Demi"/>
                            <w:lang w:val="en-US" w:bidi="hi-IN"/>
                          </w:rPr>
                          <w:t>Jesus ou Miguel ?</w:t>
                        </w:r>
                      </w:p>
                    </w:txbxContent>
                  </v:textbox>
                  <v:path textpathok="t"/>
                  <v:textpath on="t" fitshape="t" string="Jesus ou Miguel ?" style="font-family:&quot;Franklin Gothic Demi&quot;;font-size:20pt"/>
                  <v:fill o:detectmouseclick="t" type="solid" color2="fuchsia"/>
                  <v:stroke color="#000099" weight="12600" joinstyle="miter" endcap="flat"/>
                  <w10:wrap type="none"/>
                </v:re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lime" stroked="f" o:allowincell="f" style="position:absolute;left:2879;top:7907;width:4304;height:799;mso-wrap-style:none;v-text-anchor:middle;rotation:310" type="_x0000_t156">
                  <v:textbox>
                    <w:txbxContent>
                      <w:p>
                        <w:pPr>
                          <w:autoSpaceDE w:val="true"/>
                          <w:bidi w:val="0"/>
                          <w:rPr/>
                        </w:pPr>
                        <w:r>
                          <w:rPr>
                            <w:sz w:val="48"/>
                            <w:b/>
                            <w:i w:val="false"/>
                            <w:kern w:val="2"/>
                            <w:spacing w:val="1"/>
                            <w:szCs w:val="24"/>
                            <w:rFonts w:ascii="Franklin Gothic Demi" w:hAnsi="Franklin Gothic Demi" w:eastAsia="Franklin Gothic Demi" w:cs="Franklin Gothic Demi"/>
                            <w:lang w:val="en-US" w:bidi="hi-IN"/>
                          </w:rPr>
                          <w:t>O corpo de Jesus está morto ?!</w:t>
                        </w:r>
                      </w:p>
                    </w:txbxContent>
                  </v:textbox>
                  <v:path textpathok="t"/>
                  <v:textpath on="t" fitshape="t" string="O corpo de Jesus está morto ?!" style="font-family:&quot;Franklin Gothic Demi&quot;;font-size:24pt"/>
                  <v:fill o:detectmouseclick="t" type="solid" color2="fuchsia"/>
                  <v:stroke color="#3465a4" joinstyle="round" endcap="flat"/>
                  <w10:wrap type="none"/>
                </v:shape>
                <v:shape id="shape_0" fillcolor="#4d0808" stroked="t" o:allowincell="f" style="position:absolute;left:3919;top:10282;width:2609;height:404;mso-wrap-style:none;v-text-anchor:middle" type="_x0000_t136">
                  <v:path textpathok="t"/>
                  <v:textpath on="t" fitshape="t" string="JOEL SANTANA" style="font-family:&quot;Agency FB&quot;;font-size:18pt"/>
                  <v:fill o:detectmouseclick="t" color2="#fff200"/>
                  <v:stroke color="black" weight="9360" joinstyle="miter" endcap="flat"/>
                  <v:shadow on="t" obscured="f" color="gray"/>
                  <w10:wrap type="none"/>
                </v:shape>
              </v:group>
            </w:pict>
          </mc:Fallback>
        </mc:AlternateContent>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t xml:space="preserve">                                </w:t>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112">
                <wp:simplePos x="0" y="0"/>
                <wp:positionH relativeFrom="column">
                  <wp:posOffset>452755</wp:posOffset>
                </wp:positionH>
                <wp:positionV relativeFrom="paragraph">
                  <wp:posOffset>-580390</wp:posOffset>
                </wp:positionV>
                <wp:extent cx="3785870" cy="1103630"/>
                <wp:effectExtent l="0" t="0" r="0" b="0"/>
                <wp:wrapNone/>
                <wp:docPr id="2" name="Frame1"/>
                <a:graphic xmlns:a="http://schemas.openxmlformats.org/drawingml/2006/main">
                  <a:graphicData uri="http://schemas.microsoft.com/office/word/2010/wordprocessingShape">
                    <wps:wsp>
                      <wps:cNvSpPr txBox="1"/>
                      <wps:spPr>
                        <a:xfrm>
                          <a:off x="0" y="0"/>
                          <a:ext cx="3785870" cy="1103630"/>
                        </a:xfrm>
                        <a:prstGeom prst="rect"/>
                        <a:solidFill>
                          <a:srgbClr val="FFFFFF"/>
                        </a:solidFill>
                        <a:ln w="3175">
                          <a:solidFill>
                            <a:srgbClr val="000000"/>
                          </a:solidFill>
                        </a:ln>
                      </wps:spPr>
                      <wps:txbx>
                        <w:txbxContent>
                          <w:p>
                            <w:pPr>
                              <w:pStyle w:val="Normal"/>
                              <w:jc w:val="both"/>
                              <w:rPr>
                                <w:b/>
                                <w:b/>
                                <w:bCs/>
                                <w:sz w:val="22"/>
                              </w:rPr>
                            </w:pPr>
                            <w:r>
                              <w:rPr>
                                <w:b/>
                                <w:bCs/>
                                <w:sz w:val="22"/>
                              </w:rPr>
                              <w:t>A estampa constante da capa, com exceção das asas, consta de um dos livros das TJ intitulado Conhecimento Que Conduz à Vida Eterna, pág. 67, edição de 1995. O porquê das asas reside no fato de que as TJ dizem que Jesus é o primeiro anjo que Deus criou.</w:t>
                            </w:r>
                          </w:p>
                        </w:txbxContent>
                      </wps:txbx>
                      <wps:bodyPr anchor="t" lIns="91440" tIns="45720" rIns="91440" bIns="45720">
                        <a:noAutofit/>
                      </wps:bodyPr>
                    </wps:wsp>
                  </a:graphicData>
                </a:graphic>
              </wp:anchor>
            </w:drawing>
          </mc:Choice>
          <mc:Fallback>
            <w:pict>
              <v:rect fillcolor="#FFFFFF" strokecolor="#000000" strokeweight="0pt" style="position:absolute;rotation:-0;width:298.1pt;height:86.9pt;mso-wrap-distance-left:9.05pt;mso-wrap-distance-right:9.05pt;mso-wrap-distance-top:0pt;mso-wrap-distance-bottom:0pt;margin-top:-45.7pt;mso-position-vertical-relative:text;margin-left:35.65pt;mso-position-horizontal-relative:text">
                <v:textbox>
                  <w:txbxContent>
                    <w:p>
                      <w:pPr>
                        <w:pStyle w:val="Normal"/>
                        <w:jc w:val="both"/>
                        <w:rPr>
                          <w:b/>
                          <w:b/>
                          <w:bCs/>
                          <w:sz w:val="22"/>
                        </w:rPr>
                      </w:pPr>
                      <w:r>
                        <w:rPr>
                          <w:b/>
                          <w:bCs/>
                          <w:sz w:val="22"/>
                        </w:rPr>
                        <w:t>A estampa constante da capa, com exceção das asas, consta de um dos livros das TJ intitulado Conhecimento Que Conduz à Vida Eterna, pág. 67, edição de 1995. O porquê das asas reside no fato de que as TJ dizem que Jesus é o primeiro anjo que Deus criou.</w:t>
                      </w:r>
                    </w:p>
                  </w:txbxContent>
                </v:textbox>
                <w10:wrap type="none"/>
              </v:rect>
            </w:pict>
          </mc:Fallback>
        </mc:AlternateContent>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109">
                <wp:simplePos x="0" y="0"/>
                <wp:positionH relativeFrom="column">
                  <wp:posOffset>24130</wp:posOffset>
                </wp:positionH>
                <wp:positionV relativeFrom="paragraph">
                  <wp:posOffset>157480</wp:posOffset>
                </wp:positionV>
                <wp:extent cx="4200525" cy="704850"/>
                <wp:effectExtent l="0" t="0" r="0" b="0"/>
                <wp:wrapNone/>
                <wp:docPr id="3" name="Frame2"/>
                <a:graphic xmlns:a="http://schemas.openxmlformats.org/drawingml/2006/main">
                  <a:graphicData uri="http://schemas.microsoft.com/office/word/2010/wordprocessingShape">
                    <wps:wsp>
                      <wps:cNvSpPr txBox="1"/>
                      <wps:spPr>
                        <a:xfrm>
                          <a:off x="0" y="0"/>
                          <a:ext cx="4200525" cy="704850"/>
                        </a:xfrm>
                        <a:prstGeom prst="rect"/>
                        <a:solidFill>
                          <a:srgbClr val="FFFFFF"/>
                        </a:solidFill>
                      </wps:spPr>
                      <wps:txbx>
                        <w:txbxContent>
                          <w:p>
                            <w:pPr>
                              <w:pStyle w:val="Normal"/>
                              <w:jc w:val="center"/>
                              <w:rPr>
                                <w:b/>
                                <w:b/>
                                <w:bCs/>
                                <w:i/>
                                <w:i/>
                                <w:iCs/>
                                <w:sz w:val="40"/>
                              </w:rPr>
                            </w:pPr>
                            <w:r>
                              <w:rPr>
                                <w:b/>
                                <w:bCs/>
                                <w:i/>
                                <w:iCs/>
                                <w:sz w:val="40"/>
                              </w:rPr>
                              <w:t>Todos os direitos reservados ao autor</w:t>
                            </w:r>
                          </w:p>
                        </w:txbxContent>
                      </wps:txbx>
                      <wps:bodyPr anchor="t" lIns="92075" tIns="46355" rIns="92075" bIns="46355">
                        <a:noAutofit/>
                      </wps:bodyPr>
                    </wps:wsp>
                  </a:graphicData>
                </a:graphic>
              </wp:anchor>
            </w:drawing>
          </mc:Choice>
          <mc:Fallback>
            <w:pict>
              <v:rect fillcolor="#FFFFFF" style="position:absolute;rotation:-0;width:330.75pt;height:55.5pt;mso-wrap-distance-left:9.05pt;mso-wrap-distance-right:9.05pt;mso-wrap-distance-top:0pt;mso-wrap-distance-bottom:0pt;margin-top:12.4pt;mso-position-vertical-relative:text;margin-left:1.9pt;mso-position-horizontal-relative:text">
                <v:textbox inset="0.100694444444444in,0.0506944444444444in,0.100694444444444in,0.0506944444444444in">
                  <w:txbxContent>
                    <w:p>
                      <w:pPr>
                        <w:pStyle w:val="Normal"/>
                        <w:jc w:val="center"/>
                        <w:rPr>
                          <w:b/>
                          <w:b/>
                          <w:bCs/>
                          <w:i/>
                          <w:i/>
                          <w:iCs/>
                          <w:sz w:val="40"/>
                        </w:rPr>
                      </w:pPr>
                      <w:r>
                        <w:rPr>
                          <w:b/>
                          <w:bCs/>
                          <w:i/>
                          <w:iCs/>
                          <w:sz w:val="40"/>
                        </w:rPr>
                        <w:t>Todos os direitos reservados ao autor</w:t>
                      </w:r>
                    </w:p>
                  </w:txbxContent>
                </v:textbox>
                <w10:wrap type="none"/>
              </v:rect>
            </w:pict>
          </mc:Fallback>
        </mc:AlternateContent>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Normal"/>
        <w:widowControl/>
        <w:suppressAutoHyphens w:val="true"/>
        <w:jc w:val="both"/>
        <w:textAlignment w:val="auto"/>
        <w:rPr>
          <w:b/>
          <w:b/>
          <w:sz w:val="22"/>
          <w:u w:val="single"/>
        </w:rPr>
      </w:pPr>
      <w:r>
        <w:rPr>
          <w:b/>
          <w:sz w:val="22"/>
          <w:u w:val="single"/>
        </w:rPr>
      </w:r>
    </w:p>
    <w:p>
      <w:pPr>
        <w:pStyle w:val="Normal"/>
        <w:widowControl/>
        <w:suppressAutoHyphens w:val="true"/>
        <w:jc w:val="both"/>
        <w:textAlignment w:val="auto"/>
        <w:rPr>
          <w:sz w:val="22"/>
        </w:rPr>
      </w:pPr>
      <w:r>
        <w:rPr>
          <w:sz w:val="22"/>
        </w:rPr>
      </w:r>
    </w:p>
    <w:p>
      <w:pPr>
        <w:pStyle w:val="Normal"/>
        <w:widowControl/>
        <w:suppressAutoHyphens w:val="true"/>
        <w:jc w:val="both"/>
        <w:textAlignment w:val="auto"/>
        <w:rPr>
          <w:sz w:val="22"/>
        </w:rPr>
      </w:pPr>
      <w:r>
        <w:rPr>
          <w:sz w:val="22"/>
        </w:rPr>
        <w:t>A presente obra é um livro elaborado pelo Pastor Joel Santana. Este livro já está no prelo, e breve estará nas livrarias (sob o título “Análise da Cristologia das Testemunhas de Jeová), à disposição do público ledor. Mas, como não viso lucro, e sim, levar luz aos que estão nas trevas, bem como “armar” o povo de Deus para a “guerra” contra o mal, o ponho à disposição dos que navegam na INTERNET.</w:t>
      </w:r>
    </w:p>
    <w:p>
      <w:pPr>
        <w:pStyle w:val="Normal"/>
        <w:suppressAutoHyphens w:val="true"/>
        <w:jc w:val="both"/>
        <w:rPr/>
      </w:pPr>
      <w:r>
        <w:rPr>
          <w:sz w:val="22"/>
        </w:rPr>
        <w:t xml:space="preserve">     </w:t>
      </w:r>
      <w:r>
        <w:rPr>
          <w:sz w:val="22"/>
        </w:rPr>
        <w:t xml:space="preserve">O meu alvo é escrever refutando a todas as falsas religiões e seitas. Portanto, </w:t>
      </w:r>
      <w:r>
        <w:rPr>
          <w:b/>
          <w:bCs/>
          <w:sz w:val="22"/>
        </w:rPr>
        <w:t xml:space="preserve">visite nosso SITE amiúde, pois pretendo lançar muitas outras novidades. </w:t>
      </w:r>
    </w:p>
    <w:p>
      <w:pPr>
        <w:pStyle w:val="Normal"/>
        <w:suppressAutoHyphens w:val="true"/>
        <w:jc w:val="both"/>
        <w:rPr>
          <w:sz w:val="22"/>
        </w:rPr>
      </w:pPr>
      <w:r>
        <w:rPr>
          <w:sz w:val="22"/>
        </w:rPr>
        <w:t xml:space="preserve">     </w:t>
      </w:r>
      <w:r>
        <w:rPr>
          <w:sz w:val="22"/>
        </w:rPr>
        <w:t xml:space="preserve">Sou  de tempo integral na obra do Senhor; estando, portanto, à disposição do povo de Deus do Brasil e do mundo. Os que desejarem me contatar para pregações, e estudos bíblicos sobre seitas em suas igrejas, devem dirigir-se ao seguinte endereço: </w:t>
      </w:r>
    </w:p>
    <w:p>
      <w:pPr>
        <w:pStyle w:val="Normal"/>
        <w:suppressAutoHyphens w:val="true"/>
        <w:jc w:val="both"/>
        <w:rPr>
          <w:b/>
          <w:b/>
          <w:bCs/>
          <w:sz w:val="22"/>
        </w:rPr>
      </w:pPr>
      <w:r>
        <w:rPr>
          <w:b/>
          <w:bCs/>
          <w:sz w:val="22"/>
        </w:rPr>
        <w:t>MAB_Ministério Apologético Bíblico.</w:t>
      </w:r>
    </w:p>
    <w:p>
      <w:pPr>
        <w:pStyle w:val="Normal"/>
        <w:suppressAutoHyphens w:val="true"/>
        <w:jc w:val="both"/>
        <w:rPr>
          <w:sz w:val="22"/>
        </w:rPr>
      </w:pPr>
      <w:r>
        <w:rPr>
          <w:sz w:val="22"/>
        </w:rPr>
        <w:t>Caixa Postal: 3.147 _ Rio de Janeiro _ RJ.</w:t>
      </w:r>
    </w:p>
    <w:p>
      <w:pPr>
        <w:pStyle w:val="Normal"/>
        <w:suppressAutoHyphens w:val="true"/>
        <w:jc w:val="both"/>
        <w:rPr>
          <w:sz w:val="22"/>
        </w:rPr>
      </w:pPr>
      <w:r>
        <w:rPr>
          <w:sz w:val="22"/>
        </w:rPr>
        <w:t>20.001_970</w:t>
      </w:r>
    </w:p>
    <w:p>
      <w:pPr>
        <w:pStyle w:val="Contents1"/>
        <w:rPr/>
      </w:pPr>
      <w:r>
        <w:rPr>
          <w:rFonts w:eastAsia="Arial"/>
        </w:rPr>
        <w:t xml:space="preserve">     </w:t>
      </w:r>
      <w:r>
        <w:rPr>
          <w:caps w:val="false"/>
          <w:smallCaps w:val="false"/>
        </w:rPr>
        <w:t>Não cobro para pregar e ensinar a Palavra de Deus. Peço apenas que a igreja afitriã cubra minhas despesas com transporte, alimentação e hospedagem.</w:t>
      </w:r>
      <w:r>
        <w:rPr>
          <w:bCs w:val="false"/>
          <w:caps w:val="false"/>
          <w:smallCaps w:val="false"/>
        </w:rPr>
        <w:t xml:space="preserve"> </w:t>
      </w:r>
    </w:p>
    <w:p>
      <w:pPr>
        <w:pStyle w:val="Contents1"/>
        <w:rPr/>
      </w:pPr>
      <w:r>
        <w:rPr>
          <w:rFonts w:eastAsia="Arial"/>
          <w:bCs w:val="false"/>
          <w:caps w:val="false"/>
          <w:smallCaps w:val="false"/>
        </w:rPr>
        <w:t xml:space="preserve">     </w:t>
      </w:r>
      <w:r>
        <w:rPr>
          <w:caps w:val="false"/>
          <w:smallCaps w:val="false"/>
        </w:rPr>
        <w:t>Há vagas no MAB. Se você pretende ombrear este ministério, saiba que há muito trabalho para você. O MAB precisa de:</w:t>
      </w:r>
    </w:p>
    <w:p>
      <w:pPr>
        <w:pStyle w:val="Contents1"/>
        <w:rPr/>
      </w:pPr>
      <w:r>
        <w:rPr>
          <w:b/>
          <w:caps w:val="false"/>
          <w:smallCaps w:val="false"/>
        </w:rPr>
        <w:t>1) intercessores</w:t>
      </w:r>
      <w:r>
        <w:rPr>
          <w:caps w:val="false"/>
          <w:smallCaps w:val="false"/>
        </w:rPr>
        <w:t xml:space="preserve">. Se você é salvo, ore e jejue por este ministério. O Inimigo está furioso. </w:t>
      </w:r>
    </w:p>
    <w:p>
      <w:pPr>
        <w:pStyle w:val="Contents1"/>
        <w:rPr/>
      </w:pPr>
      <w:r>
        <w:rPr>
          <w:b/>
          <w:caps w:val="false"/>
          <w:smallCaps w:val="false"/>
        </w:rPr>
        <w:t>2) mantenedores</w:t>
      </w:r>
      <w:r>
        <w:rPr>
          <w:caps w:val="false"/>
          <w:smallCaps w:val="false"/>
        </w:rPr>
        <w:t xml:space="preserve">. Ore ao Senhor. Se Ele tocar no seu coração, contribua para a manutenção desta obra, depositando na seguinte conta corrente: </w:t>
      </w:r>
      <w:r>
        <w:br w:type="page"/>
      </w:r>
    </w:p>
    <w:p>
      <w:pPr>
        <w:pStyle w:val="Contents1"/>
        <w:rPr/>
      </w:pPr>
      <w:r>
        <w:rPr/>
        <w:t>F</w:t>
      </w:r>
      <w:r>
        <w:rPr>
          <w:caps w:val="false"/>
          <w:smallCaps w:val="false"/>
        </w:rPr>
        <w:t xml:space="preserve">avorecido: Min. Apolog. Bíblico. </w:t>
      </w:r>
    </w:p>
    <w:p>
      <w:pPr>
        <w:pStyle w:val="Contents1"/>
        <w:rPr>
          <w:caps w:val="false"/>
          <w:smallCaps w:val="false"/>
        </w:rPr>
      </w:pPr>
      <w:r>
        <w:rPr>
          <w:caps w:val="false"/>
          <w:smallCaps w:val="false"/>
        </w:rPr>
        <w:t>30. 883-8. Agência: 0127-9. Banco do Brasil.</w:t>
      </w:r>
    </w:p>
    <w:p>
      <w:pPr>
        <w:pStyle w:val="Heading1"/>
        <w:widowControl/>
        <w:jc w:val="left"/>
        <w:rPr>
          <w:u w:val="none"/>
        </w:rPr>
      </w:pPr>
      <w:r>
        <w:rPr>
          <w:u w:val="none"/>
        </w:rPr>
      </w:r>
    </w:p>
    <w:p>
      <w:pPr>
        <w:pStyle w:val="Contents1"/>
        <w:rPr/>
      </w:pPr>
      <w:r>
        <w:rPr>
          <w:b/>
          <w:caps w:val="false"/>
          <w:smallCaps w:val="false"/>
        </w:rPr>
        <w:t>3) Pesquisadores</w:t>
      </w:r>
      <w:r>
        <w:rPr>
          <w:bCs w:val="false"/>
          <w:caps w:val="false"/>
          <w:smallCaps w:val="false"/>
        </w:rPr>
        <w:t xml:space="preserve">. Se você tem livros, revistas, jornais, fitas de vídeo, etc., defendendo e/ou refutando seitas, e deseja doá-los ao MAB, faça-o, já. Junto da doação, envie uma declaração de doação, assinada por você. </w:t>
      </w:r>
    </w:p>
    <w:p>
      <w:pPr>
        <w:pStyle w:val="Contents1"/>
        <w:rPr>
          <w:b/>
          <w:b/>
        </w:rPr>
      </w:pPr>
      <w:r>
        <w:rPr>
          <w:b/>
        </w:rPr>
      </w:r>
    </w:p>
    <w:p>
      <w:pPr>
        <w:pStyle w:val="Contents1"/>
        <w:rPr/>
      </w:pPr>
      <w:r>
        <w:rPr>
          <w:b/>
          <w:caps w:val="false"/>
          <w:smallCaps w:val="false"/>
        </w:rPr>
        <w:t>4) Tradutores</w:t>
      </w:r>
      <w:r>
        <w:rPr>
          <w:bCs w:val="false"/>
          <w:caps w:val="false"/>
          <w:smallCaps w:val="false"/>
        </w:rPr>
        <w:t xml:space="preserve">. Se você sabe inglês, espanhol, ou qualquer outro idioma além do português, e deseja trabalhar para Jesus na gigantesca obra de evangelização do mundo, saiba que você já está empregado. Contate já, o MAB; e lhe autorizarei por escrito a efetuar a tradução de meus escritos. Você não será remunerado por este trabalho. É uma obra de amor. Estas obras traduzidas por você, também estarão na </w:t>
      </w:r>
      <w:r>
        <w:rPr>
          <w:bCs w:val="false"/>
        </w:rPr>
        <w:t>internet.</w:t>
      </w:r>
      <w:r>
        <w:rPr>
          <w:bCs w:val="false"/>
          <w:caps w:val="false"/>
          <w:smallCaps w:val="false"/>
        </w:rPr>
        <w:t xml:space="preserve"> aliás, é para isto que queremos traduzi-las.</w:t>
      </w:r>
    </w:p>
    <w:p>
      <w:pPr>
        <w:pStyle w:val="Normal"/>
        <w:suppressAutoHyphens w:val="true"/>
        <w:rPr/>
      </w:pPr>
      <w:r>
        <w:rPr>
          <w:b/>
          <w:bCs/>
          <w:sz w:val="22"/>
        </w:rPr>
        <w:t>5) Divulgadores.</w:t>
      </w:r>
      <w:r>
        <w:rPr>
          <w:sz w:val="22"/>
        </w:rPr>
        <w:t xml:space="preserve"> Divulgue nosso SITE. Anuncie-o, através de jornais e revistas ( não importa se tais periódicos são evangélicos ou não), boletim da sua igreja, rádio ( as estações de rádio comunitárias, também serão de grande importância na divulgação deste empreendimento evangelístico. Isto deve ser feito no Brasil, e no mundo),  televisão, em conversa com seus amigos,</w:t>
      </w:r>
      <w:r>
        <w:rPr/>
        <w:t xml:space="preserve"> aos alunos de Seminários Teológicos, dos púlpitos das igrejas, cartazes, faixas</w:t>
      </w:r>
      <w:r>
        <w:rPr>
          <w:sz w:val="22"/>
        </w:rPr>
        <w:t xml:space="preserve"> etc..</w:t>
      </w:r>
    </w:p>
    <w:p>
      <w:pPr>
        <w:pStyle w:val="Contents1"/>
        <w:tabs>
          <w:tab w:val="clear" w:pos="720"/>
          <w:tab w:val="right" w:pos="6719" w:leader="dot"/>
        </w:tabs>
        <w:rPr>
          <w:b/>
          <w:b/>
          <w:sz w:val="22"/>
          <w:u w:val="single"/>
        </w:rPr>
      </w:pPr>
      <w:r>
        <w:rPr>
          <w:b/>
          <w:sz w:val="22"/>
          <w:u w:val="single"/>
        </w:rPr>
        <w:t>Proibida a reprodução para  fins comerciais.</w:t>
      </w:r>
      <w:r>
        <w:rPr>
          <w:b/>
          <w:bCs w:val="false"/>
          <w:sz w:val="22"/>
          <w:u w:val="single"/>
        </w:rPr>
        <w:t xml:space="preserve"> Os Direitos Autorais deste livro estão assegurados pela Biblioteca Nacional.</w:t>
      </w:r>
    </w:p>
    <w:sdt>
      <w:sdtPr>
        <w:docPartObj>
          <w:docPartGallery w:val="Table of Contents"/>
          <w:docPartUnique w:val="true"/>
        </w:docPartObj>
      </w:sdtPr>
      <w:sdtContent>
        <w:p>
          <w:pPr>
            <w:pStyle w:val="Contents1"/>
            <w:tabs>
              <w:tab w:val="clear" w:pos="720"/>
              <w:tab w:val="right" w:pos="6719" w:leader="dot"/>
            </w:tabs>
            <w:rPr>
              <w:rFonts w:ascii="Times New Roman" w:hAnsi="Times New Roman" w:cs="Times New Roman"/>
              <w:bCs w:val="false"/>
              <w:caps w:val="false"/>
              <w:smallCaps w:val="false"/>
              <w:sz w:val="24"/>
              <w:szCs w:val="24"/>
              <w:lang w:val="en-US" w:eastAsia="en-US"/>
            </w:rPr>
          </w:pPr>
          <w:r>
            <w:br w:type="page"/>
          </w:r>
          <w:r>
            <w:fldChar w:fldCharType="begin"/>
          </w:r>
          <w:r>
            <w:rPr>
              <w:rStyle w:val="IndexLink"/>
              <w:szCs w:val="22"/>
              <w:lang w:val="en-US" w:eastAsia="en-US"/>
            </w:rPr>
            <w:instrText xml:space="preserve"> TOC \o "1-5" \h \z </w:instrText>
          </w:r>
          <w:r>
            <w:rPr>
              <w:rStyle w:val="IndexLink"/>
              <w:szCs w:val="22"/>
              <w:lang w:val="en-US" w:eastAsia="en-US"/>
            </w:rPr>
            <w:fldChar w:fldCharType="separate"/>
          </w:r>
          <w:hyperlink w:anchor="__RefHeading___Toc15120804">
            <w:r>
              <w:rPr>
                <w:rStyle w:val="IndexLink"/>
                <w:szCs w:val="22"/>
                <w:lang w:val="en-US" w:eastAsia="en-US"/>
              </w:rPr>
              <w:t>PREÂMBULO</w:t>
            </w:r>
            <w:r>
              <w:rPr>
                <w:rStyle w:val="IndexLink"/>
                <w:lang w:val="en-US" w:eastAsia="en-US"/>
              </w:rPr>
              <w:tab/>
              <w:t>10</w:t>
            </w:r>
          </w:hyperlink>
        </w:p>
        <w:p>
          <w:pPr>
            <w:pStyle w:val="Contents1"/>
            <w:tabs>
              <w:tab w:val="clear" w:pos="720"/>
              <w:tab w:val="right" w:pos="6719" w:leader="dot"/>
            </w:tabs>
            <w:rPr>
              <w:rFonts w:ascii="Times New Roman" w:hAnsi="Times New Roman" w:cs="Times New Roman"/>
              <w:bCs w:val="false"/>
              <w:caps w:val="false"/>
              <w:smallCaps w:val="false"/>
              <w:sz w:val="24"/>
              <w:szCs w:val="24"/>
              <w:lang w:val="en-US" w:eastAsia="en-US"/>
            </w:rPr>
          </w:pPr>
          <w:hyperlink w:anchor="__RefHeading___Toc15120805">
            <w:r>
              <w:rPr>
                <w:rStyle w:val="IndexLink"/>
                <w:szCs w:val="22"/>
                <w:lang w:val="en-US" w:eastAsia="en-US"/>
              </w:rPr>
              <w:t>INTRODUÇÃO</w:t>
            </w:r>
            <w:r>
              <w:rPr>
                <w:rStyle w:val="IndexLink"/>
                <w:lang w:val="en-US" w:eastAsia="en-US"/>
              </w:rPr>
              <w:tab/>
              <w:t>12</w:t>
            </w:r>
          </w:hyperlink>
        </w:p>
        <w:p>
          <w:pPr>
            <w:pStyle w:val="Contents1"/>
            <w:tabs>
              <w:tab w:val="clear" w:pos="720"/>
              <w:tab w:val="right" w:pos="6719" w:leader="dot"/>
            </w:tabs>
            <w:rPr>
              <w:rFonts w:ascii="Times New Roman" w:hAnsi="Times New Roman" w:cs="Times New Roman"/>
              <w:bCs w:val="false"/>
              <w:caps w:val="false"/>
              <w:smallCaps w:val="false"/>
              <w:sz w:val="24"/>
              <w:szCs w:val="24"/>
              <w:lang w:val="en-US" w:eastAsia="en-US"/>
            </w:rPr>
          </w:pPr>
          <w:hyperlink w:anchor="__RefHeading___Toc15120806">
            <w:r>
              <w:rPr>
                <w:rStyle w:val="IndexLink"/>
                <w:szCs w:val="22"/>
                <w:lang w:val="en-US" w:eastAsia="en-US"/>
              </w:rPr>
              <w:t>CAPÍTULO 1__ ELE NÃO É O VERDADEIRO DEUS ?!</w:t>
            </w:r>
            <w:r>
              <w:rPr>
                <w:rStyle w:val="IndexLink"/>
                <w:lang w:val="en-US" w:eastAsia="en-US"/>
              </w:rPr>
              <w:tab/>
              <w:t>14</w:t>
            </w:r>
          </w:hyperlink>
        </w:p>
        <w:p>
          <w:pPr>
            <w:pStyle w:val="Contents2"/>
            <w:tabs>
              <w:tab w:val="clear" w:pos="720"/>
              <w:tab w:val="right" w:pos="6719" w:leader="dot"/>
            </w:tabs>
            <w:rPr>
              <w:b w:val="false"/>
              <w:b w:val="false"/>
              <w:bCs w:val="false"/>
              <w:sz w:val="24"/>
              <w:lang w:val="en-US" w:eastAsia="en-US"/>
            </w:rPr>
          </w:pPr>
          <w:hyperlink w:anchor="__RefHeading___Toc15120807">
            <w:r>
              <w:rPr>
                <w:rStyle w:val="IndexLink"/>
                <w:sz w:val="22"/>
                <w:lang w:val="en-US" w:eastAsia="en-US"/>
              </w:rPr>
              <w:t>1. Que Dizem as TJ</w:t>
            </w:r>
            <w:r>
              <w:rPr>
                <w:rStyle w:val="IndexLink"/>
                <w:lang w:val="en-US" w:eastAsia="en-US"/>
              </w:rPr>
              <w:tab/>
              <w:t>14</w:t>
            </w:r>
          </w:hyperlink>
        </w:p>
        <w:p>
          <w:pPr>
            <w:pStyle w:val="Contents3"/>
            <w:tabs>
              <w:tab w:val="clear" w:pos="720"/>
              <w:tab w:val="right" w:pos="6719" w:leader="dot"/>
            </w:tabs>
            <w:rPr>
              <w:sz w:val="24"/>
              <w:lang w:val="en-US" w:eastAsia="en-US"/>
            </w:rPr>
          </w:pPr>
          <w:hyperlink w:anchor="__RefHeading___Toc15120808">
            <w:r>
              <w:rPr>
                <w:rStyle w:val="IndexLink"/>
                <w:szCs w:val="22"/>
                <w:lang w:val="en-US" w:eastAsia="en-US"/>
              </w:rPr>
              <w:t>1.1. Só há um Deus (Com “D” maiúsculo).</w:t>
            </w:r>
            <w:r>
              <w:rPr>
                <w:rStyle w:val="IndexLink"/>
                <w:lang w:val="en-US" w:eastAsia="en-US"/>
              </w:rPr>
              <w:tab/>
              <w:t>14</w:t>
            </w:r>
          </w:hyperlink>
        </w:p>
        <w:p>
          <w:pPr>
            <w:pStyle w:val="Contents3"/>
            <w:tabs>
              <w:tab w:val="clear" w:pos="720"/>
              <w:tab w:val="right" w:pos="6719" w:leader="dot"/>
            </w:tabs>
            <w:rPr>
              <w:sz w:val="24"/>
              <w:lang w:val="en-US" w:eastAsia="en-US"/>
            </w:rPr>
          </w:pPr>
          <w:hyperlink w:anchor="__RefHeading___Toc15120809">
            <w:r>
              <w:rPr>
                <w:rStyle w:val="IndexLink"/>
                <w:szCs w:val="22"/>
                <w:lang w:val="en-US" w:eastAsia="en-US"/>
              </w:rPr>
              <w:t>1.2.“Ele é um deus” (com “d” minúsculo)</w:t>
            </w:r>
            <w:r>
              <w:rPr>
                <w:rStyle w:val="IndexLink"/>
                <w:lang w:val="en-US" w:eastAsia="en-US"/>
              </w:rPr>
              <w:tab/>
              <w:t>15</w:t>
            </w:r>
          </w:hyperlink>
        </w:p>
        <w:p>
          <w:pPr>
            <w:pStyle w:val="Contents4"/>
            <w:tabs>
              <w:tab w:val="clear" w:pos="720"/>
              <w:tab w:val="right" w:pos="6719" w:leader="dot"/>
            </w:tabs>
            <w:rPr>
              <w:sz w:val="24"/>
              <w:lang w:val="en-US" w:eastAsia="en-US"/>
            </w:rPr>
          </w:pPr>
          <w:hyperlink w:anchor="__RefHeading___Toc15120810">
            <w:r>
              <w:rPr>
                <w:rStyle w:val="IndexLink"/>
                <w:b/>
                <w:bCs/>
                <w:sz w:val="22"/>
                <w:szCs w:val="28"/>
                <w:lang w:val="en-US" w:eastAsia="en-US"/>
              </w:rPr>
              <w:t>1.2.1. Análise sinóptica de Jo 1.1.</w:t>
            </w:r>
            <w:r>
              <w:rPr>
                <w:rStyle w:val="IndexLink"/>
                <w:lang w:val="en-US" w:eastAsia="en-US"/>
              </w:rPr>
              <w:tab/>
              <w:t>15</w:t>
            </w:r>
          </w:hyperlink>
        </w:p>
        <w:p>
          <w:pPr>
            <w:pStyle w:val="Contents3"/>
            <w:tabs>
              <w:tab w:val="clear" w:pos="720"/>
              <w:tab w:val="right" w:pos="6719" w:leader="dot"/>
            </w:tabs>
            <w:rPr>
              <w:sz w:val="24"/>
              <w:lang w:val="en-US" w:eastAsia="en-US"/>
            </w:rPr>
          </w:pPr>
          <w:hyperlink w:anchor="__RefHeading___Toc15120811">
            <w:r>
              <w:rPr>
                <w:rStyle w:val="IndexLink"/>
                <w:szCs w:val="22"/>
                <w:lang w:val="en-US" w:eastAsia="en-US"/>
              </w:rPr>
              <w:t>1.3.“Ele se revelou inferior a Deus”</w:t>
            </w:r>
            <w:r>
              <w:rPr>
                <w:rStyle w:val="IndexLink"/>
                <w:lang w:val="en-US" w:eastAsia="en-US"/>
              </w:rPr>
              <w:tab/>
              <w:t>17</w:t>
            </w:r>
          </w:hyperlink>
        </w:p>
        <w:p>
          <w:pPr>
            <w:pStyle w:val="Contents4"/>
            <w:tabs>
              <w:tab w:val="clear" w:pos="720"/>
              <w:tab w:val="right" w:pos="6719" w:leader="dot"/>
            </w:tabs>
            <w:rPr>
              <w:sz w:val="24"/>
              <w:lang w:val="en-US" w:eastAsia="en-US"/>
            </w:rPr>
          </w:pPr>
          <w:hyperlink w:anchor="__RefHeading___Toc15120812">
            <w:r>
              <w:rPr>
                <w:rStyle w:val="IndexLink"/>
                <w:b/>
                <w:bCs/>
                <w:sz w:val="22"/>
                <w:szCs w:val="28"/>
                <w:lang w:val="en-US" w:eastAsia="en-US"/>
              </w:rPr>
              <w:t>1.3.1.“Não era onisciente”</w:t>
            </w:r>
            <w:r>
              <w:rPr>
                <w:rStyle w:val="IndexLink"/>
                <w:lang w:val="en-US" w:eastAsia="en-US"/>
              </w:rPr>
              <w:tab/>
              <w:t>17</w:t>
            </w:r>
          </w:hyperlink>
        </w:p>
        <w:p>
          <w:pPr>
            <w:pStyle w:val="Contents4"/>
            <w:tabs>
              <w:tab w:val="clear" w:pos="720"/>
              <w:tab w:val="right" w:pos="6719" w:leader="dot"/>
            </w:tabs>
            <w:rPr>
              <w:sz w:val="24"/>
              <w:lang w:val="en-US" w:eastAsia="en-US"/>
            </w:rPr>
          </w:pPr>
          <w:hyperlink w:anchor="__RefHeading___Toc15120813">
            <w:r>
              <w:rPr>
                <w:rStyle w:val="IndexLink"/>
                <w:b/>
                <w:bCs/>
                <w:sz w:val="22"/>
                <w:szCs w:val="28"/>
                <w:lang w:val="en-US" w:eastAsia="en-US"/>
              </w:rPr>
              <w:t>1.3.2.“Disse que o Pai era maior do que Ele”</w:t>
            </w:r>
            <w:r>
              <w:rPr>
                <w:rStyle w:val="IndexLink"/>
                <w:lang w:val="en-US" w:eastAsia="en-US"/>
              </w:rPr>
              <w:tab/>
              <w:t>18</w:t>
            </w:r>
          </w:hyperlink>
        </w:p>
        <w:p>
          <w:pPr>
            <w:pStyle w:val="Contents3"/>
            <w:tabs>
              <w:tab w:val="clear" w:pos="720"/>
              <w:tab w:val="right" w:pos="6719" w:leader="dot"/>
            </w:tabs>
            <w:rPr>
              <w:sz w:val="24"/>
              <w:lang w:val="en-US" w:eastAsia="en-US"/>
            </w:rPr>
          </w:pPr>
          <w:hyperlink w:anchor="__RefHeading___Toc15120814">
            <w:r>
              <w:rPr>
                <w:rStyle w:val="IndexLink"/>
                <w:szCs w:val="22"/>
                <w:lang w:val="en-US" w:eastAsia="en-US"/>
              </w:rPr>
              <w:t>1.4.Que diz a Bíblia</w:t>
            </w:r>
            <w:r>
              <w:rPr>
                <w:rStyle w:val="IndexLink"/>
                <w:lang w:val="en-US" w:eastAsia="en-US"/>
              </w:rPr>
              <w:tab/>
              <w:t>19</w:t>
            </w:r>
          </w:hyperlink>
        </w:p>
        <w:p>
          <w:pPr>
            <w:pStyle w:val="Contents4"/>
            <w:tabs>
              <w:tab w:val="clear" w:pos="720"/>
              <w:tab w:val="right" w:pos="6719" w:leader="dot"/>
            </w:tabs>
            <w:rPr>
              <w:sz w:val="24"/>
              <w:lang w:val="en-US" w:eastAsia="en-US"/>
            </w:rPr>
          </w:pPr>
          <w:hyperlink w:anchor="__RefHeading___Toc15120815">
            <w:r>
              <w:rPr>
                <w:rStyle w:val="IndexLink"/>
                <w:b/>
                <w:bCs/>
                <w:sz w:val="22"/>
                <w:szCs w:val="28"/>
                <w:lang w:val="en-US" w:eastAsia="en-US"/>
              </w:rPr>
              <w:t>1.4.1. Ele é Deus.</w:t>
            </w:r>
            <w:r>
              <w:rPr>
                <w:rStyle w:val="IndexLink"/>
                <w:lang w:val="en-US" w:eastAsia="en-US"/>
              </w:rPr>
              <w:tab/>
              <w:t>19</w:t>
            </w:r>
          </w:hyperlink>
        </w:p>
        <w:p>
          <w:pPr>
            <w:pStyle w:val="Contents4"/>
            <w:tabs>
              <w:tab w:val="clear" w:pos="720"/>
              <w:tab w:val="right" w:pos="6719" w:leader="dot"/>
            </w:tabs>
            <w:rPr>
              <w:sz w:val="24"/>
              <w:lang w:val="en-US" w:eastAsia="en-US"/>
            </w:rPr>
          </w:pPr>
          <w:hyperlink w:anchor="__RefHeading___Toc15120816">
            <w:r>
              <w:rPr>
                <w:rStyle w:val="IndexLink"/>
                <w:b/>
                <w:bCs/>
                <w:sz w:val="22"/>
                <w:szCs w:val="28"/>
                <w:lang w:val="en-US" w:eastAsia="en-US"/>
              </w:rPr>
              <w:t>1.4. 2.  É o grande Deus e Salvador</w:t>
            </w:r>
            <w:r>
              <w:rPr>
                <w:rStyle w:val="IndexLink"/>
                <w:lang w:val="en-US" w:eastAsia="en-US"/>
              </w:rPr>
              <w:tab/>
              <w:t>21</w:t>
            </w:r>
          </w:hyperlink>
        </w:p>
        <w:p>
          <w:pPr>
            <w:pStyle w:val="Contents4"/>
            <w:tabs>
              <w:tab w:val="clear" w:pos="720"/>
              <w:tab w:val="right" w:pos="6719" w:leader="dot"/>
            </w:tabs>
            <w:rPr>
              <w:sz w:val="24"/>
              <w:lang w:val="en-US" w:eastAsia="en-US"/>
            </w:rPr>
          </w:pPr>
          <w:hyperlink w:anchor="__RefHeading___Toc15120817">
            <w:r>
              <w:rPr>
                <w:rStyle w:val="IndexLink"/>
                <w:b/>
                <w:bCs/>
                <w:sz w:val="22"/>
                <w:szCs w:val="28"/>
                <w:lang w:val="en-US" w:eastAsia="en-US"/>
              </w:rPr>
              <w:t>1.4.3. É o Deus Salvador</w:t>
            </w:r>
            <w:r>
              <w:rPr>
                <w:rStyle w:val="IndexLink"/>
                <w:lang w:val="en-US" w:eastAsia="en-US"/>
              </w:rPr>
              <w:tab/>
              <w:t>22</w:t>
            </w:r>
          </w:hyperlink>
        </w:p>
        <w:p>
          <w:pPr>
            <w:pStyle w:val="Contents4"/>
            <w:tabs>
              <w:tab w:val="clear" w:pos="720"/>
              <w:tab w:val="right" w:pos="6719" w:leader="dot"/>
            </w:tabs>
            <w:rPr>
              <w:sz w:val="24"/>
              <w:lang w:val="en-US" w:eastAsia="en-US"/>
            </w:rPr>
          </w:pPr>
          <w:hyperlink w:anchor="__RefHeading___Toc15120818">
            <w:r>
              <w:rPr>
                <w:rStyle w:val="IndexLink"/>
                <w:b/>
                <w:bCs/>
                <w:sz w:val="22"/>
                <w:szCs w:val="28"/>
                <w:lang w:val="en-US" w:eastAsia="en-US"/>
              </w:rPr>
              <w:t>1.4. 4. É o Verdadeiro Deus</w:t>
            </w:r>
            <w:r>
              <w:rPr>
                <w:rStyle w:val="IndexLink"/>
                <w:lang w:val="en-US" w:eastAsia="en-US"/>
              </w:rPr>
              <w:tab/>
              <w:t>22</w:t>
            </w:r>
          </w:hyperlink>
        </w:p>
        <w:p>
          <w:pPr>
            <w:pStyle w:val="Contents4"/>
            <w:tabs>
              <w:tab w:val="clear" w:pos="720"/>
              <w:tab w:val="left" w:pos="1200" w:leader="none"/>
              <w:tab w:val="right" w:pos="6719" w:leader="dot"/>
            </w:tabs>
            <w:rPr>
              <w:sz w:val="24"/>
              <w:lang w:val="en-US" w:eastAsia="en-US"/>
            </w:rPr>
          </w:pPr>
          <w:hyperlink w:anchor="__RefHeading___Toc15120819">
            <w:r>
              <w:rPr>
                <w:rStyle w:val="IndexLink"/>
                <w:b/>
                <w:bCs/>
                <w:sz w:val="22"/>
                <w:szCs w:val="28"/>
                <w:lang w:val="en-US" w:eastAsia="en-US"/>
              </w:rPr>
              <w:t>1.4.5.</w:t>
            </w:r>
            <w:r>
              <w:rPr>
                <w:rStyle w:val="IndexLink"/>
                <w:sz w:val="24"/>
                <w:lang w:val="en-US" w:eastAsia="en-US"/>
              </w:rPr>
              <w:tab/>
            </w:r>
            <w:r>
              <w:rPr>
                <w:rStyle w:val="IndexLink"/>
                <w:b/>
                <w:bCs/>
                <w:sz w:val="22"/>
                <w:szCs w:val="28"/>
                <w:lang w:val="en-US" w:eastAsia="en-US"/>
              </w:rPr>
              <w:t>É o Deus Poderoso e o Pai Eterno</w:t>
            </w:r>
            <w:r>
              <w:rPr>
                <w:rStyle w:val="IndexLink"/>
                <w:lang w:val="en-US" w:eastAsia="en-US"/>
              </w:rPr>
              <w:tab/>
              <w:t>23</w:t>
            </w:r>
          </w:hyperlink>
        </w:p>
        <w:p>
          <w:pPr>
            <w:pStyle w:val="Contents4"/>
            <w:tabs>
              <w:tab w:val="clear" w:pos="720"/>
              <w:tab w:val="right" w:pos="6719" w:leader="dot"/>
            </w:tabs>
            <w:rPr>
              <w:sz w:val="24"/>
              <w:lang w:val="en-US" w:eastAsia="en-US"/>
            </w:rPr>
          </w:pPr>
          <w:hyperlink w:anchor="__RefHeading___Toc15120820">
            <w:r>
              <w:rPr>
                <w:rStyle w:val="IndexLink"/>
                <w:b/>
                <w:bCs/>
                <w:sz w:val="22"/>
                <w:szCs w:val="28"/>
                <w:lang w:val="en-US" w:eastAsia="en-US"/>
              </w:rPr>
              <w:t>1.4.6. Plenamente Divino</w:t>
            </w:r>
            <w:r>
              <w:rPr>
                <w:rStyle w:val="IndexLink"/>
                <w:lang w:val="en-US" w:eastAsia="en-US"/>
              </w:rPr>
              <w:tab/>
              <w:t>24</w:t>
            </w:r>
          </w:hyperlink>
        </w:p>
        <w:p>
          <w:pPr>
            <w:pStyle w:val="Contents4"/>
            <w:tabs>
              <w:tab w:val="clear" w:pos="720"/>
              <w:tab w:val="right" w:pos="6719" w:leader="dot"/>
            </w:tabs>
            <w:rPr>
              <w:sz w:val="24"/>
              <w:lang w:val="en-US" w:eastAsia="en-US"/>
            </w:rPr>
          </w:pPr>
          <w:hyperlink w:anchor="__RefHeading___Toc15120821">
            <w:r>
              <w:rPr>
                <w:rStyle w:val="IndexLink"/>
                <w:b/>
                <w:bCs/>
                <w:sz w:val="22"/>
                <w:szCs w:val="28"/>
                <w:lang w:val="en-US" w:eastAsia="en-US"/>
              </w:rPr>
              <w:t>1.4.7. Deus Bendito sobre todos</w:t>
            </w:r>
            <w:r>
              <w:rPr>
                <w:rStyle w:val="IndexLink"/>
                <w:lang w:val="en-US" w:eastAsia="en-US"/>
              </w:rPr>
              <w:tab/>
              <w:t>24</w:t>
            </w:r>
          </w:hyperlink>
        </w:p>
        <w:p>
          <w:pPr>
            <w:pStyle w:val="Contents4"/>
            <w:tabs>
              <w:tab w:val="clear" w:pos="720"/>
              <w:tab w:val="right" w:pos="6719" w:leader="dot"/>
            </w:tabs>
            <w:rPr>
              <w:sz w:val="24"/>
              <w:lang w:val="en-US" w:eastAsia="en-US"/>
            </w:rPr>
          </w:pPr>
          <w:hyperlink w:anchor="__RefHeading___Toc15120822">
            <w:r>
              <w:rPr>
                <w:rStyle w:val="IndexLink"/>
                <w:b/>
                <w:bCs/>
                <w:sz w:val="22"/>
                <w:szCs w:val="28"/>
                <w:lang w:val="en-US" w:eastAsia="en-US"/>
              </w:rPr>
              <w:t>1.4.8. Deus de domínio eterno</w:t>
            </w:r>
            <w:r>
              <w:rPr>
                <w:rStyle w:val="IndexLink"/>
                <w:lang w:val="en-US" w:eastAsia="en-US"/>
              </w:rPr>
              <w:tab/>
              <w:t>24</w:t>
            </w:r>
          </w:hyperlink>
        </w:p>
        <w:p>
          <w:pPr>
            <w:pStyle w:val="Contents4"/>
            <w:tabs>
              <w:tab w:val="clear" w:pos="720"/>
              <w:tab w:val="left" w:pos="1200" w:leader="none"/>
              <w:tab w:val="right" w:pos="6719" w:leader="dot"/>
            </w:tabs>
            <w:rPr>
              <w:sz w:val="24"/>
              <w:lang w:val="en-US" w:eastAsia="en-US"/>
            </w:rPr>
          </w:pPr>
          <w:hyperlink w:anchor="__RefHeading___Toc15120823">
            <w:r>
              <w:rPr>
                <w:rStyle w:val="IndexLink"/>
                <w:b/>
                <w:bCs/>
                <w:sz w:val="22"/>
                <w:szCs w:val="28"/>
                <w:lang w:val="en-US" w:eastAsia="en-US"/>
              </w:rPr>
              <w:t>1.4.9.</w:t>
            </w:r>
            <w:r>
              <w:rPr>
                <w:rStyle w:val="IndexLink"/>
                <w:sz w:val="24"/>
                <w:lang w:val="en-US" w:eastAsia="en-US"/>
              </w:rPr>
              <w:tab/>
            </w:r>
            <w:r>
              <w:rPr>
                <w:rStyle w:val="IndexLink"/>
                <w:b/>
                <w:bCs/>
                <w:sz w:val="22"/>
                <w:szCs w:val="28"/>
                <w:lang w:val="en-US" w:eastAsia="en-US"/>
              </w:rPr>
              <w:t>O Deus e Senhor de Tomé</w:t>
            </w:r>
            <w:r>
              <w:rPr>
                <w:rStyle w:val="IndexLink"/>
                <w:lang w:val="en-US" w:eastAsia="en-US"/>
              </w:rPr>
              <w:tab/>
              <w:t>25</w:t>
            </w:r>
          </w:hyperlink>
        </w:p>
        <w:p>
          <w:pPr>
            <w:pStyle w:val="Contents1"/>
            <w:tabs>
              <w:tab w:val="clear" w:pos="720"/>
              <w:tab w:val="right" w:pos="6719" w:leader="dot"/>
            </w:tabs>
            <w:rPr>
              <w:rFonts w:ascii="Times New Roman" w:hAnsi="Times New Roman" w:cs="Times New Roman"/>
              <w:bCs w:val="false"/>
              <w:caps w:val="false"/>
              <w:smallCaps w:val="false"/>
              <w:sz w:val="24"/>
              <w:szCs w:val="24"/>
              <w:lang w:val="en-US" w:eastAsia="en-US"/>
            </w:rPr>
          </w:pPr>
          <w:hyperlink w:anchor="__RefHeading___Toc15120824">
            <w:r>
              <w:rPr>
                <w:rStyle w:val="IndexLink"/>
                <w:szCs w:val="22"/>
                <w:lang w:val="en-US" w:eastAsia="en-US"/>
              </w:rPr>
              <w:t>CAPÍTULO 2 __  “É O PRIMEIRO ANJO QUE DEUS CRIOU”</w:t>
            </w:r>
            <w:r>
              <w:rPr>
                <w:rStyle w:val="IndexLink"/>
                <w:lang w:val="en-US" w:eastAsia="en-US"/>
              </w:rPr>
              <w:tab/>
              <w:t>26</w:t>
            </w:r>
          </w:hyperlink>
        </w:p>
        <w:p>
          <w:pPr>
            <w:pStyle w:val="Contents2"/>
            <w:tabs>
              <w:tab w:val="clear" w:pos="720"/>
              <w:tab w:val="right" w:pos="6719" w:leader="dot"/>
            </w:tabs>
            <w:rPr>
              <w:b w:val="false"/>
              <w:b w:val="false"/>
              <w:bCs w:val="false"/>
              <w:sz w:val="24"/>
              <w:lang w:val="en-US" w:eastAsia="en-US"/>
            </w:rPr>
          </w:pPr>
          <w:hyperlink w:anchor="__RefHeading___Toc15120825">
            <w:r>
              <w:rPr>
                <w:rStyle w:val="IndexLink"/>
                <w:sz w:val="22"/>
                <w:lang w:val="en-US" w:eastAsia="en-US"/>
              </w:rPr>
              <w:t>2.1. Jesus e os Anjos, à luz de Hebreus 1</w:t>
            </w:r>
            <w:r>
              <w:rPr>
                <w:rStyle w:val="IndexLink"/>
                <w:lang w:val="en-US" w:eastAsia="en-US"/>
              </w:rPr>
              <w:tab/>
              <w:t>26</w:t>
            </w:r>
          </w:hyperlink>
        </w:p>
        <w:p>
          <w:pPr>
            <w:pStyle w:val="Contents2"/>
            <w:tabs>
              <w:tab w:val="clear" w:pos="720"/>
              <w:tab w:val="right" w:pos="6719" w:leader="dot"/>
            </w:tabs>
            <w:rPr>
              <w:b w:val="false"/>
              <w:b w:val="false"/>
              <w:bCs w:val="false"/>
              <w:sz w:val="24"/>
              <w:lang w:val="en-US" w:eastAsia="en-US"/>
            </w:rPr>
          </w:pPr>
          <w:hyperlink w:anchor="__RefHeading___Toc15120826">
            <w:r>
              <w:rPr>
                <w:rStyle w:val="IndexLink"/>
                <w:sz w:val="22"/>
                <w:lang w:val="en-US" w:eastAsia="en-US"/>
              </w:rPr>
              <w:t>2.2. Jesus é Miguel?!</w:t>
            </w:r>
            <w:r>
              <w:rPr>
                <w:rStyle w:val="IndexLink"/>
                <w:lang w:val="en-US" w:eastAsia="en-US"/>
              </w:rPr>
              <w:tab/>
              <w:t>26</w:t>
            </w:r>
          </w:hyperlink>
        </w:p>
        <w:p>
          <w:pPr>
            <w:pStyle w:val="Contents1"/>
            <w:tabs>
              <w:tab w:val="clear" w:pos="720"/>
              <w:tab w:val="right" w:pos="6719" w:leader="dot"/>
            </w:tabs>
            <w:rPr>
              <w:rFonts w:ascii="Times New Roman" w:hAnsi="Times New Roman" w:cs="Times New Roman"/>
              <w:bCs w:val="false"/>
              <w:caps w:val="false"/>
              <w:smallCaps w:val="false"/>
              <w:sz w:val="24"/>
              <w:szCs w:val="24"/>
              <w:lang w:val="en-US" w:eastAsia="en-US"/>
            </w:rPr>
          </w:pPr>
          <w:hyperlink w:anchor="__RefHeading___Toc15120827">
            <w:r>
              <w:rPr>
                <w:rStyle w:val="IndexLink"/>
                <w:szCs w:val="22"/>
                <w:lang w:val="en-US" w:eastAsia="en-US"/>
              </w:rPr>
              <w:t>CAPÍTULO 3__ADORAR A JESUS É PECADO?!</w:t>
            </w:r>
            <w:r>
              <w:rPr>
                <w:rStyle w:val="IndexLink"/>
                <w:lang w:val="en-US" w:eastAsia="en-US"/>
              </w:rPr>
              <w:tab/>
              <w:t>31</w:t>
            </w:r>
          </w:hyperlink>
        </w:p>
        <w:p>
          <w:pPr>
            <w:pStyle w:val="Contents1"/>
            <w:tabs>
              <w:tab w:val="clear" w:pos="720"/>
              <w:tab w:val="right" w:pos="6719" w:leader="dot"/>
            </w:tabs>
            <w:rPr>
              <w:rFonts w:ascii="Times New Roman" w:hAnsi="Times New Roman" w:cs="Times New Roman"/>
              <w:bCs w:val="false"/>
              <w:caps w:val="false"/>
              <w:smallCaps w:val="false"/>
              <w:sz w:val="24"/>
              <w:szCs w:val="24"/>
              <w:lang w:val="en-US" w:eastAsia="en-US"/>
            </w:rPr>
          </w:pPr>
          <w:hyperlink w:anchor="__RefHeading___Toc15120828">
            <w:r>
              <w:rPr>
                <w:rStyle w:val="IndexLink"/>
                <w:szCs w:val="22"/>
                <w:lang w:val="en-US" w:eastAsia="en-US"/>
              </w:rPr>
              <w:t>CAPÍTULO 4__ORAR A JESUS É PECADO?!</w:t>
            </w:r>
            <w:r>
              <w:rPr>
                <w:rStyle w:val="IndexLink"/>
                <w:lang w:val="en-US" w:eastAsia="en-US"/>
              </w:rPr>
              <w:tab/>
              <w:t>33</w:t>
            </w:r>
          </w:hyperlink>
        </w:p>
        <w:p>
          <w:pPr>
            <w:pStyle w:val="Contents1"/>
            <w:tabs>
              <w:tab w:val="clear" w:pos="720"/>
              <w:tab w:val="right" w:pos="6719" w:leader="dot"/>
            </w:tabs>
            <w:rPr>
              <w:rFonts w:ascii="Times New Roman" w:hAnsi="Times New Roman" w:cs="Times New Roman"/>
              <w:bCs w:val="false"/>
              <w:caps w:val="false"/>
              <w:smallCaps w:val="false"/>
              <w:sz w:val="24"/>
              <w:szCs w:val="24"/>
              <w:lang w:val="en-US" w:eastAsia="en-US"/>
            </w:rPr>
          </w:pPr>
          <w:hyperlink w:anchor="__RefHeading___Toc15120829">
            <w:r>
              <w:rPr>
                <w:rStyle w:val="IndexLink"/>
                <w:szCs w:val="22"/>
                <w:lang w:val="en-US" w:eastAsia="en-US"/>
              </w:rPr>
              <w:t>CAPÍTULO 5__A BÍBLIA DIZ QUE JESUS É CRIATURA?!</w:t>
            </w:r>
            <w:r>
              <w:rPr>
                <w:rStyle w:val="IndexLink"/>
                <w:lang w:val="en-US" w:eastAsia="en-US"/>
              </w:rPr>
              <w:tab/>
              <w:t>35</w:t>
            </w:r>
          </w:hyperlink>
        </w:p>
        <w:p>
          <w:pPr>
            <w:pStyle w:val="Contents2"/>
            <w:tabs>
              <w:tab w:val="clear" w:pos="720"/>
              <w:tab w:val="right" w:pos="6719" w:leader="dot"/>
            </w:tabs>
            <w:rPr>
              <w:b w:val="false"/>
              <w:b w:val="false"/>
              <w:bCs w:val="false"/>
              <w:sz w:val="24"/>
              <w:lang w:val="en-US" w:eastAsia="en-US"/>
            </w:rPr>
          </w:pPr>
          <w:hyperlink w:anchor="__RefHeading___Toc15120830">
            <w:r>
              <w:rPr>
                <w:rStyle w:val="IndexLink"/>
                <w:sz w:val="22"/>
                <w:lang w:val="en-US" w:eastAsia="en-US"/>
              </w:rPr>
              <w:t>5.1 Ele é o Princípio da Criação de Deus.</w:t>
            </w:r>
            <w:r>
              <w:rPr>
                <w:rStyle w:val="IndexLink"/>
                <w:lang w:val="en-US" w:eastAsia="en-US"/>
              </w:rPr>
              <w:tab/>
              <w:t>35</w:t>
            </w:r>
          </w:hyperlink>
        </w:p>
        <w:p>
          <w:pPr>
            <w:pStyle w:val="Contents2"/>
            <w:tabs>
              <w:tab w:val="clear" w:pos="720"/>
              <w:tab w:val="right" w:pos="6719" w:leader="dot"/>
            </w:tabs>
            <w:rPr>
              <w:b w:val="false"/>
              <w:b w:val="false"/>
              <w:bCs w:val="false"/>
              <w:sz w:val="24"/>
              <w:lang w:val="en-US" w:eastAsia="en-US"/>
            </w:rPr>
          </w:pPr>
          <w:hyperlink w:anchor="__RefHeading___Toc15120831">
            <w:r>
              <w:rPr>
                <w:rStyle w:val="IndexLink"/>
                <w:sz w:val="22"/>
                <w:lang w:val="en-US" w:eastAsia="en-US"/>
              </w:rPr>
              <w:t>5.2. É o Primogênito da Criação</w:t>
            </w:r>
            <w:r>
              <w:rPr>
                <w:rStyle w:val="IndexLink"/>
                <w:lang w:val="en-US" w:eastAsia="en-US"/>
              </w:rPr>
              <w:tab/>
              <w:t>35</w:t>
            </w:r>
          </w:hyperlink>
        </w:p>
        <w:p>
          <w:pPr>
            <w:pStyle w:val="Contents2"/>
            <w:tabs>
              <w:tab w:val="clear" w:pos="720"/>
              <w:tab w:val="right" w:pos="6719" w:leader="dot"/>
            </w:tabs>
            <w:rPr>
              <w:b w:val="false"/>
              <w:b w:val="false"/>
              <w:bCs w:val="false"/>
              <w:sz w:val="24"/>
              <w:lang w:val="en-US" w:eastAsia="en-US"/>
            </w:rPr>
          </w:pPr>
          <w:hyperlink w:anchor="__RefHeading___Toc15120832">
            <w:r>
              <w:rPr>
                <w:rStyle w:val="IndexLink"/>
                <w:sz w:val="22"/>
                <w:lang w:val="en-US" w:eastAsia="en-US"/>
              </w:rPr>
              <w:t>5.3. O Unigênito de Deus</w:t>
            </w:r>
            <w:r>
              <w:rPr>
                <w:rStyle w:val="IndexLink"/>
                <w:lang w:val="en-US" w:eastAsia="en-US"/>
              </w:rPr>
              <w:tab/>
              <w:t>37</w:t>
            </w:r>
          </w:hyperlink>
        </w:p>
        <w:p>
          <w:pPr>
            <w:pStyle w:val="Contents2"/>
            <w:tabs>
              <w:tab w:val="clear" w:pos="720"/>
              <w:tab w:val="right" w:pos="6719" w:leader="dot"/>
            </w:tabs>
            <w:rPr>
              <w:b w:val="false"/>
              <w:b w:val="false"/>
              <w:bCs w:val="false"/>
              <w:sz w:val="24"/>
              <w:lang w:val="en-US" w:eastAsia="en-US"/>
            </w:rPr>
          </w:pPr>
          <w:hyperlink w:anchor="__RefHeading___Toc15120833">
            <w:r>
              <w:rPr>
                <w:rStyle w:val="IndexLink"/>
                <w:sz w:val="22"/>
                <w:lang w:val="en-US" w:eastAsia="en-US"/>
              </w:rPr>
              <w:t>5.4. O Filho de Deus.</w:t>
            </w:r>
            <w:r>
              <w:rPr>
                <w:rStyle w:val="IndexLink"/>
                <w:lang w:val="en-US" w:eastAsia="en-US"/>
              </w:rPr>
              <w:tab/>
              <w:t>40</w:t>
            </w:r>
          </w:hyperlink>
        </w:p>
        <w:p>
          <w:pPr>
            <w:pStyle w:val="Contents3"/>
            <w:tabs>
              <w:tab w:val="clear" w:pos="720"/>
              <w:tab w:val="right" w:pos="6719" w:leader="dot"/>
            </w:tabs>
            <w:rPr>
              <w:sz w:val="24"/>
              <w:lang w:val="en-US" w:eastAsia="en-US"/>
            </w:rPr>
          </w:pPr>
          <w:hyperlink w:anchor="__RefHeading___Toc15120834">
            <w:r>
              <w:rPr>
                <w:rStyle w:val="IndexLink"/>
                <w:caps/>
                <w:szCs w:val="22"/>
                <w:lang w:val="en-US" w:eastAsia="en-US"/>
              </w:rPr>
              <w:t xml:space="preserve">5.4.1. </w:t>
            </w:r>
            <w:r>
              <w:rPr>
                <w:rStyle w:val="IndexLink"/>
                <w:szCs w:val="22"/>
                <w:lang w:val="en-US" w:eastAsia="en-US"/>
              </w:rPr>
              <w:t>Filiação Designa Igualdade</w:t>
            </w:r>
            <w:r>
              <w:rPr>
                <w:rStyle w:val="IndexLink"/>
                <w:lang w:val="en-US" w:eastAsia="en-US"/>
              </w:rPr>
              <w:tab/>
              <w:t>41</w:t>
            </w:r>
          </w:hyperlink>
        </w:p>
        <w:p>
          <w:pPr>
            <w:pStyle w:val="Contents3"/>
            <w:tabs>
              <w:tab w:val="clear" w:pos="720"/>
              <w:tab w:val="right" w:pos="6719" w:leader="dot"/>
            </w:tabs>
            <w:rPr>
              <w:sz w:val="24"/>
              <w:lang w:val="en-US" w:eastAsia="en-US"/>
            </w:rPr>
          </w:pPr>
          <w:hyperlink w:anchor="__RefHeading___Toc15120835">
            <w:r>
              <w:rPr>
                <w:rStyle w:val="IndexLink"/>
                <w:szCs w:val="22"/>
                <w:lang w:val="en-US" w:eastAsia="en-US"/>
              </w:rPr>
              <w:t>5.4.2.  Filiação Segundo Jo. 19.7</w:t>
            </w:r>
            <w:r>
              <w:rPr>
                <w:rStyle w:val="IndexLink"/>
                <w:lang w:val="en-US" w:eastAsia="en-US"/>
              </w:rPr>
              <w:tab/>
              <w:t>41</w:t>
            </w:r>
          </w:hyperlink>
        </w:p>
        <w:p>
          <w:pPr>
            <w:pStyle w:val="Contents3"/>
            <w:tabs>
              <w:tab w:val="clear" w:pos="720"/>
              <w:tab w:val="right" w:pos="6719" w:leader="dot"/>
            </w:tabs>
            <w:rPr>
              <w:sz w:val="24"/>
              <w:lang w:val="en-US" w:eastAsia="en-US"/>
            </w:rPr>
          </w:pPr>
          <w:hyperlink w:anchor="__RefHeading___Toc15120836">
            <w:r>
              <w:rPr>
                <w:rStyle w:val="IndexLink"/>
                <w:szCs w:val="22"/>
                <w:lang w:val="en-US" w:eastAsia="en-US"/>
              </w:rPr>
              <w:t>5.4.3. Filiação à luz de Jo 10.30-36</w:t>
            </w:r>
            <w:r>
              <w:rPr>
                <w:rStyle w:val="IndexLink"/>
                <w:lang w:val="en-US" w:eastAsia="en-US"/>
              </w:rPr>
              <w:tab/>
              <w:t>42</w:t>
            </w:r>
          </w:hyperlink>
        </w:p>
        <w:p>
          <w:pPr>
            <w:pStyle w:val="Contents3"/>
            <w:tabs>
              <w:tab w:val="clear" w:pos="720"/>
              <w:tab w:val="right" w:pos="6719" w:leader="dot"/>
            </w:tabs>
            <w:rPr>
              <w:sz w:val="24"/>
              <w:lang w:val="en-US" w:eastAsia="en-US"/>
            </w:rPr>
          </w:pPr>
          <w:hyperlink w:anchor="__RefHeading___Toc15120837">
            <w:r>
              <w:rPr>
                <w:rStyle w:val="IndexLink"/>
                <w:szCs w:val="22"/>
                <w:lang w:val="en-US" w:eastAsia="en-US"/>
              </w:rPr>
              <w:t>5.4.4.  Filiação Segundo a Ótica de Satanás</w:t>
            </w:r>
            <w:r>
              <w:rPr>
                <w:rStyle w:val="IndexLink"/>
                <w:lang w:val="en-US" w:eastAsia="en-US"/>
              </w:rPr>
              <w:tab/>
              <w:t>43</w:t>
            </w:r>
          </w:hyperlink>
        </w:p>
        <w:p>
          <w:pPr>
            <w:pStyle w:val="Contents3"/>
            <w:tabs>
              <w:tab w:val="clear" w:pos="720"/>
              <w:tab w:val="right" w:pos="6719" w:leader="dot"/>
            </w:tabs>
            <w:rPr>
              <w:sz w:val="24"/>
              <w:lang w:val="en-US" w:eastAsia="en-US"/>
            </w:rPr>
          </w:pPr>
          <w:hyperlink w:anchor="__RefHeading___Toc15120838">
            <w:r>
              <w:rPr>
                <w:rStyle w:val="IndexLink"/>
                <w:szCs w:val="22"/>
                <w:lang w:val="en-US" w:eastAsia="en-US"/>
              </w:rPr>
              <w:t>5.4. 5. Análise sinóptica de Provérbios 8.22</w:t>
            </w:r>
            <w:r>
              <w:rPr>
                <w:rStyle w:val="IndexLink"/>
                <w:lang w:val="en-US" w:eastAsia="en-US"/>
              </w:rPr>
              <w:tab/>
              <w:t>44</w:t>
            </w:r>
          </w:hyperlink>
        </w:p>
        <w:p>
          <w:pPr>
            <w:pStyle w:val="Contents1"/>
            <w:tabs>
              <w:tab w:val="clear" w:pos="720"/>
              <w:tab w:val="right" w:pos="6719" w:leader="dot"/>
            </w:tabs>
            <w:rPr>
              <w:rFonts w:ascii="Times New Roman" w:hAnsi="Times New Roman" w:cs="Times New Roman"/>
              <w:bCs w:val="false"/>
              <w:caps w:val="false"/>
              <w:smallCaps w:val="false"/>
              <w:sz w:val="24"/>
              <w:szCs w:val="24"/>
              <w:lang w:val="en-US" w:eastAsia="en-US"/>
            </w:rPr>
          </w:pPr>
          <w:hyperlink w:anchor="__RefHeading___Toc15120839">
            <w:r>
              <w:rPr>
                <w:rStyle w:val="IndexLink"/>
                <w:szCs w:val="22"/>
                <w:lang w:val="en-US" w:eastAsia="en-US"/>
              </w:rPr>
              <w:t>CAPÍTULO 6__JESUS FORA, ERA, É E SERÁ MENOR QUE DEUS ?!</w:t>
            </w:r>
            <w:r>
              <w:rPr>
                <w:rStyle w:val="IndexLink"/>
                <w:lang w:val="en-US" w:eastAsia="en-US"/>
              </w:rPr>
              <w:tab/>
              <w:t>47</w:t>
            </w:r>
          </w:hyperlink>
        </w:p>
        <w:p>
          <w:pPr>
            <w:pStyle w:val="Contents2"/>
            <w:tabs>
              <w:tab w:val="clear" w:pos="720"/>
              <w:tab w:val="right" w:pos="6719" w:leader="dot"/>
            </w:tabs>
            <w:rPr>
              <w:b w:val="false"/>
              <w:b w:val="false"/>
              <w:bCs w:val="false"/>
              <w:sz w:val="24"/>
              <w:lang w:val="en-US" w:eastAsia="en-US"/>
            </w:rPr>
          </w:pPr>
          <w:hyperlink w:anchor="__RefHeading___Toc15120840">
            <w:r>
              <w:rPr>
                <w:rStyle w:val="IndexLink"/>
                <w:sz w:val="22"/>
                <w:lang w:val="en-US" w:eastAsia="en-US"/>
              </w:rPr>
              <w:t>6.1. Fora Menor</w:t>
            </w:r>
            <w:r>
              <w:rPr>
                <w:rStyle w:val="IndexLink"/>
                <w:lang w:val="en-US" w:eastAsia="en-US"/>
              </w:rPr>
              <w:tab/>
              <w:t>47</w:t>
            </w:r>
          </w:hyperlink>
        </w:p>
        <w:p>
          <w:pPr>
            <w:pStyle w:val="Contents2"/>
            <w:tabs>
              <w:tab w:val="clear" w:pos="720"/>
              <w:tab w:val="right" w:pos="6719" w:leader="dot"/>
            </w:tabs>
            <w:rPr>
              <w:b w:val="false"/>
              <w:b w:val="false"/>
              <w:bCs w:val="false"/>
              <w:sz w:val="24"/>
              <w:lang w:val="en-US" w:eastAsia="en-US"/>
            </w:rPr>
          </w:pPr>
          <w:hyperlink w:anchor="__RefHeading___Toc15120841">
            <w:r>
              <w:rPr>
                <w:rStyle w:val="IndexLink"/>
                <w:sz w:val="22"/>
                <w:lang w:val="en-US" w:eastAsia="en-US"/>
              </w:rPr>
              <w:t>6.2. Era Menor</w:t>
            </w:r>
            <w:r>
              <w:rPr>
                <w:rStyle w:val="IndexLink"/>
                <w:lang w:val="en-US" w:eastAsia="en-US"/>
              </w:rPr>
              <w:tab/>
              <w:t>51</w:t>
            </w:r>
          </w:hyperlink>
        </w:p>
        <w:p>
          <w:pPr>
            <w:pStyle w:val="Contents2"/>
            <w:tabs>
              <w:tab w:val="clear" w:pos="720"/>
              <w:tab w:val="right" w:pos="6719" w:leader="dot"/>
            </w:tabs>
            <w:rPr>
              <w:b w:val="false"/>
              <w:b w:val="false"/>
              <w:bCs w:val="false"/>
              <w:sz w:val="24"/>
              <w:lang w:val="en-US" w:eastAsia="en-US"/>
            </w:rPr>
          </w:pPr>
          <w:hyperlink w:anchor="__RefHeading___Toc15120842">
            <w:r>
              <w:rPr>
                <w:rStyle w:val="IndexLink"/>
                <w:sz w:val="22"/>
                <w:lang w:val="en-US" w:eastAsia="en-US"/>
              </w:rPr>
              <w:t>6.3. É Menor</w:t>
            </w:r>
            <w:r>
              <w:rPr>
                <w:rStyle w:val="IndexLink"/>
                <w:lang w:val="en-US" w:eastAsia="en-US"/>
              </w:rPr>
              <w:tab/>
              <w:t>54</w:t>
            </w:r>
          </w:hyperlink>
        </w:p>
        <w:p>
          <w:pPr>
            <w:pStyle w:val="Contents2"/>
            <w:tabs>
              <w:tab w:val="clear" w:pos="720"/>
              <w:tab w:val="right" w:pos="6719" w:leader="dot"/>
            </w:tabs>
            <w:rPr>
              <w:b w:val="false"/>
              <w:b w:val="false"/>
              <w:bCs w:val="false"/>
              <w:sz w:val="24"/>
              <w:lang w:val="en-US" w:eastAsia="en-US"/>
            </w:rPr>
          </w:pPr>
          <w:hyperlink w:anchor="__RefHeading___Toc15120843">
            <w:r>
              <w:rPr>
                <w:rStyle w:val="IndexLink"/>
                <w:sz w:val="22"/>
                <w:lang w:val="en-US" w:eastAsia="en-US"/>
              </w:rPr>
              <w:t>6.4. Será Menor</w:t>
            </w:r>
            <w:r>
              <w:rPr>
                <w:rStyle w:val="IndexLink"/>
                <w:lang w:val="en-US" w:eastAsia="en-US"/>
              </w:rPr>
              <w:tab/>
              <w:t>55</w:t>
            </w:r>
          </w:hyperlink>
        </w:p>
        <w:p>
          <w:pPr>
            <w:pStyle w:val="Contents1"/>
            <w:tabs>
              <w:tab w:val="clear" w:pos="720"/>
              <w:tab w:val="right" w:pos="6719" w:leader="dot"/>
            </w:tabs>
            <w:rPr>
              <w:rFonts w:ascii="Times New Roman" w:hAnsi="Times New Roman" w:cs="Times New Roman"/>
              <w:bCs w:val="false"/>
              <w:caps w:val="false"/>
              <w:smallCaps w:val="false"/>
              <w:sz w:val="24"/>
              <w:szCs w:val="24"/>
              <w:lang w:val="en-US" w:eastAsia="en-US"/>
            </w:rPr>
          </w:pPr>
          <w:hyperlink w:anchor="__RefHeading___Toc15120844">
            <w:r>
              <w:rPr>
                <w:rStyle w:val="IndexLink"/>
                <w:szCs w:val="22"/>
                <w:lang w:val="en-US" w:eastAsia="en-US"/>
              </w:rPr>
              <w:t>CAPÍTULO 7__SOBRE A MORTE DE JESUS</w:t>
            </w:r>
            <w:r>
              <w:rPr>
                <w:rStyle w:val="IndexLink"/>
                <w:lang w:val="en-US" w:eastAsia="en-US"/>
              </w:rPr>
              <w:tab/>
              <w:t>57</w:t>
            </w:r>
          </w:hyperlink>
        </w:p>
        <w:p>
          <w:pPr>
            <w:pStyle w:val="Contents2"/>
            <w:tabs>
              <w:tab w:val="clear" w:pos="720"/>
              <w:tab w:val="right" w:pos="6719" w:leader="dot"/>
            </w:tabs>
            <w:rPr>
              <w:b w:val="false"/>
              <w:b w:val="false"/>
              <w:bCs w:val="false"/>
              <w:sz w:val="24"/>
              <w:lang w:val="en-US" w:eastAsia="en-US"/>
            </w:rPr>
          </w:pPr>
          <w:hyperlink w:anchor="__RefHeading___Toc15120845">
            <w:r>
              <w:rPr>
                <w:rStyle w:val="IndexLink"/>
                <w:sz w:val="22"/>
                <w:lang w:val="en-US" w:eastAsia="en-US"/>
              </w:rPr>
              <w:t>7.1. Cruz ou Estaca?</w:t>
            </w:r>
            <w:r>
              <w:rPr>
                <w:rStyle w:val="IndexLink"/>
                <w:lang w:val="en-US" w:eastAsia="en-US"/>
              </w:rPr>
              <w:tab/>
              <w:t>57</w:t>
            </w:r>
          </w:hyperlink>
        </w:p>
        <w:p>
          <w:pPr>
            <w:pStyle w:val="Contents2"/>
            <w:tabs>
              <w:tab w:val="clear" w:pos="720"/>
              <w:tab w:val="right" w:pos="6719" w:leader="dot"/>
            </w:tabs>
            <w:rPr>
              <w:b w:val="false"/>
              <w:b w:val="false"/>
              <w:bCs w:val="false"/>
              <w:sz w:val="24"/>
              <w:lang w:val="en-US" w:eastAsia="en-US"/>
            </w:rPr>
          </w:pPr>
          <w:hyperlink w:anchor="__RefHeading___Toc15120846">
            <w:r>
              <w:rPr>
                <w:rStyle w:val="IndexLink"/>
                <w:sz w:val="22"/>
                <w:lang w:val="en-US" w:eastAsia="en-US"/>
              </w:rPr>
              <w:t>7.2. O Porquê da Morte de Jesus.</w:t>
            </w:r>
            <w:r>
              <w:rPr>
                <w:rStyle w:val="IndexLink"/>
                <w:lang w:val="en-US" w:eastAsia="en-US"/>
              </w:rPr>
              <w:tab/>
              <w:t>62</w:t>
            </w:r>
          </w:hyperlink>
        </w:p>
        <w:p>
          <w:pPr>
            <w:pStyle w:val="Contents2"/>
            <w:tabs>
              <w:tab w:val="clear" w:pos="720"/>
              <w:tab w:val="right" w:pos="6719" w:leader="dot"/>
            </w:tabs>
            <w:rPr>
              <w:b w:val="false"/>
              <w:b w:val="false"/>
              <w:bCs w:val="false"/>
              <w:sz w:val="24"/>
              <w:lang w:val="en-US" w:eastAsia="en-US"/>
            </w:rPr>
          </w:pPr>
          <w:hyperlink w:anchor="__RefHeading___Toc15120847">
            <w:r>
              <w:rPr>
                <w:rStyle w:val="IndexLink"/>
                <w:sz w:val="22"/>
                <w:lang w:val="en-US" w:eastAsia="en-US"/>
              </w:rPr>
              <w:t>7.3. Inexistente Por Um Período?</w:t>
            </w:r>
            <w:r>
              <w:rPr>
                <w:rStyle w:val="IndexLink"/>
                <w:lang w:val="en-US" w:eastAsia="en-US"/>
              </w:rPr>
              <w:tab/>
              <w:t>65</w:t>
            </w:r>
          </w:hyperlink>
        </w:p>
        <w:p>
          <w:pPr>
            <w:pStyle w:val="Contents2"/>
            <w:tabs>
              <w:tab w:val="clear" w:pos="720"/>
              <w:tab w:val="right" w:pos="6719" w:leader="dot"/>
            </w:tabs>
            <w:rPr>
              <w:b w:val="false"/>
              <w:b w:val="false"/>
              <w:bCs w:val="false"/>
              <w:sz w:val="24"/>
              <w:lang w:val="en-US" w:eastAsia="en-US"/>
            </w:rPr>
          </w:pPr>
          <w:hyperlink w:anchor="__RefHeading___Toc15120848">
            <w:r>
              <w:rPr>
                <w:rStyle w:val="IndexLink"/>
                <w:sz w:val="22"/>
                <w:lang w:val="en-US" w:eastAsia="en-US"/>
              </w:rPr>
              <w:t>7.4. O Corpo de Jesus Está Morto Para Sempre?!</w:t>
            </w:r>
            <w:r>
              <w:rPr>
                <w:rStyle w:val="IndexLink"/>
                <w:lang w:val="en-US" w:eastAsia="en-US"/>
              </w:rPr>
              <w:tab/>
              <w:t>66</w:t>
            </w:r>
          </w:hyperlink>
        </w:p>
        <w:p>
          <w:pPr>
            <w:pStyle w:val="Contents1"/>
            <w:tabs>
              <w:tab w:val="clear" w:pos="720"/>
              <w:tab w:val="right" w:pos="6719" w:leader="dot"/>
            </w:tabs>
            <w:rPr>
              <w:rFonts w:ascii="Times New Roman" w:hAnsi="Times New Roman" w:cs="Times New Roman"/>
              <w:bCs w:val="false"/>
              <w:caps w:val="false"/>
              <w:smallCaps w:val="false"/>
              <w:sz w:val="24"/>
              <w:szCs w:val="24"/>
              <w:lang w:val="en-US" w:eastAsia="en-US"/>
            </w:rPr>
          </w:pPr>
          <w:hyperlink w:anchor="__RefHeading___Toc15120849">
            <w:r>
              <w:rPr>
                <w:rStyle w:val="IndexLink"/>
                <w:szCs w:val="22"/>
                <w:lang w:val="en-US" w:eastAsia="en-US"/>
              </w:rPr>
              <w:t>CAPÍTULO 8__A VINDA DE JESUS</w:t>
            </w:r>
            <w:r>
              <w:rPr>
                <w:rStyle w:val="IndexLink"/>
                <w:lang w:val="en-US" w:eastAsia="en-US"/>
              </w:rPr>
              <w:tab/>
              <w:t>75</w:t>
            </w:r>
          </w:hyperlink>
        </w:p>
        <w:p>
          <w:pPr>
            <w:pStyle w:val="Contents2"/>
            <w:tabs>
              <w:tab w:val="clear" w:pos="720"/>
              <w:tab w:val="right" w:pos="6719" w:leader="dot"/>
            </w:tabs>
            <w:rPr>
              <w:b w:val="false"/>
              <w:b w:val="false"/>
              <w:bCs w:val="false"/>
              <w:sz w:val="24"/>
              <w:lang w:val="en-US" w:eastAsia="en-US"/>
            </w:rPr>
          </w:pPr>
          <w:hyperlink w:anchor="__RefHeading___Toc15120850">
            <w:r>
              <w:rPr>
                <w:rStyle w:val="IndexLink"/>
                <w:sz w:val="22"/>
                <w:lang w:val="en-US" w:eastAsia="en-US"/>
              </w:rPr>
              <w:t>8.1. Ele Já Veio Quatro Vezes?</w:t>
            </w:r>
            <w:r>
              <w:rPr>
                <w:rStyle w:val="IndexLink"/>
                <w:lang w:val="en-US" w:eastAsia="en-US"/>
              </w:rPr>
              <w:tab/>
              <w:t>75</w:t>
            </w:r>
          </w:hyperlink>
        </w:p>
        <w:p>
          <w:pPr>
            <w:pStyle w:val="Contents2"/>
            <w:tabs>
              <w:tab w:val="clear" w:pos="720"/>
              <w:tab w:val="right" w:pos="6719" w:leader="dot"/>
            </w:tabs>
            <w:rPr>
              <w:b w:val="false"/>
              <w:b w:val="false"/>
              <w:bCs w:val="false"/>
              <w:sz w:val="24"/>
              <w:lang w:val="en-US" w:eastAsia="en-US"/>
            </w:rPr>
          </w:pPr>
          <w:hyperlink w:anchor="__RefHeading___Toc15120851">
            <w:r>
              <w:rPr>
                <w:rStyle w:val="IndexLink"/>
                <w:sz w:val="22"/>
                <w:lang w:val="en-US" w:eastAsia="en-US"/>
              </w:rPr>
              <w:t>8.2. Cobrindo a Vergonha Com Evasivas</w:t>
            </w:r>
            <w:r>
              <w:rPr>
                <w:rStyle w:val="IndexLink"/>
                <w:lang w:val="en-US" w:eastAsia="en-US"/>
              </w:rPr>
              <w:tab/>
              <w:t>76</w:t>
            </w:r>
          </w:hyperlink>
        </w:p>
        <w:p>
          <w:pPr>
            <w:pStyle w:val="Contents2"/>
            <w:tabs>
              <w:tab w:val="clear" w:pos="720"/>
              <w:tab w:val="right" w:pos="6719" w:leader="dot"/>
            </w:tabs>
            <w:rPr>
              <w:b w:val="false"/>
              <w:b w:val="false"/>
              <w:bCs w:val="false"/>
              <w:sz w:val="24"/>
              <w:lang w:val="en-US" w:eastAsia="en-US"/>
            </w:rPr>
          </w:pPr>
          <w:hyperlink w:anchor="__RefHeading___Toc15120852">
            <w:r>
              <w:rPr>
                <w:rStyle w:val="IndexLink"/>
                <w:sz w:val="22"/>
                <w:lang w:val="en-US" w:eastAsia="en-US"/>
              </w:rPr>
              <w:t>8.3. Não Verão o Senhor? ! Que Pena!</w:t>
            </w:r>
            <w:r>
              <w:rPr>
                <w:rStyle w:val="IndexLink"/>
                <w:lang w:val="en-US" w:eastAsia="en-US"/>
              </w:rPr>
              <w:tab/>
              <w:t>77</w:t>
            </w:r>
          </w:hyperlink>
        </w:p>
        <w:p>
          <w:pPr>
            <w:pStyle w:val="Contents2"/>
            <w:tabs>
              <w:tab w:val="clear" w:pos="720"/>
              <w:tab w:val="right" w:pos="6719" w:leader="dot"/>
            </w:tabs>
            <w:rPr>
              <w:b w:val="false"/>
              <w:b w:val="false"/>
              <w:bCs w:val="false"/>
              <w:sz w:val="24"/>
              <w:lang w:val="en-US" w:eastAsia="en-US"/>
            </w:rPr>
          </w:pPr>
          <w:hyperlink w:anchor="__RefHeading___Toc15120853">
            <w:r>
              <w:rPr>
                <w:rStyle w:val="IndexLink"/>
                <w:sz w:val="22"/>
                <w:lang w:val="en-US" w:eastAsia="en-US"/>
              </w:rPr>
              <w:t>8.4. 1914 e Suas Inusitadas Fontes</w:t>
            </w:r>
            <w:r>
              <w:rPr>
                <w:rStyle w:val="IndexLink"/>
                <w:lang w:val="en-US" w:eastAsia="en-US"/>
              </w:rPr>
              <w:tab/>
              <w:t>78</w:t>
            </w:r>
          </w:hyperlink>
        </w:p>
        <w:p>
          <w:pPr>
            <w:pStyle w:val="Contents3"/>
            <w:tabs>
              <w:tab w:val="clear" w:pos="720"/>
              <w:tab w:val="right" w:pos="6719" w:leader="dot"/>
            </w:tabs>
            <w:rPr>
              <w:sz w:val="24"/>
              <w:lang w:val="en-US" w:eastAsia="en-US"/>
            </w:rPr>
          </w:pPr>
          <w:hyperlink w:anchor="__RefHeading___Toc15120854">
            <w:r>
              <w:rPr>
                <w:rStyle w:val="IndexLink"/>
                <w:szCs w:val="22"/>
                <w:lang w:val="en-US" w:eastAsia="en-US"/>
              </w:rPr>
              <w:t>8.4.1. Fonte “bíblica”.</w:t>
            </w:r>
            <w:r>
              <w:rPr>
                <w:rStyle w:val="IndexLink"/>
                <w:lang w:val="en-US" w:eastAsia="en-US"/>
              </w:rPr>
              <w:tab/>
              <w:t>78</w:t>
            </w:r>
          </w:hyperlink>
        </w:p>
        <w:p>
          <w:pPr>
            <w:pStyle w:val="Contents3"/>
            <w:tabs>
              <w:tab w:val="clear" w:pos="720"/>
              <w:tab w:val="right" w:pos="6719" w:leader="dot"/>
            </w:tabs>
            <w:rPr>
              <w:sz w:val="24"/>
              <w:lang w:val="en-US" w:eastAsia="en-US"/>
            </w:rPr>
          </w:pPr>
          <w:hyperlink w:anchor="__RefHeading___Toc15120855">
            <w:r>
              <w:rPr>
                <w:rStyle w:val="IndexLink"/>
                <w:szCs w:val="22"/>
                <w:lang w:val="en-US" w:eastAsia="en-US"/>
              </w:rPr>
              <w:t>8.4.2. Fonte piramidal.</w:t>
            </w:r>
            <w:r>
              <w:rPr>
                <w:rStyle w:val="IndexLink"/>
                <w:lang w:val="en-US" w:eastAsia="en-US"/>
              </w:rPr>
              <w:tab/>
              <w:t>82</w:t>
            </w:r>
          </w:hyperlink>
        </w:p>
        <w:p>
          <w:pPr>
            <w:pStyle w:val="Contents2"/>
            <w:tabs>
              <w:tab w:val="clear" w:pos="720"/>
              <w:tab w:val="right" w:pos="6719" w:leader="dot"/>
            </w:tabs>
            <w:rPr>
              <w:b w:val="false"/>
              <w:b w:val="false"/>
              <w:bCs w:val="false"/>
              <w:sz w:val="24"/>
              <w:lang w:val="en-US" w:eastAsia="en-US"/>
            </w:rPr>
          </w:pPr>
          <w:hyperlink w:anchor="__RefHeading___Toc15120856">
            <w:r>
              <w:rPr>
                <w:rStyle w:val="IndexLink"/>
                <w:sz w:val="22"/>
                <w:lang w:val="en-US" w:eastAsia="en-US"/>
              </w:rPr>
              <w:t>8.5. A Vinda de Jesus e a Subseqüente I Guerra Mundial</w:t>
            </w:r>
            <w:r>
              <w:rPr>
                <w:rStyle w:val="IndexLink"/>
                <w:lang w:val="en-US" w:eastAsia="en-US"/>
              </w:rPr>
              <w:tab/>
              <w:t>82</w:t>
            </w:r>
          </w:hyperlink>
        </w:p>
        <w:p>
          <w:pPr>
            <w:pStyle w:val="Contents2"/>
            <w:tabs>
              <w:tab w:val="clear" w:pos="720"/>
              <w:tab w:val="right" w:pos="6719" w:leader="dot"/>
            </w:tabs>
            <w:rPr>
              <w:b w:val="false"/>
              <w:b w:val="false"/>
              <w:bCs w:val="false"/>
              <w:sz w:val="24"/>
              <w:lang w:val="en-US" w:eastAsia="en-US"/>
            </w:rPr>
          </w:pPr>
          <w:hyperlink w:anchor="__RefHeading___Toc15120857">
            <w:r>
              <w:rPr>
                <w:rStyle w:val="IndexLink"/>
                <w:sz w:val="22"/>
                <w:lang w:val="en-US" w:eastAsia="en-US"/>
              </w:rPr>
              <w:t>8.6. Calculando Erradamente</w:t>
            </w:r>
            <w:r>
              <w:rPr>
                <w:rStyle w:val="IndexLink"/>
                <w:lang w:val="en-US" w:eastAsia="en-US"/>
              </w:rPr>
              <w:tab/>
              <w:t>83</w:t>
            </w:r>
          </w:hyperlink>
        </w:p>
        <w:p>
          <w:pPr>
            <w:pStyle w:val="Contents2"/>
            <w:tabs>
              <w:tab w:val="clear" w:pos="720"/>
              <w:tab w:val="right" w:pos="6719" w:leader="dot"/>
            </w:tabs>
            <w:rPr>
              <w:b w:val="false"/>
              <w:b w:val="false"/>
              <w:bCs w:val="false"/>
              <w:sz w:val="24"/>
              <w:lang w:val="en-US" w:eastAsia="en-US"/>
            </w:rPr>
          </w:pPr>
          <w:hyperlink w:anchor="__RefHeading___Toc15120858">
            <w:r>
              <w:rPr>
                <w:rStyle w:val="IndexLink"/>
                <w:sz w:val="22"/>
                <w:lang w:val="en-US" w:eastAsia="en-US"/>
              </w:rPr>
              <w:t>8.7. Provas da Presença de Cristo?!</w:t>
            </w:r>
            <w:r>
              <w:rPr>
                <w:rStyle w:val="IndexLink"/>
                <w:lang w:val="en-US" w:eastAsia="en-US"/>
              </w:rPr>
              <w:tab/>
              <w:t>84</w:t>
            </w:r>
          </w:hyperlink>
        </w:p>
        <w:p>
          <w:pPr>
            <w:pStyle w:val="Contents2"/>
            <w:tabs>
              <w:tab w:val="clear" w:pos="720"/>
              <w:tab w:val="right" w:pos="6719" w:leader="dot"/>
            </w:tabs>
            <w:rPr>
              <w:b w:val="false"/>
              <w:b w:val="false"/>
              <w:bCs w:val="false"/>
              <w:sz w:val="24"/>
              <w:lang w:val="en-US" w:eastAsia="en-US"/>
            </w:rPr>
          </w:pPr>
          <w:hyperlink w:anchor="__RefHeading___Toc15120859">
            <w:r>
              <w:rPr>
                <w:rStyle w:val="IndexLink"/>
                <w:sz w:val="22"/>
                <w:lang w:val="en-US" w:eastAsia="en-US"/>
              </w:rPr>
              <w:t>CAPÍTULO 9___QUEM É O ANJO DE JEOVÁ?</w:t>
            </w:r>
            <w:r>
              <w:rPr>
                <w:rStyle w:val="IndexLink"/>
                <w:lang w:val="en-US" w:eastAsia="en-US"/>
              </w:rPr>
              <w:tab/>
              <w:t>86</w:t>
            </w:r>
          </w:hyperlink>
        </w:p>
        <w:p>
          <w:pPr>
            <w:pStyle w:val="Contents2"/>
            <w:tabs>
              <w:tab w:val="clear" w:pos="720"/>
              <w:tab w:val="right" w:pos="6719" w:leader="dot"/>
            </w:tabs>
            <w:rPr>
              <w:b w:val="false"/>
              <w:b w:val="false"/>
              <w:bCs w:val="false"/>
              <w:sz w:val="24"/>
              <w:lang w:val="en-US" w:eastAsia="en-US"/>
            </w:rPr>
          </w:pPr>
          <w:hyperlink w:anchor="__RefHeading___Toc15120860">
            <w:r>
              <w:rPr>
                <w:rStyle w:val="IndexLink"/>
                <w:sz w:val="22"/>
                <w:lang w:val="en-US" w:eastAsia="en-US"/>
              </w:rPr>
              <w:t>9.1. As Aparições do Anjo do Senhor</w:t>
            </w:r>
            <w:r>
              <w:rPr>
                <w:rStyle w:val="IndexLink"/>
                <w:lang w:val="en-US" w:eastAsia="en-US"/>
              </w:rPr>
              <w:tab/>
              <w:t>86</w:t>
            </w:r>
          </w:hyperlink>
        </w:p>
        <w:p>
          <w:pPr>
            <w:pStyle w:val="Contents3"/>
            <w:tabs>
              <w:tab w:val="clear" w:pos="720"/>
              <w:tab w:val="right" w:pos="6719" w:leader="dot"/>
            </w:tabs>
            <w:rPr>
              <w:sz w:val="24"/>
              <w:lang w:val="en-US" w:eastAsia="en-US"/>
            </w:rPr>
          </w:pPr>
          <w:hyperlink w:anchor="__RefHeading___Toc15120861">
            <w:r>
              <w:rPr>
                <w:rStyle w:val="IndexLink"/>
                <w:szCs w:val="22"/>
                <w:lang w:val="en-US" w:eastAsia="en-US"/>
              </w:rPr>
              <w:t>9.1.1. Aparição a  Abraão</w:t>
            </w:r>
            <w:r>
              <w:rPr>
                <w:rStyle w:val="IndexLink"/>
                <w:lang w:val="en-US" w:eastAsia="en-US"/>
              </w:rPr>
              <w:tab/>
              <w:t>86</w:t>
            </w:r>
          </w:hyperlink>
        </w:p>
        <w:p>
          <w:pPr>
            <w:pStyle w:val="Contents3"/>
            <w:tabs>
              <w:tab w:val="clear" w:pos="720"/>
              <w:tab w:val="right" w:pos="6719" w:leader="dot"/>
            </w:tabs>
            <w:rPr>
              <w:sz w:val="24"/>
              <w:lang w:val="en-US" w:eastAsia="en-US"/>
            </w:rPr>
          </w:pPr>
          <w:hyperlink w:anchor="__RefHeading___Toc15120862">
            <w:r>
              <w:rPr>
                <w:rStyle w:val="IndexLink"/>
                <w:szCs w:val="22"/>
                <w:lang w:val="en-US" w:eastAsia="en-US"/>
              </w:rPr>
              <w:t>9.1.2. Aparição a Jacó</w:t>
            </w:r>
            <w:r>
              <w:rPr>
                <w:rStyle w:val="IndexLink"/>
                <w:lang w:val="en-US" w:eastAsia="en-US"/>
              </w:rPr>
              <w:tab/>
              <w:t>87</w:t>
            </w:r>
          </w:hyperlink>
        </w:p>
        <w:p>
          <w:pPr>
            <w:pStyle w:val="Contents3"/>
            <w:tabs>
              <w:tab w:val="clear" w:pos="720"/>
              <w:tab w:val="right" w:pos="6719" w:leader="dot"/>
            </w:tabs>
            <w:rPr>
              <w:sz w:val="24"/>
              <w:lang w:val="en-US" w:eastAsia="en-US"/>
            </w:rPr>
          </w:pPr>
          <w:hyperlink w:anchor="__RefHeading___Toc15120863">
            <w:r>
              <w:rPr>
                <w:rStyle w:val="IndexLink"/>
                <w:szCs w:val="22"/>
                <w:lang w:val="en-US" w:eastAsia="en-US"/>
              </w:rPr>
              <w:t>9.1.3. Aparição a Hagar</w:t>
            </w:r>
            <w:r>
              <w:rPr>
                <w:rStyle w:val="IndexLink"/>
                <w:lang w:val="en-US" w:eastAsia="en-US"/>
              </w:rPr>
              <w:tab/>
              <w:t>87</w:t>
            </w:r>
          </w:hyperlink>
        </w:p>
        <w:p>
          <w:pPr>
            <w:pStyle w:val="Contents3"/>
            <w:tabs>
              <w:tab w:val="clear" w:pos="720"/>
              <w:tab w:val="right" w:pos="6719" w:leader="dot"/>
            </w:tabs>
            <w:rPr>
              <w:sz w:val="24"/>
              <w:lang w:val="en-US" w:eastAsia="en-US"/>
            </w:rPr>
          </w:pPr>
          <w:hyperlink w:anchor="__RefHeading___Toc15120864">
            <w:r>
              <w:rPr>
                <w:rStyle w:val="IndexLink"/>
                <w:szCs w:val="22"/>
                <w:lang w:val="en-US" w:eastAsia="en-US"/>
              </w:rPr>
              <w:t>9.1.4. Aparição a Moisés</w:t>
            </w:r>
            <w:r>
              <w:rPr>
                <w:rStyle w:val="IndexLink"/>
                <w:lang w:val="en-US" w:eastAsia="en-US"/>
              </w:rPr>
              <w:tab/>
              <w:t>87</w:t>
            </w:r>
          </w:hyperlink>
        </w:p>
        <w:p>
          <w:pPr>
            <w:pStyle w:val="Contents3"/>
            <w:tabs>
              <w:tab w:val="clear" w:pos="720"/>
              <w:tab w:val="right" w:pos="6719" w:leader="dot"/>
            </w:tabs>
            <w:rPr>
              <w:sz w:val="24"/>
              <w:lang w:val="en-US" w:eastAsia="en-US"/>
            </w:rPr>
          </w:pPr>
          <w:hyperlink w:anchor="__RefHeading___Toc15120865">
            <w:r>
              <w:rPr>
                <w:rStyle w:val="IndexLink"/>
                <w:szCs w:val="22"/>
                <w:lang w:val="en-US" w:eastAsia="en-US"/>
              </w:rPr>
              <w:t>9.1.5. Aparição a Gideão</w:t>
            </w:r>
            <w:r>
              <w:rPr>
                <w:rStyle w:val="IndexLink"/>
                <w:lang w:val="en-US" w:eastAsia="en-US"/>
              </w:rPr>
              <w:tab/>
              <w:t>87</w:t>
            </w:r>
          </w:hyperlink>
        </w:p>
        <w:p>
          <w:pPr>
            <w:pStyle w:val="Contents3"/>
            <w:tabs>
              <w:tab w:val="clear" w:pos="720"/>
              <w:tab w:val="right" w:pos="6719" w:leader="dot"/>
            </w:tabs>
            <w:rPr>
              <w:sz w:val="24"/>
              <w:lang w:val="en-US" w:eastAsia="en-US"/>
            </w:rPr>
          </w:pPr>
          <w:hyperlink w:anchor="__RefHeading___Toc15120866">
            <w:r>
              <w:rPr>
                <w:rStyle w:val="IndexLink"/>
                <w:szCs w:val="22"/>
                <w:lang w:val="en-US" w:eastAsia="en-US"/>
              </w:rPr>
              <w:t>9.1.6. Aparição a Israel</w:t>
            </w:r>
            <w:r>
              <w:rPr>
                <w:rStyle w:val="IndexLink"/>
                <w:lang w:val="en-US" w:eastAsia="en-US"/>
              </w:rPr>
              <w:tab/>
              <w:t>88</w:t>
            </w:r>
          </w:hyperlink>
        </w:p>
        <w:p>
          <w:pPr>
            <w:pStyle w:val="Contents2"/>
            <w:tabs>
              <w:tab w:val="clear" w:pos="720"/>
              <w:tab w:val="right" w:pos="6719" w:leader="dot"/>
            </w:tabs>
            <w:rPr>
              <w:b w:val="false"/>
              <w:b w:val="false"/>
              <w:bCs w:val="false"/>
              <w:sz w:val="24"/>
              <w:lang w:val="en-US" w:eastAsia="en-US"/>
            </w:rPr>
          </w:pPr>
          <w:hyperlink w:anchor="__RefHeading___Toc15120867">
            <w:r>
              <w:rPr>
                <w:rStyle w:val="IndexLink"/>
                <w:sz w:val="22"/>
                <w:lang w:val="en-US" w:eastAsia="en-US"/>
              </w:rPr>
              <w:t>9.2. O Anjo do Senhor é Onipresente</w:t>
            </w:r>
            <w:r>
              <w:rPr>
                <w:rStyle w:val="IndexLink"/>
                <w:lang w:val="en-US" w:eastAsia="en-US"/>
              </w:rPr>
              <w:tab/>
              <w:t>89</w:t>
            </w:r>
          </w:hyperlink>
        </w:p>
        <w:p>
          <w:pPr>
            <w:pStyle w:val="Contents1"/>
            <w:tabs>
              <w:tab w:val="clear" w:pos="720"/>
              <w:tab w:val="right" w:pos="6719" w:leader="dot"/>
            </w:tabs>
            <w:rPr>
              <w:rFonts w:ascii="Times New Roman" w:hAnsi="Times New Roman" w:cs="Times New Roman"/>
              <w:bCs w:val="false"/>
              <w:caps w:val="false"/>
              <w:smallCaps w:val="false"/>
              <w:sz w:val="24"/>
              <w:szCs w:val="24"/>
              <w:lang w:val="en-US" w:eastAsia="en-US"/>
            </w:rPr>
          </w:pPr>
          <w:hyperlink w:anchor="__RefHeading___Toc15120868">
            <w:r>
              <w:rPr>
                <w:rStyle w:val="IndexLink"/>
                <w:szCs w:val="22"/>
                <w:lang w:val="en-US" w:eastAsia="en-US"/>
              </w:rPr>
              <w:t>CAPÍTULO 10__ JESUS É O “EU SOU”.</w:t>
            </w:r>
            <w:r>
              <w:rPr>
                <w:rStyle w:val="IndexLink"/>
                <w:lang w:val="en-US" w:eastAsia="en-US"/>
              </w:rPr>
              <w:tab/>
              <w:t>91</w:t>
            </w:r>
          </w:hyperlink>
        </w:p>
        <w:p>
          <w:pPr>
            <w:pStyle w:val="Contents1"/>
            <w:tabs>
              <w:tab w:val="clear" w:pos="720"/>
              <w:tab w:val="right" w:pos="6719" w:leader="dot"/>
            </w:tabs>
            <w:rPr>
              <w:rFonts w:ascii="Times New Roman" w:hAnsi="Times New Roman" w:cs="Times New Roman"/>
              <w:bCs w:val="false"/>
              <w:caps w:val="false"/>
              <w:smallCaps w:val="false"/>
              <w:sz w:val="24"/>
              <w:szCs w:val="24"/>
              <w:lang w:val="en-US" w:eastAsia="en-US"/>
            </w:rPr>
          </w:pPr>
          <w:hyperlink w:anchor="__RefHeading___Toc15120869">
            <w:r>
              <w:rPr>
                <w:rStyle w:val="IndexLink"/>
                <w:szCs w:val="22"/>
                <w:lang w:val="en-US" w:eastAsia="en-US"/>
              </w:rPr>
              <w:t>CAPÍTULO 11 __O SENHORIO DE JESUS</w:t>
            </w:r>
            <w:r>
              <w:rPr>
                <w:rStyle w:val="IndexLink"/>
                <w:lang w:val="en-US" w:eastAsia="en-US"/>
              </w:rPr>
              <w:tab/>
              <w:t>93</w:t>
            </w:r>
          </w:hyperlink>
        </w:p>
        <w:p>
          <w:pPr>
            <w:pStyle w:val="Contents2"/>
            <w:tabs>
              <w:tab w:val="clear" w:pos="720"/>
              <w:tab w:val="right" w:pos="6719" w:leader="dot"/>
            </w:tabs>
            <w:rPr>
              <w:b w:val="false"/>
              <w:b w:val="false"/>
              <w:bCs w:val="false"/>
              <w:sz w:val="24"/>
              <w:lang w:val="en-US" w:eastAsia="en-US"/>
            </w:rPr>
          </w:pPr>
          <w:hyperlink w:anchor="__RefHeading___Toc15120870">
            <w:r>
              <w:rPr>
                <w:rStyle w:val="IndexLink"/>
                <w:sz w:val="22"/>
                <w:lang w:val="en-US" w:eastAsia="en-US"/>
              </w:rPr>
              <w:t>11.1. Segundo Isabel</w:t>
            </w:r>
            <w:r>
              <w:rPr>
                <w:rStyle w:val="IndexLink"/>
                <w:lang w:val="en-US" w:eastAsia="en-US"/>
              </w:rPr>
              <w:tab/>
              <w:t>94</w:t>
            </w:r>
          </w:hyperlink>
        </w:p>
        <w:p>
          <w:pPr>
            <w:pStyle w:val="Contents2"/>
            <w:tabs>
              <w:tab w:val="clear" w:pos="720"/>
              <w:tab w:val="right" w:pos="6719" w:leader="dot"/>
            </w:tabs>
            <w:rPr>
              <w:b w:val="false"/>
              <w:b w:val="false"/>
              <w:bCs w:val="false"/>
              <w:sz w:val="24"/>
              <w:lang w:val="en-US" w:eastAsia="en-US"/>
            </w:rPr>
          </w:pPr>
          <w:hyperlink w:anchor="__RefHeading___Toc15120871">
            <w:r>
              <w:rPr>
                <w:rStyle w:val="IndexLink"/>
                <w:sz w:val="22"/>
                <w:lang w:val="en-US" w:eastAsia="en-US"/>
              </w:rPr>
              <w:t>11.2. Segundo o Anjo</w:t>
            </w:r>
            <w:r>
              <w:rPr>
                <w:rStyle w:val="IndexLink"/>
                <w:lang w:val="en-US" w:eastAsia="en-US"/>
              </w:rPr>
              <w:tab/>
              <w:t>94</w:t>
            </w:r>
          </w:hyperlink>
        </w:p>
        <w:p>
          <w:pPr>
            <w:pStyle w:val="Contents2"/>
            <w:tabs>
              <w:tab w:val="clear" w:pos="720"/>
              <w:tab w:val="right" w:pos="6719" w:leader="dot"/>
            </w:tabs>
            <w:rPr>
              <w:b w:val="false"/>
              <w:b w:val="false"/>
              <w:bCs w:val="false"/>
              <w:sz w:val="24"/>
              <w:lang w:val="en-US" w:eastAsia="en-US"/>
            </w:rPr>
          </w:pPr>
          <w:hyperlink w:anchor="__RefHeading___Toc15120872">
            <w:r>
              <w:rPr>
                <w:rStyle w:val="IndexLink"/>
                <w:sz w:val="22"/>
                <w:lang w:val="en-US" w:eastAsia="en-US"/>
              </w:rPr>
              <w:t>11.3. Segundo o Salmista Davi</w:t>
            </w:r>
            <w:r>
              <w:rPr>
                <w:rStyle w:val="IndexLink"/>
                <w:lang w:val="en-US" w:eastAsia="en-US"/>
              </w:rPr>
              <w:tab/>
              <w:t>94</w:t>
            </w:r>
          </w:hyperlink>
        </w:p>
        <w:p>
          <w:pPr>
            <w:pStyle w:val="Contents2"/>
            <w:tabs>
              <w:tab w:val="clear" w:pos="720"/>
              <w:tab w:val="right" w:pos="6719" w:leader="dot"/>
            </w:tabs>
            <w:rPr>
              <w:b w:val="false"/>
              <w:b w:val="false"/>
              <w:bCs w:val="false"/>
              <w:sz w:val="24"/>
              <w:lang w:val="en-US" w:eastAsia="en-US"/>
            </w:rPr>
          </w:pPr>
          <w:hyperlink w:anchor="__RefHeading___Toc15120873">
            <w:r>
              <w:rPr>
                <w:rStyle w:val="IndexLink"/>
                <w:sz w:val="22"/>
                <w:lang w:val="en-US" w:eastAsia="en-US"/>
              </w:rPr>
              <w:t>11.4. Segundo os Apóstolos</w:t>
            </w:r>
            <w:r>
              <w:rPr>
                <w:rStyle w:val="IndexLink"/>
                <w:lang w:val="en-US" w:eastAsia="en-US"/>
              </w:rPr>
              <w:tab/>
              <w:t>95</w:t>
            </w:r>
          </w:hyperlink>
        </w:p>
        <w:p>
          <w:pPr>
            <w:pStyle w:val="Contents1"/>
            <w:tabs>
              <w:tab w:val="clear" w:pos="720"/>
              <w:tab w:val="right" w:pos="6719" w:leader="dot"/>
            </w:tabs>
            <w:rPr>
              <w:rFonts w:ascii="Times New Roman" w:hAnsi="Times New Roman" w:cs="Times New Roman"/>
              <w:bCs w:val="false"/>
              <w:caps w:val="false"/>
              <w:smallCaps w:val="false"/>
              <w:sz w:val="24"/>
              <w:szCs w:val="24"/>
              <w:lang w:val="en-US" w:eastAsia="en-US"/>
            </w:rPr>
          </w:pPr>
          <w:hyperlink w:anchor="__RefHeading___Toc15120874">
            <w:r>
              <w:rPr>
                <w:rStyle w:val="IndexLink"/>
                <w:szCs w:val="22"/>
                <w:lang w:val="en-US" w:eastAsia="en-US"/>
              </w:rPr>
              <w:t>CAPÍTULO 12__ELE NÃO TEM AUTORIDADE PRÓPRIA?</w:t>
            </w:r>
            <w:r>
              <w:rPr>
                <w:rStyle w:val="IndexLink"/>
                <w:lang w:val="en-US" w:eastAsia="en-US"/>
              </w:rPr>
              <w:tab/>
              <w:t>98</w:t>
            </w:r>
          </w:hyperlink>
        </w:p>
        <w:p>
          <w:pPr>
            <w:pStyle w:val="Contents1"/>
            <w:tabs>
              <w:tab w:val="clear" w:pos="720"/>
              <w:tab w:val="right" w:pos="6719" w:leader="dot"/>
            </w:tabs>
            <w:rPr>
              <w:rFonts w:ascii="Times New Roman" w:hAnsi="Times New Roman" w:cs="Times New Roman"/>
              <w:bCs w:val="false"/>
              <w:caps w:val="false"/>
              <w:smallCaps w:val="false"/>
              <w:sz w:val="24"/>
              <w:szCs w:val="24"/>
              <w:lang w:val="en-US" w:eastAsia="en-US"/>
            </w:rPr>
          </w:pPr>
          <w:hyperlink w:anchor="__RefHeading___Toc15120875">
            <w:r>
              <w:rPr>
                <w:rStyle w:val="IndexLink"/>
                <w:szCs w:val="22"/>
                <w:lang w:val="en-US" w:eastAsia="en-US"/>
              </w:rPr>
              <w:t>CAPÍTULO 13__JESUS NAS ENTRELINHAS</w:t>
            </w:r>
            <w:r>
              <w:rPr>
                <w:rStyle w:val="IndexLink"/>
                <w:lang w:val="en-US" w:eastAsia="en-US"/>
              </w:rPr>
              <w:tab/>
              <w:t>101</w:t>
            </w:r>
          </w:hyperlink>
        </w:p>
        <w:p>
          <w:pPr>
            <w:pStyle w:val="Contents2"/>
            <w:tabs>
              <w:tab w:val="clear" w:pos="720"/>
              <w:tab w:val="right" w:pos="6719" w:leader="dot"/>
            </w:tabs>
            <w:rPr>
              <w:b w:val="false"/>
              <w:b w:val="false"/>
              <w:bCs w:val="false"/>
              <w:sz w:val="24"/>
              <w:lang w:val="en-US" w:eastAsia="en-US"/>
            </w:rPr>
          </w:pPr>
          <w:hyperlink w:anchor="__RefHeading___Toc15120876">
            <w:r>
              <w:rPr>
                <w:rStyle w:val="IndexLink"/>
                <w:lang w:val="en-US" w:eastAsia="en-US"/>
              </w:rPr>
              <w:t>13.1. Ele Deve Ser Temido.</w:t>
              <w:tab/>
              <w:t>101</w:t>
            </w:r>
          </w:hyperlink>
        </w:p>
        <w:p>
          <w:pPr>
            <w:pStyle w:val="Contents2"/>
            <w:tabs>
              <w:tab w:val="clear" w:pos="720"/>
              <w:tab w:val="right" w:pos="6719" w:leader="dot"/>
            </w:tabs>
            <w:rPr>
              <w:b w:val="false"/>
              <w:b w:val="false"/>
              <w:bCs w:val="false"/>
              <w:sz w:val="24"/>
              <w:lang w:val="en-US" w:eastAsia="en-US"/>
            </w:rPr>
          </w:pPr>
          <w:hyperlink w:anchor="__RefHeading___Toc15120877">
            <w:r>
              <w:rPr>
                <w:rStyle w:val="IndexLink"/>
                <w:lang w:val="en-US" w:eastAsia="en-US"/>
              </w:rPr>
              <w:t>13.2. Ele Tem Autoridade</w:t>
              <w:tab/>
              <w:t>101</w:t>
            </w:r>
          </w:hyperlink>
        </w:p>
        <w:p>
          <w:pPr>
            <w:pStyle w:val="Contents3"/>
            <w:tabs>
              <w:tab w:val="clear" w:pos="720"/>
              <w:tab w:val="right" w:pos="6719" w:leader="dot"/>
            </w:tabs>
            <w:rPr>
              <w:sz w:val="24"/>
              <w:lang w:val="en-US" w:eastAsia="en-US"/>
            </w:rPr>
          </w:pPr>
          <w:hyperlink w:anchor="__RefHeading___Toc15120878">
            <w:r>
              <w:rPr>
                <w:rStyle w:val="IndexLink"/>
                <w:szCs w:val="22"/>
                <w:lang w:val="en-US" w:eastAsia="en-US"/>
              </w:rPr>
              <w:t>13.2.1. Para falar</w:t>
            </w:r>
            <w:r>
              <w:rPr>
                <w:rStyle w:val="IndexLink"/>
                <w:lang w:val="en-US" w:eastAsia="en-US"/>
              </w:rPr>
              <w:tab/>
              <w:t>101</w:t>
            </w:r>
          </w:hyperlink>
        </w:p>
        <w:p>
          <w:pPr>
            <w:pStyle w:val="Contents3"/>
            <w:tabs>
              <w:tab w:val="clear" w:pos="720"/>
              <w:tab w:val="right" w:pos="6719" w:leader="dot"/>
            </w:tabs>
            <w:rPr>
              <w:sz w:val="24"/>
              <w:lang w:val="en-US" w:eastAsia="en-US"/>
            </w:rPr>
          </w:pPr>
          <w:hyperlink w:anchor="__RefHeading___Toc15120879">
            <w:r>
              <w:rPr>
                <w:rStyle w:val="IndexLink"/>
                <w:szCs w:val="22"/>
                <w:lang w:val="en-US" w:eastAsia="en-US"/>
              </w:rPr>
              <w:t>13.2.2. Para salvar</w:t>
            </w:r>
            <w:r>
              <w:rPr>
                <w:rStyle w:val="IndexLink"/>
                <w:lang w:val="en-US" w:eastAsia="en-US"/>
              </w:rPr>
              <w:tab/>
              <w:t>102</w:t>
            </w:r>
          </w:hyperlink>
        </w:p>
        <w:p>
          <w:pPr>
            <w:pStyle w:val="Contents3"/>
            <w:tabs>
              <w:tab w:val="clear" w:pos="720"/>
              <w:tab w:val="right" w:pos="6719" w:leader="dot"/>
            </w:tabs>
            <w:rPr>
              <w:sz w:val="24"/>
              <w:lang w:val="en-US" w:eastAsia="en-US"/>
            </w:rPr>
          </w:pPr>
          <w:hyperlink w:anchor="__RefHeading___Toc15120880">
            <w:r>
              <w:rPr>
                <w:rStyle w:val="IndexLink"/>
                <w:szCs w:val="22"/>
                <w:lang w:val="en-US" w:eastAsia="en-US"/>
              </w:rPr>
              <w:t>13.2.3. Para operar  milagres</w:t>
            </w:r>
            <w:r>
              <w:rPr>
                <w:rStyle w:val="IndexLink"/>
                <w:lang w:val="en-US" w:eastAsia="en-US"/>
              </w:rPr>
              <w:tab/>
              <w:t>102</w:t>
            </w:r>
          </w:hyperlink>
        </w:p>
        <w:p>
          <w:pPr>
            <w:pStyle w:val="Contents2"/>
            <w:tabs>
              <w:tab w:val="clear" w:pos="720"/>
              <w:tab w:val="right" w:pos="6719" w:leader="dot"/>
            </w:tabs>
            <w:rPr>
              <w:b w:val="false"/>
              <w:b w:val="false"/>
              <w:bCs w:val="false"/>
              <w:sz w:val="24"/>
              <w:lang w:val="en-US" w:eastAsia="en-US"/>
            </w:rPr>
          </w:pPr>
          <w:hyperlink w:anchor="__RefHeading___Toc15120881">
            <w:r>
              <w:rPr>
                <w:rStyle w:val="IndexLink"/>
                <w:sz w:val="22"/>
                <w:lang w:val="en-US" w:eastAsia="en-US"/>
              </w:rPr>
              <w:t>13.3. Ele é Nosso Dono</w:t>
            </w:r>
            <w:r>
              <w:rPr>
                <w:rStyle w:val="IndexLink"/>
                <w:lang w:val="en-US" w:eastAsia="en-US"/>
              </w:rPr>
              <w:tab/>
              <w:t>102</w:t>
            </w:r>
          </w:hyperlink>
        </w:p>
        <w:p>
          <w:pPr>
            <w:pStyle w:val="Contents2"/>
            <w:tabs>
              <w:tab w:val="clear" w:pos="720"/>
              <w:tab w:val="right" w:pos="6719" w:leader="dot"/>
            </w:tabs>
            <w:rPr>
              <w:b w:val="false"/>
              <w:b w:val="false"/>
              <w:bCs w:val="false"/>
              <w:sz w:val="24"/>
              <w:lang w:val="en-US" w:eastAsia="en-US"/>
            </w:rPr>
          </w:pPr>
          <w:hyperlink w:anchor="__RefHeading___Toc15120882">
            <w:r>
              <w:rPr>
                <w:rStyle w:val="IndexLink"/>
                <w:sz w:val="22"/>
                <w:lang w:val="en-US" w:eastAsia="en-US"/>
              </w:rPr>
              <w:t>13.4. Quem  o Vê, VÊ o Pai</w:t>
            </w:r>
            <w:r>
              <w:rPr>
                <w:rStyle w:val="IndexLink"/>
                <w:lang w:val="en-US" w:eastAsia="en-US"/>
              </w:rPr>
              <w:tab/>
              <w:t>103</w:t>
            </w:r>
          </w:hyperlink>
        </w:p>
        <w:p>
          <w:pPr>
            <w:pStyle w:val="Contents2"/>
            <w:tabs>
              <w:tab w:val="clear" w:pos="720"/>
              <w:tab w:val="right" w:pos="6719" w:leader="dot"/>
            </w:tabs>
            <w:rPr>
              <w:b w:val="false"/>
              <w:b w:val="false"/>
              <w:bCs w:val="false"/>
              <w:sz w:val="24"/>
              <w:lang w:val="en-US" w:eastAsia="en-US"/>
            </w:rPr>
          </w:pPr>
          <w:hyperlink w:anchor="__RefHeading___Toc15120883">
            <w:r>
              <w:rPr>
                <w:rStyle w:val="IndexLink"/>
                <w:sz w:val="22"/>
                <w:lang w:val="en-US" w:eastAsia="en-US"/>
              </w:rPr>
              <w:t>13.5. Deve Ser Amado Sobre Todas as Coisas</w:t>
            </w:r>
            <w:r>
              <w:rPr>
                <w:rStyle w:val="IndexLink"/>
                <w:lang w:val="en-US" w:eastAsia="en-US"/>
              </w:rPr>
              <w:tab/>
              <w:t>103</w:t>
            </w:r>
          </w:hyperlink>
        </w:p>
        <w:p>
          <w:pPr>
            <w:pStyle w:val="Contents2"/>
            <w:tabs>
              <w:tab w:val="clear" w:pos="720"/>
              <w:tab w:val="right" w:pos="6719" w:leader="dot"/>
            </w:tabs>
            <w:rPr>
              <w:b w:val="false"/>
              <w:b w:val="false"/>
              <w:bCs w:val="false"/>
              <w:sz w:val="24"/>
              <w:lang w:val="en-US" w:eastAsia="en-US"/>
            </w:rPr>
          </w:pPr>
          <w:hyperlink w:anchor="__RefHeading___Toc15120884">
            <w:r>
              <w:rPr>
                <w:rStyle w:val="IndexLink"/>
                <w:sz w:val="22"/>
                <w:lang w:val="en-US" w:eastAsia="en-US"/>
              </w:rPr>
              <w:t>13.6. Ele é Onipresente</w:t>
            </w:r>
            <w:r>
              <w:rPr>
                <w:rStyle w:val="IndexLink"/>
                <w:lang w:val="en-US" w:eastAsia="en-US"/>
              </w:rPr>
              <w:tab/>
              <w:t>103</w:t>
            </w:r>
          </w:hyperlink>
        </w:p>
        <w:p>
          <w:pPr>
            <w:pStyle w:val="Contents2"/>
            <w:tabs>
              <w:tab w:val="clear" w:pos="720"/>
              <w:tab w:val="right" w:pos="6719" w:leader="dot"/>
            </w:tabs>
            <w:rPr>
              <w:b w:val="false"/>
              <w:b w:val="false"/>
              <w:bCs w:val="false"/>
              <w:sz w:val="24"/>
              <w:lang w:val="en-US" w:eastAsia="en-US"/>
            </w:rPr>
          </w:pPr>
          <w:hyperlink w:anchor="__RefHeading___Toc15120885">
            <w:r>
              <w:rPr>
                <w:rStyle w:val="IndexLink"/>
                <w:sz w:val="22"/>
                <w:lang w:val="en-US" w:eastAsia="en-US"/>
              </w:rPr>
              <w:t>13.7. Ele é Onisciente</w:t>
            </w:r>
            <w:r>
              <w:rPr>
                <w:rStyle w:val="IndexLink"/>
                <w:lang w:val="en-US" w:eastAsia="en-US"/>
              </w:rPr>
              <w:tab/>
              <w:t>104</w:t>
            </w:r>
          </w:hyperlink>
        </w:p>
        <w:p>
          <w:pPr>
            <w:pStyle w:val="Contents2"/>
            <w:tabs>
              <w:tab w:val="clear" w:pos="720"/>
              <w:tab w:val="right" w:pos="6719" w:leader="dot"/>
            </w:tabs>
            <w:rPr>
              <w:b w:val="false"/>
              <w:b w:val="false"/>
              <w:bCs w:val="false"/>
              <w:sz w:val="24"/>
              <w:lang w:val="en-US" w:eastAsia="en-US"/>
            </w:rPr>
          </w:pPr>
          <w:hyperlink w:anchor="__RefHeading___Toc15120886">
            <w:r>
              <w:rPr>
                <w:rStyle w:val="IndexLink"/>
                <w:sz w:val="22"/>
                <w:lang w:val="en-US" w:eastAsia="en-US"/>
              </w:rPr>
              <w:t>13.8. Ele é o Deus Que se Manifestou e se Manifestará</w:t>
            </w:r>
            <w:r>
              <w:rPr>
                <w:rStyle w:val="IndexLink"/>
                <w:lang w:val="en-US" w:eastAsia="en-US"/>
              </w:rPr>
              <w:tab/>
              <w:t>104</w:t>
            </w:r>
          </w:hyperlink>
        </w:p>
        <w:p>
          <w:pPr>
            <w:pStyle w:val="Contents2"/>
            <w:tabs>
              <w:tab w:val="clear" w:pos="720"/>
              <w:tab w:val="right" w:pos="6719" w:leader="dot"/>
            </w:tabs>
            <w:rPr>
              <w:b w:val="false"/>
              <w:b w:val="false"/>
              <w:bCs w:val="false"/>
              <w:sz w:val="24"/>
              <w:lang w:val="en-US" w:eastAsia="en-US"/>
            </w:rPr>
          </w:pPr>
          <w:hyperlink w:anchor="__RefHeading___Toc15120887">
            <w:r>
              <w:rPr>
                <w:rStyle w:val="IndexLink"/>
                <w:sz w:val="22"/>
                <w:lang w:val="en-US" w:eastAsia="en-US"/>
              </w:rPr>
              <w:t>13.9. Ir a Ele é Ir ao Pai</w:t>
            </w:r>
            <w:r>
              <w:rPr>
                <w:rStyle w:val="IndexLink"/>
                <w:lang w:val="en-US" w:eastAsia="en-US"/>
              </w:rPr>
              <w:tab/>
              <w:t>104</w:t>
            </w:r>
          </w:hyperlink>
        </w:p>
        <w:p>
          <w:pPr>
            <w:pStyle w:val="Contents2"/>
            <w:tabs>
              <w:tab w:val="clear" w:pos="720"/>
              <w:tab w:val="right" w:pos="6719" w:leader="dot"/>
            </w:tabs>
            <w:rPr>
              <w:b w:val="false"/>
              <w:b w:val="false"/>
              <w:bCs w:val="false"/>
              <w:sz w:val="24"/>
              <w:lang w:val="en-US" w:eastAsia="en-US"/>
            </w:rPr>
          </w:pPr>
          <w:hyperlink w:anchor="__RefHeading___Toc15120888">
            <w:r>
              <w:rPr>
                <w:rStyle w:val="IndexLink"/>
                <w:sz w:val="22"/>
                <w:lang w:val="en-US" w:eastAsia="en-US"/>
              </w:rPr>
              <w:t>13.10. Ele Dá Mandamentos</w:t>
            </w:r>
            <w:r>
              <w:rPr>
                <w:rStyle w:val="IndexLink"/>
                <w:lang w:val="en-US" w:eastAsia="en-US"/>
              </w:rPr>
              <w:tab/>
              <w:t>105</w:t>
            </w:r>
          </w:hyperlink>
        </w:p>
        <w:p>
          <w:pPr>
            <w:pStyle w:val="Contents2"/>
            <w:tabs>
              <w:tab w:val="clear" w:pos="720"/>
              <w:tab w:val="right" w:pos="6719" w:leader="dot"/>
            </w:tabs>
            <w:rPr>
              <w:b w:val="false"/>
              <w:b w:val="false"/>
              <w:bCs w:val="false"/>
              <w:sz w:val="24"/>
              <w:lang w:val="en-US" w:eastAsia="en-US"/>
            </w:rPr>
          </w:pPr>
          <w:hyperlink w:anchor="__RefHeading___Toc15120889">
            <w:r>
              <w:rPr>
                <w:rStyle w:val="IndexLink"/>
                <w:sz w:val="22"/>
                <w:lang w:val="en-US" w:eastAsia="en-US"/>
              </w:rPr>
              <w:t>13.11. Ele Perdoa Pecado</w:t>
            </w:r>
            <w:r>
              <w:rPr>
                <w:rStyle w:val="IndexLink"/>
                <w:lang w:val="en-US" w:eastAsia="en-US"/>
              </w:rPr>
              <w:tab/>
              <w:t>105</w:t>
            </w:r>
          </w:hyperlink>
        </w:p>
        <w:p>
          <w:pPr>
            <w:pStyle w:val="Contents2"/>
            <w:tabs>
              <w:tab w:val="clear" w:pos="720"/>
              <w:tab w:val="right" w:pos="6719" w:leader="dot"/>
            </w:tabs>
            <w:rPr>
              <w:b w:val="false"/>
              <w:b w:val="false"/>
              <w:bCs w:val="false"/>
              <w:sz w:val="24"/>
              <w:lang w:val="en-US" w:eastAsia="en-US"/>
            </w:rPr>
          </w:pPr>
          <w:hyperlink w:anchor="__RefHeading___Toc15120890">
            <w:r>
              <w:rPr>
                <w:rStyle w:val="IndexLink"/>
                <w:sz w:val="22"/>
                <w:lang w:val="en-US" w:eastAsia="en-US"/>
              </w:rPr>
              <w:t>13.12. Ele é o Messias</w:t>
            </w:r>
            <w:r>
              <w:rPr>
                <w:rStyle w:val="IndexLink"/>
                <w:lang w:val="en-US" w:eastAsia="en-US"/>
              </w:rPr>
              <w:tab/>
              <w:t>105</w:t>
            </w:r>
          </w:hyperlink>
        </w:p>
        <w:p>
          <w:pPr>
            <w:pStyle w:val="Contents2"/>
            <w:tabs>
              <w:tab w:val="clear" w:pos="720"/>
              <w:tab w:val="right" w:pos="6719" w:leader="dot"/>
            </w:tabs>
            <w:rPr>
              <w:b w:val="false"/>
              <w:b w:val="false"/>
              <w:bCs w:val="false"/>
              <w:sz w:val="24"/>
              <w:lang w:val="en-US" w:eastAsia="en-US"/>
            </w:rPr>
          </w:pPr>
          <w:hyperlink w:anchor="__RefHeading___Toc15120891">
            <w:r>
              <w:rPr>
                <w:rStyle w:val="IndexLink"/>
                <w:sz w:val="22"/>
                <w:lang w:val="en-US" w:eastAsia="en-US"/>
              </w:rPr>
              <w:t>13.13. Ele se Dirige ao Pai em Pé de Igualdade</w:t>
            </w:r>
            <w:r>
              <w:rPr>
                <w:rStyle w:val="IndexLink"/>
                <w:lang w:val="en-US" w:eastAsia="en-US"/>
              </w:rPr>
              <w:tab/>
              <w:t>106</w:t>
            </w:r>
          </w:hyperlink>
        </w:p>
        <w:p>
          <w:pPr>
            <w:pStyle w:val="Contents2"/>
            <w:tabs>
              <w:tab w:val="clear" w:pos="720"/>
              <w:tab w:val="right" w:pos="6719" w:leader="dot"/>
            </w:tabs>
            <w:rPr>
              <w:b w:val="false"/>
              <w:b w:val="false"/>
              <w:bCs w:val="false"/>
              <w:sz w:val="24"/>
              <w:lang w:val="en-US" w:eastAsia="en-US"/>
            </w:rPr>
          </w:pPr>
          <w:hyperlink w:anchor="__RefHeading___Toc15120892">
            <w:r>
              <w:rPr>
                <w:rStyle w:val="IndexLink"/>
                <w:sz w:val="22"/>
                <w:lang w:val="en-US" w:eastAsia="en-US"/>
              </w:rPr>
              <w:t>13.14. Deus Confabula e Empreende Com Ele</w:t>
            </w:r>
            <w:r>
              <w:rPr>
                <w:rStyle w:val="IndexLink"/>
                <w:lang w:val="en-US" w:eastAsia="en-US"/>
              </w:rPr>
              <w:tab/>
              <w:t>106</w:t>
            </w:r>
          </w:hyperlink>
        </w:p>
        <w:p>
          <w:pPr>
            <w:pStyle w:val="Contents3"/>
            <w:tabs>
              <w:tab w:val="clear" w:pos="720"/>
              <w:tab w:val="right" w:pos="6719" w:leader="dot"/>
            </w:tabs>
            <w:rPr>
              <w:sz w:val="24"/>
              <w:lang w:val="en-US" w:eastAsia="en-US"/>
            </w:rPr>
          </w:pPr>
          <w:hyperlink w:anchor="__RefHeading___Toc15120893">
            <w:r>
              <w:rPr>
                <w:rStyle w:val="IndexLink"/>
                <w:szCs w:val="22"/>
                <w:lang w:val="en-US" w:eastAsia="en-US"/>
              </w:rPr>
              <w:t>13.14.1. Na criação do homem</w:t>
            </w:r>
            <w:r>
              <w:rPr>
                <w:rStyle w:val="IndexLink"/>
                <w:lang w:val="en-US" w:eastAsia="en-US"/>
              </w:rPr>
              <w:tab/>
              <w:t>106</w:t>
            </w:r>
          </w:hyperlink>
        </w:p>
        <w:p>
          <w:pPr>
            <w:pStyle w:val="Contents3"/>
            <w:tabs>
              <w:tab w:val="clear" w:pos="720"/>
              <w:tab w:val="right" w:pos="6719" w:leader="dot"/>
            </w:tabs>
            <w:rPr>
              <w:sz w:val="24"/>
              <w:lang w:val="en-US" w:eastAsia="en-US"/>
            </w:rPr>
          </w:pPr>
          <w:hyperlink w:anchor="__RefHeading___Toc15120894">
            <w:r>
              <w:rPr>
                <w:rStyle w:val="IndexLink"/>
                <w:szCs w:val="22"/>
                <w:lang w:val="en-US" w:eastAsia="en-US"/>
              </w:rPr>
              <w:t>13.14.2. Na queda do homem</w:t>
            </w:r>
            <w:r>
              <w:rPr>
                <w:rStyle w:val="IndexLink"/>
                <w:lang w:val="en-US" w:eastAsia="en-US"/>
              </w:rPr>
              <w:tab/>
              <w:t>107</w:t>
            </w:r>
          </w:hyperlink>
        </w:p>
        <w:p>
          <w:pPr>
            <w:pStyle w:val="Contents3"/>
            <w:tabs>
              <w:tab w:val="clear" w:pos="720"/>
              <w:tab w:val="right" w:pos="6719" w:leader="dot"/>
            </w:tabs>
            <w:rPr>
              <w:sz w:val="24"/>
              <w:lang w:val="en-US" w:eastAsia="en-US"/>
            </w:rPr>
          </w:pPr>
          <w:hyperlink w:anchor="__RefHeading___Toc15120895">
            <w:r>
              <w:rPr>
                <w:rStyle w:val="IndexLink"/>
                <w:szCs w:val="22"/>
                <w:lang w:val="en-US" w:eastAsia="en-US"/>
              </w:rPr>
              <w:t>13.14.3. Outros casos</w:t>
            </w:r>
            <w:r>
              <w:rPr>
                <w:rStyle w:val="IndexLink"/>
                <w:lang w:val="en-US" w:eastAsia="en-US"/>
              </w:rPr>
              <w:tab/>
              <w:t>107</w:t>
            </w:r>
          </w:hyperlink>
        </w:p>
        <w:p>
          <w:pPr>
            <w:pStyle w:val="Contents1"/>
            <w:tabs>
              <w:tab w:val="clear" w:pos="720"/>
              <w:tab w:val="right" w:pos="6719" w:leader="dot"/>
            </w:tabs>
            <w:rPr>
              <w:rFonts w:ascii="Times New Roman" w:hAnsi="Times New Roman" w:cs="Times New Roman"/>
              <w:bCs w:val="false"/>
              <w:caps w:val="false"/>
              <w:smallCaps w:val="false"/>
              <w:sz w:val="24"/>
              <w:szCs w:val="24"/>
              <w:lang w:val="en-US" w:eastAsia="en-US"/>
            </w:rPr>
          </w:pPr>
          <w:hyperlink w:anchor="__RefHeading___Toc15120896">
            <w:r>
              <w:rPr>
                <w:rStyle w:val="IndexLink"/>
                <w:szCs w:val="22"/>
                <w:lang w:val="en-US" w:eastAsia="en-US"/>
              </w:rPr>
              <w:t>BIBLIOGRAFIA</w:t>
            </w:r>
            <w:r>
              <w:rPr>
                <w:rStyle w:val="IndexLink"/>
                <w:lang w:val="en-US" w:eastAsia="en-US"/>
              </w:rPr>
              <w:tab/>
              <w:t>109</w:t>
            </w:r>
          </w:hyperlink>
        </w:p>
        <w:p>
          <w:pPr>
            <w:pStyle w:val="Contents2"/>
            <w:tabs>
              <w:tab w:val="clear" w:pos="720"/>
              <w:tab w:val="right" w:pos="6719" w:leader="dot"/>
            </w:tabs>
            <w:rPr>
              <w:b w:val="false"/>
              <w:b w:val="false"/>
              <w:bCs w:val="false"/>
              <w:sz w:val="24"/>
              <w:lang w:val="en-US" w:eastAsia="en-US"/>
            </w:rPr>
          </w:pPr>
          <w:hyperlink w:anchor="__RefHeading___Toc15120897">
            <w:r>
              <w:rPr>
                <w:rStyle w:val="IndexLink"/>
                <w:sz w:val="22"/>
                <w:lang w:val="en-US" w:eastAsia="en-US"/>
              </w:rPr>
              <w:t>Livros Evangélicos</w:t>
            </w:r>
            <w:r>
              <w:rPr>
                <w:rStyle w:val="IndexLink"/>
                <w:lang w:val="en-US" w:eastAsia="en-US"/>
              </w:rPr>
              <w:tab/>
              <w:t>109</w:t>
            </w:r>
          </w:hyperlink>
        </w:p>
        <w:p>
          <w:pPr>
            <w:pStyle w:val="Contents2"/>
            <w:tabs>
              <w:tab w:val="clear" w:pos="720"/>
              <w:tab w:val="right" w:pos="6719" w:leader="dot"/>
            </w:tabs>
            <w:rPr>
              <w:b w:val="false"/>
              <w:b w:val="false"/>
              <w:bCs w:val="false"/>
              <w:sz w:val="24"/>
              <w:lang w:val="en-US" w:eastAsia="en-US"/>
            </w:rPr>
          </w:pPr>
          <w:hyperlink w:anchor="__RefHeading___Toc15120898">
            <w:r>
              <w:rPr>
                <w:rStyle w:val="IndexLink"/>
                <w:sz w:val="22"/>
                <w:lang w:val="en-US" w:eastAsia="en-US"/>
              </w:rPr>
              <w:t>Livros das Testemunhas de Jeová</w:t>
            </w:r>
            <w:r>
              <w:rPr>
                <w:rStyle w:val="IndexLink"/>
                <w:lang w:val="en-US" w:eastAsia="en-US"/>
              </w:rPr>
              <w:tab/>
              <w:t>110</w:t>
            </w:r>
          </w:hyperlink>
        </w:p>
        <w:p>
          <w:pPr>
            <w:pStyle w:val="Contents2"/>
            <w:tabs>
              <w:tab w:val="clear" w:pos="720"/>
              <w:tab w:val="right" w:pos="6719" w:leader="dot"/>
            </w:tabs>
            <w:rPr>
              <w:sz w:val="24"/>
              <w:lang w:val="en-US" w:eastAsia="en-US"/>
            </w:rPr>
          </w:pPr>
          <w:hyperlink w:anchor="__RefHeading___Toc15120899">
            <w:r>
              <w:rPr>
                <w:rStyle w:val="IndexLink"/>
                <w:b w:val="false"/>
                <w:bCs w:val="false"/>
                <w:sz w:val="22"/>
                <w:lang w:val="en-US" w:eastAsia="en-US"/>
              </w:rPr>
              <w:t>Livros Diversos</w:t>
            </w:r>
            <w:r>
              <w:rPr>
                <w:rStyle w:val="IndexLink"/>
                <w:b w:val="false"/>
                <w:bCs w:val="false"/>
                <w:lang w:val="en-US" w:eastAsia="en-US"/>
              </w:rPr>
              <w:tab/>
              <w:t>111</w:t>
            </w:r>
          </w:hyperlink>
          <w:r>
            <w:rPr>
              <w:rStyle w:val="IndexLink"/>
              <w:b w:val="false"/>
              <w:bCs w:val="false"/>
              <w:lang w:val="en-US" w:eastAsia="en-US"/>
            </w:rPr>
            <w:fldChar w:fldCharType="end"/>
          </w:r>
        </w:p>
      </w:sdtContent>
    </w:sdt>
    <w:p>
      <w:pPr>
        <w:pStyle w:val="Heading4"/>
        <w:widowControl/>
        <w:ind w:firstLine="180"/>
        <w:rPr>
          <w:b/>
          <w:b/>
          <w:bCs/>
          <w:sz w:val="22"/>
          <w:u w:val="single"/>
          <w:lang w:val="en-US" w:eastAsia="en-US"/>
        </w:rPr>
      </w:pPr>
      <w:r>
        <w:rPr>
          <w:b/>
          <w:bCs/>
          <w:sz w:val="22"/>
          <w:u w:val="single"/>
          <w:lang w:val="en-US" w:eastAsia="en-US"/>
        </w:rPr>
      </w:r>
    </w:p>
    <w:p>
      <w:pPr>
        <w:pStyle w:val="Heading4"/>
        <w:widowControl/>
        <w:ind w:left="180" w:hanging="0"/>
        <w:jc w:val="left"/>
        <w:rPr>
          <w:b/>
          <w:b/>
          <w:sz w:val="22"/>
          <w:u w:val="single"/>
        </w:rPr>
      </w:pPr>
      <w:r>
        <w:rPr>
          <w:b/>
          <w:sz w:val="22"/>
          <w:u w:val="single"/>
        </w:rPr>
      </w:r>
      <w:r>
        <w:br w:type="page"/>
      </w:r>
    </w:p>
    <w:p>
      <w:pPr>
        <w:pStyle w:val="Normal"/>
        <w:suppressAutoHyphens w:val="true"/>
        <w:rPr>
          <w:b/>
          <w:b/>
          <w:sz w:val="22"/>
        </w:rPr>
      </w:pPr>
      <w:r>
        <w:rPr>
          <w:b/>
          <w:sz w:val="22"/>
        </w:rPr>
      </w:r>
    </w:p>
    <w:p>
      <w:pPr>
        <w:pStyle w:val="Heading1"/>
        <w:widowControl/>
        <w:jc w:val="left"/>
        <w:rPr>
          <w:sz w:val="22"/>
          <w:u w:val="none"/>
        </w:rPr>
      </w:pPr>
      <w:r>
        <w:rPr>
          <w:sz w:val="22"/>
          <w:u w:val="none"/>
        </w:rPr>
      </w:r>
      <w:r>
        <w:br w:type="page"/>
      </w:r>
    </w:p>
    <w:p>
      <w:pPr>
        <w:pStyle w:val="Heading1"/>
        <w:widowControl/>
        <w:jc w:val="left"/>
        <w:rPr>
          <w:rStyle w:val="InternetLink"/>
          <w:rFonts w:ascii="Tahoma" w:hAnsi="Tahoma" w:cs="Tahoma"/>
          <w:b/>
          <w:b/>
          <w:vanish/>
          <w:color w:val="000000"/>
          <w:u w:val="none"/>
        </w:rPr>
      </w:pPr>
      <w:bookmarkStart w:id="0" w:name="__RefHeading___Toc15120804"/>
      <w:bookmarkEnd w:id="0"/>
      <w:r>
        <w:rPr>
          <w:u w:val="none"/>
        </w:rPr>
        <w:t>PREÂMBULO</w:t>
      </w:r>
    </w:p>
    <w:p>
      <w:pPr>
        <w:pStyle w:val="Normal"/>
        <w:widowControl/>
        <w:jc w:val="both"/>
        <w:rPr>
          <w:rStyle w:val="InternetLink"/>
          <w:rFonts w:ascii="Tahoma" w:hAnsi="Tahoma" w:cs="Tahoma"/>
          <w:b/>
          <w:b/>
          <w:vanish/>
          <w:color w:val="000000"/>
          <w:sz w:val="22"/>
          <w:u w:val="none"/>
        </w:rPr>
      </w:pPr>
      <w:r>
        <w:rPr/>
      </w:r>
    </w:p>
    <w:p>
      <w:pPr>
        <w:pStyle w:val="Normal"/>
        <w:widowControl/>
        <w:ind w:right="-396" w:hanging="0"/>
        <w:jc w:val="both"/>
        <w:rPr>
          <w:b/>
          <w:b/>
          <w:sz w:val="22"/>
        </w:rPr>
      </w:pPr>
      <w:r>
        <w:rPr>
          <w:b/>
          <w:sz w:val="22"/>
        </w:rPr>
        <w:tab/>
      </w:r>
    </w:p>
    <w:p>
      <w:pPr>
        <w:pStyle w:val="Normal"/>
        <w:widowControl/>
        <w:ind w:right="-85" w:firstLine="709"/>
        <w:jc w:val="both"/>
        <w:rPr>
          <w:sz w:val="22"/>
        </w:rPr>
      </w:pPr>
      <w:r>
        <w:rPr>
          <w:sz w:val="22"/>
        </w:rPr>
        <w:t>As TJ (Testemunha [s] de Jeová) precisam conhecer a Jesus. E, por sabermos disso, altruisticamente elaboramos estas linhas. É, pois, o amor que nos constrange a alertar as TJ dos desvios Cristológicos de que são vítimas.</w:t>
      </w:r>
    </w:p>
    <w:p>
      <w:pPr>
        <w:pStyle w:val="Normal"/>
        <w:widowControl/>
        <w:jc w:val="both"/>
        <w:rPr>
          <w:sz w:val="22"/>
        </w:rPr>
      </w:pPr>
      <w:r>
        <w:rPr>
          <w:sz w:val="22"/>
        </w:rPr>
        <w:tab/>
        <w:t>Este livro é Cristológico, mas a Cristologia aqui abordada é incisiva, visto que nos limitamos ao confronto da “cristologia” das TJ com a Cristologia bíblica, histórica e clássica.</w:t>
      </w:r>
    </w:p>
    <w:p>
      <w:pPr>
        <w:pStyle w:val="Normal"/>
        <w:widowControl/>
        <w:jc w:val="both"/>
        <w:rPr>
          <w:sz w:val="22"/>
        </w:rPr>
      </w:pPr>
      <w:r>
        <w:rPr>
          <w:sz w:val="22"/>
        </w:rPr>
        <w:tab/>
        <w:t>Acerca da Pessoa do Senhor Jesus Cristo as TJ fazem as seguintes afirmações:</w:t>
      </w:r>
    </w:p>
    <w:p>
      <w:pPr>
        <w:pStyle w:val="Normal"/>
        <w:widowControl/>
        <w:jc w:val="both"/>
        <w:rPr/>
      </w:pPr>
      <w:r>
        <w:rPr>
          <w:sz w:val="22"/>
        </w:rPr>
        <w:tab/>
      </w:r>
      <w:r>
        <w:rPr>
          <w:b/>
          <w:bCs/>
          <w:sz w:val="22"/>
        </w:rPr>
        <w:t>1ª)</w:t>
      </w:r>
      <w:r>
        <w:rPr>
          <w:sz w:val="22"/>
        </w:rPr>
        <w:t xml:space="preserve"> Ele é a primeira, bem como a maior, de todas as criaturas de Deus.</w:t>
      </w:r>
    </w:p>
    <w:p>
      <w:pPr>
        <w:pStyle w:val="Normal"/>
        <w:widowControl/>
        <w:jc w:val="both"/>
        <w:rPr/>
      </w:pPr>
      <w:r>
        <w:rPr>
          <w:sz w:val="22"/>
        </w:rPr>
        <w:tab/>
      </w:r>
      <w:r>
        <w:rPr>
          <w:b/>
          <w:bCs/>
          <w:sz w:val="22"/>
        </w:rPr>
        <w:t xml:space="preserve">2ª) </w:t>
      </w:r>
      <w:r>
        <w:rPr>
          <w:sz w:val="22"/>
        </w:rPr>
        <w:t>Ele ajudou Deus a criar todas as outras coisas</w:t>
      </w:r>
    </w:p>
    <w:p>
      <w:pPr>
        <w:pStyle w:val="Corpodetexto3"/>
        <w:widowControl/>
        <w:rPr/>
      </w:pPr>
      <w:r>
        <w:rPr>
          <w:rFonts w:cs="Times New Roman" w:ascii="Times New Roman" w:hAnsi="Times New Roman"/>
        </w:rPr>
        <w:tab/>
      </w:r>
      <w:r>
        <w:rPr>
          <w:rFonts w:cs="Times New Roman" w:ascii="Times New Roman" w:hAnsi="Times New Roman"/>
          <w:b/>
          <w:bCs/>
        </w:rPr>
        <w:t>3ª)</w:t>
      </w:r>
      <w:r>
        <w:rPr>
          <w:rFonts w:cs="Times New Roman" w:ascii="Times New Roman" w:hAnsi="Times New Roman"/>
        </w:rPr>
        <w:t xml:space="preserve"> Ele é o arcanjo Miguel, o maior dos anjos.</w:t>
      </w:r>
    </w:p>
    <w:p>
      <w:pPr>
        <w:pStyle w:val="Corpodetexto3"/>
        <w:widowControl/>
        <w:rPr/>
      </w:pPr>
      <w:r>
        <w:rPr>
          <w:rFonts w:cs="Times New Roman" w:ascii="Times New Roman" w:hAnsi="Times New Roman"/>
        </w:rPr>
        <w:tab/>
      </w:r>
      <w:r>
        <w:rPr>
          <w:rFonts w:cs="Times New Roman" w:ascii="Times New Roman" w:hAnsi="Times New Roman"/>
          <w:b/>
          <w:bCs/>
        </w:rPr>
        <w:t>4ª)</w:t>
      </w:r>
      <w:r>
        <w:rPr>
          <w:rFonts w:cs="Times New Roman" w:ascii="Times New Roman" w:hAnsi="Times New Roman"/>
        </w:rPr>
        <w:t xml:space="preserve"> Ele não é Deus com “D” maiúsculo, mas sim, com “d” minúsculo</w:t>
      </w:r>
      <w:r>
        <w:rPr>
          <w:rFonts w:cs="Times New Roman" w:ascii="Times New Roman" w:hAnsi="Times New Roman"/>
          <w:b/>
          <w:bCs/>
        </w:rPr>
        <w:t>.</w:t>
      </w:r>
    </w:p>
    <w:p>
      <w:pPr>
        <w:pStyle w:val="Normal"/>
        <w:widowControl/>
        <w:jc w:val="both"/>
        <w:rPr/>
      </w:pPr>
      <w:r>
        <w:rPr>
          <w:b/>
          <w:bCs/>
          <w:sz w:val="22"/>
        </w:rPr>
        <w:tab/>
        <w:t xml:space="preserve">5ª) </w:t>
      </w:r>
      <w:r>
        <w:rPr>
          <w:sz w:val="22"/>
        </w:rPr>
        <w:t>É pecado adorá-lo e, por conseguinte, dirigir-lhe orações.</w:t>
      </w:r>
    </w:p>
    <w:p>
      <w:pPr>
        <w:pStyle w:val="Normal"/>
        <w:widowControl/>
        <w:jc w:val="both"/>
        <w:rPr/>
      </w:pPr>
      <w:r>
        <w:rPr>
          <w:sz w:val="22"/>
        </w:rPr>
        <w:tab/>
      </w:r>
      <w:r>
        <w:rPr>
          <w:b/>
          <w:bCs/>
          <w:sz w:val="22"/>
        </w:rPr>
        <w:t>6ª)</w:t>
      </w:r>
      <w:r>
        <w:rPr>
          <w:sz w:val="22"/>
        </w:rPr>
        <w:t xml:space="preserve"> Ele não morreu numa cruz, mas sim, numa estaca ou poste.</w:t>
      </w:r>
    </w:p>
    <w:p>
      <w:pPr>
        <w:pStyle w:val="Normal"/>
        <w:widowControl/>
        <w:jc w:val="both"/>
        <w:rPr/>
      </w:pPr>
      <w:r>
        <w:rPr>
          <w:sz w:val="22"/>
        </w:rPr>
        <w:tab/>
      </w:r>
      <w:r>
        <w:rPr>
          <w:b/>
          <w:bCs/>
          <w:sz w:val="22"/>
        </w:rPr>
        <w:t>7ª)</w:t>
      </w:r>
      <w:r>
        <w:rPr>
          <w:sz w:val="22"/>
        </w:rPr>
        <w:t xml:space="preserve"> Seu corpo está morto e assim permanecerá para sempre.</w:t>
      </w:r>
    </w:p>
    <w:p>
      <w:pPr>
        <w:pStyle w:val="Normal"/>
        <w:widowControl/>
        <w:jc w:val="both"/>
        <w:rPr/>
      </w:pPr>
      <w:r>
        <w:rPr>
          <w:sz w:val="22"/>
        </w:rPr>
        <w:tab/>
      </w:r>
      <w:r>
        <w:rPr>
          <w:b/>
          <w:bCs/>
          <w:sz w:val="22"/>
        </w:rPr>
        <w:t>8ª)</w:t>
      </w:r>
      <w:r>
        <w:rPr>
          <w:sz w:val="22"/>
        </w:rPr>
        <w:t xml:space="preserve"> Seu corpo está escondido onde só Deus sabe.</w:t>
      </w:r>
    </w:p>
    <w:p>
      <w:pPr>
        <w:pStyle w:val="Normal"/>
        <w:widowControl/>
        <w:jc w:val="both"/>
        <w:rPr/>
      </w:pPr>
      <w:r>
        <w:rPr>
          <w:sz w:val="22"/>
        </w:rPr>
        <w:tab/>
      </w:r>
      <w:r>
        <w:rPr>
          <w:b/>
          <w:bCs/>
          <w:sz w:val="22"/>
        </w:rPr>
        <w:t>9ª)</w:t>
      </w:r>
      <w:r>
        <w:rPr>
          <w:sz w:val="22"/>
        </w:rPr>
        <w:t xml:space="preserve"> Ele não é onipotente, onipresente e onisciente.</w:t>
      </w:r>
    </w:p>
    <w:p>
      <w:pPr>
        <w:pStyle w:val="Normal"/>
        <w:widowControl/>
        <w:jc w:val="both"/>
        <w:rPr/>
      </w:pPr>
      <w:r>
        <w:rPr>
          <w:sz w:val="22"/>
        </w:rPr>
        <w:tab/>
      </w:r>
      <w:r>
        <w:rPr>
          <w:b/>
          <w:bCs/>
          <w:sz w:val="22"/>
        </w:rPr>
        <w:t>10</w:t>
      </w:r>
      <w:r>
        <w:rPr>
          <w:sz w:val="22"/>
        </w:rPr>
        <w:t>ª</w:t>
      </w:r>
      <w:r>
        <w:rPr>
          <w:b/>
          <w:bCs/>
          <w:sz w:val="22"/>
        </w:rPr>
        <w:t xml:space="preserve">) </w:t>
      </w:r>
      <w:r>
        <w:rPr>
          <w:sz w:val="22"/>
        </w:rPr>
        <w:t>Ele “veio” em 1.914.</w:t>
      </w:r>
    </w:p>
    <w:p>
      <w:pPr>
        <w:pStyle w:val="Normal"/>
        <w:widowControl/>
        <w:jc w:val="both"/>
        <w:rPr/>
      </w:pPr>
      <w:r>
        <w:rPr>
          <w:sz w:val="22"/>
        </w:rPr>
        <w:t xml:space="preserve">            </w:t>
      </w:r>
      <w:r>
        <w:rPr>
          <w:b/>
          <w:bCs/>
          <w:sz w:val="22"/>
        </w:rPr>
        <w:t>11ª)</w:t>
      </w:r>
      <w:r>
        <w:rPr>
          <w:sz w:val="22"/>
        </w:rPr>
        <w:t xml:space="preserve"> Jesus de Nazaré morreu, e, portanto, não existe mais. </w:t>
      </w:r>
    </w:p>
    <w:p>
      <w:pPr>
        <w:pStyle w:val="Normal"/>
        <w:widowControl/>
        <w:jc w:val="both"/>
        <w:rPr/>
      </w:pPr>
      <w:r>
        <w:rPr>
          <w:sz w:val="22"/>
        </w:rPr>
        <w:tab/>
        <w:t xml:space="preserve">As distorções Cristológicas acima citadas, e outras mais, são analisadas neste livro, pelo </w:t>
      </w:r>
      <w:r>
        <w:rPr>
          <w:b/>
          <w:bCs/>
          <w:sz w:val="22"/>
        </w:rPr>
        <w:t>fundador e Diretor-Presidente do</w:t>
      </w:r>
      <w:r>
        <w:rPr>
          <w:sz w:val="22"/>
        </w:rPr>
        <w:t xml:space="preserve"> </w:t>
      </w:r>
      <w:r>
        <w:rPr>
          <w:b/>
          <w:bCs/>
          <w:sz w:val="22"/>
        </w:rPr>
        <w:t>MAB __Ministério Apologético Bíblico__ Pastor Joel Santana.</w:t>
      </w:r>
    </w:p>
    <w:p>
      <w:pPr>
        <w:pStyle w:val="Corpodetexto3"/>
        <w:widowControl/>
        <w:rPr>
          <w:rFonts w:ascii="Times New Roman" w:hAnsi="Times New Roman" w:cs="Times New Roman"/>
        </w:rPr>
      </w:pPr>
      <w:r>
        <w:rPr>
          <w:rFonts w:cs="Times New Roman" w:ascii="Times New Roman" w:hAnsi="Times New Roman"/>
        </w:rPr>
        <w:tab/>
        <w:t>Pretendemos que este opúsculo glorifique o Senhor Jesus, bem como edifique a Sua Igreja, tanto quantitativa, quanto qualitativamente.</w:t>
      </w:r>
    </w:p>
    <w:p>
      <w:pPr>
        <w:pStyle w:val="Normal"/>
        <w:widowControl/>
        <w:jc w:val="both"/>
        <w:rPr>
          <w:sz w:val="22"/>
        </w:rPr>
      </w:pPr>
      <w:r>
        <w:rPr>
          <w:sz w:val="22"/>
        </w:rPr>
        <w:tab/>
        <w:t>Dificilmente as TJ lerão este livro, já que seus líderes têm desaconselhado-as a fazê-lo. Contudo, difícil não é o mesmo que impossível. Cremos que o Espírito Santo pode libertá-las da submissão incondicional aos seus guias espirituais. Ademais, o conhecimento adquirido com a leitura desta obra lhes poderá ser partilhado pelos irmãos em Cristo que examinarem estas páginas. O certo é que não estamos trabalhando em vão.</w:t>
      </w:r>
    </w:p>
    <w:p>
      <w:pPr>
        <w:pStyle w:val="Normal"/>
        <w:widowControl/>
        <w:jc w:val="both"/>
        <w:rPr>
          <w:sz w:val="22"/>
        </w:rPr>
      </w:pPr>
      <w:r>
        <w:rPr>
          <w:sz w:val="22"/>
        </w:rPr>
        <w:tab/>
        <w:t>Pedimos que os irmãos em Cristo orem e jejuem pelo MAB. Empreendemos identificar os falsos profetas, adverti-los, denunciá-los e desmascará-los. E tudo isto por amor: por amor a eles, por amor às suas vítimas, por amor à Igreja e, sobretudo, por amor a Jesus.</w:t>
      </w:r>
    </w:p>
    <w:p>
      <w:pPr>
        <w:pStyle w:val="Normal"/>
        <w:widowControl/>
        <w:jc w:val="both"/>
        <w:rPr>
          <w:sz w:val="22"/>
        </w:rPr>
      </w:pPr>
      <w:r>
        <w:rPr>
          <w:sz w:val="22"/>
        </w:rPr>
      </w:r>
    </w:p>
    <w:p>
      <w:pPr>
        <w:pStyle w:val="Normal"/>
        <w:widowControl/>
        <w:jc w:val="both"/>
        <w:rPr>
          <w:sz w:val="22"/>
        </w:rPr>
      </w:pPr>
      <w:r>
        <w:rPr>
          <w:sz w:val="22"/>
        </w:rPr>
        <w:t>O AUTOR.</w:t>
      </w:r>
    </w:p>
    <w:p>
      <w:pPr>
        <w:pStyle w:val="Normal"/>
        <w:widowControl/>
        <w:jc w:val="both"/>
        <w:rPr>
          <w:sz w:val="22"/>
        </w:rPr>
      </w:pPr>
      <w:r>
        <w:rPr>
          <w:sz w:val="22"/>
        </w:rPr>
      </w:r>
    </w:p>
    <w:p>
      <w:pPr>
        <w:pStyle w:val="Normal"/>
        <w:rPr>
          <w:sz w:val="22"/>
        </w:rPr>
      </w:pPr>
      <w:r>
        <w:rPr>
          <w:sz w:val="22"/>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Normal"/>
        <w:rPr>
          <w:b/>
          <w:b/>
          <w:sz w:val="22"/>
          <w:u w:val="single"/>
        </w:rPr>
      </w:pPr>
      <w:r>
        <w:rPr>
          <w:b/>
          <w:sz w:val="22"/>
          <w:u w:val="single"/>
        </w:rPr>
      </w:r>
    </w:p>
    <w:p>
      <w:pPr>
        <w:pStyle w:val="Normal"/>
        <w:rPr/>
      </w:pPr>
      <w:r>
        <w:rPr/>
      </w:r>
    </w:p>
    <w:p>
      <w:pPr>
        <w:pStyle w:val="Normal"/>
        <w:rPr/>
      </w:pPr>
      <w:r>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p>
    <w:p>
      <w:pPr>
        <w:pStyle w:val="Heading4"/>
        <w:widowControl/>
        <w:ind w:firstLine="180"/>
        <w:rPr>
          <w:b/>
          <w:b/>
          <w:sz w:val="22"/>
          <w:u w:val="single"/>
        </w:rPr>
      </w:pPr>
      <w:r>
        <w:rPr>
          <w:b/>
          <w:sz w:val="22"/>
          <w:u w:val="single"/>
        </w:rPr>
      </w:r>
      <w:r>
        <w:br w:type="page"/>
      </w:r>
    </w:p>
    <w:p>
      <w:pPr>
        <w:pStyle w:val="Heading1"/>
        <w:jc w:val="left"/>
        <w:rPr>
          <w:u w:val="none"/>
        </w:rPr>
      </w:pPr>
      <w:r>
        <w:rPr>
          <w:u w:val="none"/>
        </w:rPr>
        <w:t xml:space="preserve"> </w:t>
      </w:r>
      <w:bookmarkStart w:id="1" w:name="__RefHeading___Toc15120805"/>
      <w:r>
        <w:rPr>
          <w:u w:val="none"/>
        </w:rPr>
        <w:t>INTRODUÇÃO</w:t>
      </w:r>
      <w:bookmarkEnd w:id="1"/>
    </w:p>
    <w:p>
      <w:pPr>
        <w:pStyle w:val="Corpodetexto3"/>
        <w:widowControl/>
        <w:tabs>
          <w:tab w:val="clear" w:pos="720"/>
          <w:tab w:val="left" w:pos="2520" w:leader="none"/>
        </w:tabs>
        <w:rPr>
          <w:u w:val="none"/>
        </w:rPr>
      </w:pPr>
      <w:r>
        <w:rPr>
          <w:u w:val="none"/>
        </w:rPr>
      </w:r>
    </w:p>
    <w:p>
      <w:pPr>
        <w:pStyle w:val="Normal"/>
        <w:widowControl/>
        <w:rPr>
          <w:sz w:val="22"/>
        </w:rPr>
      </w:pPr>
      <w:r>
        <w:rPr>
          <w:sz w:val="22"/>
        </w:rPr>
        <w:tab/>
        <w:t xml:space="preserve">As TJ (“testemunhas” de Jeová) insistem em dizer que Jesus não é Deus na verdadeira concepção do termo. Alegam que Ele é apenas um deus (com “d” minúsculo). Crêem elas que Jesus é a primeira criatura de Deus, o primeiro anjo que Deus criou, e dizem tratar-se do arcanjo Miguel. E tudo fazem para “provar” que estão com a razão. Por causa dessa premissa errada, concluíram que é pecado prestar-lhe culto de adoração, por cujo motivo não oram a Jesus. Para reduzirmos essa postura a frangalhos, bastaria citarmos Jo. 5.23, onde Jesus reivindica para si a mesma honra devida a Deus, nestes termos: </w:t>
      </w:r>
      <w:r>
        <w:rPr>
          <w:i/>
          <w:sz w:val="22"/>
        </w:rPr>
        <w:t xml:space="preserve">“a fim de que todos honrem o Filho, do modo porque honram o Pai...” </w:t>
      </w:r>
      <w:r>
        <w:rPr>
          <w:sz w:val="22"/>
        </w:rPr>
        <w:t xml:space="preserve">Este texto, por si só desmorona a cidadela dos </w:t>
      </w:r>
      <w:r>
        <w:rPr>
          <w:rStyle w:val="FootnoteCharacters"/>
          <w:rStyle w:val="FootnoteAnchor"/>
          <w:sz w:val="22"/>
        </w:rPr>
        <w:footnoteReference w:customMarkFollows="1" w:id="2"/>
        <w:t>*</w:t>
      </w:r>
      <w:r>
        <w:rPr>
          <w:sz w:val="22"/>
        </w:rPr>
        <w:t xml:space="preserve"> russelitas (devem este título a Charles Taze </w:t>
      </w:r>
      <w:r>
        <w:rPr>
          <w:b/>
          <w:bCs/>
          <w:sz w:val="22"/>
        </w:rPr>
        <w:t>Russel</w:t>
      </w:r>
      <w:r>
        <w:rPr>
          <w:sz w:val="22"/>
        </w:rPr>
        <w:t>, o fundador da seita delas)..Isto porque, ainda que Jesus fosse o que as TJ dizem que Ele é, a saber, a maior de todas as criaturas de Jeová, Ele não poderia se expressar assim. Ao falar desta maneira, Jesus teria usurpado a igualdade com Deus, tornando-se em mais um diabo, se ele não fosse Deus com “D” maiúsculo, isto é, Deus, na verdadeira concepção do termo. Sim, pois nenhuma criatura, mesmo sendo a maior das criaturas, pode exigir para si, a honra suprema da qual só Deus é digno. Conseqüentemente, mais nada precisamos dizer para provarmos que os jeovistas (são assim chamados por causa da ênfase que dão à pronúncia Jeová, substimando o nome de Jesus) estão equivocados. Por conseguinte, os muitos argumentos refutatórios às suas crenças a respeito de Jesus, contidos neste livro, não têm por objetivo provar que as TJ estão erradas, visto que já provamos isto ao citarmos Jo5.23</w:t>
      </w:r>
      <w:r>
        <w:rPr>
          <w:color w:val="FFFFFF"/>
          <w:sz w:val="22"/>
        </w:rPr>
        <w:t>..............................................................................................</w:t>
      </w:r>
    </w:p>
    <w:p>
      <w:pPr>
        <w:pStyle w:val="Normal"/>
        <w:widowControl/>
        <w:jc w:val="both"/>
        <w:rPr/>
      </w:pPr>
      <w:r>
        <w:rPr>
          <w:sz w:val="22"/>
        </w:rPr>
        <w:tab/>
        <w:t>Na TNM (Tradução do Novo Mundo, que é o nome que as TJ dão à falsa “bíblia’ que elas confeccionaram), Jo 5.23 está vertido, felizmente com muita fidelidade ao original, da seguinte maneira: “</w:t>
      </w:r>
      <w:r>
        <w:rPr>
          <w:i/>
          <w:iCs/>
          <w:sz w:val="22"/>
        </w:rPr>
        <w:t>a fim de que todos honrem o Filho, assim como honram o Pai ...</w:t>
      </w:r>
      <w:r>
        <w:rPr>
          <w:sz w:val="22"/>
        </w:rPr>
        <w:t>”</w:t>
      </w:r>
    </w:p>
    <w:p>
      <w:pPr>
        <w:pStyle w:val="Normal"/>
        <w:widowControl/>
        <w:jc w:val="both"/>
        <w:rPr>
          <w:sz w:val="22"/>
        </w:rPr>
      </w:pPr>
      <w:r>
        <w:rPr>
          <w:sz w:val="22"/>
        </w:rPr>
        <w:tab/>
        <w:t>Os argumentos contidos neste livro em defesa da Deidade de Cristo, são fortíssimos. Porém, leia-os sabendo que o nosso cavalo de batalha é Jo 5.23; e que portanto, embora saibamos que não precisamos deles para provarmos que as TJ estão equivocadas, pois para tanto basta-nos Jo 5.23, eles são interessantes aos que desejam aprofundar seus conhecimentos Cristológicos.</w:t>
      </w:r>
    </w:p>
    <w:p>
      <w:pPr>
        <w:pStyle w:val="Normal"/>
        <w:widowControl/>
        <w:jc w:val="both"/>
        <w:rPr>
          <w:sz w:val="22"/>
        </w:rPr>
      </w:pPr>
      <w:r>
        <w:rPr>
          <w:sz w:val="22"/>
        </w:rPr>
        <w:tab/>
        <w:t>Chamamos Jo 5.23 de nosso “cavalo de batalha”, não porque pretendamos tecer longos comentários sobre este texto bíblico, mas sim, porque o mesmo é tão forte que por si só constitui prova cabal de que Jesus é Deus, dispensando, portanto, maiores considerações.</w:t>
      </w:r>
    </w:p>
    <w:p>
      <w:pPr>
        <w:pStyle w:val="Normal"/>
        <w:widowControl/>
        <w:jc w:val="both"/>
        <w:rPr>
          <w:sz w:val="22"/>
        </w:rPr>
      </w:pPr>
      <w:r>
        <w:rPr>
          <w:sz w:val="22"/>
        </w:rPr>
        <w:tab/>
        <w:t>O presente livro é uma apologia à postura evangélica em relação à pessoa do Senhor Jesus, bem como uma refutação às crenças das TJ a respeito do meigo Nazareno. O caro leitor verá que embora Jo 5.23 bastasse para provarmos que as TJ estão equivocadas por dizerem que Jesus é poderoso, mas não Todo-poderoso; que Ele é inferior ao Pai; que Ele não é o verdadeiro Deus; que podemos homenageá-lo, mas não adorá-lo ... dispomos de outros textos bíblicos também interessantes. Sim, a todas as provas que vamos exibir neste livro, de que a idéia das TJ sobre Jesus, está em desarmonia com a Bíblia, podemos adicionar o argumento que Jo 5.23 nos dá. Portanto, quando uma Tj nos disser que Jesus não é Deus, que não podemos adorá-lo, que não podemos orar a Ele, que Ele não é Todo-poderoso, que Ele é criatura, que Ele é o arcanjo Miguel e outras mais, podemos perguntar-lhe: será que você não está transgredindo Jo 5.23? Será que você está dando ao filho a mesma honra devida a Deus, quando diz que  Pai é Deus e o Filho um deus? Será que o Filho está sendo honrado por você, tal qual se deve honrar o Pai, quando você diz que o Filho não pode ser adorado, mas apenas homenageado? E assim sucessivamente. E, após argumentarmos  à base de Jo 5.23, apresentarmos a ela os demais textos bíblicos por ela desconsiderados, bem como os que têm sido distorcidos.</w:t>
      </w:r>
    </w:p>
    <w:p>
      <w:pPr>
        <w:pStyle w:val="Normal"/>
        <w:widowControl/>
        <w:jc w:val="both"/>
        <w:rPr>
          <w:sz w:val="22"/>
        </w:rPr>
      </w:pPr>
      <w:r>
        <w:rPr>
          <w:sz w:val="22"/>
        </w:rPr>
      </w:r>
    </w:p>
    <w:p>
      <w:pPr>
        <w:pStyle w:val="Heading1"/>
        <w:widowControl/>
        <w:jc w:val="both"/>
        <w:rPr>
          <w:sz w:val="22"/>
        </w:rPr>
      </w:pPr>
      <w:r>
        <w:rPr>
          <w:sz w:val="22"/>
        </w:rPr>
      </w:r>
    </w:p>
    <w:p>
      <w:pPr>
        <w:pStyle w:val="Normal"/>
        <w:rPr/>
      </w:pPr>
      <w:r>
        <w:rPr/>
      </w:r>
    </w:p>
    <w:p>
      <w:pPr>
        <w:pStyle w:val="Normal"/>
        <w:rPr/>
      </w:pPr>
      <w:r>
        <w:rPr/>
      </w:r>
    </w:p>
    <w:p>
      <w:pPr>
        <w:pStyle w:val="Heading1"/>
        <w:jc w:val="left"/>
        <w:rPr>
          <w:u w:val="none"/>
        </w:rPr>
      </w:pPr>
      <w:bookmarkStart w:id="2" w:name="__RefHeading___Toc15120806"/>
      <w:bookmarkEnd w:id="2"/>
      <w:r>
        <w:rPr>
          <w:u w:val="none"/>
        </w:rPr>
        <w:t>CAPÍTULO 1__ ELE NÃO É O VERDADEIRO DEUS ?!</w:t>
      </w:r>
    </w:p>
    <w:p>
      <w:pPr>
        <w:pStyle w:val="Normal"/>
        <w:widowControl/>
        <w:jc w:val="both"/>
        <w:rPr>
          <w:sz w:val="16"/>
          <w:u w:val="none"/>
        </w:rPr>
      </w:pPr>
      <w:r>
        <w:rPr>
          <w:sz w:val="16"/>
          <w:u w:val="none"/>
        </w:rPr>
      </w:r>
    </w:p>
    <w:p>
      <w:pPr>
        <w:pStyle w:val="Heading2"/>
        <w:jc w:val="left"/>
        <w:rPr>
          <w:sz w:val="22"/>
          <w:u w:val="none"/>
        </w:rPr>
      </w:pPr>
      <w:bookmarkStart w:id="3" w:name="__RefHeading___Toc15120807"/>
      <w:bookmarkEnd w:id="3"/>
      <w:r>
        <w:rPr>
          <w:sz w:val="22"/>
          <w:u w:val="none"/>
        </w:rPr>
        <w:t>1. Que Dizem as TJ</w:t>
      </w:r>
    </w:p>
    <w:p>
      <w:pPr>
        <w:pStyle w:val="Normal"/>
        <w:widowControl/>
        <w:jc w:val="both"/>
        <w:rPr>
          <w:b/>
          <w:b/>
          <w:bCs/>
          <w:sz w:val="16"/>
          <w:u w:val="none"/>
        </w:rPr>
      </w:pPr>
      <w:r>
        <w:rPr>
          <w:b/>
          <w:bCs/>
          <w:sz w:val="16"/>
          <w:u w:val="none"/>
        </w:rPr>
      </w:r>
    </w:p>
    <w:p>
      <w:pPr>
        <w:pStyle w:val="Heading3"/>
        <w:rPr/>
      </w:pPr>
      <w:bookmarkStart w:id="4" w:name="__RefHeading___Toc15120808"/>
      <w:bookmarkEnd w:id="4"/>
      <w:r>
        <w:rPr/>
        <w:t>1.1. Só há um Deus (Com “D” maiúsculo).</w:t>
      </w:r>
    </w:p>
    <w:p>
      <w:pPr>
        <w:pStyle w:val="Normal"/>
        <w:widowControl/>
        <w:ind w:left="360" w:hanging="0"/>
        <w:jc w:val="both"/>
        <w:rPr>
          <w:b/>
          <w:b/>
          <w:sz w:val="16"/>
        </w:rPr>
      </w:pPr>
      <w:r>
        <w:rPr>
          <w:b/>
          <w:sz w:val="16"/>
        </w:rPr>
      </w:r>
    </w:p>
    <w:p>
      <w:pPr>
        <w:pStyle w:val="TextBodyIndent"/>
        <w:widowControl/>
        <w:ind w:left="0" w:firstLine="720"/>
        <w:rPr/>
      </w:pPr>
      <w:r>
        <w:rPr/>
        <w:t>A Bíblia sustenta realmente que há um só Deus ( I Tm 2.5; I Co 8.6a etc). O próprio Jesus disse que Seu Pai é o único Deus verdadeiro (Jo 17.3). As TJ deduzem então que isto equivale a dizer que o trinitarianismo não é bíblico; e que, por conseguinte, Jesus não é Deus na verdadeira concepção do termo. Alegam que se o Pai é o único Deus, então Jesus não o é também, visto que se Jesus também fosse Deus, o Pai não seria o único a sê-lo. Mas esse silogismo é tão falso quanto se alguém dissesse assim: a Bíblia diz que Jesus é o nosso único Senhor (I Co 8.6 b; Jd 4). Logo, o Pai não é nosso Senhor..</w:t>
      </w:r>
      <w:r>
        <w:rPr>
          <w:i/>
        </w:rPr>
        <w:t>.</w:t>
      </w:r>
    </w:p>
    <w:p>
      <w:pPr>
        <w:pStyle w:val="Recuodecorpodetexto2"/>
        <w:widowControl/>
        <w:rPr>
          <w:sz w:val="22"/>
        </w:rPr>
      </w:pPr>
      <w:r>
        <w:rPr>
          <w:sz w:val="22"/>
        </w:rPr>
        <w:t>O que as TJ precisam saber, é que a mesma Bíblia que afirma que o Pai é o único Deus, afirma também que o Filho é o único Deus. Os que concluem precipitadamente que o fato do Pai ser o único Deus, prova que o Filho não é Deus, deviam dizer que o fato do Filho ser o único Senhor, prova que o Pai não é Senhor, o que seria facilmente refutável à luz de Am 3.7, que diz que Deus é Senhor. Não estamos informando às TJ que Deus é Senhor, pois fazê-lo seria o mesmo que chover no molhado, visto que elas já sabem disso. O que estamos dizendo é que assim como não é errado dizermos que Deus Pai é Senhor, embora a Bíblia diga que o Filho é o único Senhor, certamente não é incoerência dizermos que o Filho é Deus, embora a Bíblia afirme que só o Pai é Deus. È que cada membro da Trindade é o nosso único Deus, bem como o nosso único Senhor. E o que dizemos de cada componente da Trindade, quanto ao Senhorio e Divindade, podemos dizer da Trindade, isto é, a Trindade é o nosso único Deus, bem como o nosso único Senhor.</w:t>
      </w:r>
      <w:r>
        <w:br w:type="page"/>
      </w:r>
    </w:p>
    <w:p>
      <w:pPr>
        <w:pStyle w:val="Heading3"/>
        <w:rPr/>
      </w:pPr>
      <w:bookmarkStart w:id="5" w:name="__RefHeading___Toc15120809"/>
      <w:bookmarkEnd w:id="5"/>
      <w:r>
        <w:rPr/>
        <w:t>1.2.“Ele é um deus” (com “d” minúsculo)</w:t>
      </w:r>
    </w:p>
    <w:p>
      <w:pPr>
        <w:pStyle w:val="Normal"/>
        <w:widowControl/>
        <w:tabs>
          <w:tab w:val="left" w:pos="720" w:leader="none"/>
        </w:tabs>
        <w:ind w:left="720" w:hanging="0"/>
        <w:jc w:val="both"/>
        <w:rPr>
          <w:b/>
          <w:b/>
          <w:sz w:val="22"/>
        </w:rPr>
      </w:pPr>
      <w:r>
        <w:rPr>
          <w:b/>
          <w:sz w:val="22"/>
        </w:rPr>
      </w:r>
    </w:p>
    <w:p>
      <w:pPr>
        <w:pStyle w:val="Heading4"/>
        <w:rPr>
          <w:b/>
          <w:b/>
          <w:bCs/>
          <w:sz w:val="22"/>
        </w:rPr>
      </w:pPr>
      <w:bookmarkStart w:id="6" w:name="__RefHeading___Toc15120810"/>
      <w:bookmarkEnd w:id="6"/>
      <w:r>
        <w:rPr>
          <w:b/>
          <w:bCs/>
          <w:sz w:val="22"/>
        </w:rPr>
        <w:t>1.2.1. Análise sinóptica de Jo 1.1.</w:t>
      </w:r>
    </w:p>
    <w:p>
      <w:pPr>
        <w:pStyle w:val="Normal"/>
        <w:widowControl/>
        <w:ind w:left="360" w:hanging="0"/>
        <w:jc w:val="both"/>
        <w:rPr>
          <w:b/>
          <w:b/>
          <w:bCs/>
          <w:sz w:val="22"/>
        </w:rPr>
      </w:pPr>
      <w:r>
        <w:rPr>
          <w:b/>
          <w:bCs/>
          <w:sz w:val="22"/>
        </w:rPr>
      </w:r>
    </w:p>
    <w:p>
      <w:pPr>
        <w:pStyle w:val="Normal"/>
        <w:widowControl/>
        <w:ind w:firstLine="720"/>
        <w:jc w:val="both"/>
        <w:rPr/>
      </w:pPr>
      <w:r>
        <w:rPr>
          <w:sz w:val="22"/>
        </w:rPr>
        <w:t>João 1.1 está traduzido na “bíblia” das TJ assim: “</w:t>
      </w:r>
      <w:r>
        <w:rPr>
          <w:i/>
          <w:sz w:val="22"/>
        </w:rPr>
        <w:t xml:space="preserve">No principio era a palavra, e a Palavra estava com o Deus, e a Palavra  era [um] deus.” </w:t>
      </w:r>
      <w:r>
        <w:rPr>
          <w:sz w:val="22"/>
        </w:rPr>
        <w:t>Neste texto bíblico, o vocábulo Deus aparece duas vezes. No primeiro caso refere-se ao Pai, e no segundo, ao Filho. Na primeira ocorrência há, no original grego o artigo definido (o) na frente do vocábulo Deus. Mas, na segunda ocorrência não há artigo algum. Os líderes das TJ alegam que o apóstolo João fez isso com o propósito de mostrar que Jesus não é o verdadeiro Deus, mas sim, um ser semelhante a um deus. Antes, porém, de reduzirmos esse “argumento” a frangalhos, vamos às transcrições, a fim de que o leitor possa ver que realmente os mentores das TJ apresentam essa argumentação.</w:t>
      </w:r>
    </w:p>
    <w:p>
      <w:pPr>
        <w:pStyle w:val="Normal"/>
        <w:widowControl/>
        <w:ind w:firstLine="720"/>
        <w:jc w:val="both"/>
        <w:rPr/>
      </w:pPr>
      <w:r>
        <w:rPr>
          <w:sz w:val="22"/>
        </w:rPr>
        <w:t xml:space="preserve">Primeira transcrição: </w:t>
      </w:r>
      <w:r>
        <w:rPr>
          <w:i/>
          <w:sz w:val="22"/>
        </w:rPr>
        <w:t>“... o artigo definido (o) aparece na frente da primeira ocorrência de Theós (Deus), mas não na frente da segunda ocorrência. A construção articular (quando o artigo aparece) do nome indica identidade, personalidade, ao passo que um nome predicativo, no singular, sem artigo e anteposto ao verbo (como está construída a sentença no grego) indica qualidade de uma pessoa. Portanto, o texto não diz que a Palavra (Jesus) era o mesmo que o Deus com quem estava, mas, antes, que o Verbo (a Palavra) era semelhante a um deus, era divino, era um deus ...”</w:t>
      </w:r>
      <w:r>
        <w:rPr>
          <w:sz w:val="22"/>
        </w:rPr>
        <w:t xml:space="preserve"> (Raciocínios à Base das Escrituras, página 213, edição de 1985).</w:t>
      </w:r>
    </w:p>
    <w:p>
      <w:pPr>
        <w:pStyle w:val="Normal"/>
        <w:widowControl/>
        <w:ind w:firstLine="720"/>
        <w:jc w:val="both"/>
        <w:rPr/>
      </w:pPr>
      <w:r>
        <w:rPr>
          <w:sz w:val="22"/>
        </w:rPr>
        <w:t xml:space="preserve">Segunda transcrição: </w:t>
      </w:r>
      <w:r>
        <w:rPr>
          <w:i/>
          <w:sz w:val="22"/>
        </w:rPr>
        <w:t>“ ...</w:t>
      </w:r>
      <w:r>
        <w:rPr>
          <w:sz w:val="22"/>
        </w:rPr>
        <w:t xml:space="preserve"> </w:t>
      </w:r>
      <w:r>
        <w:rPr>
          <w:i/>
          <w:sz w:val="22"/>
        </w:rPr>
        <w:t xml:space="preserve">Quando um nome grego não tem o artigo anteposto a ele, torna-se uma descrição em vez de uma identificação, e tem o caráter de adjetivo em vez de nome ... Se joão tivesse dito ho Theós en ho Logos, empregando um artigo definido anteposto a ambos os nomes, então ele teria definitivamente identificado o Logos com Deus, mas, por não haver um artigo definido anteposto a Theos, torna-se uma descrição, e é antes um adjetivo do que um nome...” </w:t>
      </w:r>
      <w:r>
        <w:rPr>
          <w:sz w:val="22"/>
        </w:rPr>
        <w:t>(Ibidem, página 409).</w:t>
      </w:r>
    </w:p>
    <w:p>
      <w:pPr>
        <w:pStyle w:val="Normal"/>
        <w:widowControl/>
        <w:ind w:firstLine="720"/>
        <w:jc w:val="both"/>
        <w:rPr/>
      </w:pPr>
      <w:r>
        <w:rPr>
          <w:sz w:val="22"/>
        </w:rPr>
        <w:t xml:space="preserve">Os argumentos acima apresentados pelos chefes das TJ, objetivando “provar” que estão com a razão por tentarem rebaixar o Senhor Jesus a “um deus”, é uma mistura de mentira com verdade, facilmente refutável, à luz da gramática grega. Mas, como a maioria de nossos leitores não conhece o grego, não vamos transcrever excelentes argumentos da autoria de renomados peritos bíblicos, que detonam toda a argumentação acima. Antes, simplificamos, informando que em Jo 13.3, temos um caso similar ao de Jo 1.1. Naquela referência a palavra Deus também aparece duas vezes, sendo que na primeira ocorrência, o vocábulo Deus está, no original, sem o artigo (o). Este aparece apenas anteposto à palavra Deus na segunda ocorrência. Deste modo, se as alegadas regras gramaticais do grego, apresentadas pelas TJ, estivessem corretas, poderíamos dizer que Jesus viera de um deus; e que após cumprir sua missão, voltou para o Deus. Mas as TJ, usando dois pesos e duas medidas, não traduzem Jo 13.3 assim: </w:t>
      </w:r>
      <w:r>
        <w:rPr>
          <w:i/>
          <w:sz w:val="22"/>
        </w:rPr>
        <w:t xml:space="preserve">“ ele, sabendo que o Pai dera todas as coisas nas [suas] mãos, e que procedera de [um] deus e ia para o Deus.”  </w:t>
      </w:r>
      <w:r>
        <w:rPr>
          <w:sz w:val="22"/>
        </w:rPr>
        <w:t xml:space="preserve">Antes, porém, traduzem: </w:t>
      </w:r>
      <w:r>
        <w:rPr>
          <w:i/>
          <w:sz w:val="22"/>
        </w:rPr>
        <w:t>“ ele, sabendo que o Pai dera todas as coisas nas [suas] mãos, e que procedera de Deus e ia para Deus.”</w:t>
      </w:r>
    </w:p>
    <w:p>
      <w:pPr>
        <w:pStyle w:val="Recuodecorpodetexto3"/>
        <w:widowControl/>
        <w:rPr/>
      </w:pPr>
      <w:r>
        <w:rPr/>
        <w:t>Será que Jesus viera de um deus? Se o argumento “gramatical” apresentado pelas TJ para traduzirem Jo 1.1 por “um deus”, fosse correto, a resposta seria sim. E desse modo, até o Deus que enviou Seu Filho ao mundo, seria um deus.</w:t>
      </w:r>
    </w:p>
    <w:p>
      <w:pPr>
        <w:pStyle w:val="Normal"/>
        <w:widowControl/>
        <w:ind w:firstLine="720"/>
        <w:jc w:val="both"/>
        <w:rPr>
          <w:sz w:val="22"/>
        </w:rPr>
      </w:pPr>
      <w:r>
        <w:rPr>
          <w:sz w:val="22"/>
        </w:rPr>
        <w:t>O fato dos líderes das TJ não traduzirem Jo 13.3 dizendo que Jesus “procedera de um deus”, prova que eles têm consciência de que o argumento deles, em defesa da descabida tradução de Jo 1.1 na TNM, é sofisma. Eles enganam o povo de propósito. Eles sabem que estão errados.</w:t>
      </w:r>
    </w:p>
    <w:p>
      <w:pPr>
        <w:pStyle w:val="Normal"/>
        <w:widowControl/>
        <w:ind w:firstLine="720"/>
        <w:jc w:val="both"/>
        <w:rPr>
          <w:sz w:val="22"/>
        </w:rPr>
      </w:pPr>
      <w:r>
        <w:rPr>
          <w:sz w:val="22"/>
        </w:rPr>
        <w:t>Se Jo 1.1 está bem traduzido na TNM, então Jo 13.3 está mal traduzido. Por outro lado, se Jo 13.3 está bem traduzido na TNM, então Jo 1.1 está mal traduzido. Que farão os chefes das TJ? Revisarão Jo 1.1 orientando-se por Jo 13.3, reabilitando o Senhor Jesus à posição de Deus; ou “corrigirão” Jo 13.3, à luz dos argumentos “gramaticais” por eles apresentados, em defesa da tradução de Jo 1.1, rebaixando o Deus do qual Jesus procedera, a “um deus”? Decidam-se como quiserem, mas parem de usar dois pesos e duas medidas. Diz-se que o mal do “sabido” é pensar que todo mundo é bobo.</w:t>
      </w:r>
    </w:p>
    <w:p>
      <w:pPr>
        <w:pStyle w:val="Normal"/>
        <w:widowControl/>
        <w:ind w:firstLine="720"/>
        <w:jc w:val="both"/>
        <w:rPr>
          <w:sz w:val="22"/>
        </w:rPr>
      </w:pPr>
      <w:r>
        <w:rPr>
          <w:sz w:val="22"/>
        </w:rPr>
      </w:r>
    </w:p>
    <w:p>
      <w:pPr>
        <w:pStyle w:val="Heading3"/>
        <w:rPr/>
      </w:pPr>
      <w:bookmarkStart w:id="7" w:name="__RefHeading___Toc15120811"/>
      <w:bookmarkEnd w:id="7"/>
      <w:r>
        <w:rPr/>
        <w:t>1.3.“Ele se revelou inferior a Deus”</w:t>
      </w:r>
    </w:p>
    <w:p>
      <w:pPr>
        <w:pStyle w:val="Normal"/>
        <w:widowControl/>
        <w:ind w:left="720" w:hanging="0"/>
        <w:jc w:val="both"/>
        <w:rPr>
          <w:b/>
          <w:b/>
          <w:bCs/>
          <w:sz w:val="22"/>
        </w:rPr>
      </w:pPr>
      <w:r>
        <w:rPr>
          <w:b/>
          <w:bCs/>
          <w:sz w:val="22"/>
        </w:rPr>
      </w:r>
    </w:p>
    <w:p>
      <w:pPr>
        <w:pStyle w:val="Heading4"/>
        <w:rPr>
          <w:b/>
          <w:b/>
          <w:bCs/>
          <w:sz w:val="22"/>
        </w:rPr>
      </w:pPr>
      <w:bookmarkStart w:id="8" w:name="__RefHeading___Toc15120812"/>
      <w:bookmarkEnd w:id="8"/>
      <w:r>
        <w:rPr>
          <w:b/>
          <w:bCs/>
          <w:sz w:val="22"/>
        </w:rPr>
        <w:t>1.3.1.“Não era onisciente”</w:t>
      </w:r>
    </w:p>
    <w:p>
      <w:pPr>
        <w:pStyle w:val="Normal"/>
        <w:widowControl/>
        <w:ind w:left="720" w:hanging="0"/>
        <w:jc w:val="both"/>
        <w:rPr>
          <w:b/>
          <w:b/>
          <w:bCs/>
          <w:sz w:val="22"/>
        </w:rPr>
      </w:pPr>
      <w:r>
        <w:rPr>
          <w:b/>
          <w:bCs/>
          <w:sz w:val="22"/>
        </w:rPr>
      </w:r>
    </w:p>
    <w:p>
      <w:pPr>
        <w:pStyle w:val="Recuodecorpodetexto3"/>
        <w:widowControl/>
        <w:rPr/>
      </w:pPr>
      <w:r>
        <w:rPr/>
        <w:t>As TJ concluíram, do fato de Jesus haver dito que ignorava o dia da sua vinda, que Ele não é igual a Deus, ou seja, Ele não é Deus, e que portanto não existe a Trindade, tal qual esposada por nós, os trinitarianos. Alegam que se existissem três Pessoas igualmente Divinas na Divindade, ainda que Jesus estivesse no momento, privado de sua onisciência, por se haver feito homem, ainda existiriam duas pessoas oniscientes – o Pai e o Espírito Santo – e não, “somente o Pai.” Mas as TJ precisam saber, que à luz da Bíblia, na frase, “somente o Pai”, está implícita a presença do Espírito Santo, porquanto é comum encontrarmos na Bíblia afirmações como as que se seguem: “...só tu” (Jeová) “conheces o coração de todos...os homens” IRs. 8.39. E: “Eu” (Jesus) “sou aquele que sonda mente e corações” (Ap. 2.23 ARA).</w:t>
      </w:r>
    </w:p>
    <w:p>
      <w:pPr>
        <w:pStyle w:val="Normal"/>
        <w:widowControl/>
        <w:ind w:firstLine="720"/>
        <w:jc w:val="both"/>
        <w:rPr>
          <w:sz w:val="22"/>
        </w:rPr>
      </w:pPr>
      <w:r>
        <w:rPr>
          <w:sz w:val="22"/>
        </w:rPr>
        <w:t xml:space="preserve">À luz de Mt. 11.27, só Jesus “conhece plenamente o Pai”; mas, segundo ICo. 2.10,11, só o Espírito Santo esquadrinha as profundezas de Deus, isto é, só Ele conhece a Deus plenamente. </w:t>
      </w:r>
    </w:p>
    <w:p>
      <w:pPr>
        <w:pStyle w:val="Normal"/>
        <w:widowControl/>
        <w:ind w:firstLine="720"/>
        <w:jc w:val="both"/>
        <w:rPr>
          <w:sz w:val="22"/>
        </w:rPr>
      </w:pPr>
      <w:r>
        <w:rPr>
          <w:sz w:val="22"/>
        </w:rPr>
        <w:t xml:space="preserve">Ap. 19.12 fala de um nome conhecido só por Jesus. Isto constitui prova de que o Pai não o conheça também? </w:t>
      </w:r>
    </w:p>
    <w:p>
      <w:pPr>
        <w:pStyle w:val="Normal"/>
        <w:widowControl/>
        <w:ind w:firstLine="720"/>
        <w:jc w:val="both"/>
        <w:rPr>
          <w:sz w:val="22"/>
        </w:rPr>
      </w:pPr>
      <w:r>
        <w:rPr>
          <w:sz w:val="22"/>
        </w:rPr>
        <w:t>Jd. 4 e I Co. 8.6b asseguram que Jesus é o nosso único Senhor. Seria justo deduzirmos daí, que o Pai do Senhor Jesus não é Senhor também?</w:t>
      </w:r>
    </w:p>
    <w:p>
      <w:pPr>
        <w:pStyle w:val="Normal"/>
        <w:widowControl/>
        <w:ind w:firstLine="720"/>
        <w:jc w:val="both"/>
        <w:rPr>
          <w:sz w:val="22"/>
        </w:rPr>
      </w:pPr>
      <w:r>
        <w:rPr>
          <w:sz w:val="22"/>
        </w:rPr>
        <w:t>Segundo a Teologia clássica, o Filho se fez homem sem deixar de ser Deus. Assim sendo, Ele não perdeu, quando da humanização, nenhum dos atributos próprios da Divindade, como onipotência (Jo. 5.18; 10.30), onisciência (Jo. 16.30), onipresença (Mt. 18.20), etc.. Deste modo, a expressão “só o Pai” não exclui nem mesmo o Filho. O Filho não sabia, como homem; mas sabia, sabe e saberá, como Deus. Na união hipostática as partes não se alteraram. Logo, a Deidade do Filho se manteve intacta. E o mesmo podemos dizer de Sua humanidade. Deste modo, Jesus não era semideus, nem tampouco super-homem, mas verdadeiro Deus e autêntico homem.</w:t>
      </w:r>
    </w:p>
    <w:p>
      <w:pPr>
        <w:pStyle w:val="Normal"/>
        <w:widowControl/>
        <w:ind w:firstLine="720"/>
        <w:jc w:val="both"/>
        <w:rPr>
          <w:sz w:val="22"/>
        </w:rPr>
      </w:pPr>
      <w:r>
        <w:rPr>
          <w:sz w:val="22"/>
        </w:rPr>
        <w:t>Quando as TJ alegam que o fato do Filho dizer que ignorava o dia e a hora de sua vinda, prova que ele não é Deus, nos fazem pensar que elas crêem que Deus sabe de tudo e que quem ignora alguma coisa não pode se considerar Deus. Porém, elas afirmam que Deus, ao criar Adão e Eva, não sabia que eles iam ou não pecar (Raciocínios à Base das Escrituras, pág. 117, ed. 1985). Não cremos que Deus não sabia que Adão e Eva iam fracassar, mas como elas crêem nisso e, não obstante, alegam que o fato de Jesus confessar que não sabia a data de sua vinda, prova que ele não é Deus, nos leva a formular às TJ a seguinte pergunta: então Jeová não é Deus?! Vê-se, pois que elas cavaram a sua própria sepultura.</w:t>
      </w:r>
    </w:p>
    <w:p>
      <w:pPr>
        <w:pStyle w:val="Normal"/>
        <w:widowControl/>
        <w:ind w:firstLine="720"/>
        <w:jc w:val="both"/>
        <w:rPr>
          <w:sz w:val="22"/>
        </w:rPr>
      </w:pPr>
      <w:r>
        <w:rPr>
          <w:sz w:val="22"/>
        </w:rPr>
      </w:r>
    </w:p>
    <w:p>
      <w:pPr>
        <w:pStyle w:val="Heading4"/>
        <w:rPr>
          <w:b/>
          <w:b/>
          <w:bCs/>
          <w:sz w:val="22"/>
        </w:rPr>
      </w:pPr>
      <w:bookmarkStart w:id="9" w:name="__RefHeading___Toc15120813"/>
      <w:bookmarkEnd w:id="9"/>
      <w:r>
        <w:rPr>
          <w:b/>
          <w:bCs/>
          <w:sz w:val="22"/>
        </w:rPr>
        <w:t>1.3.2.“Disse que o Pai era maior do que Ele”</w:t>
      </w:r>
    </w:p>
    <w:p>
      <w:pPr>
        <w:pStyle w:val="Heading4"/>
        <w:rPr>
          <w:b/>
          <w:b/>
          <w:bCs/>
          <w:sz w:val="22"/>
        </w:rPr>
      </w:pPr>
      <w:r>
        <w:rPr>
          <w:b/>
          <w:bCs/>
          <w:sz w:val="22"/>
        </w:rPr>
      </w:r>
    </w:p>
    <w:p>
      <w:pPr>
        <w:pStyle w:val="Recuodecorpodetexto3"/>
        <w:widowControl/>
        <w:rPr/>
      </w:pPr>
      <w:r>
        <w:rPr/>
        <w:t>O fato de Jesus afirmar que o Pai era maior do que Ele (Jo. 14.28), não constitui uma negação de Sua Deidade, já que Ele fez esta declaração após humanizar-se. Lembremo-nos que assim como Ele foi feito menor do que os anjos (Hb. 2.9), mas os anjos não são superiores a Ele (Hb. 1.4,6), também o Pai é maior do Ele, embora Ele seja igual ao Pai (Jo. 5.18). O porquê disto é que Ele é Deus-homem. Como homem Ele é igual aos demais homens (exceto no pecado), mas como Deus Ele é superior aos mais ilustres e nobres dentre os homens (Mt. 12.41-42).</w:t>
      </w:r>
      <w:r>
        <w:br w:type="page"/>
      </w:r>
    </w:p>
    <w:p>
      <w:pPr>
        <w:pStyle w:val="Heading3"/>
        <w:rPr/>
      </w:pPr>
      <w:bookmarkStart w:id="10" w:name="__RefHeading___Toc15120814"/>
      <w:bookmarkEnd w:id="10"/>
      <w:r>
        <w:rPr/>
        <w:t>1.4.Que diz a Bíblia</w:t>
      </w:r>
    </w:p>
    <w:p>
      <w:pPr>
        <w:pStyle w:val="Normal"/>
        <w:widowControl/>
        <w:ind w:left="360" w:hanging="0"/>
        <w:jc w:val="both"/>
        <w:rPr>
          <w:b/>
          <w:b/>
          <w:sz w:val="22"/>
        </w:rPr>
      </w:pPr>
      <w:r>
        <w:rPr>
          <w:b/>
          <w:sz w:val="22"/>
        </w:rPr>
      </w:r>
    </w:p>
    <w:p>
      <w:pPr>
        <w:pStyle w:val="Heading4"/>
        <w:rPr>
          <w:b/>
          <w:b/>
          <w:bCs/>
          <w:sz w:val="22"/>
        </w:rPr>
      </w:pPr>
      <w:bookmarkStart w:id="11" w:name="__RefHeading___Toc15120815"/>
      <w:bookmarkEnd w:id="11"/>
      <w:r>
        <w:rPr>
          <w:b/>
          <w:bCs/>
          <w:sz w:val="22"/>
        </w:rPr>
        <w:t>1.4.1. Ele é Deus.</w:t>
      </w:r>
    </w:p>
    <w:p>
      <w:pPr>
        <w:pStyle w:val="Normal"/>
        <w:widowControl/>
        <w:ind w:left="360" w:hanging="0"/>
        <w:jc w:val="both"/>
        <w:rPr>
          <w:b/>
          <w:b/>
          <w:bCs/>
          <w:sz w:val="22"/>
        </w:rPr>
      </w:pPr>
      <w:r>
        <w:rPr>
          <w:b/>
          <w:bCs/>
          <w:sz w:val="22"/>
        </w:rPr>
      </w:r>
    </w:p>
    <w:p>
      <w:pPr>
        <w:pStyle w:val="Normal"/>
        <w:widowControl/>
        <w:ind w:firstLine="709"/>
        <w:jc w:val="both"/>
        <w:rPr/>
      </w:pPr>
      <w:r>
        <w:rPr>
          <w:sz w:val="22"/>
        </w:rPr>
        <w:t xml:space="preserve">Jo 1, verso 1 diz sem rodeios: “... e o Verbo” (ou Palavra) “era Deus”. Vimos que os líderes das TJ tentam adaptar esta afirmação à crença deles, mas já demolimos sua cidadela, ao provarmos que da ausência do artigo anteposto ao vocábulo “Deus” nesta referência, não se pode inferir o que eles deduzem. Para provarmos isto, citamos apenas um exemplo, isto é, Jo 13.3. Porém, podemos mostrar vários casos, onde a palavra “Deus”, referindo-se ao Pai, aparece na Bíblia sem artigo algum, no original, como Mt 5.9; Lc 1.35; Jo 1.6; 3.2, etc.. Ademais, não precisamos recorrer ao contexto remoto para implodirmos o castelo de areia no qual o Corpo Governante (líderes supremos da TJ) tenta se esconder. Basta-nos considerarmos o que o apóstolo João diz de Jesus nos versículos 3 e 10, onde Jesus nos é apresentado como o Criador dos céus, da Terra e de tudo quanto neles há. Jo 1.3 diz textualmente: </w:t>
      </w:r>
      <w:r>
        <w:rPr>
          <w:i/>
          <w:sz w:val="22"/>
        </w:rPr>
        <w:t xml:space="preserve">“ Todas as coisas vieram à existência por intermédio dele, e à parte dele nem mesmo uma só coisa veio à existência.” </w:t>
      </w:r>
      <w:r>
        <w:rPr>
          <w:sz w:val="22"/>
        </w:rPr>
        <w:t>(TNM) Os líderes das TJ “explicam” este versículo, dizendo que isto significa que depois que Deus criou Jesus, este o ajudou a criar as demais coisas. Mas se esse argumento fosse certo, pelo menos uma coisa teria vindo à existência à parte dEle, a saber, Ele próprio. Ou os “mestres” das TJ crêem que Jesus criou-se a si mesmo?</w:t>
      </w:r>
    </w:p>
    <w:p>
      <w:pPr>
        <w:pStyle w:val="Normal"/>
        <w:widowControl/>
        <w:ind w:firstLine="360"/>
        <w:jc w:val="both"/>
        <w:rPr>
          <w:sz w:val="22"/>
        </w:rPr>
      </w:pPr>
      <w:r>
        <w:rPr>
          <w:sz w:val="22"/>
        </w:rPr>
        <w:t xml:space="preserve">Os dois versículos em análise (Jo 1.3, 10) dizem claramente que Jesus é o Criador do Universo. Isto prova que o Pai e o Filho se transfundem, constituindo uma só Divindade; e que foi nesta condição que Ele ombreou o Pai, na criação de todas as coisas. Do contrário, a Bíblia teria que dizer que o mundo foi feito com a ajuda dEle; porém, o que ela diz é que “o mundo foi feito por Ele.” </w:t>
      </w:r>
    </w:p>
    <w:p>
      <w:pPr>
        <w:pStyle w:val="Normal"/>
        <w:widowControl/>
        <w:ind w:firstLine="360"/>
        <w:jc w:val="both"/>
        <w:rPr/>
      </w:pPr>
      <w:r>
        <w:rPr>
          <w:sz w:val="22"/>
        </w:rPr>
        <w:t xml:space="preserve">A conclusão de que a criatura chamada Jesus ajudou Deus a criar o Universo, colide com Isaías 44.24b, que diz francamente que Jeová criou tudo sozinho, sem a ajuda de quem quer que seja. A Almeida Atualizada diz: </w:t>
      </w:r>
      <w:r>
        <w:rPr>
          <w:i/>
          <w:sz w:val="22"/>
        </w:rPr>
        <w:t xml:space="preserve">“ ... sozinho estendi os céus, e sozinho espraiei a terra.” </w:t>
      </w:r>
      <w:r>
        <w:rPr>
          <w:sz w:val="22"/>
        </w:rPr>
        <w:t xml:space="preserve">A Almeida Revisada diz: </w:t>
      </w:r>
      <w:r>
        <w:rPr>
          <w:i/>
          <w:sz w:val="22"/>
        </w:rPr>
        <w:t xml:space="preserve">“ ... sozinho estendi os céus, e espraiei a terra (quem estava comigo?).” </w:t>
      </w:r>
      <w:r>
        <w:rPr>
          <w:sz w:val="22"/>
        </w:rPr>
        <w:t xml:space="preserve">Esta contundente pergunta, que já traz a resposta no seu bojo, realmente consta do original hebraico. Ela tem por objetivo dizer que Deus fez tudo sem ajudante. Logo, Jesus não atuou com o Pai como uma criatura, mas sim, como integrante da Divindade. Do contrário, Deus teria mentido, quando, além de dizer que Ele fez os céus e a Terra por si mesmo, ainda perguntou enfaticamente se havia alguém lá ajudando-o . Por enquanto, até a TNM confessa que Deus fez tudo sozinho. Senão, vejamos: </w:t>
      </w:r>
      <w:r>
        <w:rPr>
          <w:i/>
          <w:sz w:val="22"/>
        </w:rPr>
        <w:t xml:space="preserve">“ ... Eu, Jeová, faço tudo, estendo os céus por mim mesmo, estirando a terra. Quem estava comigo?” </w:t>
      </w:r>
      <w:r>
        <w:rPr>
          <w:sz w:val="22"/>
        </w:rPr>
        <w:t>A esta pergunta, certamente Deus espera que respondamos assim: “ninguém, Senhor! Tu és o único Criador de todas as coisas.” Por conseguinte, está provado que o Filho é um com o Pai. Não a mesma pessoa, mas a mesma Divindade.</w:t>
      </w:r>
    </w:p>
    <w:p>
      <w:pPr>
        <w:pStyle w:val="Normal"/>
        <w:widowControl/>
        <w:ind w:firstLine="360"/>
        <w:jc w:val="both"/>
        <w:rPr/>
      </w:pPr>
      <w:r>
        <w:rPr>
          <w:sz w:val="22"/>
        </w:rPr>
        <w:t xml:space="preserve">As TJ adoram citar Jo 1.2, onde se diz que Jesus </w:t>
      </w:r>
      <w:r>
        <w:rPr>
          <w:i/>
          <w:sz w:val="22"/>
        </w:rPr>
        <w:t xml:space="preserve">“estava no princípio </w:t>
      </w:r>
      <w:r>
        <w:rPr>
          <w:b/>
          <w:i/>
          <w:sz w:val="22"/>
        </w:rPr>
        <w:t>com</w:t>
      </w:r>
      <w:r>
        <w:rPr>
          <w:i/>
          <w:sz w:val="22"/>
        </w:rPr>
        <w:t xml:space="preserve"> Deus” </w:t>
      </w:r>
      <w:r>
        <w:rPr>
          <w:sz w:val="22"/>
        </w:rPr>
        <w:t xml:space="preserve">Alegam que se Ele estava </w:t>
      </w:r>
      <w:r>
        <w:rPr>
          <w:b/>
          <w:sz w:val="22"/>
        </w:rPr>
        <w:t>com</w:t>
      </w:r>
      <w:r>
        <w:rPr>
          <w:sz w:val="22"/>
        </w:rPr>
        <w:t xml:space="preserve"> Deus, então Ele e Deus são distintos. Mas os trinitarianos jamais negaram isso. Cremos piamente que na Divindade há três pessoas distintas. Realmente, se Jesus estava com Deus, cai por terra o Sabelianismo, o Modalismo, o Monarquianismos, etc.. </w:t>
      </w:r>
    </w:p>
    <w:p>
      <w:pPr>
        <w:pStyle w:val="Normal"/>
        <w:widowControl/>
        <w:jc w:val="both"/>
        <w:rPr>
          <w:sz w:val="22"/>
        </w:rPr>
      </w:pPr>
      <w:r>
        <w:rPr>
          <w:sz w:val="22"/>
        </w:rPr>
        <w:t xml:space="preserve"> </w:t>
      </w:r>
      <w:r>
        <w:rPr>
          <w:sz w:val="22"/>
        </w:rPr>
        <w:t>Mas o Trinitarianismo não sofre nenhum abalo, já que este também prega que o Pai e o Filho são distintos, embora iguais e inseparáveis.</w:t>
      </w:r>
    </w:p>
    <w:p>
      <w:pPr>
        <w:pStyle w:val="Normal"/>
        <w:widowControl/>
        <w:ind w:firstLine="360"/>
        <w:jc w:val="both"/>
        <w:rPr>
          <w:sz w:val="22"/>
        </w:rPr>
      </w:pPr>
      <w:r>
        <w:rPr>
          <w:sz w:val="22"/>
        </w:rPr>
        <w:t xml:space="preserve">De fato, Jo 1.3, 10 comparados com Is 44.24 b, constituem forte prova de que os que crêem no que se convencionou chamar de Trindade, estão no rumo certo. Sim, porque se a Bíblia diz numa página que Jesus ombreou o Pai na criação do Universo, e noutra que Deus criou tudo sozinho, das três, uma: ou há contradição na Bíblia; ou o Pai e o Filho são uma só pessoa, ou o Pai e o Filho, embora distintos, constituem um só Deus. Nós, os trinitarianos, optamos pela terceira alternativa. Cremos que o Deus que disse que criou tudo sozinho, é o Deus Triúno. Nenhum membro da Trindade atuou sozinho, ao trazer o Universo à existência, mas a Trindade atuou só, pois nenhuma criatura a ajudou. E este é o motivo pelo qual o Deus Triúno assegurou que fez tudo sozinho ou por si mesmo. </w:t>
      </w:r>
    </w:p>
    <w:p>
      <w:pPr>
        <w:pStyle w:val="Normal"/>
        <w:widowControl/>
        <w:ind w:firstLine="360"/>
        <w:jc w:val="both"/>
        <w:rPr>
          <w:sz w:val="22"/>
        </w:rPr>
      </w:pPr>
      <w:r>
        <w:rPr>
          <w:sz w:val="22"/>
        </w:rPr>
      </w:r>
    </w:p>
    <w:p>
      <w:pPr>
        <w:pStyle w:val="Heading4"/>
        <w:rPr>
          <w:b/>
          <w:b/>
          <w:bCs/>
          <w:sz w:val="22"/>
        </w:rPr>
      </w:pPr>
      <w:bookmarkStart w:id="12" w:name="__RefHeading___Toc15120816"/>
      <w:bookmarkEnd w:id="12"/>
      <w:r>
        <w:rPr>
          <w:b/>
          <w:bCs/>
          <w:sz w:val="22"/>
        </w:rPr>
        <w:t>1.4. 2.  É o grande Deus e Salvador</w:t>
      </w:r>
    </w:p>
    <w:p>
      <w:pPr>
        <w:pStyle w:val="Normal"/>
        <w:widowControl/>
        <w:ind w:firstLine="360"/>
        <w:jc w:val="both"/>
        <w:rPr>
          <w:b/>
          <w:b/>
          <w:bCs/>
          <w:sz w:val="22"/>
        </w:rPr>
      </w:pPr>
      <w:r>
        <w:rPr>
          <w:b/>
          <w:bCs/>
          <w:sz w:val="22"/>
        </w:rPr>
      </w:r>
    </w:p>
    <w:p>
      <w:pPr>
        <w:pStyle w:val="Normal"/>
        <w:widowControl/>
        <w:ind w:firstLine="360"/>
        <w:jc w:val="both"/>
        <w:rPr/>
      </w:pPr>
      <w:r>
        <w:rPr>
          <w:sz w:val="22"/>
        </w:rPr>
        <w:t xml:space="preserve">Tt 2.13 diz : </w:t>
      </w:r>
      <w:r>
        <w:rPr>
          <w:i/>
          <w:sz w:val="22"/>
        </w:rPr>
        <w:t xml:space="preserve">“aguardando a bem-aventurada esperança e o aparecimento da glória do nosso grande </w:t>
      </w:r>
      <w:r>
        <w:rPr>
          <w:b/>
          <w:i/>
          <w:sz w:val="22"/>
        </w:rPr>
        <w:t>Deus e Salvador</w:t>
      </w:r>
      <w:r>
        <w:rPr>
          <w:i/>
          <w:sz w:val="22"/>
        </w:rPr>
        <w:t xml:space="preserve"> Cristo Jesus". </w:t>
      </w:r>
      <w:r>
        <w:rPr>
          <w:iCs/>
          <w:sz w:val="22"/>
        </w:rPr>
        <w:t>Aqui Jesus é chamado de “grande Deus e Salvador</w:t>
      </w:r>
      <w:r>
        <w:rPr>
          <w:sz w:val="22"/>
        </w:rPr>
        <w:t xml:space="preserve">. Veja o leitor que não há a preposição </w:t>
      </w:r>
      <w:r>
        <w:rPr>
          <w:i/>
          <w:sz w:val="22"/>
        </w:rPr>
        <w:t xml:space="preserve">“do” </w:t>
      </w:r>
      <w:r>
        <w:rPr>
          <w:sz w:val="22"/>
        </w:rPr>
        <w:t xml:space="preserve"> entre a conjunção </w:t>
      </w:r>
      <w:r>
        <w:rPr>
          <w:i/>
          <w:sz w:val="22"/>
        </w:rPr>
        <w:t xml:space="preserve">“e” </w:t>
      </w:r>
      <w:r>
        <w:rPr>
          <w:sz w:val="22"/>
        </w:rPr>
        <w:t xml:space="preserve">e o qualificativo “Salvador”. Se existisse tal preposição, o “grande Deus” e o “Salvador” seriam duas pessoas distintas, e portanto não poderíamos dizer que este versículo diz que Jesus é Deus. E este é o motivo pelo qual este texto está “traduzido” na “bíblia” das TJ, assim: </w:t>
      </w:r>
      <w:r>
        <w:rPr>
          <w:i/>
          <w:sz w:val="22"/>
        </w:rPr>
        <w:t>“ao passo que aguardamos a feliz esperança e a gloriosa manifestação do grande Deus e [do] Salvador de nós, Cristo Jesus.”</w:t>
      </w:r>
      <w:r>
        <w:rPr>
          <w:sz w:val="22"/>
        </w:rPr>
        <w:t xml:space="preserve"> A preposição </w:t>
      </w:r>
      <w:r>
        <w:rPr>
          <w:i/>
          <w:sz w:val="22"/>
        </w:rPr>
        <w:t>“do”</w:t>
      </w:r>
      <w:r>
        <w:rPr>
          <w:sz w:val="22"/>
        </w:rPr>
        <w:t xml:space="preserve">, está entre colchetes, e isto, segundo consta da página 6 da TNM de 1983, indica </w:t>
      </w:r>
      <w:r>
        <w:rPr>
          <w:i/>
          <w:sz w:val="22"/>
        </w:rPr>
        <w:t xml:space="preserve">“ palavras inseridas para completar o sentido em português.” </w:t>
      </w:r>
      <w:r>
        <w:rPr>
          <w:sz w:val="22"/>
        </w:rPr>
        <w:t>Isso às vezes realmente se faz necessário. Mas não é este o caso de Tt 2.13. Neste particular, a referida preposição foi inserida dolosamente. Objetiva tão-somente esconder do povo que o apóstolo Paulo cria que Jesus era o seu grande Deus.</w:t>
      </w:r>
    </w:p>
    <w:p>
      <w:pPr>
        <w:pStyle w:val="Normal"/>
        <w:widowControl/>
        <w:ind w:firstLine="720"/>
        <w:jc w:val="both"/>
        <w:rPr/>
      </w:pPr>
      <w:r>
        <w:rPr>
          <w:sz w:val="22"/>
        </w:rPr>
        <w:t xml:space="preserve">Embora culposamente, tradutores sérios às vezes cometem equívocos equivalentes. Os líderes das TJ, então se servem de tais displicências para justificar suas fraudes; esquecendo-se que um erro não justifica o outro. Sim, sempre que uma tradução deles é questionada, eles citam alguns peritos bíblicos que se pronunciam favorável a tal tradução. Nestes casos, precisamos fazer três coisas: primeira, verificar a autenticidade da citação, pois os líderes das TJ não são sérios. Segunda, se tais peritos também não estão equivocados, pois como sabemos, todos os seres humanos são passíveis de erros. Terceira, averiguar se tais peritos não são da mesma laia dos “instrutores” das TJ. Ademais, se a chefia das TJ pode citar alguns peritos que concordam com a “tradução” de Tt 2.13 como consta da TNM, e se isso prova alguma coisa, então a razão é nossa, visto que para cada perito que com ela converge, nós podemos nos dar ao luxo de apresentarmos cem peritos que dela divergem. E isso folgadamente, pois não seria exorbitante afirmar que o número de peritos do Grego que discordam da tradução em lide é, no mínimo, em uma proporção de 10.000x1. E como se isto não bastasse, temos a “regra de Sharp”, conhecida por todos os que estudam o grego, a qual estabelece: </w:t>
      </w:r>
      <w:r>
        <w:rPr>
          <w:i/>
          <w:sz w:val="22"/>
        </w:rPr>
        <w:t>“</w:t>
      </w:r>
      <w:r>
        <w:rPr>
          <w:rStyle w:val="FootnoteCharacters"/>
          <w:rStyle w:val="FootnoteAnchor"/>
          <w:i/>
          <w:sz w:val="22"/>
        </w:rPr>
        <w:footnoteReference w:customMarkFollows="1" w:id="3"/>
        <w:t>*</w:t>
      </w:r>
      <w:r>
        <w:rPr>
          <w:i/>
          <w:sz w:val="22"/>
        </w:rPr>
        <w:t xml:space="preserve"> quando a conjunção KAI (que equivale ao ‘e’, na nossa língua) liga dois nomes do mesmo caso, se o artigo vem antes do primeiro nome e não é repetido antes do segundo nome, este último sempre se refere à mesma pessoa descrita pelo primeiro nome</w:t>
      </w:r>
      <w:r>
        <w:rPr>
          <w:iCs/>
          <w:sz w:val="22"/>
        </w:rPr>
        <w:t>”(</w:t>
      </w:r>
      <w:r>
        <w:rPr>
          <w:iCs/>
        </w:rPr>
        <w:t xml:space="preserve"> Citado em Radiografia do Jeovismo, CPB – Casa Publicadora Brasileira, páginas 75, 76. Arnaldo B. Christianini).</w:t>
      </w:r>
      <w:r>
        <w:rPr>
          <w:sz w:val="22"/>
        </w:rPr>
        <w:t xml:space="preserve"> Nós sabemos porque a chefes das TJ discordam desta regra gramatical. A razão é simples: ela não os apóia. Além disso, certamente se vêem no direto não só de fabricarem sua própria “Bíblia”, como também de elaborarem sua própria “gramática” grega.</w:t>
      </w:r>
    </w:p>
    <w:p>
      <w:pPr>
        <w:pStyle w:val="Normal"/>
        <w:widowControl/>
        <w:tabs>
          <w:tab w:val="clear" w:pos="720"/>
          <w:tab w:val="left" w:pos="1440" w:leader="none"/>
        </w:tabs>
        <w:ind w:left="1440" w:hanging="720"/>
        <w:jc w:val="both"/>
        <w:rPr>
          <w:b/>
          <w:b/>
          <w:sz w:val="22"/>
        </w:rPr>
      </w:pPr>
      <w:r>
        <w:rPr>
          <w:b/>
          <w:sz w:val="22"/>
        </w:rPr>
      </w:r>
    </w:p>
    <w:p>
      <w:pPr>
        <w:pStyle w:val="Heading4"/>
        <w:rPr>
          <w:b/>
          <w:b/>
          <w:bCs/>
          <w:sz w:val="22"/>
        </w:rPr>
      </w:pPr>
      <w:bookmarkStart w:id="13" w:name="__RefHeading___Toc15120817"/>
      <w:bookmarkEnd w:id="13"/>
      <w:r>
        <w:rPr>
          <w:b/>
          <w:bCs/>
          <w:sz w:val="22"/>
        </w:rPr>
        <w:t>1.4.3. É o Deus Salvador</w:t>
      </w:r>
    </w:p>
    <w:p>
      <w:pPr>
        <w:pStyle w:val="Normal"/>
        <w:widowControl/>
        <w:ind w:left="720" w:hanging="0"/>
        <w:jc w:val="both"/>
        <w:rPr>
          <w:b/>
          <w:b/>
          <w:bCs/>
          <w:sz w:val="22"/>
        </w:rPr>
      </w:pPr>
      <w:r>
        <w:rPr>
          <w:b/>
          <w:bCs/>
          <w:sz w:val="22"/>
        </w:rPr>
      </w:r>
    </w:p>
    <w:p>
      <w:pPr>
        <w:pStyle w:val="Normal"/>
        <w:widowControl/>
        <w:ind w:firstLine="720"/>
        <w:jc w:val="both"/>
        <w:rPr>
          <w:sz w:val="22"/>
        </w:rPr>
      </w:pPr>
      <w:r>
        <w:rPr>
          <w:sz w:val="22"/>
        </w:rPr>
        <w:t>2 Pe 1.1, na “bíblia” das TJ também foi diminuído. Adicionando-lhe arbitrariamente a preposição “</w:t>
      </w:r>
      <w:r>
        <w:rPr>
          <w:i/>
          <w:sz w:val="22"/>
        </w:rPr>
        <w:t>do</w:t>
      </w:r>
      <w:r>
        <w:rPr>
          <w:sz w:val="22"/>
        </w:rPr>
        <w:t xml:space="preserve">”, o texto não diz que Jesus é nosso Deus. Na TNM, este versículo está vertido assim: </w:t>
      </w:r>
      <w:r>
        <w:rPr>
          <w:i/>
          <w:sz w:val="22"/>
        </w:rPr>
        <w:t>“... pela justiça de nosso Deus e do Salvador Jesus Cristo.”</w:t>
      </w:r>
    </w:p>
    <w:p>
      <w:pPr>
        <w:pStyle w:val="Normal"/>
        <w:widowControl/>
        <w:ind w:firstLine="720"/>
        <w:jc w:val="both"/>
        <w:rPr>
          <w:sz w:val="22"/>
        </w:rPr>
      </w:pPr>
      <w:r>
        <w:rPr>
          <w:sz w:val="22"/>
        </w:rPr>
      </w:r>
    </w:p>
    <w:p>
      <w:pPr>
        <w:pStyle w:val="Heading4"/>
        <w:rPr>
          <w:b/>
          <w:b/>
          <w:bCs/>
          <w:sz w:val="22"/>
        </w:rPr>
      </w:pPr>
      <w:bookmarkStart w:id="14" w:name="__RefHeading___Toc15120818"/>
      <w:bookmarkEnd w:id="14"/>
      <w:r>
        <w:rPr>
          <w:b/>
          <w:bCs/>
          <w:sz w:val="22"/>
        </w:rPr>
        <w:t>1.4. 4. É o Verdadeiro Deus</w:t>
      </w:r>
    </w:p>
    <w:p>
      <w:pPr>
        <w:pStyle w:val="Normal"/>
        <w:widowControl/>
        <w:ind w:left="720" w:hanging="0"/>
        <w:jc w:val="both"/>
        <w:rPr>
          <w:b/>
          <w:b/>
          <w:bCs/>
          <w:sz w:val="22"/>
        </w:rPr>
      </w:pPr>
      <w:r>
        <w:rPr>
          <w:b/>
          <w:bCs/>
          <w:sz w:val="22"/>
        </w:rPr>
      </w:r>
    </w:p>
    <w:p>
      <w:pPr>
        <w:pStyle w:val="Recuodecorpodetexto3"/>
        <w:widowControl/>
        <w:rPr/>
      </w:pPr>
      <w:r>
        <w:rPr/>
        <w:t>As TJ rejeitam que 1 Jo 5.20 esteja dizendo que Jesus é o verdadeiro Deus. Porém, embora haja (segundo eruditos trinitarianos) uma possibilidade gramatical do texto estar (à luz do original) se referindo ao Pai, é muito mais evidente que se trata do Filho.</w:t>
      </w:r>
    </w:p>
    <w:p>
      <w:pPr>
        <w:pStyle w:val="Normal"/>
        <w:widowControl/>
        <w:ind w:firstLine="720"/>
        <w:jc w:val="both"/>
        <w:rPr/>
      </w:pPr>
      <w:r>
        <w:rPr>
          <w:sz w:val="22"/>
        </w:rPr>
        <w:t>Na TNM, optou-se pelo pronome “</w:t>
      </w:r>
      <w:r>
        <w:rPr>
          <w:i/>
          <w:sz w:val="22"/>
        </w:rPr>
        <w:t>esse”</w:t>
      </w:r>
      <w:r>
        <w:rPr>
          <w:sz w:val="22"/>
        </w:rPr>
        <w:t xml:space="preserve">, ao invés de </w:t>
      </w:r>
      <w:r>
        <w:rPr>
          <w:i/>
          <w:sz w:val="22"/>
        </w:rPr>
        <w:t xml:space="preserve">“este”, </w:t>
      </w:r>
      <w:r>
        <w:rPr>
          <w:sz w:val="22"/>
        </w:rPr>
        <w:t>exatamente para reforçar a idéia de que não se aplica a Jesus a afirmação deste versículo.</w:t>
      </w:r>
    </w:p>
    <w:p>
      <w:pPr>
        <w:pStyle w:val="Normal"/>
        <w:widowControl/>
        <w:ind w:left="720" w:hanging="0"/>
        <w:jc w:val="both"/>
        <w:rPr>
          <w:i/>
          <w:i/>
          <w:sz w:val="22"/>
        </w:rPr>
      </w:pPr>
      <w:r>
        <w:rPr>
          <w:i/>
          <w:sz w:val="22"/>
        </w:rPr>
      </w:r>
    </w:p>
    <w:p>
      <w:pPr>
        <w:pStyle w:val="Heading4"/>
        <w:rPr>
          <w:b/>
          <w:b/>
          <w:bCs/>
          <w:sz w:val="22"/>
        </w:rPr>
      </w:pPr>
      <w:bookmarkStart w:id="15" w:name="__RefHeading___Toc15120819"/>
      <w:bookmarkEnd w:id="15"/>
      <w:r>
        <w:rPr>
          <w:b/>
          <w:bCs/>
          <w:sz w:val="22"/>
        </w:rPr>
        <w:t>1.4.5.</w:t>
        <w:tab/>
        <w:t>É o Deus Poderoso e o Pai Eterno</w:t>
      </w:r>
    </w:p>
    <w:p>
      <w:pPr>
        <w:pStyle w:val="Normal"/>
        <w:widowControl/>
        <w:ind w:left="720" w:hanging="0"/>
        <w:jc w:val="both"/>
        <w:rPr>
          <w:b/>
          <w:b/>
          <w:bCs/>
          <w:sz w:val="22"/>
        </w:rPr>
      </w:pPr>
      <w:r>
        <w:rPr>
          <w:b/>
          <w:bCs/>
          <w:sz w:val="22"/>
        </w:rPr>
      </w:r>
    </w:p>
    <w:p>
      <w:pPr>
        <w:pStyle w:val="Recuodecorpodetexto3"/>
        <w:widowControl/>
        <w:rPr/>
      </w:pPr>
      <w:r>
        <w:rPr/>
        <w:t xml:space="preserve">Até que enfim, Jesus é chamado de Deus com “D” maiúsculo na TNM, em Isaías 9.6. Mas infelizmente, os “mestres” das TJ dizem que o fizeram apenas porque é assim que se escreve substantivo próprio em Português. Todavia, o “nome” de Deus, na Bíblia, significa mais do que uma combinação de sons, representa seu caráter revelado. Jesus, pois, não poderia ser chamado de Deus Poderoso, se Ele não o fosse de fato. Uma das evidências disso é que Isaías não disse: </w:t>
      </w:r>
      <w:r>
        <w:rPr>
          <w:i/>
        </w:rPr>
        <w:t xml:space="preserve">“... E será chamado peloS nomeS,” </w:t>
      </w:r>
      <w:r>
        <w:rPr/>
        <w:t xml:space="preserve">mas sim, </w:t>
      </w:r>
      <w:r>
        <w:rPr>
          <w:i/>
        </w:rPr>
        <w:t>“pelo nome”,</w:t>
      </w:r>
      <w:r>
        <w:rPr/>
        <w:t xml:space="preserve"> no singular. Logo, temos aqui das duas uma: ou há falta de concordância verbal, ou o profeta quis dizer que o fato dEle (Jesus) ser o que estes nomes designam, constituem para Ele um nome. Se optarmos pela primeira alternativa, teremos que concluir que o Espírito Santo que falou através do profeta, cometeu um erro gramatical, visto que a sentença exata seria: “... E será chamado pelos nomes de Maravilhoso Conselheiro, Deus Poderoso, Pai Eterno, Príncipe da Paz.” E se aquiescermos à segunda opção, concluiremos que Jesus é o que estes nomes designam: Ele é Maravilhoso Conselheiro, Deus Poderoso, Pai Eterno e Príncipe da Paz! Sim, se o profeta não quisesse dizer que Ele é essencialmente o que estes nomes significam, ele não teria escrito “E o seu nome será”, mas sim, E oS seuS nomeS serÃO. Agir de outra forma corresponderia a assassinar a gramática Hebraica. Ora, se quando a própria bíblia das TJ diz que o nome de Deus é Resgatador (Is.63.16), quer dizer com isso, que Deus é resgatador, certamente quando diz que o nome de Jesus é Deus Poderoso, está dizendo com isto que Ele o é de fato. Do contrário estaremos usando dois pesos e duas medidas. Não nos esqueçamos que “nome”, na Bíblia, não é mera combinação de sons. Lembremo-nos ainda que os nomes dados a Cristo em Is 9.6 não são um conjunto de nomes, antes referem-se ao que Ele de fato o é.</w:t>
      </w:r>
    </w:p>
    <w:p>
      <w:pPr>
        <w:pStyle w:val="Recuodecorpodetexto3"/>
        <w:widowControl/>
        <w:rPr/>
      </w:pPr>
      <w:r>
        <w:rPr/>
        <w:t>As TJ adoram dizer que no texto em lide, Jesus é chamado de “Poderoso”, e não de “Todo-poderoso”. Todavia, em Is 10.21; Ne 9.32; Sl 24.8; Dt 10.17 etc; diz-se que Jeová é poderoso, até na TNM. Logo, embora o texto em apreço não diga que Jesus é Todo-poderoso, também não diz que Ele não o é; mas tão-somente não trata do assunto. Caso contrário poderíamos dizer que à luz das referências acima citadas, o Senhor Jeová não seria Todo-poderoso. Sim, o Espírito Santo jamais chamaria Jesus de Deus poderoso e Pai Eterno, se Ele fosse mera criatura.</w:t>
      </w:r>
    </w:p>
    <w:p>
      <w:pPr>
        <w:pStyle w:val="Recuodecorpodetexto3"/>
        <w:widowControl/>
        <w:rPr>
          <w:sz w:val="16"/>
        </w:rPr>
      </w:pPr>
      <w:r>
        <w:rPr>
          <w:sz w:val="16"/>
        </w:rPr>
      </w:r>
    </w:p>
    <w:p>
      <w:pPr>
        <w:pStyle w:val="Heading4"/>
        <w:rPr>
          <w:b/>
          <w:b/>
          <w:bCs/>
          <w:sz w:val="22"/>
        </w:rPr>
      </w:pPr>
      <w:bookmarkStart w:id="16" w:name="__RefHeading___Toc15120820"/>
      <w:bookmarkEnd w:id="16"/>
      <w:r>
        <w:rPr>
          <w:b/>
          <w:bCs/>
          <w:sz w:val="22"/>
        </w:rPr>
        <w:t>1.4.6. Plenamente Divino</w:t>
      </w:r>
    </w:p>
    <w:p>
      <w:pPr>
        <w:pStyle w:val="Normal"/>
        <w:widowControl/>
        <w:ind w:left="720" w:hanging="0"/>
        <w:jc w:val="both"/>
        <w:rPr>
          <w:b/>
          <w:b/>
          <w:bCs/>
          <w:sz w:val="22"/>
        </w:rPr>
      </w:pPr>
      <w:r>
        <w:rPr>
          <w:b/>
          <w:bCs/>
          <w:sz w:val="22"/>
        </w:rPr>
      </w:r>
    </w:p>
    <w:p>
      <w:pPr>
        <w:pStyle w:val="Normal"/>
        <w:widowControl/>
        <w:ind w:firstLine="709"/>
        <w:jc w:val="both"/>
        <w:rPr/>
      </w:pPr>
      <w:r>
        <w:rPr>
          <w:sz w:val="22"/>
        </w:rPr>
        <w:t>Cl 2.9 diz que em Jesus “</w:t>
      </w:r>
      <w:r>
        <w:rPr>
          <w:i/>
          <w:sz w:val="22"/>
        </w:rPr>
        <w:t>habita corporalmente toda a plenitude da divindade”</w:t>
      </w:r>
      <w:r>
        <w:rPr>
          <w:sz w:val="22"/>
        </w:rPr>
        <w:t>. “Divindade” é a essência da natureza divina, e “plenitude” é o mesmo que estado completo. Desta maneira este versículo afirma que Jesus preenche todos os quesitos e satisfaz todas exigências para ser reconhecido como Deus. Os chefes das TJ discordam, mas que nos importa, se eles não são nossos chefes?</w:t>
      </w:r>
    </w:p>
    <w:p>
      <w:pPr>
        <w:pStyle w:val="Normal"/>
        <w:widowControl/>
        <w:tabs>
          <w:tab w:val="clear" w:pos="720"/>
          <w:tab w:val="left" w:pos="1440" w:leader="none"/>
        </w:tabs>
        <w:ind w:left="1440" w:hanging="720"/>
        <w:jc w:val="both"/>
        <w:rPr>
          <w:b/>
          <w:b/>
          <w:sz w:val="22"/>
        </w:rPr>
      </w:pPr>
      <w:r>
        <w:rPr>
          <w:b/>
          <w:sz w:val="22"/>
        </w:rPr>
      </w:r>
    </w:p>
    <w:p>
      <w:pPr>
        <w:pStyle w:val="Heading4"/>
        <w:rPr>
          <w:b/>
          <w:b/>
          <w:bCs/>
          <w:sz w:val="22"/>
        </w:rPr>
      </w:pPr>
      <w:bookmarkStart w:id="17" w:name="__RefHeading___Toc15120821"/>
      <w:bookmarkEnd w:id="17"/>
      <w:r>
        <w:rPr>
          <w:b/>
          <w:bCs/>
          <w:sz w:val="22"/>
        </w:rPr>
        <w:t>1.4.7. Deus Bendito sobre todos</w:t>
      </w:r>
    </w:p>
    <w:p>
      <w:pPr>
        <w:pStyle w:val="Recuodecorpodetexto3"/>
        <w:widowControl/>
        <w:rPr>
          <w:b/>
          <w:b/>
          <w:bCs/>
          <w:sz w:val="22"/>
        </w:rPr>
      </w:pPr>
      <w:r>
        <w:rPr>
          <w:b/>
          <w:bCs/>
          <w:sz w:val="22"/>
        </w:rPr>
      </w:r>
    </w:p>
    <w:p>
      <w:pPr>
        <w:pStyle w:val="Recuodecorpodetexto3"/>
        <w:widowControl/>
        <w:rPr/>
      </w:pPr>
      <w:r>
        <w:rPr/>
        <w:t>Rm 9.5 declara que Jesus “</w:t>
      </w:r>
      <w:r>
        <w:rPr>
          <w:i/>
          <w:iCs/>
        </w:rPr>
        <w:t>é sobre todos, Deus bendito eternamente.”</w:t>
      </w:r>
      <w:r>
        <w:rPr/>
        <w:t xml:space="preserve"> Os líderes das TJ, “traduziram” erradamente este texto. E ainda tentam provar que estão com a razão. E pronto estaríamos a apreciar suas ponderações às nossas traduções, se não os conhecêssemos.</w:t>
      </w:r>
    </w:p>
    <w:p>
      <w:pPr>
        <w:pStyle w:val="Normal"/>
        <w:widowControl/>
        <w:ind w:left="720" w:hanging="0"/>
        <w:jc w:val="both"/>
        <w:rPr>
          <w:b/>
          <w:b/>
          <w:sz w:val="22"/>
        </w:rPr>
      </w:pPr>
      <w:r>
        <w:rPr>
          <w:b/>
          <w:sz w:val="22"/>
        </w:rPr>
      </w:r>
    </w:p>
    <w:p>
      <w:pPr>
        <w:pStyle w:val="Heading4"/>
        <w:rPr>
          <w:b/>
          <w:b/>
          <w:bCs/>
          <w:sz w:val="22"/>
        </w:rPr>
      </w:pPr>
      <w:bookmarkStart w:id="18" w:name="__RefHeading___Toc15120822"/>
      <w:bookmarkEnd w:id="18"/>
      <w:r>
        <w:rPr>
          <w:b/>
          <w:bCs/>
          <w:sz w:val="22"/>
        </w:rPr>
        <w:t>1.4.8. Deus de domínio eterno</w:t>
      </w:r>
    </w:p>
    <w:p>
      <w:pPr>
        <w:pStyle w:val="Heading4"/>
        <w:rPr>
          <w:b/>
          <w:b/>
          <w:bCs/>
          <w:sz w:val="22"/>
        </w:rPr>
      </w:pPr>
      <w:r>
        <w:rPr>
          <w:b/>
          <w:bCs/>
          <w:sz w:val="22"/>
        </w:rPr>
      </w:r>
    </w:p>
    <w:p>
      <w:pPr>
        <w:pStyle w:val="Recuodecorpodetexto3"/>
        <w:widowControl/>
        <w:rPr/>
      </w:pPr>
      <w:r>
        <w:rPr/>
        <w:t>Hb 1.8 afirma que Jesus é o Deus cujo trono subsiste pelos séculos dos séculos. Na TNM, este verso está mal traduzido. Nesta versão, não se diz que Jesus é Deus, antes, que Deus é o trono de Jesus, isto é, a fonte de Seu poder régio. Há uma possibilidade mínima, em termos gramaticais, de se traduzir assim, mas o contexto imediato prova que fazê-lo, transforma o referido versículo numa espécie de corpo estranho dentro do texto. Isto porque Hb 1 tem por objetivo ressaltar a superioridade de Cristo sobre anjos e homens. Ora, dizer que o poder régio de Cristo emana de Deus, não salienta a supremacia de Jesus acima dos anjos, visto que até os reis humanos são empossados por Deus (Dn 4.17, 25, 32; Jo 19.11 etc.). Tenhamos sempre na memória que os líderes das TJ não dão a Cristo a mesma honra que se deve dar a Deus, e que por conseguinte, não merecem crédito.</w:t>
      </w:r>
    </w:p>
    <w:p>
      <w:pPr>
        <w:pStyle w:val="Heading4"/>
        <w:rPr>
          <w:b/>
          <w:b/>
          <w:bCs/>
          <w:sz w:val="22"/>
        </w:rPr>
      </w:pPr>
      <w:bookmarkStart w:id="19" w:name="__RefHeading___Toc15120823"/>
      <w:bookmarkEnd w:id="19"/>
      <w:r>
        <w:rPr>
          <w:b/>
          <w:bCs/>
          <w:sz w:val="22"/>
        </w:rPr>
        <w:t>1.4.9.</w:t>
        <w:tab/>
        <w:t>O Deus e Senhor de Tomé</w:t>
      </w:r>
    </w:p>
    <w:p>
      <w:pPr>
        <w:pStyle w:val="Recuodecorpodetexto3"/>
        <w:widowControl/>
        <w:rPr/>
      </w:pPr>
      <w:r>
        <w:rPr/>
        <w:t xml:space="preserve">O céptico Tomé, ao deparar face a face com o ressurreto Jesus, exclamou: </w:t>
      </w:r>
      <w:r>
        <w:rPr>
          <w:i/>
        </w:rPr>
        <w:t>“... Senhor meu e Deus meu,”</w:t>
      </w:r>
      <w:r>
        <w:rPr/>
        <w:t xml:space="preserve"> Jo. 20.28. Este versículo está bem traduzido na TNM: “</w:t>
      </w:r>
      <w:r>
        <w:rPr>
          <w:i/>
          <w:iCs/>
        </w:rPr>
        <w:t>Em resposta Tomé disse-lhe: ‘Meu Senhor e meu Deus</w:t>
      </w:r>
      <w:r>
        <w:rPr/>
        <w:t>!’” Por incrível que pareça, usa-se, neste caso, “D” maiúsculo. Não duvidamos que a qualquer hora dessas, o Corpo Governante “corrija” este “equívoco”.</w:t>
      </w:r>
    </w:p>
    <w:p>
      <w:pPr>
        <w:pStyle w:val="Recuodecorpodetexto3"/>
        <w:widowControl/>
        <w:rPr/>
      </w:pPr>
      <w:r>
        <w:rPr/>
        <w:t xml:space="preserve">Quando os líderes das TJ tiverem um encontro com Cristo, quais Tomé dirão estupefatos: </w:t>
      </w:r>
      <w:r>
        <w:rPr>
          <w:i/>
        </w:rPr>
        <w:t>“Senhor meu e Deus meu!”</w:t>
      </w:r>
    </w:p>
    <w:p>
      <w:pPr>
        <w:pStyle w:val="Normal"/>
        <w:widowControl/>
        <w:ind w:left="720" w:hanging="0"/>
        <w:jc w:val="both"/>
        <w:rPr>
          <w:i/>
          <w:i/>
          <w:sz w:val="22"/>
        </w:rPr>
      </w:pPr>
      <w:r>
        <w:rPr>
          <w:i/>
          <w:sz w:val="22"/>
        </w:rPr>
      </w:r>
    </w:p>
    <w:p>
      <w:pPr>
        <w:pStyle w:val="Heading5"/>
        <w:widowControl/>
        <w:rPr>
          <w:sz w:val="22"/>
        </w:rPr>
      </w:pPr>
      <w:r>
        <w:rPr>
          <w:sz w:val="22"/>
        </w:rPr>
      </w:r>
    </w:p>
    <w:p>
      <w:pPr>
        <w:pStyle w:val="Heading5"/>
        <w:widowControl/>
        <w:rPr/>
      </w:pPr>
      <w:r>
        <w:rPr/>
      </w:r>
    </w:p>
    <w:p>
      <w:pPr>
        <w:pStyle w:val="Heading5"/>
        <w:widowControl/>
        <w:rPr/>
      </w:pPr>
      <w:r>
        <w:rPr/>
      </w:r>
    </w:p>
    <w:p>
      <w:pPr>
        <w:pStyle w:val="Heading5"/>
        <w:widowControl/>
        <w:rPr/>
      </w:pPr>
      <w:r>
        <w:rPr/>
      </w:r>
    </w:p>
    <w:p>
      <w:pPr>
        <w:pStyle w:val="Heading5"/>
        <w:widowControl/>
        <w:rPr/>
      </w:pPr>
      <w:r>
        <w:rPr/>
      </w:r>
      <w:r>
        <w:br w:type="page"/>
      </w:r>
    </w:p>
    <w:p>
      <w:pPr>
        <w:pStyle w:val="Heading1"/>
        <w:rPr>
          <w:u w:val="none"/>
        </w:rPr>
      </w:pPr>
      <w:bookmarkStart w:id="20" w:name="__RefHeading___Toc15120824"/>
      <w:bookmarkEnd w:id="20"/>
      <w:r>
        <w:rPr>
          <w:u w:val="none"/>
        </w:rPr>
        <w:t>CAPÍTULO 2 __  “É O PRIMEIRO ANJO QUE DEUS CRIOU”</w:t>
      </w:r>
    </w:p>
    <w:p>
      <w:pPr>
        <w:pStyle w:val="Normal"/>
        <w:widowControl/>
        <w:jc w:val="both"/>
        <w:rPr>
          <w:b/>
          <w:b/>
          <w:sz w:val="22"/>
          <w:u w:val="none"/>
        </w:rPr>
      </w:pPr>
      <w:r>
        <w:rPr>
          <w:b/>
          <w:sz w:val="22"/>
          <w:u w:val="none"/>
        </w:rPr>
      </w:r>
    </w:p>
    <w:p>
      <w:pPr>
        <w:pStyle w:val="Heading2"/>
        <w:jc w:val="left"/>
        <w:rPr>
          <w:sz w:val="22"/>
          <w:u w:val="none"/>
        </w:rPr>
      </w:pPr>
      <w:bookmarkStart w:id="21" w:name="__RefHeading___Toc15120825"/>
      <w:bookmarkEnd w:id="21"/>
      <w:r>
        <w:rPr>
          <w:sz w:val="22"/>
          <w:u w:val="none"/>
        </w:rPr>
        <w:t>2.1. Jesus e os Anjos, à luz de Hebreus 1</w:t>
      </w:r>
    </w:p>
    <w:p>
      <w:pPr>
        <w:pStyle w:val="Normal"/>
        <w:widowControl/>
        <w:jc w:val="both"/>
        <w:rPr>
          <w:b/>
          <w:b/>
          <w:sz w:val="22"/>
          <w:u w:val="none"/>
        </w:rPr>
      </w:pPr>
      <w:r>
        <w:rPr>
          <w:b/>
          <w:sz w:val="22"/>
          <w:u w:val="none"/>
        </w:rPr>
      </w:r>
    </w:p>
    <w:p>
      <w:pPr>
        <w:pStyle w:val="Normal"/>
        <w:widowControl/>
        <w:ind w:firstLine="720"/>
        <w:jc w:val="both"/>
        <w:rPr/>
      </w:pPr>
      <w:r>
        <w:rPr>
          <w:sz w:val="22"/>
        </w:rPr>
        <w:t>Ler o capítulo 1, da Epístola aos Hebreus, é mais que suficiente para se ver nitidamente que Jesus não é anjo, mas sim, o Deus dos anjos. Hebreus 1-2.9 foi escrito especialmente para mostrar a superioridade de Cristo sobre os anjos. A contundente pergunta de Hb 1.5, que nos desafia a apontar um anjo, ao qual Deus tenha dirigido as palavras constantes do Sl 2.7; tem por finalidade ressaltar que o Filho é o que os anjos não são. Neste mesmo capítulo, versículo 4, a própria TNM diz que Jesus “</w:t>
      </w:r>
      <w:r>
        <w:rPr>
          <w:i/>
          <w:sz w:val="22"/>
        </w:rPr>
        <w:t xml:space="preserve"> se tornou melhor do que os anjos!” </w:t>
      </w:r>
      <w:r>
        <w:rPr>
          <w:sz w:val="22"/>
        </w:rPr>
        <w:t xml:space="preserve">Ora, este verso não diz que Jesus se tornou o melhor </w:t>
      </w:r>
      <w:r>
        <w:rPr>
          <w:b/>
          <w:sz w:val="22"/>
        </w:rPr>
        <w:t xml:space="preserve">dos </w:t>
      </w:r>
      <w:r>
        <w:rPr>
          <w:sz w:val="22"/>
        </w:rPr>
        <w:t xml:space="preserve">anjos, antes afirma “que Ele se tornou melhor </w:t>
      </w:r>
      <w:r>
        <w:rPr>
          <w:b/>
          <w:sz w:val="22"/>
        </w:rPr>
        <w:t xml:space="preserve">do que </w:t>
      </w:r>
      <w:r>
        <w:rPr>
          <w:sz w:val="22"/>
        </w:rPr>
        <w:t>os anjos; o que prova que Ele não é da mesma ordem ou grandeza, e que portanto pertence a outra categoria.</w:t>
      </w:r>
    </w:p>
    <w:p>
      <w:pPr>
        <w:pStyle w:val="Normal"/>
        <w:widowControl/>
        <w:ind w:firstLine="360"/>
        <w:jc w:val="both"/>
        <w:rPr>
          <w:sz w:val="22"/>
        </w:rPr>
      </w:pPr>
      <w:r>
        <w:rPr>
          <w:sz w:val="22"/>
        </w:rPr>
      </w:r>
    </w:p>
    <w:p>
      <w:pPr>
        <w:pStyle w:val="Heading2"/>
        <w:jc w:val="left"/>
        <w:rPr>
          <w:sz w:val="22"/>
          <w:u w:val="none"/>
        </w:rPr>
      </w:pPr>
      <w:bookmarkStart w:id="22" w:name="__RefHeading___Toc15120826"/>
      <w:bookmarkEnd w:id="22"/>
      <w:r>
        <w:rPr>
          <w:sz w:val="22"/>
          <w:u w:val="none"/>
        </w:rPr>
        <w:t>2.2. Jesus é Miguel?!</w:t>
      </w:r>
    </w:p>
    <w:p>
      <w:pPr>
        <w:pStyle w:val="Normal"/>
        <w:widowControl/>
        <w:ind w:left="360" w:hanging="0"/>
        <w:jc w:val="both"/>
        <w:rPr>
          <w:b/>
          <w:b/>
          <w:sz w:val="22"/>
          <w:u w:val="none"/>
        </w:rPr>
      </w:pPr>
      <w:r>
        <w:rPr>
          <w:b/>
          <w:sz w:val="22"/>
          <w:u w:val="none"/>
        </w:rPr>
      </w:r>
    </w:p>
    <w:p>
      <w:pPr>
        <w:pStyle w:val="Normal"/>
        <w:widowControl/>
        <w:ind w:firstLine="720"/>
        <w:jc w:val="both"/>
        <w:rPr/>
      </w:pPr>
      <w:r>
        <w:rPr>
          <w:sz w:val="22"/>
        </w:rPr>
        <w:t xml:space="preserve">À página 219 do livro Raciocínios à Base das Escrituras, as TJ declaram que Jesus Cristo é a mesma pessoa que o arcanjo Miguel. A Bíblia, porém, nos assegura que Miguel é </w:t>
      </w:r>
      <w:r>
        <w:rPr>
          <w:i/>
          <w:iCs/>
          <w:sz w:val="22"/>
        </w:rPr>
        <w:t>“um dos mais destacados príncipes</w:t>
      </w:r>
      <w:r>
        <w:rPr>
          <w:sz w:val="22"/>
        </w:rPr>
        <w:t>” (Dn 10.13 TNM). Se Miguel é um dos mais destacados, então ele é apenas um dos primeiros, ou um dos principais; e isto prova que há outros iguais a ele. E se há outros iguais a ele, então ele não é Jesus, visto que Jesus é ímpar.</w:t>
      </w:r>
    </w:p>
    <w:p>
      <w:pPr>
        <w:pStyle w:val="Normal"/>
        <w:widowControl/>
        <w:ind w:firstLine="360"/>
        <w:rPr>
          <w:sz w:val="22"/>
        </w:rPr>
      </w:pPr>
      <w:r>
        <w:rPr>
          <w:sz w:val="22"/>
        </w:rPr>
        <w:t xml:space="preserve">Mesmo que as TJ estivessem certas, quando dizem que Jesus é a maior de todas as criaturas de Deus, este versículo (Dn 10.13) serviria para provarmos que Jesus e Miguel não são a mesma pessoa. Naturalmente, se Jesus fosse a maior das criaturas de Deus, isto faria dEle “o príncipe”, ou “o mais destacado príncipe”, nunca, porém, “ um dos mais destacados príncipes”. </w:t>
      </w:r>
    </w:p>
    <w:p>
      <w:pPr>
        <w:pStyle w:val="Normal"/>
        <w:widowControl/>
        <w:ind w:firstLine="360"/>
        <w:jc w:val="both"/>
        <w:rPr/>
      </w:pPr>
      <w:r>
        <w:rPr>
          <w:sz w:val="22"/>
        </w:rPr>
        <w:t xml:space="preserve">Se contrastarmos Dn 10.13 com Cl 1.18, saltará aos olhos a diferença que há entre Jesus e Miguel. É que aquele texto diz que Miguel é “um dos primeiros...”, e este sustenta que Jesus é </w:t>
      </w:r>
      <w:r>
        <w:rPr>
          <w:i/>
          <w:sz w:val="22"/>
        </w:rPr>
        <w:t>“o primeiro em todas as coisas”.</w:t>
      </w:r>
    </w:p>
    <w:p>
      <w:pPr>
        <w:pStyle w:val="Normal"/>
        <w:widowControl/>
        <w:ind w:firstLine="360"/>
        <w:jc w:val="both"/>
        <w:rPr>
          <w:sz w:val="22"/>
        </w:rPr>
      </w:pPr>
      <w:r>
        <w:rPr>
          <w:sz w:val="22"/>
        </w:rPr>
        <w:t>O fato de Jesus ter autoridade sobre o Diabo (Mt 4.10) e sobre os demônios (Lc 10.17; Mc 16.17 etc.), mas Miguel ter se escudado em Deus, quando de seu confronto com Satanás (Jd 9), evidencia que este é inferior àquele.</w:t>
      </w:r>
    </w:p>
    <w:p>
      <w:pPr>
        <w:pStyle w:val="Normal"/>
        <w:widowControl/>
        <w:ind w:firstLine="360"/>
        <w:jc w:val="both"/>
        <w:rPr/>
      </w:pPr>
      <w:r>
        <w:rPr>
          <w:sz w:val="22"/>
        </w:rPr>
        <w:t xml:space="preserve">Os líderes das TJ se mostram inseguros e contraditórios, quando tentam explicar quem é Miguel. Vejamos abaixo algumas de suas contradições sobre a pessoa de Miguel: PRIMEIRA AFIRMAÇÃO: </w:t>
      </w:r>
      <w:r>
        <w:rPr>
          <w:i/>
          <w:sz w:val="22"/>
        </w:rPr>
        <w:t>“... Miguel não é Jesus...”</w:t>
      </w:r>
      <w:r>
        <w:rPr>
          <w:sz w:val="22"/>
        </w:rPr>
        <w:t xml:space="preserve"> (Watchtower, novembro de 1879, página 4).</w:t>
      </w:r>
    </w:p>
    <w:p>
      <w:pPr>
        <w:pStyle w:val="Normal"/>
        <w:widowControl/>
        <w:ind w:firstLine="360"/>
        <w:jc w:val="both"/>
        <w:rPr/>
      </w:pPr>
      <w:r>
        <w:rPr>
          <w:sz w:val="22"/>
        </w:rPr>
        <w:t xml:space="preserve">SEGUNDA AFIRMAÇÃO: </w:t>
      </w:r>
      <w:r>
        <w:rPr>
          <w:i/>
          <w:sz w:val="22"/>
        </w:rPr>
        <w:t xml:space="preserve">“o anjo mais importante, tanto em poder como em autoridade, é o arcanjo, Jesus Cristo, também chamado Miguel” </w:t>
      </w:r>
      <w:r>
        <w:rPr>
          <w:sz w:val="22"/>
        </w:rPr>
        <w:t>(A Sentinela, 01/11/1995, página 8).</w:t>
      </w:r>
    </w:p>
    <w:p>
      <w:pPr>
        <w:pStyle w:val="Normal"/>
        <w:widowControl/>
        <w:ind w:firstLine="360"/>
        <w:jc w:val="both"/>
        <w:rPr>
          <w:sz w:val="22"/>
        </w:rPr>
      </w:pPr>
      <w:r>
        <w:rPr>
          <w:sz w:val="22"/>
        </w:rPr>
        <w:t>Como o leitor acaba de ver, a segunda afirmação contradiz a primeira.</w:t>
      </w:r>
    </w:p>
    <w:p>
      <w:pPr>
        <w:pStyle w:val="Normal"/>
        <w:widowControl/>
        <w:ind w:firstLine="360"/>
        <w:jc w:val="both"/>
        <w:rPr/>
      </w:pPr>
      <w:r>
        <w:rPr>
          <w:sz w:val="22"/>
        </w:rPr>
        <w:t xml:space="preserve">TERCEIRA AFIRMAÇÃO: </w:t>
      </w:r>
      <w:r>
        <w:rPr>
          <w:i/>
          <w:sz w:val="22"/>
        </w:rPr>
        <w:t xml:space="preserve">“Há muitas eras passadas, antes mesmo de começar as épocas da terra, o Deus Jeová tinha uma organização maravilhosa e poderosa constituída por uma multidão de criaturas espirituais, entre elas os lindos anjos, </w:t>
      </w:r>
      <w:r>
        <w:rPr>
          <w:b/>
          <w:sz w:val="22"/>
        </w:rPr>
        <w:t xml:space="preserve">os arcanjos, </w:t>
      </w:r>
      <w:r>
        <w:rPr>
          <w:i/>
          <w:sz w:val="22"/>
        </w:rPr>
        <w:t xml:space="preserve">os serafins, os querubins...” </w:t>
      </w:r>
      <w:r>
        <w:rPr>
          <w:sz w:val="22"/>
        </w:rPr>
        <w:t>(Criação, página 22, edição de 1927, versais nossos).</w:t>
      </w:r>
    </w:p>
    <w:p>
      <w:pPr>
        <w:pStyle w:val="Normal"/>
        <w:widowControl/>
        <w:ind w:firstLine="360"/>
        <w:jc w:val="both"/>
        <w:rPr/>
      </w:pPr>
      <w:r>
        <w:rPr>
          <w:sz w:val="22"/>
        </w:rPr>
        <w:t>QUARTA AFIRMAÇÃO: “</w:t>
      </w:r>
      <w:r>
        <w:rPr>
          <w:i/>
          <w:sz w:val="22"/>
        </w:rPr>
        <w:t>É</w:t>
      </w:r>
      <w:r>
        <w:rPr>
          <w:sz w:val="22"/>
        </w:rPr>
        <w:t xml:space="preserve"> </w:t>
      </w:r>
      <w:r>
        <w:rPr>
          <w:i/>
          <w:sz w:val="22"/>
        </w:rPr>
        <w:t xml:space="preserve">INTERESSANTE QUE A EXPRESSÃO ‘ARCANJO’ NUNCA É ENCONTRADA NO PLURAL NAS Escrituras, dando assim a entender que </w:t>
      </w:r>
      <w:r>
        <w:rPr>
          <w:b/>
          <w:sz w:val="22"/>
        </w:rPr>
        <w:t>há apenas um</w:t>
      </w:r>
      <w:r>
        <w:rPr>
          <w:sz w:val="22"/>
        </w:rPr>
        <w:t>...” (Raciocínios à Base das Escrituras, página 219, edição de 1985, ênfase acrescentada).</w:t>
      </w:r>
    </w:p>
    <w:p>
      <w:pPr>
        <w:pStyle w:val="Normal"/>
        <w:widowControl/>
        <w:ind w:firstLine="360"/>
        <w:jc w:val="both"/>
        <w:rPr>
          <w:sz w:val="22"/>
        </w:rPr>
      </w:pPr>
      <w:r>
        <w:rPr>
          <w:sz w:val="22"/>
        </w:rPr>
        <w:t>Como o leitor pode ver, a terceira afirmação sugere que há muitos arcanjos, visto que este vocábulo é grafado no plural. Mas segundo a quarta afirmação, há um só arcanjo.</w:t>
      </w:r>
    </w:p>
    <w:p>
      <w:pPr>
        <w:pStyle w:val="Normal"/>
        <w:widowControl/>
        <w:ind w:firstLine="360"/>
        <w:jc w:val="both"/>
        <w:rPr/>
      </w:pPr>
      <w:r>
        <w:rPr>
          <w:sz w:val="22"/>
        </w:rPr>
        <w:t xml:space="preserve">QUINTA AFIRMAÇÃO: No livro intitulado The Finished Mystery ( o Mistério Consumado), página 188, edição de 1917, os líderes das TJ afirmaram que Miguel e seus anjos, mencionados em Ap 12.7, são, respectivamente, o Papa e seus bispos. Senão, vejamos: </w:t>
      </w:r>
      <w:r>
        <w:rPr>
          <w:i/>
          <w:sz w:val="22"/>
        </w:rPr>
        <w:t>“... Miguel -- ... o Papa; e seus anjos - os bispos...”</w:t>
      </w:r>
    </w:p>
    <w:p>
      <w:pPr>
        <w:pStyle w:val="Normal"/>
        <w:widowControl/>
        <w:ind w:firstLine="360"/>
        <w:jc w:val="both"/>
        <w:rPr>
          <w:sz w:val="22"/>
        </w:rPr>
      </w:pPr>
      <w:r>
        <w:rPr>
          <w:sz w:val="22"/>
        </w:rPr>
        <w:t>Na mente de quem raciocina, essas discrepantes declarações sobre o arcanjo Miguel, suscitam a seguinte pergunta: será que os líderes das TJ sabem mesmo quem é Miguel?</w:t>
      </w:r>
    </w:p>
    <w:p>
      <w:pPr>
        <w:pStyle w:val="Normal"/>
        <w:widowControl/>
        <w:ind w:firstLine="360"/>
        <w:jc w:val="both"/>
        <w:rPr/>
      </w:pPr>
      <w:r>
        <w:rPr>
          <w:sz w:val="22"/>
        </w:rPr>
        <w:t xml:space="preserve">É Miguel o único arcanjo? Não queremos dogmatizar esta questão, mas esta palavra vem do grego “arch”, que significa </w:t>
      </w:r>
      <w:r>
        <w:rPr>
          <w:i/>
          <w:sz w:val="22"/>
        </w:rPr>
        <w:t>“chefe, maioral, principal, primeiro”</w:t>
      </w:r>
      <w:r>
        <w:rPr>
          <w:sz w:val="22"/>
        </w:rPr>
        <w:t xml:space="preserve"> (este último, no sentido de primazia), mais o vocábulo “ángelos”, que quer dizer anjo. Logo, arcanjo significa anjo-chefe. Ora, já vimos que Dn 10.13 diz que Miguel é </w:t>
      </w:r>
      <w:r>
        <w:rPr>
          <w:i/>
          <w:sz w:val="22"/>
        </w:rPr>
        <w:t>“um dos mais destacados príncipes”</w:t>
      </w:r>
      <w:r>
        <w:rPr>
          <w:sz w:val="22"/>
        </w:rPr>
        <w:t>. Logo, o texto está fazendo afirmações, para as quais precisamos atentar, a fim de melhor compreendermos o mesmo:</w:t>
      </w:r>
    </w:p>
    <w:p>
      <w:pPr>
        <w:pStyle w:val="Normal"/>
        <w:widowControl/>
        <w:ind w:firstLine="360"/>
        <w:jc w:val="both"/>
        <w:rPr/>
      </w:pPr>
      <w:r>
        <w:rPr>
          <w:sz w:val="22"/>
        </w:rPr>
        <w:t xml:space="preserve">1ª) </w:t>
      </w:r>
      <w:r>
        <w:rPr>
          <w:b/>
          <w:sz w:val="22"/>
        </w:rPr>
        <w:t xml:space="preserve">Há vários príncipes. </w:t>
      </w:r>
      <w:r>
        <w:rPr>
          <w:sz w:val="22"/>
        </w:rPr>
        <w:t xml:space="preserve">A definição moderna da palavra “príncipe” é “filho ou membro de família reinante”. Não é este, porém, o seu significado bíblico. Para cientificarmos disso, basta-nos 1 Cr 29.24, onde “os príncipes, os poderosos, e os filhos do rei Davi” são destacados uns dos outros, numa clara demonstração de que eram distintos, isto é, um grupo não era o outro. É óbvio que se os príncipes fossem os filhos do rei, certamente não seria necessário dizer que estavam lá “os príncipes </w:t>
      </w:r>
      <w:r>
        <w:rPr>
          <w:i/>
          <w:sz w:val="22"/>
        </w:rPr>
        <w:t xml:space="preserve">e os </w:t>
      </w:r>
      <w:r>
        <w:rPr>
          <w:sz w:val="22"/>
        </w:rPr>
        <w:t>filhos do rei.” Também, em Ap 1.5 se diz que Jesus é “ o</w:t>
      </w:r>
      <w:r>
        <w:rPr>
          <w:i/>
          <w:sz w:val="22"/>
        </w:rPr>
        <w:t xml:space="preserve"> príncipe </w:t>
      </w:r>
      <w:r>
        <w:rPr>
          <w:sz w:val="22"/>
        </w:rPr>
        <w:t xml:space="preserve">dos reis da terra”, na Almeida Revista e Corrigida. Claro está que neste caso, este vocábulo não significa filho de rei. Doutro modo, Jesus seria o filho dos reis da Terra. Assim fica provado que “príncipe”, na Bíblia, quer dizer chefe, soberano, governante, principal... Conosco concorda plenamente o erudito Orlando S. Boyer, de saudosa memória, autor de um dicionário enciclopédico bíblico, intitulado Pequena Enciclopédia Bíblica, editado pela Editora Vida, que define o vocábulo príncipe assim: </w:t>
      </w:r>
      <w:r>
        <w:rPr>
          <w:i/>
          <w:sz w:val="22"/>
        </w:rPr>
        <w:t>“Esta palavra nunca se usa nas Escrituras para designar uma pessoa que pertence a uma família soberana. Ver 1 Cr 29.24. Contudo se usa como título de soberania. É usada freqüentemente a respeito do chefe ou da pessoa principal da família ou da tribo ...”</w:t>
      </w:r>
    </w:p>
    <w:p>
      <w:pPr>
        <w:pStyle w:val="Normal"/>
        <w:widowControl/>
        <w:ind w:firstLine="360"/>
        <w:jc w:val="both"/>
        <w:rPr/>
      </w:pPr>
      <w:r>
        <w:rPr>
          <w:sz w:val="22"/>
        </w:rPr>
        <w:t xml:space="preserve">Ora, se Miguel é </w:t>
      </w:r>
      <w:r>
        <w:rPr>
          <w:i/>
          <w:sz w:val="22"/>
        </w:rPr>
        <w:t xml:space="preserve">“um dos mais destacados príncipes”, </w:t>
      </w:r>
      <w:r>
        <w:rPr>
          <w:sz w:val="22"/>
        </w:rPr>
        <w:t>então há vários príncipes. E se “príncipe” quer dizer “chefe”, então há vários chefes, sendo Miguel, apenas um deles. E se Miguel é um dos chefes, e arcanjo quer dizer anjo-chefe, torna-se lógico, que Miguel é um dos arcanjos. E, por conseguinte, há vários arcanjos.</w:t>
      </w:r>
    </w:p>
    <w:p>
      <w:pPr>
        <w:pStyle w:val="Normal"/>
        <w:widowControl/>
        <w:ind w:firstLine="360"/>
        <w:jc w:val="both"/>
        <w:rPr>
          <w:sz w:val="22"/>
        </w:rPr>
      </w:pPr>
      <w:r>
        <w:rPr>
          <w:sz w:val="22"/>
        </w:rPr>
        <w:t>Arcanjo não é substantivo próprio, e aparece na Bíblia sempre no singular. Isto não significa, necessariamente, que haja um só arcanjo; embora seja uma interpretação possível, em termos gramaticais. Sim, se arcanjo Miguel, significa anjo-chefe Miguel, esta expressão pode estar dizendo apenas que Miguel exerce o cargo de chefe, sem entrar no mérito da questão quanto a se ele é ou não, o único chefe. Portanto, ninguém pode provar biblicamente que Miguel é o único arcanjo, visto não haver subsídio  gramatical que nos habilite a tanto. Conseqüentemente, erram os que presidem sobre as TJ, quando estabelecem que o fato da palavra arcanjo estar exarada no singular indica que há um só arcanjo. Esta assertiva é temerária. Os que tentam provar que há vários arcanjos, podem ter alguns problemas; mas os que objetivam provar o contrário disso, deparam com dificuldades infinitamente superiores.</w:t>
      </w:r>
    </w:p>
    <w:p>
      <w:pPr>
        <w:pStyle w:val="Normal"/>
        <w:widowControl/>
        <w:ind w:firstLine="360"/>
        <w:jc w:val="both"/>
        <w:rPr/>
      </w:pPr>
      <w:r>
        <w:rPr>
          <w:sz w:val="22"/>
        </w:rPr>
        <w:t xml:space="preserve">2ª) </w:t>
      </w:r>
      <w:r>
        <w:rPr>
          <w:b/>
          <w:sz w:val="22"/>
        </w:rPr>
        <w:t xml:space="preserve">Há príncipes destacados. </w:t>
      </w:r>
      <w:r>
        <w:rPr>
          <w:sz w:val="22"/>
        </w:rPr>
        <w:t>Assegurando-nos Dn 10.13 que Miguel é um dos mais destacados príncipes, está nos dizendo que acima dos anjos comuns, estão os príncipes; que acima dos príncipes, estão os príncipes que se destacaram; e que Miguel pertence a este terceiro grupo. Isto posto, podemos chegar às seguintes conclusões: se príncipe quer dizer chefe, e se arcanjo significa chefe de anjo, anjo-chefe, o maioral dos anjos, o principal dos anjos ... E se príncipe é o mesmo que chefe, então os príncipes são arcanjos. E se os príncipes são arcanjos, aqueles que dentre eles se destacaram, dos quais Miguel é um, também são arcanjos, visto que os chefes dos chefes, também (e principalmente) são chefes naturalmente. E se não estamos errados em nosso raciocínio até aqui, chegamos à esmagadora conclusão de que a Bíblia deixa subentendido que há vários arcanjos, dentre os quais Miguel, e mais alguns do mesmo quilate seu, se destacaram.</w:t>
      </w:r>
    </w:p>
    <w:p>
      <w:pPr>
        <w:pStyle w:val="Normal"/>
        <w:widowControl/>
        <w:ind w:firstLine="360"/>
        <w:jc w:val="both"/>
        <w:rPr/>
      </w:pPr>
      <w:r>
        <w:rPr>
          <w:sz w:val="22"/>
        </w:rPr>
        <w:t xml:space="preserve">Os mentores das TJ, ainda à página 219 do livro Raciocínios à Base das Escrituras, supracitado, “inspirando-se” na ALA (Almeida Atualizada), diz que segundo 1 Ts 4.16 desta versão, </w:t>
      </w:r>
      <w:r>
        <w:rPr>
          <w:i/>
          <w:sz w:val="22"/>
        </w:rPr>
        <w:t>“a ordem de Jesus Cristo para a ressurreição começar é descrita como ‘a voz do arcanjo’”</w:t>
      </w:r>
      <w:r>
        <w:rPr>
          <w:sz w:val="22"/>
        </w:rPr>
        <w:t xml:space="preserve">. Associa isto com Jd 9, onde se faz menção ao arcanjo Miguel, e formula, de forma enfática ou contundente a seguinte pergunta: </w:t>
      </w:r>
      <w:r>
        <w:rPr>
          <w:i/>
          <w:sz w:val="22"/>
        </w:rPr>
        <w:t xml:space="preserve">“ Seria apropriado assemelhar a chamada dominante dada por  Jesus com a de um alguém inferior a ele em autoridade?” </w:t>
      </w:r>
      <w:r>
        <w:rPr>
          <w:sz w:val="22"/>
        </w:rPr>
        <w:t xml:space="preserve">E daí conclui ser </w:t>
      </w:r>
      <w:r>
        <w:rPr>
          <w:i/>
          <w:sz w:val="22"/>
        </w:rPr>
        <w:t>“razoável que o arcanjo Miguel seja Jesus Cristo.”</w:t>
      </w:r>
      <w:r>
        <w:rPr>
          <w:sz w:val="22"/>
        </w:rPr>
        <w:t xml:space="preserve"> Contudo, o que temos aqui são dois erros de interpretação:</w:t>
      </w:r>
    </w:p>
    <w:p>
      <w:pPr>
        <w:pStyle w:val="Normal"/>
        <w:widowControl/>
        <w:ind w:firstLine="360"/>
        <w:jc w:val="both"/>
        <w:rPr>
          <w:sz w:val="22"/>
        </w:rPr>
      </w:pPr>
      <w:r>
        <w:rPr>
          <w:sz w:val="22"/>
        </w:rPr>
        <w:t xml:space="preserve">1°) A tradução de 1 Ts 4.16, como consta da Almeida Atualizada, não descreve a ordem de Jesus Cristo, para a ressurreição começar, como a voz do arcanjo. O que este trecho diz é que: a) Cristo dará a Sua palavra de ordem; b) o arcanjo emitirá a sua voz; c) o som da trombeta de Deus, ecoar-se-á. Senão, vejamos: </w:t>
      </w:r>
      <w:r>
        <w:rPr>
          <w:i/>
          <w:sz w:val="22"/>
        </w:rPr>
        <w:t>“Portanto o Senhor mesmo, dada a sua palavra de ordem, ouvida a voz do arcanjo, e ressoada a trombeta de Deus, descerá dos céus...”</w:t>
      </w:r>
    </w:p>
    <w:p>
      <w:pPr>
        <w:pStyle w:val="Normal"/>
        <w:widowControl/>
        <w:ind w:firstLine="360"/>
        <w:jc w:val="both"/>
        <w:rPr/>
      </w:pPr>
      <w:r>
        <w:rPr>
          <w:sz w:val="22"/>
        </w:rPr>
        <w:t xml:space="preserve">2°) Associar textos bíblicos aleatoriamente, sem considerar o contexto geral das Escrituras, pode levar a conclusões gritantes. Por exemplo, está escrito que todas as ciosas são criadas por Deus (Ap 4.11). Logo, tudo é criatura. Mas será que podemos associar este versículo com Mc 16.15, onde Jesus manda pregar o Evangelho a toda criatura, e deduzirmos disso que é razoável que preguemos o Evangelho aos animais, às árvores, etc.? Obviamente que não. Ainda desenvolvendo este mesmo raciocínio, um péssimo hermeneuta poderia associar Jo 14.1-3, onde Jesus fala das muitas moradas que há na casa do Pai (para as quais Ele levará os Seus quando de Sua vinda), com Jo 2.16, onde Jesus chama o Templo de </w:t>
      </w:r>
      <w:r>
        <w:rPr>
          <w:i/>
          <w:sz w:val="22"/>
        </w:rPr>
        <w:t>“casa de meu Pai”</w:t>
      </w:r>
      <w:r>
        <w:rPr>
          <w:sz w:val="22"/>
        </w:rPr>
        <w:t xml:space="preserve">, e inferir que a eterna morada dos salvos é o referido templo. Alguém já disse acertadamente que </w:t>
      </w:r>
      <w:r>
        <w:rPr>
          <w:i/>
          <w:sz w:val="22"/>
        </w:rPr>
        <w:t>“texto sem contexto é pretexto”</w:t>
      </w:r>
      <w:r>
        <w:rPr>
          <w:sz w:val="22"/>
        </w:rPr>
        <w:t xml:space="preserve"> .</w:t>
      </w:r>
    </w:p>
    <w:p>
      <w:pPr>
        <w:pStyle w:val="Normal"/>
        <w:widowControl/>
        <w:ind w:firstLine="720"/>
        <w:jc w:val="both"/>
        <w:rPr>
          <w:sz w:val="22"/>
        </w:rPr>
      </w:pPr>
      <w:r>
        <w:rPr>
          <w:sz w:val="22"/>
        </w:rPr>
        <w:t>As contradições dos chefes das TJ quanto a quem é Miguel, mais o comentário exegético e hermenêutico que acabamos de exposar, a respeito de Dn 10.13; ITs 4.16; e Jd 9, deve levar as pessoas de bom senso a não se deixarem “instruir” pelo corpo docente do “Colégio” russelita.</w:t>
      </w:r>
    </w:p>
    <w:p>
      <w:pPr>
        <w:pStyle w:val="Normal"/>
        <w:widowControl/>
        <w:ind w:firstLine="720"/>
        <w:jc w:val="both"/>
        <w:rPr>
          <w:sz w:val="22"/>
        </w:rPr>
      </w:pPr>
      <w:r>
        <w:rPr>
          <w:sz w:val="22"/>
        </w:rPr>
      </w:r>
    </w:p>
    <w:p>
      <w:pPr>
        <w:pStyle w:val="Normal"/>
        <w:widowControl/>
        <w:ind w:firstLine="720"/>
        <w:jc w:val="both"/>
        <w:rPr>
          <w:sz w:val="22"/>
        </w:rPr>
      </w:pPr>
      <w:r>
        <w:rPr>
          <w:sz w:val="22"/>
        </w:rPr>
      </w:r>
    </w:p>
    <w:p>
      <w:pPr>
        <w:pStyle w:val="Heading1"/>
        <w:jc w:val="left"/>
        <w:rPr>
          <w:u w:val="none"/>
        </w:rPr>
      </w:pPr>
      <w:bookmarkStart w:id="23" w:name="__RefHeading___Toc15120827"/>
      <w:bookmarkEnd w:id="23"/>
      <w:r>
        <w:rPr>
          <w:u w:val="none"/>
        </w:rPr>
        <w:t>CAPÍTULO 3__ADORAR A JESUS É PECADO?!</w:t>
      </w:r>
    </w:p>
    <w:p>
      <w:pPr>
        <w:pStyle w:val="Heading1"/>
        <w:jc w:val="left"/>
        <w:rPr>
          <w:u w:val="none"/>
        </w:rPr>
      </w:pPr>
      <w:r>
        <w:rPr>
          <w:u w:val="none"/>
        </w:rPr>
      </w:r>
    </w:p>
    <w:p>
      <w:pPr>
        <w:pStyle w:val="Normal"/>
        <w:widowControl/>
        <w:ind w:firstLine="720"/>
        <w:jc w:val="both"/>
        <w:rPr>
          <w:sz w:val="22"/>
        </w:rPr>
      </w:pPr>
      <w:r>
        <w:rPr>
          <w:sz w:val="22"/>
        </w:rPr>
        <w:t xml:space="preserve">Na obra Poderá Viver Para Sempre no Paraíso na Terra, página 46, parágrafo 29, as TJ dizem: </w:t>
      </w:r>
      <w:r>
        <w:rPr>
          <w:i/>
          <w:sz w:val="22"/>
        </w:rPr>
        <w:t xml:space="preserve">“...Apenas Jeová deve ser adorado...” </w:t>
      </w:r>
      <w:r>
        <w:rPr>
          <w:sz w:val="22"/>
        </w:rPr>
        <w:t xml:space="preserve">Esta frase, quando proferida por um trinitariano, não exclui a pessoa de Jesus; mas quando procede das TJ, equivale a dizer que adorar a Jesus é errado. Essa doutrina, porém, não é corroborada pela Bíblia, a qual mostra Jesus sendo adorado por homens e anjos (Mt 2.2, 11; 8.2; 9.18; 14.33; 15.25; 20.20; 28.9; Jo 9.38; Hb 1.6). Em todas estas referências bíblicas, encontramos o Senhor Jesus sendo adorado. Das 10 referências acima citadas, a última é uma ordem dada aos anjos, para que estes adorem a Jesus. E as demais, registram seres humanos prestando adoração ao Senhor Jesus. Em todos estes casos, o verbo grego para “adorar” (PROSKUNÉO) pode, realmente, ser traduzido por reverenciar ou homenagear, dependendo do contexto. Por este motivo, como os líderes das TJ não crêem na Divindade de Jesus, sempre que proskunéo aparece na Bíblia, referindo-se a Jesus, eles “traduzem” por homenagear. Na TNM antiga, só Hb 1.6 mandava adorar a Jesus. Certamente isto se deu por um “descuido” do Corpo Governante, visto que nas edições mais recentes esse “erro” já foi “corrigido”. Hb 1.6 na TNM de 1967 diz: </w:t>
      </w:r>
      <w:r>
        <w:rPr>
          <w:i/>
          <w:sz w:val="22"/>
        </w:rPr>
        <w:t>“... E todos os anjos de Deus o adorem”</w:t>
      </w:r>
      <w:r>
        <w:rPr>
          <w:sz w:val="22"/>
        </w:rPr>
        <w:t xml:space="preserve">. Mas, na TNM de 1986 reza o seguinte: </w:t>
      </w:r>
      <w:r>
        <w:rPr>
          <w:i/>
          <w:sz w:val="22"/>
        </w:rPr>
        <w:t>“... E todos os anjos de Deus lhe prestem homenagem.”</w:t>
      </w:r>
    </w:p>
    <w:p>
      <w:pPr>
        <w:pStyle w:val="Corpodetexto3"/>
        <w:widowControl/>
        <w:rPr>
          <w:rFonts w:ascii="Times New Roman" w:hAnsi="Times New Roman" w:cs="Times New Roman"/>
        </w:rPr>
      </w:pPr>
      <w:r>
        <w:rPr>
          <w:rFonts w:cs="Times New Roman" w:ascii="Times New Roman" w:hAnsi="Times New Roman"/>
        </w:rPr>
        <w:tab/>
        <w:t>Uma vez que proskunéo pode ser vertido para o Português como adorar ou homenagear, como traduzi-lo, quando ele se aplica a Cristo? A resposta deve ser a seguinte: uma vez que Jesus disse que devemos honrá-lo tal qual honramos o Pai (Jo 5.23), adorar é a tradução correta.</w:t>
      </w:r>
    </w:p>
    <w:p>
      <w:pPr>
        <w:pStyle w:val="Normal"/>
        <w:widowControl/>
        <w:jc w:val="both"/>
        <w:rPr>
          <w:sz w:val="22"/>
        </w:rPr>
      </w:pPr>
      <w:r>
        <w:rPr>
          <w:sz w:val="22"/>
        </w:rPr>
        <w:tab/>
        <w:t>Tanto o apóstolo Pedro (At 10.25, 26), quanto o anjo (Ap 22.9), rejeitaram ser adorados. Mas Jesus nunca disse aos seus adoradores: “Levantai-vos, porque eu também sou homem. Adorai a Deus.”</w:t>
      </w:r>
    </w:p>
    <w:p>
      <w:pPr>
        <w:pStyle w:val="Normal"/>
        <w:widowControl/>
        <w:jc w:val="both"/>
        <w:rPr/>
      </w:pPr>
      <w:r>
        <w:rPr>
          <w:sz w:val="22"/>
        </w:rPr>
        <w:tab/>
        <w:t xml:space="preserve">Na revista A Sentinela de 15/01/1992. Página 23, o Corpo Governante diz que a adoração que os anjos prestam a Jesus, mencionada em Hb 1.6, é uma adoração relativa, isto é, eles adoram a Deus por intermédio de Cristo. Senão, vamos às transcrições: </w:t>
      </w:r>
      <w:r>
        <w:rPr>
          <w:i/>
          <w:sz w:val="22"/>
        </w:rPr>
        <w:t xml:space="preserve">“... De modo que qualquer ‘adoração’ que os anjos prestem ao Filho de Deus é relativa e, por intermédio dele, é dirigida a Jeová.” </w:t>
      </w:r>
      <w:r>
        <w:rPr>
          <w:sz w:val="22"/>
        </w:rPr>
        <w:t xml:space="preserve">Aqui, porém, temos dois problemas: primeiro, por que os anjos adorariam a Deus através de Cristo, quando podem adorá-lo diretamente? Essa adoração a Jeová, via anjo (eles dizem que Jesus o é), é algo estranho às Escrituras. A Bíblia não contém um só exemplo de adoração relativa. Segundo, com esta declaração concorda o Corpo Governante, pois incoerentemente disse: </w:t>
      </w:r>
      <w:r>
        <w:rPr>
          <w:i/>
          <w:sz w:val="22"/>
        </w:rPr>
        <w:t>“Não existe um único caso nas Escrituras em que fiéis servos de Jeová tenham... se empenhado numa forma de adoração relativa...”</w:t>
      </w:r>
      <w:r>
        <w:rPr>
          <w:sz w:val="22"/>
        </w:rPr>
        <w:t xml:space="preserve"> (Estudo Perspicaz das Escrituras, volume 2, página 364). A final há, ou não há, a tal de adoração relativa?</w:t>
      </w:r>
    </w:p>
    <w:p>
      <w:pPr>
        <w:pStyle w:val="Normal"/>
        <w:widowControl/>
        <w:jc w:val="both"/>
        <w:rPr>
          <w:b/>
          <w:b/>
          <w:sz w:val="22"/>
        </w:rPr>
      </w:pPr>
      <w:r>
        <w:rPr>
          <w:b/>
          <w:sz w:val="22"/>
        </w:rPr>
      </w:r>
    </w:p>
    <w:p>
      <w:pPr>
        <w:pStyle w:val="Normal"/>
        <w:widowControl/>
        <w:jc w:val="both"/>
        <w:rPr>
          <w:b/>
          <w:b/>
          <w:sz w:val="22"/>
          <w:u w:val="single"/>
        </w:rPr>
      </w:pPr>
      <w:r>
        <w:rPr>
          <w:b/>
          <w:sz w:val="22"/>
          <w:u w:val="single"/>
        </w:rPr>
      </w:r>
    </w:p>
    <w:p>
      <w:pPr>
        <w:pStyle w:val="Normal"/>
        <w:widowControl/>
        <w:jc w:val="both"/>
        <w:rPr>
          <w:b/>
          <w:b/>
          <w:sz w:val="22"/>
          <w:u w:val="single"/>
        </w:rPr>
      </w:pPr>
      <w:r>
        <w:rPr>
          <w:b/>
          <w:sz w:val="22"/>
          <w:u w:val="single"/>
        </w:rPr>
      </w:r>
    </w:p>
    <w:p>
      <w:pPr>
        <w:pStyle w:val="Normal"/>
        <w:widowControl/>
        <w:jc w:val="both"/>
        <w:rPr>
          <w:b/>
          <w:b/>
          <w:sz w:val="22"/>
          <w:u w:val="single"/>
        </w:rPr>
      </w:pPr>
      <w:r>
        <w:rPr>
          <w:b/>
          <w:sz w:val="22"/>
          <w:u w:val="single"/>
        </w:rPr>
      </w:r>
    </w:p>
    <w:p>
      <w:pPr>
        <w:pStyle w:val="Normal"/>
        <w:widowControl/>
        <w:jc w:val="both"/>
        <w:rPr>
          <w:b/>
          <w:b/>
          <w:sz w:val="22"/>
          <w:u w:val="single"/>
        </w:rPr>
      </w:pPr>
      <w:r>
        <w:rPr>
          <w:b/>
          <w:sz w:val="22"/>
          <w:u w:val="single"/>
        </w:rPr>
      </w:r>
    </w:p>
    <w:p>
      <w:pPr>
        <w:pStyle w:val="Normal"/>
        <w:widowControl/>
        <w:jc w:val="both"/>
        <w:rPr>
          <w:b/>
          <w:b/>
          <w:sz w:val="22"/>
          <w:u w:val="single"/>
        </w:rPr>
      </w:pPr>
      <w:r>
        <w:rPr>
          <w:b/>
          <w:sz w:val="22"/>
          <w:u w:val="single"/>
        </w:rPr>
      </w:r>
    </w:p>
    <w:p>
      <w:pPr>
        <w:pStyle w:val="Normal"/>
        <w:widowControl/>
        <w:jc w:val="both"/>
        <w:rPr>
          <w:b/>
          <w:b/>
          <w:sz w:val="22"/>
          <w:u w:val="single"/>
        </w:rPr>
      </w:pPr>
      <w:r>
        <w:rPr>
          <w:b/>
          <w:sz w:val="22"/>
          <w:u w:val="single"/>
        </w:rPr>
      </w:r>
    </w:p>
    <w:p>
      <w:pPr>
        <w:pStyle w:val="Normal"/>
        <w:widowControl/>
        <w:jc w:val="both"/>
        <w:rPr>
          <w:b/>
          <w:b/>
          <w:sz w:val="22"/>
          <w:u w:val="single"/>
        </w:rPr>
      </w:pPr>
      <w:r>
        <w:rPr>
          <w:b/>
          <w:sz w:val="22"/>
          <w:u w:val="single"/>
        </w:rPr>
      </w:r>
    </w:p>
    <w:p>
      <w:pPr>
        <w:pStyle w:val="Normal"/>
        <w:widowControl/>
        <w:jc w:val="both"/>
        <w:rPr>
          <w:b/>
          <w:b/>
          <w:sz w:val="22"/>
          <w:u w:val="single"/>
        </w:rPr>
      </w:pPr>
      <w:r>
        <w:rPr>
          <w:b/>
          <w:sz w:val="22"/>
          <w:u w:val="single"/>
        </w:rPr>
      </w:r>
    </w:p>
    <w:p>
      <w:pPr>
        <w:pStyle w:val="Normal"/>
        <w:widowControl/>
        <w:jc w:val="both"/>
        <w:rPr>
          <w:b/>
          <w:b/>
          <w:sz w:val="22"/>
          <w:u w:val="single"/>
        </w:rPr>
      </w:pPr>
      <w:r>
        <w:rPr>
          <w:b/>
          <w:sz w:val="22"/>
          <w:u w:val="single"/>
        </w:rPr>
      </w:r>
    </w:p>
    <w:p>
      <w:pPr>
        <w:pStyle w:val="Heading5"/>
        <w:widowControl/>
        <w:rPr>
          <w:b w:val="false"/>
          <w:b w:val="false"/>
          <w:sz w:val="22"/>
          <w:u w:val="single"/>
        </w:rPr>
      </w:pPr>
      <w:r>
        <w:rPr>
          <w:b w:val="false"/>
          <w:sz w:val="22"/>
          <w:u w:val="single"/>
        </w:rPr>
      </w:r>
    </w:p>
    <w:p>
      <w:pPr>
        <w:pStyle w:val="Heading5"/>
        <w:widowControl/>
        <w:rPr/>
      </w:pPr>
      <w:r>
        <w:rPr/>
      </w:r>
      <w:r>
        <w:br w:type="page"/>
      </w:r>
    </w:p>
    <w:p>
      <w:pPr>
        <w:pStyle w:val="Heading1"/>
        <w:jc w:val="left"/>
        <w:rPr>
          <w:u w:val="none"/>
        </w:rPr>
      </w:pPr>
      <w:bookmarkStart w:id="24" w:name="__RefHeading___Toc15120828"/>
      <w:bookmarkEnd w:id="24"/>
      <w:r>
        <w:rPr>
          <w:u w:val="none"/>
        </w:rPr>
        <w:t>CAPÍTULO 4__ORAR A JESUS É PECADO?!</w:t>
      </w:r>
    </w:p>
    <w:p>
      <w:pPr>
        <w:pStyle w:val="Normal"/>
        <w:widowControl/>
        <w:jc w:val="both"/>
        <w:rPr>
          <w:b/>
          <w:b/>
          <w:sz w:val="22"/>
          <w:u w:val="none"/>
        </w:rPr>
      </w:pPr>
      <w:r>
        <w:rPr>
          <w:b/>
          <w:sz w:val="22"/>
          <w:u w:val="none"/>
        </w:rPr>
      </w:r>
    </w:p>
    <w:p>
      <w:pPr>
        <w:pStyle w:val="Normal"/>
        <w:widowControl/>
        <w:jc w:val="both"/>
        <w:rPr/>
      </w:pPr>
      <w:r>
        <w:rPr>
          <w:b/>
          <w:sz w:val="22"/>
        </w:rPr>
        <w:tab/>
      </w:r>
      <w:r>
        <w:rPr>
          <w:sz w:val="22"/>
        </w:rPr>
        <w:t>Naturalmente, a oração é uma forma de adoração. Ninguém pode dizer que não está adorando o Ser a quem dirige suas orações. Conseqüentemente, se provarmos que os cristãos primitivos oravam a Jesus, estaremos dando um golpe mortal em duas heresias pregadas pelas TJ: a heresia de que adorar a Jesus é pecado, já refutada no capítulo III deste livro, e a heresia de que é errado orar a Jesus.</w:t>
      </w:r>
    </w:p>
    <w:p>
      <w:pPr>
        <w:pStyle w:val="Normal"/>
        <w:widowControl/>
        <w:jc w:val="both"/>
        <w:rPr>
          <w:sz w:val="22"/>
        </w:rPr>
      </w:pPr>
      <w:r>
        <w:rPr>
          <w:sz w:val="22"/>
        </w:rPr>
        <w:tab/>
        <w:t>Quaisquer das doutrinas heréticas das TJ objetivando rebaixar o Senhor Jesus Cristo podem ser refutadas, como já vimos, com Jo. 5.23. Mas prometemos que a fim de aprofundar nossos conhecimentos Cristológicos, consideraremos cada caso, analisando textos bíblicos específicos.</w:t>
      </w:r>
    </w:p>
    <w:p>
      <w:pPr>
        <w:pStyle w:val="Normal"/>
        <w:widowControl/>
        <w:jc w:val="both"/>
        <w:rPr/>
      </w:pPr>
      <w:r>
        <w:rPr>
          <w:sz w:val="22"/>
        </w:rPr>
        <w:tab/>
        <w:t xml:space="preserve">A Bíblia realmente registra vários casos de oração a Jesus. Em At 7.59, encontramos que Estêvão, o primeiro mártir do Cristianismo, </w:t>
      </w:r>
      <w:r>
        <w:rPr>
          <w:i/>
          <w:sz w:val="22"/>
        </w:rPr>
        <w:t>“em invocação dizia: Senhor Jesus, recebe o meu espírito.”</w:t>
      </w:r>
      <w:r>
        <w:rPr>
          <w:sz w:val="22"/>
        </w:rPr>
        <w:t xml:space="preserve"> Podemos tachar de idólatra, a um homem da envergadura de Estêvão?</w:t>
      </w:r>
    </w:p>
    <w:p>
      <w:pPr>
        <w:pStyle w:val="Normal"/>
        <w:widowControl/>
        <w:jc w:val="both"/>
        <w:rPr>
          <w:sz w:val="22"/>
        </w:rPr>
      </w:pPr>
      <w:r>
        <w:rPr>
          <w:sz w:val="22"/>
        </w:rPr>
        <w:tab/>
        <w:t>Segundo o testemunho de Ananias, registrado em At. 9.12-17, os cristãos que Saulo perseguira, invocavam o nome de Jesus. Compare o versículo 14 com o 17 e veja que a pessoa com quem Ananias confabulava, de quem disse que os cristãos perseguidos invocavam o nome, era o Senhor Jesus Cristo. Que quer a Bíblia dizer quando afirma que os cristãos dos primórdios do Cristianismo invocavam o nome de Jesus? O que consta de At 7.59 mostra que o que os cristãos primitivos chamavam de invocar o nome de Jesus era orar a Jesus, visto dizer este versículo que foi em invocação que Estevão pediu a Cristo que recebesse o seu espírito.</w:t>
      </w:r>
    </w:p>
    <w:p>
      <w:pPr>
        <w:pStyle w:val="Normal"/>
        <w:widowControl/>
        <w:jc w:val="both"/>
        <w:rPr/>
      </w:pPr>
      <w:r>
        <w:rPr>
          <w:sz w:val="22"/>
        </w:rPr>
        <w:tab/>
        <w:t xml:space="preserve">O apóstolo Paulo afirma na sua Primeira Epístola aos Coríntios, capítulo 1, versículos 1-2, que esta carta foi endereçada não só aos coríntios, mas também a </w:t>
      </w:r>
      <w:r>
        <w:rPr>
          <w:i/>
          <w:sz w:val="22"/>
        </w:rPr>
        <w:t xml:space="preserve">“todos os que em todo o lugar INVOCAM o nome de nosso Senhor Jesus Cristo, Senhor deles e nosso.” </w:t>
      </w:r>
      <w:r>
        <w:rPr>
          <w:sz w:val="22"/>
        </w:rPr>
        <w:t xml:space="preserve">Os que oram a Jesus são, na opinião das TJ, hereges; mas o apóstolo Paulo os chamou de </w:t>
      </w:r>
      <w:r>
        <w:rPr>
          <w:i/>
          <w:sz w:val="22"/>
        </w:rPr>
        <w:t xml:space="preserve">“santificados em Cristo Jesus, chamados santos”. </w:t>
      </w:r>
      <w:r>
        <w:rPr>
          <w:sz w:val="22"/>
        </w:rPr>
        <w:t>Paulo disse ainda que os tais eram servos de Jesus, visto ter dito que Jesus era o Senhor deles, bem como dele e do irmão Sóstenes. Este, escrevente da referida epístola</w:t>
      </w:r>
      <w:r>
        <w:rPr>
          <w:i/>
          <w:sz w:val="22"/>
        </w:rPr>
        <w:t>.</w:t>
      </w:r>
    </w:p>
    <w:p>
      <w:pPr>
        <w:pStyle w:val="Normal"/>
        <w:widowControl/>
        <w:jc w:val="both"/>
        <w:rPr/>
      </w:pPr>
      <w:r>
        <w:rPr>
          <w:i/>
          <w:sz w:val="22"/>
        </w:rPr>
        <w:tab/>
      </w:r>
      <w:r>
        <w:rPr>
          <w:sz w:val="22"/>
        </w:rPr>
        <w:t>As TJ oram ao Pai, em nome do Filho, o que é certíssimo (Jo 14.13; At 6.9), mas não pedem nada a Jesus, o que é erradíssimo, à luz dos versículos acima estudados. Ademais, não percamos de vista, Jo 5.23, que pode ser citado com freqüência ao lado de todos os textos bíblicos que refutam a péssima idéia que as TJ têm da Augusta Pessoa de Jesus.</w:t>
      </w:r>
    </w:p>
    <w:p>
      <w:pPr>
        <w:pStyle w:val="Normal"/>
        <w:widowControl/>
        <w:jc w:val="both"/>
        <w:rPr/>
      </w:pPr>
      <w:r>
        <w:rPr>
          <w:sz w:val="22"/>
        </w:rPr>
        <w:tab/>
        <w:t xml:space="preserve">Em Jo 14.14 o Senhor Jesus disse: </w:t>
      </w:r>
      <w:r>
        <w:rPr>
          <w:i/>
          <w:sz w:val="22"/>
        </w:rPr>
        <w:t xml:space="preserve">“se </w:t>
      </w:r>
      <w:r>
        <w:rPr>
          <w:b/>
          <w:i/>
          <w:sz w:val="22"/>
        </w:rPr>
        <w:t>me</w:t>
      </w:r>
      <w:r>
        <w:rPr>
          <w:i/>
          <w:sz w:val="22"/>
        </w:rPr>
        <w:t xml:space="preserve"> pedirdes alguma coisa em meu nome, eu a farei” </w:t>
      </w:r>
      <w:r>
        <w:rPr>
          <w:sz w:val="22"/>
        </w:rPr>
        <w:t>(Almeida Revista e Atualizada). O pronome oblíquo “</w:t>
      </w:r>
      <w:r>
        <w:rPr>
          <w:b/>
          <w:sz w:val="22"/>
        </w:rPr>
        <w:t>m</w:t>
      </w:r>
      <w:r>
        <w:rPr>
          <w:sz w:val="22"/>
        </w:rPr>
        <w:t>e”, consta de quase todas as traduções, e o porquê disso é que assim está nos melhores manuscritos. Assim temos neste versículo uma forte evidência de que Jesus nos autorizou a irmos a Ele em nossas orações.</w:t>
      </w:r>
    </w:p>
    <w:p>
      <w:pPr>
        <w:pStyle w:val="Normal"/>
        <w:widowControl/>
        <w:jc w:val="both"/>
        <w:rPr/>
      </w:pPr>
      <w:r>
        <w:rPr>
          <w:sz w:val="22"/>
        </w:rPr>
        <w:tab/>
        <w:t xml:space="preserve">Vimos que Estêvão sucumbiu orando a Jesus. As TJ dirão que Estêvão não estava orando a Jesus, mas sim, conversando com Ele face a face (At 7.56). O contexto, porém, mostra claramente que a visão sobrenatural que Estêvão teve de Jesus, não se deu na hora do seu apedrejamento, que ocorreu </w:t>
      </w:r>
      <w:r>
        <w:rPr>
          <w:i/>
          <w:sz w:val="22"/>
        </w:rPr>
        <w:t xml:space="preserve">fora da cidade </w:t>
      </w:r>
      <w:r>
        <w:rPr>
          <w:sz w:val="22"/>
        </w:rPr>
        <w:t>(At 7.58), mas sim, muito antes, lá no Sinédrio, dentro de Jerusalém, onde fora julgado. Mais uma vez, um texto sem contexto serve de pretexto.</w:t>
      </w:r>
    </w:p>
    <w:p>
      <w:pPr>
        <w:pStyle w:val="Normal"/>
        <w:widowControl/>
        <w:jc w:val="both"/>
        <w:rPr/>
      </w:pPr>
      <w:r>
        <w:rPr>
          <w:sz w:val="22"/>
        </w:rPr>
        <w:tab/>
        <w:t>O apóstolo João também orou a Jesus. Disse ele: “</w:t>
      </w:r>
      <w:r>
        <w:rPr>
          <w:i/>
          <w:iCs/>
          <w:sz w:val="22"/>
        </w:rPr>
        <w:t>Ora vem, Senhor Jesus</w:t>
      </w:r>
      <w:r>
        <w:rPr>
          <w:sz w:val="22"/>
        </w:rPr>
        <w:t>”, Ap 22.20 b.</w:t>
      </w:r>
    </w:p>
    <w:p>
      <w:pPr>
        <w:pStyle w:val="Corpodetexto3"/>
        <w:widowControl/>
        <w:rPr>
          <w:rFonts w:ascii="Times New Roman" w:hAnsi="Times New Roman" w:cs="Times New Roman"/>
        </w:rPr>
      </w:pPr>
      <w:r>
        <w:rPr>
          <w:rFonts w:cs="Times New Roman" w:ascii="Times New Roman" w:hAnsi="Times New Roman"/>
        </w:rPr>
        <w:tab/>
        <w:t>Em Rm 10.13 o apóstolo Paulo atribui Joel 2.32 a Cristo, e afirma, à luz do contexto (leia os versículos 9-21) que Jesus é o Senhor que precisamos invocar para sermos salvos. Se Jesus não fosse um com Deus, Paulo jamais poderia se estribar em Jl 2.32 para provar a autenticidade do raciocínio que ele vinha desenvolvendo nos versículos anteriores, pois que lhe faltaria coerência. Deste modo se vê que Rm. 10.13 manda invocar o Senhor Jesus e ainda diz o porquê disso: Ele é Jeová. Assim falamos porque a palavra original traduzido por Senhor nas nossas Bíblias, em Joel 2.32, é Jeová.</w:t>
      </w:r>
    </w:p>
    <w:p>
      <w:pPr>
        <w:pStyle w:val="Normal"/>
        <w:widowControl/>
        <w:jc w:val="both"/>
        <w:rPr>
          <w:sz w:val="22"/>
        </w:rPr>
      </w:pPr>
      <w:r>
        <w:rPr>
          <w:sz w:val="22"/>
        </w:rPr>
        <w:tab/>
        <w:t>Se Jesus é Deus, então podemos orar a Ele. Negar isto é tentar subtrair a glória que lhE é inerente.</w:t>
      </w:r>
    </w:p>
    <w:p>
      <w:pPr>
        <w:pStyle w:val="Heading1"/>
        <w:jc w:val="left"/>
        <w:rPr/>
      </w:pPr>
      <w:r>
        <w:rPr/>
        <w:t xml:space="preserve"> </w:t>
      </w:r>
      <w:bookmarkStart w:id="25" w:name="__RefHeading___Toc15120829"/>
      <w:r>
        <w:rPr>
          <w:u w:val="none"/>
        </w:rPr>
        <w:t>CAPÍTULO 5__A BÍBLIA DIZ QUE JESUS É CRIATURA?!</w:t>
      </w:r>
      <w:bookmarkEnd w:id="25"/>
    </w:p>
    <w:p>
      <w:pPr>
        <w:pStyle w:val="Normal"/>
        <w:widowControl/>
        <w:jc w:val="both"/>
        <w:rPr>
          <w:b/>
          <w:b/>
          <w:sz w:val="22"/>
          <w:u w:val="none"/>
        </w:rPr>
      </w:pPr>
      <w:r>
        <w:rPr>
          <w:b/>
          <w:sz w:val="22"/>
          <w:u w:val="none"/>
        </w:rPr>
      </w:r>
    </w:p>
    <w:p>
      <w:pPr>
        <w:pStyle w:val="Corpodetexto3"/>
        <w:widowControl/>
        <w:rPr>
          <w:rFonts w:ascii="Times New Roman" w:hAnsi="Times New Roman" w:cs="Times New Roman"/>
          <w:b/>
          <w:b/>
        </w:rPr>
      </w:pPr>
      <w:r>
        <w:rPr>
          <w:rFonts w:cs="Times New Roman" w:ascii="Times New Roman" w:hAnsi="Times New Roman"/>
        </w:rPr>
        <w:tab/>
        <w:t>Já informamos que as TJ crêem que Jesus é o primeiro anjo que Deus criou, mas ainda não mostramos os textos bíblicos sobre os quais elas se “apoiam” para pregarem isso. Agora, porém, chegou o momento de considerarmos este assunto.</w:t>
      </w:r>
    </w:p>
    <w:p>
      <w:pPr>
        <w:pStyle w:val="Normal"/>
        <w:widowControl/>
        <w:ind w:firstLine="720"/>
        <w:jc w:val="both"/>
        <w:rPr>
          <w:rFonts w:ascii="Times New Roman" w:hAnsi="Times New Roman" w:cs="Times New Roman"/>
          <w:b/>
          <w:b/>
          <w:sz w:val="22"/>
        </w:rPr>
      </w:pPr>
      <w:r>
        <w:rPr>
          <w:rFonts w:cs="Times New Roman"/>
          <w:b/>
          <w:sz w:val="22"/>
        </w:rPr>
      </w:r>
    </w:p>
    <w:p>
      <w:pPr>
        <w:pStyle w:val="Heading2"/>
        <w:jc w:val="left"/>
        <w:rPr>
          <w:sz w:val="22"/>
          <w:u w:val="none"/>
        </w:rPr>
      </w:pPr>
      <w:bookmarkStart w:id="26" w:name="__RefHeading___Toc15120830"/>
      <w:bookmarkEnd w:id="26"/>
      <w:r>
        <w:rPr>
          <w:sz w:val="22"/>
          <w:u w:val="none"/>
        </w:rPr>
        <w:t>5.1 Ele é o Princípio da Criação de Deus.</w:t>
      </w:r>
    </w:p>
    <w:p>
      <w:pPr>
        <w:pStyle w:val="Normal"/>
        <w:widowControl/>
        <w:ind w:firstLine="720"/>
        <w:jc w:val="both"/>
        <w:rPr>
          <w:b/>
          <w:b/>
          <w:sz w:val="22"/>
          <w:u w:val="none"/>
        </w:rPr>
      </w:pPr>
      <w:r>
        <w:rPr>
          <w:b/>
          <w:sz w:val="22"/>
          <w:u w:val="none"/>
        </w:rPr>
      </w:r>
    </w:p>
    <w:p>
      <w:pPr>
        <w:pStyle w:val="Recuodecorpodetexto3"/>
        <w:widowControl/>
        <w:rPr/>
      </w:pPr>
      <w:r>
        <w:rPr/>
        <w:t xml:space="preserve">Ap 3.14 diz que Jesus é o </w:t>
      </w:r>
      <w:r>
        <w:rPr>
          <w:i/>
        </w:rPr>
        <w:t>“princípio da criação de Deus”</w:t>
      </w:r>
      <w:r>
        <w:rPr/>
        <w:t xml:space="preserve">. Deste versículo se servem, portanto, as TJ, a fim de “provarem” que Jesus é a primeira criatura de Jeová. Todavia, a palavra original traduzida por “princípio” neste versículo, é arqué (ou arché) que o Novo Dicionário Aurélio define assim: </w:t>
      </w:r>
      <w:r>
        <w:rPr>
          <w:i/>
        </w:rPr>
        <w:t>“princípio ou fonte ou causa”.</w:t>
      </w:r>
      <w:r>
        <w:rPr/>
        <w:t xml:space="preserve"> Arché pode significar “governo”, “chefe”... Daí a palavra arcanjo (chefe de anjos), arcebispo (chefe dos bispos) etc.. E o Corpo Governante sabe disso, pois na “bíblia” por ele “traduzida”, o plural desta palavra está vertida por “funcionários do governo”, em Lc 12.11. </w:t>
      </w:r>
    </w:p>
    <w:p>
      <w:pPr>
        <w:pStyle w:val="Normal"/>
        <w:widowControl/>
        <w:ind w:firstLine="720"/>
        <w:jc w:val="both"/>
        <w:rPr>
          <w:sz w:val="22"/>
        </w:rPr>
      </w:pPr>
      <w:r>
        <w:rPr>
          <w:sz w:val="22"/>
        </w:rPr>
        <w:t>Segundo o Dicionário do Novo Testamento Grego, de W. C. Taylor, JUERP, arché significa “princípio, origem; principado, magistrado, domínio; ‘primazia’, ‘dignidade’ responsabilidade; “ponta;” ‘líder’, “o primeiro de uma série”. Revela-se, portanto, muito frágil, o argumento das TJ no intuito de proverem à base de Ap 3.14, que Jesus é a primeira criatura de Jeová. É que tendo arché, várias definições, é o contexto geral da Bíblia que irá determinar por qual delas devemos optar. E, ao fazermos isso, tenhamos em mente Jo 5.23.</w:t>
      </w:r>
    </w:p>
    <w:p>
      <w:pPr>
        <w:pStyle w:val="Normal"/>
        <w:widowControl/>
        <w:ind w:firstLine="720"/>
        <w:jc w:val="both"/>
        <w:rPr>
          <w:sz w:val="22"/>
        </w:rPr>
      </w:pPr>
      <w:r>
        <w:rPr>
          <w:sz w:val="22"/>
        </w:rPr>
        <w:t>O que Ap 3.14 nos diz, é que Jesus é o Criador, Sustentador e Governador de todas as coisas.</w:t>
      </w:r>
    </w:p>
    <w:p>
      <w:pPr>
        <w:pStyle w:val="Normal"/>
        <w:widowControl/>
        <w:ind w:firstLine="720"/>
        <w:jc w:val="both"/>
        <w:rPr>
          <w:sz w:val="22"/>
        </w:rPr>
      </w:pPr>
      <w:r>
        <w:rPr>
          <w:sz w:val="22"/>
        </w:rPr>
      </w:r>
    </w:p>
    <w:p>
      <w:pPr>
        <w:pStyle w:val="Heading2"/>
        <w:jc w:val="left"/>
        <w:rPr>
          <w:sz w:val="22"/>
          <w:u w:val="none"/>
        </w:rPr>
      </w:pPr>
      <w:bookmarkStart w:id="27" w:name="__RefHeading___Toc15120831"/>
      <w:bookmarkEnd w:id="27"/>
      <w:r>
        <w:rPr>
          <w:sz w:val="22"/>
          <w:u w:val="none"/>
        </w:rPr>
        <w:t>5.2. É o Primogênito da Criação</w:t>
      </w:r>
    </w:p>
    <w:p>
      <w:pPr>
        <w:pStyle w:val="Normal"/>
        <w:widowControl/>
        <w:ind w:firstLine="720"/>
        <w:jc w:val="both"/>
        <w:rPr>
          <w:b/>
          <w:b/>
          <w:sz w:val="22"/>
          <w:u w:val="none"/>
        </w:rPr>
      </w:pPr>
      <w:r>
        <w:rPr>
          <w:b/>
          <w:sz w:val="22"/>
          <w:u w:val="none"/>
        </w:rPr>
      </w:r>
    </w:p>
    <w:p>
      <w:pPr>
        <w:pStyle w:val="Normal"/>
        <w:widowControl/>
        <w:ind w:firstLine="720"/>
        <w:jc w:val="both"/>
        <w:rPr/>
      </w:pPr>
      <w:r>
        <w:rPr>
          <w:sz w:val="22"/>
        </w:rPr>
        <w:t xml:space="preserve">Devido às implicações de ordem jurídicas, oriundas dos privilégios da primogenitura, o vocábulo “primogênito” passou a significar “aquele que é primaz”. Conosco concordam os peritos bíblicos que comentaram a Bíblia de Estudo Pentecostal, os quais, explicando Cl 1.15 (que é o texto sobre o qual as TJ se apóiam para dizerem que Jesus é a primeira criatura de Deus), disseram: </w:t>
      </w:r>
      <w:r>
        <w:rPr>
          <w:i/>
          <w:sz w:val="22"/>
        </w:rPr>
        <w:t>“Esta expressão não significa que Cristo foi um ser criado. Pelo contrário, ‘primogênito’ tem o significado que freqüentemente lhe é atribuído no A[ntigo] T[estamento]: ‘O primeiro quanto à posição; ‘herdeiro’, ou ‘preeminente...’”.</w:t>
      </w:r>
    </w:p>
    <w:p>
      <w:pPr>
        <w:pStyle w:val="Recuodecorpodetexto3"/>
        <w:widowControl/>
        <w:rPr/>
      </w:pPr>
      <w:r>
        <w:rPr/>
        <w:t>Uma das evidências de que esta opinião está certa, é o fato de Deus dizer que Ele fez do caçula de Jessé (Davi), o Seu primogênito(Sl 89.27). Isto posto, há a possibilidade gramatical de Jesus ser chamado de primogênito da criação no sentido figurativo de “preeminente”. Sim, existe a possibilidade gramatical, mas nós dispomos de algo mais consubstancioso do que isto, a saber, a hermenêutica do texto em apreço. É que os versículos que sucedem o 15º, diz textualmente o porquê dEle ser o primogênito. Segundo tais versículos, Ele não é primogênito porque foi o primeiro a ser criado, mas sim, porque Ele criou o Universo e tudo quanto nele há. Deste modo se vê que o porquê da Bíblia é diferente do porquê das TJ. Estas dizem que Ele é o primogênito porque foi o primeiro a ser criado, mas aquela sustenta que a razão de Sua primogenitura deve-se ao fato dEle ser o Criador. Assim sendo, não pode haver dúvida de que neste trecho da Bíblia (Cl 1.15-17), Jesus é chamado de primogênito no sentido figurativo.</w:t>
      </w:r>
    </w:p>
    <w:p>
      <w:pPr>
        <w:pStyle w:val="Normal"/>
        <w:widowControl/>
        <w:ind w:firstLine="720"/>
        <w:jc w:val="both"/>
        <w:rPr>
          <w:sz w:val="22"/>
        </w:rPr>
      </w:pPr>
      <w:r>
        <w:rPr>
          <w:sz w:val="22"/>
        </w:rPr>
        <w:t>Do exposto acima, fica claro que além do significado literal de “primogênito”, que é “o filho mais velho”, esta palavra pode significar “o mais elevado”, e outros termos equivalentes.</w:t>
      </w:r>
    </w:p>
    <w:p>
      <w:pPr>
        <w:pStyle w:val="Normal"/>
        <w:widowControl/>
        <w:ind w:firstLine="720"/>
        <w:jc w:val="both"/>
        <w:rPr>
          <w:sz w:val="22"/>
        </w:rPr>
      </w:pPr>
      <w:r>
        <w:rPr>
          <w:sz w:val="22"/>
        </w:rPr>
        <w:t>Sempre que uma palavra tem mais de uma definição, o intérprete precisa considerar o contexto imediato, para se posicionar. Se este não lhe for o bastante, apela-se para o contexto remoto. No caso em lide, nos bastaria o contexto imediato; contudo, lembremo-nos de Jo. 5.23.</w:t>
      </w:r>
    </w:p>
    <w:p>
      <w:pPr>
        <w:pStyle w:val="Normal"/>
        <w:widowControl/>
        <w:ind w:firstLine="720"/>
        <w:jc w:val="both"/>
        <w:rPr>
          <w:sz w:val="22"/>
        </w:rPr>
      </w:pPr>
      <w:r>
        <w:rPr>
          <w:sz w:val="22"/>
        </w:rPr>
        <w:t>O fato de Jesus ser chamado de primogênito da criação, por si só não serve para provar se Ele é ou não, a primeira criatura. Mas como a Bíblia diz textualmente que Ele é o primogênito de toda a criação “porque... tudo foi criado por ele...”, então Ele é o Criador, e não criatura.</w:t>
      </w:r>
    </w:p>
    <w:p>
      <w:pPr>
        <w:pStyle w:val="Normal"/>
        <w:widowControl/>
        <w:ind w:firstLine="720"/>
        <w:jc w:val="both"/>
        <w:rPr>
          <w:sz w:val="22"/>
        </w:rPr>
      </w:pPr>
      <w:r>
        <w:rPr>
          <w:sz w:val="22"/>
        </w:rPr>
        <w:t>Os líderes das TJ forçaram Cl 1.15-17 a dizer o que eles gostariam que este texto dissesse. No versículo 16 adicionaram arbitrariamente, entre colchetes, a palavra “outras”. Com isso querem dizer que depois que Deus criou Jesus, este o ajudou a criar as demais. Mas eles mesmos confessam nas páginas de rosto de suas “bíblias” que as palavras entre colchetes não constam do original, e que eles o fazem para completar o sentido em português. Isso às vezes é necessário realmente. Porém, os guias das TJ se servem disso para adulterar a Bíblia. Já vimos que a crença de que Jesus, após ter sido criado, ajudou Jeová a criar as “outras coisas” colide com Is 44.24 b, onde Deus diz que nenhuma criatura o ajudou.</w:t>
      </w:r>
    </w:p>
    <w:p>
      <w:pPr>
        <w:pStyle w:val="Normal"/>
        <w:widowControl/>
        <w:ind w:firstLine="720"/>
        <w:jc w:val="both"/>
        <w:rPr>
          <w:sz w:val="22"/>
        </w:rPr>
      </w:pPr>
      <w:r>
        <w:rPr>
          <w:sz w:val="22"/>
        </w:rPr>
      </w:r>
    </w:p>
    <w:p>
      <w:pPr>
        <w:pStyle w:val="Heading2"/>
        <w:jc w:val="left"/>
        <w:rPr>
          <w:sz w:val="22"/>
          <w:u w:val="none"/>
        </w:rPr>
      </w:pPr>
      <w:bookmarkStart w:id="28" w:name="__RefHeading___Toc15120832"/>
      <w:bookmarkEnd w:id="28"/>
      <w:r>
        <w:rPr>
          <w:sz w:val="22"/>
          <w:u w:val="none"/>
        </w:rPr>
        <w:t>5.3. O Unigênito de Deus</w:t>
      </w:r>
    </w:p>
    <w:p>
      <w:pPr>
        <w:pStyle w:val="Normal"/>
        <w:widowControl/>
        <w:ind w:firstLine="720"/>
        <w:jc w:val="both"/>
        <w:rPr>
          <w:b/>
          <w:b/>
          <w:sz w:val="22"/>
          <w:u w:val="none"/>
        </w:rPr>
      </w:pPr>
      <w:r>
        <w:rPr>
          <w:b/>
          <w:sz w:val="22"/>
          <w:u w:val="none"/>
        </w:rPr>
      </w:r>
    </w:p>
    <w:p>
      <w:pPr>
        <w:pStyle w:val="Normal"/>
        <w:widowControl/>
        <w:ind w:firstLine="720"/>
        <w:jc w:val="both"/>
        <w:rPr>
          <w:sz w:val="22"/>
        </w:rPr>
      </w:pPr>
      <w:r>
        <w:rPr>
          <w:sz w:val="22"/>
        </w:rPr>
        <w:t>A Bíblia diz que Jesus é o unigênito de Deus (Jo 1.14). Na opinião das TJ, esta é mais uma prova de que Jesus é a primeira criatura. Porém, se até a palavra “primogênito”, precisa ser forçada, para significar “primeiro criado”, que não dizer de “Unigênito” que por si só já está dizendo que Jesus é único? Seria “primogênito” o primeiro criado; e “unigênito”, o único criado? Como pode Jesus ser o primeiro de uma série, bem como o único, ao mesmo tempo?</w:t>
      </w:r>
    </w:p>
    <w:p>
      <w:pPr>
        <w:pStyle w:val="Normal"/>
        <w:widowControl/>
        <w:ind w:firstLine="720"/>
        <w:jc w:val="both"/>
        <w:rPr/>
      </w:pPr>
      <w:r>
        <w:rPr>
          <w:sz w:val="22"/>
        </w:rPr>
        <w:t xml:space="preserve">Segundo as TJ, Jesus é o unigênito de Deus porque foi o único que Jeová fez sem que alguém o ajudasse. Alegam que todas as outras coisas foram criadas com a ajuda de Jesus, mas Jesus foi criado sem ajuda de quem quer que seja. Mas esta conclusão não se harmoniza com Jo 1.3 que assegura que </w:t>
      </w:r>
      <w:r>
        <w:rPr>
          <w:i/>
          <w:sz w:val="22"/>
        </w:rPr>
        <w:t>NADA</w:t>
      </w:r>
      <w:r>
        <w:rPr>
          <w:sz w:val="22"/>
        </w:rPr>
        <w:t xml:space="preserve"> se fez sem a participação de Jesus, o que seria ilógico, se Ele tivesse sido feito, pois equivaleria a dizer que Ele teria ajudado a criar-se a si próprio. Jo 1.3 não só diz que Jesus é o Criador dos Céus, da Terra e de tudo quanto neles há, como também ressalta que Ele existe desde sempre. Do contrário, das duas uma: ou Ele fez-se a si mesmo, ou veio do nada. E ambas as alternativas são incabíveis.</w:t>
      </w:r>
    </w:p>
    <w:p>
      <w:pPr>
        <w:pStyle w:val="Normal"/>
        <w:widowControl/>
        <w:ind w:firstLine="720"/>
        <w:jc w:val="both"/>
        <w:rPr/>
      </w:pPr>
      <w:r>
        <w:rPr>
          <w:sz w:val="22"/>
        </w:rPr>
        <w:t xml:space="preserve">A final, que quer a Bíblia dizer quando afirma que Jesus é o unigênito de Deus? A Bíblia de Estudo Pentecostal, responde com muita sabedoria a esta pergunta: </w:t>
      </w:r>
      <w:r>
        <w:rPr>
          <w:i/>
          <w:sz w:val="22"/>
        </w:rPr>
        <w:t>“... O termo ‘unigênito’ não significa que Cristo foi um ser criado. Pelo contrário, a declaração refere-se ao seu relacionamento exclusivo com o Pai, isto é; ao fato de Ele ser o Filho de Deus desde toda a eternidade. Aqui temos a sua filiação em relação ao Deus trino...”</w:t>
      </w:r>
      <w:r>
        <w:rPr>
          <w:sz w:val="22"/>
        </w:rPr>
        <w:t xml:space="preserve"> </w:t>
      </w:r>
    </w:p>
    <w:p>
      <w:pPr>
        <w:pStyle w:val="Normal"/>
        <w:widowControl/>
        <w:ind w:firstLine="720"/>
        <w:jc w:val="both"/>
        <w:rPr>
          <w:sz w:val="22"/>
        </w:rPr>
      </w:pPr>
      <w:r>
        <w:rPr>
          <w:sz w:val="22"/>
        </w:rPr>
        <w:t>A palavra original traduzida por “unigênito” em Jo 1.14, é “monogenes”, único de uma espécie, e não “monogennao”, que significa “único gerado”. Trata-se, portanto, da singularidade de Jesus. É que Jesus, como membro da Trindade, é singular, assim como o são os demais integrantes da Deidade, a saber, o Pai e o Espírito Santo. Por exemplo, o primeiro filho de Abraão chamava-se Ismael (Gn 16.15). Isaque foi o segundo filho de Abraão (Gn 21.3). Não obstante, porém, Isaque é chamado de “unigênito” de Abraão (Hb 11.17). Sendo Isaque o segundo filho do patriarca Abraão, obviamente não poderia ser chamado de unigênito, se este vocábulo significasse “único gerado”.</w:t>
      </w:r>
    </w:p>
    <w:p>
      <w:pPr>
        <w:pStyle w:val="Normal"/>
        <w:widowControl/>
        <w:ind w:firstLine="720"/>
        <w:jc w:val="both"/>
        <w:rPr>
          <w:sz w:val="22"/>
        </w:rPr>
      </w:pPr>
      <w:r>
        <w:rPr>
          <w:sz w:val="22"/>
        </w:rPr>
        <w:t>Todos os grandes léxicos do Grego aquiescem com o que aqui estamos afirmando.</w:t>
      </w:r>
    </w:p>
    <w:p>
      <w:pPr>
        <w:pStyle w:val="Normal"/>
        <w:widowControl/>
        <w:ind w:firstLine="720"/>
        <w:jc w:val="both"/>
        <w:rPr>
          <w:sz w:val="22"/>
        </w:rPr>
      </w:pPr>
      <w:r>
        <w:rPr>
          <w:sz w:val="22"/>
        </w:rPr>
        <w:t>Agora que estamos bem inteirados do significado de Unigênito, atentemos para Jo 1.18 que segundo os melhores manuscritos, afirma que Jesus é o Deus unigênito. “Deus unigênito” quer dizer “Deus único”, e não, “Deus único gerado”. Uma das provas bíblicas de que Jesus é o verdadeiro Deus, é o fato dEle ser chamado de o Filho de Deus. As TJ, porém, se servem exatamente disso, a fim de “provarem” que Ele não é Deus, antes, uma das criaturas de Deus. Tal se dá porque elas não sabem que a palavra “filho” consta da Bíblia com, pelo menos seis significados distintos e diferentes: por criação; por formação; por adoção; por participação; por geração; e por igualdade ou identidade de natureza. Vejamos alguns exemplos bíblicos:</w:t>
      </w:r>
    </w:p>
    <w:p>
      <w:pPr>
        <w:pStyle w:val="Normal"/>
        <w:widowControl/>
        <w:ind w:firstLine="720"/>
        <w:jc w:val="both"/>
        <w:rPr>
          <w:sz w:val="22"/>
        </w:rPr>
      </w:pPr>
      <w:r>
        <w:rPr>
          <w:sz w:val="22"/>
        </w:rPr>
      </w:r>
    </w:p>
    <w:p>
      <w:pPr>
        <w:pStyle w:val="Normal"/>
        <w:widowControl/>
        <w:numPr>
          <w:ilvl w:val="0"/>
          <w:numId w:val="9"/>
        </w:numPr>
        <w:tabs>
          <w:tab w:val="clear" w:pos="720"/>
          <w:tab w:val="left" w:pos="1800" w:leader="none"/>
        </w:tabs>
        <w:ind w:left="1800" w:hanging="360"/>
        <w:jc w:val="both"/>
        <w:rPr/>
      </w:pPr>
      <w:r>
        <w:rPr>
          <w:b/>
          <w:sz w:val="22"/>
        </w:rPr>
        <w:t>POR CRIAÇÂO:</w:t>
      </w:r>
      <w:r>
        <w:rPr>
          <w:sz w:val="22"/>
        </w:rPr>
        <w:t xml:space="preserve"> em Jó 1.6; 2.1; e 38.7 os anjos são chamados de filhos de Deus. Certamente porque Deus os criou, isto é, Deus os fez do nada.</w:t>
      </w:r>
    </w:p>
    <w:p>
      <w:pPr>
        <w:pStyle w:val="Normal"/>
        <w:widowControl/>
        <w:ind w:left="1440" w:hanging="0"/>
        <w:jc w:val="both"/>
        <w:rPr>
          <w:sz w:val="22"/>
        </w:rPr>
      </w:pPr>
      <w:r>
        <w:rPr>
          <w:sz w:val="22"/>
        </w:rPr>
      </w:r>
    </w:p>
    <w:p>
      <w:pPr>
        <w:pStyle w:val="Normal"/>
        <w:widowControl/>
        <w:numPr>
          <w:ilvl w:val="0"/>
          <w:numId w:val="4"/>
        </w:numPr>
        <w:tabs>
          <w:tab w:val="clear" w:pos="720"/>
          <w:tab w:val="left" w:pos="1800" w:leader="none"/>
        </w:tabs>
        <w:ind w:left="1800" w:hanging="360"/>
        <w:jc w:val="both"/>
        <w:rPr/>
      </w:pPr>
      <w:r>
        <w:rPr>
          <w:b/>
          <w:sz w:val="22"/>
        </w:rPr>
        <w:t>POR FORMAÇÂO:</w:t>
      </w:r>
      <w:r>
        <w:rPr>
          <w:sz w:val="22"/>
        </w:rPr>
        <w:t xml:space="preserve"> em Lc 3.38 Adão é (à luz do contexto) chamado de filho de Deus. Em português soa bem, dizer que Deus criou o homem, mas as palavras originais, traduzidas por “criou” em Gn 1.1 e 27, são diferentes. Esta traz em si a idéia de dar uma nova forma a algo pré-existente, no caso, o “pó da terra” (Gn 2.7). Mas aquela designa fazer do nada. Este é o motivo pelo qual se convencionou dizer nas academias teológicas que o homem é filho de Deus por formação.</w:t>
      </w:r>
    </w:p>
    <w:p>
      <w:pPr>
        <w:pStyle w:val="Normal"/>
        <w:widowControl/>
        <w:jc w:val="both"/>
        <w:rPr>
          <w:sz w:val="22"/>
        </w:rPr>
      </w:pPr>
      <w:r>
        <w:rPr>
          <w:sz w:val="22"/>
        </w:rPr>
      </w:r>
    </w:p>
    <w:p>
      <w:pPr>
        <w:pStyle w:val="Normal"/>
        <w:widowControl/>
        <w:numPr>
          <w:ilvl w:val="0"/>
          <w:numId w:val="3"/>
        </w:numPr>
        <w:tabs>
          <w:tab w:val="clear" w:pos="720"/>
          <w:tab w:val="left" w:pos="1800" w:leader="none"/>
        </w:tabs>
        <w:ind w:left="1800" w:hanging="360"/>
        <w:jc w:val="both"/>
        <w:rPr/>
      </w:pPr>
      <w:r>
        <w:rPr>
          <w:b/>
          <w:sz w:val="22"/>
        </w:rPr>
        <w:t>POR ADOÇÃO:</w:t>
      </w:r>
      <w:r>
        <w:rPr>
          <w:sz w:val="22"/>
        </w:rPr>
        <w:t xml:space="preserve"> Rm 8.15; Gl 4.5; e Ef 1.5 dizem que os cristãos são filhos de Deus por adoção. Antes éramos filhos do Diabo (Jo 8.44), mas agora tudo mudou (Jo 1.12). Sempre fomos obras das mãos de Deus, mas só agora somos filhos por adoção (1 Jo 3.2).</w:t>
      </w:r>
    </w:p>
    <w:p>
      <w:pPr>
        <w:pStyle w:val="Normal"/>
        <w:widowControl/>
        <w:jc w:val="both"/>
        <w:rPr>
          <w:sz w:val="22"/>
        </w:rPr>
      </w:pPr>
      <w:r>
        <w:rPr>
          <w:sz w:val="22"/>
        </w:rPr>
      </w:r>
    </w:p>
    <w:p>
      <w:pPr>
        <w:pStyle w:val="Normal"/>
        <w:widowControl/>
        <w:numPr>
          <w:ilvl w:val="0"/>
          <w:numId w:val="5"/>
        </w:numPr>
        <w:tabs>
          <w:tab w:val="clear" w:pos="720"/>
          <w:tab w:val="left" w:pos="1800" w:leader="none"/>
        </w:tabs>
        <w:ind w:left="1800" w:hanging="360"/>
        <w:jc w:val="both"/>
        <w:rPr/>
      </w:pPr>
      <w:r>
        <w:rPr>
          <w:b/>
          <w:sz w:val="22"/>
        </w:rPr>
        <w:t>POR PARTICIPAÇÃO:</w:t>
      </w:r>
      <w:r>
        <w:rPr>
          <w:sz w:val="22"/>
        </w:rPr>
        <w:t xml:space="preserve"> em Mt 9.15 fala-se dos “filhos das bodas”, isto é, pessoas que participam de um cerimonial de casamento. Esta explicação tem que estar certa, visto que bodas não gera filhos. A Bíblia fala também dos filhos da luz (Lc 16.8), filhos da ressurreição (Lc 20.36), filho da perdição (Jo 17.12), filhos da desobediência (Ef 2.2) etc..</w:t>
      </w:r>
    </w:p>
    <w:p>
      <w:pPr>
        <w:pStyle w:val="Normal"/>
        <w:widowControl/>
        <w:jc w:val="both"/>
        <w:rPr>
          <w:sz w:val="22"/>
        </w:rPr>
      </w:pPr>
      <w:r>
        <w:rPr>
          <w:sz w:val="22"/>
        </w:rPr>
      </w:r>
    </w:p>
    <w:p>
      <w:pPr>
        <w:pStyle w:val="Normal"/>
        <w:widowControl/>
        <w:numPr>
          <w:ilvl w:val="0"/>
          <w:numId w:val="2"/>
        </w:numPr>
        <w:tabs>
          <w:tab w:val="clear" w:pos="720"/>
          <w:tab w:val="left" w:pos="1800" w:leader="none"/>
        </w:tabs>
        <w:ind w:left="1800" w:hanging="360"/>
        <w:jc w:val="both"/>
        <w:rPr/>
      </w:pPr>
      <w:r>
        <w:rPr>
          <w:b/>
          <w:sz w:val="22"/>
        </w:rPr>
        <w:t>POR GERAÇÃO:</w:t>
      </w:r>
      <w:r>
        <w:rPr>
          <w:sz w:val="22"/>
        </w:rPr>
        <w:t xml:space="preserve"> dispensa provas bíblicas de que o gerado é filho daquele que o gerou (Gn 6.10). O homem Jesus também é filho de Deus por geração. O grande apologista cristão, pastor Esequias Soares da Silva, vinculado ao ICP (Instituto Cristão de Pesquisas), disse: </w:t>
      </w:r>
      <w:r>
        <w:rPr>
          <w:i/>
          <w:sz w:val="22"/>
        </w:rPr>
        <w:t>“... O verbo Eterno, que se tornou Filho, o encarnado de Deus, quando foi gerado pelo Espírito Santo no ventre de Maria, cumprindo-se assim a promessa de Deus: ‘Tu és meu Filho, eu hoje te gerei’ (Sl 2.7; At 13.33)”</w:t>
      </w:r>
      <w:r>
        <w:rPr>
          <w:sz w:val="22"/>
        </w:rPr>
        <w:t xml:space="preserve"> (Lições Bíblicas, 2º trimestre de 1997, pág. 11, CPAD, revista do professor).</w:t>
      </w:r>
    </w:p>
    <w:p>
      <w:pPr>
        <w:pStyle w:val="Normal"/>
        <w:widowControl/>
        <w:jc w:val="both"/>
        <w:rPr>
          <w:sz w:val="22"/>
        </w:rPr>
      </w:pPr>
      <w:r>
        <w:rPr>
          <w:sz w:val="22"/>
        </w:rPr>
      </w:r>
    </w:p>
    <w:p>
      <w:pPr>
        <w:pStyle w:val="Normal"/>
        <w:widowControl/>
        <w:numPr>
          <w:ilvl w:val="0"/>
          <w:numId w:val="6"/>
        </w:numPr>
        <w:tabs>
          <w:tab w:val="clear" w:pos="720"/>
          <w:tab w:val="left" w:pos="1800" w:leader="none"/>
        </w:tabs>
        <w:ind w:left="1800" w:hanging="360"/>
        <w:jc w:val="both"/>
        <w:rPr/>
      </w:pPr>
      <w:r>
        <w:rPr>
          <w:b/>
          <w:sz w:val="22"/>
        </w:rPr>
        <w:t>POR IGUALDDE OU IDENTIDADE DE NATUREZA:</w:t>
      </w:r>
      <w:r>
        <w:rPr>
          <w:sz w:val="22"/>
        </w:rPr>
        <w:t xml:space="preserve"> sempre que a Bíblia diz que Jesus é o Filho de Deus, quer dizer com isto que Ele é Deus. Ele não é Filho por criação, pois se o fosse, Ele não seria “o” Filho, mas sim, “um dos” filhos.</w:t>
      </w:r>
    </w:p>
    <w:p>
      <w:pPr>
        <w:pStyle w:val="Normal"/>
        <w:widowControl/>
        <w:ind w:left="1440" w:hanging="0"/>
        <w:jc w:val="both"/>
        <w:rPr>
          <w:sz w:val="22"/>
        </w:rPr>
      </w:pPr>
      <w:r>
        <w:rPr>
          <w:sz w:val="22"/>
        </w:rPr>
      </w:r>
    </w:p>
    <w:p>
      <w:pPr>
        <w:pStyle w:val="Normal"/>
        <w:widowControl/>
        <w:ind w:left="720" w:hanging="0"/>
        <w:jc w:val="both"/>
        <w:rPr>
          <w:b/>
          <w:b/>
          <w:sz w:val="22"/>
        </w:rPr>
      </w:pPr>
      <w:r>
        <w:rPr>
          <w:b/>
          <w:sz w:val="22"/>
        </w:rPr>
      </w:r>
    </w:p>
    <w:p>
      <w:pPr>
        <w:pStyle w:val="Normal"/>
        <w:widowControl/>
        <w:ind w:left="720" w:hanging="0"/>
        <w:jc w:val="both"/>
        <w:rPr>
          <w:b/>
          <w:b/>
          <w:sz w:val="22"/>
        </w:rPr>
      </w:pPr>
      <w:r>
        <w:rPr>
          <w:b/>
          <w:sz w:val="22"/>
        </w:rPr>
      </w:r>
    </w:p>
    <w:p>
      <w:pPr>
        <w:pStyle w:val="Heading2"/>
        <w:jc w:val="left"/>
        <w:rPr>
          <w:sz w:val="22"/>
          <w:u w:val="none"/>
        </w:rPr>
      </w:pPr>
      <w:bookmarkStart w:id="29" w:name="__RefHeading___Toc15120833"/>
      <w:bookmarkEnd w:id="29"/>
      <w:r>
        <w:rPr>
          <w:sz w:val="22"/>
          <w:u w:val="none"/>
        </w:rPr>
        <w:t>5.4. O Filho de Deus.</w:t>
      </w:r>
    </w:p>
    <w:p>
      <w:pPr>
        <w:pStyle w:val="Normal"/>
        <w:widowControl/>
        <w:ind w:left="720" w:hanging="0"/>
        <w:jc w:val="both"/>
        <w:rPr>
          <w:b/>
          <w:b/>
          <w:sz w:val="22"/>
          <w:u w:val="none"/>
        </w:rPr>
      </w:pPr>
      <w:r>
        <w:rPr>
          <w:b/>
          <w:sz w:val="22"/>
          <w:u w:val="none"/>
        </w:rPr>
      </w:r>
    </w:p>
    <w:p>
      <w:pPr>
        <w:pStyle w:val="Normal"/>
        <w:widowControl/>
        <w:ind w:firstLine="720"/>
        <w:jc w:val="both"/>
        <w:rPr>
          <w:sz w:val="22"/>
        </w:rPr>
      </w:pPr>
      <w:r>
        <w:rPr>
          <w:sz w:val="22"/>
        </w:rPr>
        <w:t>A expressão “filho de”, não significa, necessariamente, “gerado por”; muito menos, “criado por”. Não comparando mal, assim como o Diabo não criou ninguém, mas tem muitos filhos (Jo 8.44; At 13.10; 1 Jo 3.10 etc.); Deus não criou Jesus, mas Jesus é o Seu Filho.</w:t>
      </w:r>
    </w:p>
    <w:p>
      <w:pPr>
        <w:pStyle w:val="Normal"/>
        <w:widowControl/>
        <w:ind w:firstLine="720"/>
        <w:jc w:val="both"/>
        <w:rPr>
          <w:sz w:val="22"/>
        </w:rPr>
      </w:pPr>
      <w:r>
        <w:rPr>
          <w:sz w:val="22"/>
        </w:rPr>
        <w:t>Vejamos agora alguns dos textos bíblicos que categoricamente afirmam que Jesus é o Filho de Deus por identidade de natureza (ou igualdade) com o Pai.</w:t>
      </w:r>
    </w:p>
    <w:p>
      <w:pPr>
        <w:pStyle w:val="Normal"/>
        <w:widowControl/>
        <w:ind w:firstLine="720"/>
        <w:jc w:val="both"/>
        <w:rPr>
          <w:sz w:val="22"/>
        </w:rPr>
      </w:pPr>
      <w:r>
        <w:rPr>
          <w:sz w:val="22"/>
        </w:rPr>
      </w:r>
    </w:p>
    <w:p>
      <w:pPr>
        <w:pStyle w:val="Heading3"/>
        <w:rPr>
          <w:b w:val="false"/>
          <w:b w:val="false"/>
          <w:bCs w:val="false"/>
          <w:caps/>
        </w:rPr>
      </w:pPr>
      <w:bookmarkStart w:id="30" w:name="__RefHeading___Toc15120834"/>
      <w:bookmarkEnd w:id="30"/>
      <w:r>
        <w:rPr>
          <w:b w:val="false"/>
          <w:bCs w:val="false"/>
          <w:caps/>
        </w:rPr>
        <w:t xml:space="preserve">5.4.1. </w:t>
      </w:r>
      <w:r>
        <w:rPr>
          <w:b w:val="false"/>
          <w:bCs w:val="false"/>
        </w:rPr>
        <w:t>Filiação Designa Igualdade</w:t>
      </w:r>
    </w:p>
    <w:p>
      <w:pPr>
        <w:pStyle w:val="Normal"/>
        <w:widowControl/>
        <w:ind w:left="720" w:hanging="0"/>
        <w:jc w:val="both"/>
        <w:rPr>
          <w:b/>
          <w:b/>
          <w:bCs/>
          <w:caps/>
          <w:sz w:val="22"/>
        </w:rPr>
      </w:pPr>
      <w:r>
        <w:rPr>
          <w:b/>
          <w:bCs/>
          <w:caps/>
          <w:sz w:val="22"/>
        </w:rPr>
      </w:r>
    </w:p>
    <w:p>
      <w:pPr>
        <w:pStyle w:val="Normal"/>
        <w:widowControl/>
        <w:ind w:firstLine="720"/>
        <w:jc w:val="both"/>
        <w:rPr>
          <w:sz w:val="22"/>
        </w:rPr>
      </w:pPr>
      <w:r>
        <w:rPr>
          <w:sz w:val="22"/>
        </w:rPr>
        <w:t>Segundo consta de Jo 5.18, as razões pelas quais os judeus queriam matar a Jesus são as seguintes:</w:t>
      </w:r>
    </w:p>
    <w:p>
      <w:pPr>
        <w:pStyle w:val="Normal"/>
        <w:widowControl/>
        <w:ind w:firstLine="720"/>
        <w:jc w:val="both"/>
        <w:rPr>
          <w:sz w:val="22"/>
        </w:rPr>
      </w:pPr>
      <w:r>
        <w:rPr>
          <w:sz w:val="22"/>
        </w:rPr>
        <w:t>1ª - Jesus quebrantava (ou violava) o Sábado.</w:t>
      </w:r>
    </w:p>
    <w:p>
      <w:pPr>
        <w:pStyle w:val="Normal"/>
        <w:widowControl/>
        <w:ind w:firstLine="720"/>
        <w:jc w:val="both"/>
        <w:rPr>
          <w:sz w:val="22"/>
        </w:rPr>
      </w:pPr>
      <w:r>
        <w:rPr>
          <w:sz w:val="22"/>
        </w:rPr>
        <w:t>2ª - Jesus disse que Ele era igual a Deus, por dizer que Deus era o seu Pai;</w:t>
      </w:r>
    </w:p>
    <w:p>
      <w:pPr>
        <w:pStyle w:val="Normal"/>
        <w:widowControl/>
        <w:ind w:firstLine="720"/>
        <w:jc w:val="both"/>
        <w:rPr>
          <w:sz w:val="22"/>
        </w:rPr>
      </w:pPr>
      <w:r>
        <w:rPr>
          <w:sz w:val="22"/>
        </w:rPr>
        <w:t>3ª - Os judeus entenderam muito bem o que Ele estava dizendo;</w:t>
      </w:r>
    </w:p>
    <w:p>
      <w:pPr>
        <w:pStyle w:val="Normal"/>
        <w:widowControl/>
        <w:ind w:firstLine="720"/>
        <w:jc w:val="both"/>
        <w:rPr>
          <w:sz w:val="22"/>
        </w:rPr>
      </w:pPr>
      <w:r>
        <w:rPr>
          <w:sz w:val="22"/>
        </w:rPr>
        <w:t>4ª - Ao invés de crerem no que Jesus lhes dizia, isto é, ao invés de crerem que Jesus era de fato igual a Deus, acharam que Ele estava cometendo a blasfêmia de usurpar as prerrogativas divinas, razão pela qual o consideraram digno de morte. Aqui está, portanto, uma prova de que Jesus é o Filho de Deus porque é igual a Deus.</w:t>
      </w:r>
    </w:p>
    <w:p>
      <w:pPr>
        <w:pStyle w:val="Normal"/>
        <w:widowControl/>
        <w:ind w:firstLine="720"/>
        <w:jc w:val="both"/>
        <w:rPr/>
      </w:pPr>
      <w:r>
        <w:rPr>
          <w:sz w:val="22"/>
        </w:rPr>
        <w:t xml:space="preserve">Na opinião das TJ, Jesus não se declarou igual a Deus em Jo 5.18. Elas dizem que </w:t>
      </w:r>
      <w:r>
        <w:rPr>
          <w:i/>
          <w:sz w:val="22"/>
        </w:rPr>
        <w:t xml:space="preserve">“foram os judeus incrédulos que raciocinaram que Jesus procurava fazer-se igual a Deus por afirmar que Deus era seu Pai.” </w:t>
      </w:r>
      <w:r>
        <w:rPr>
          <w:sz w:val="22"/>
        </w:rPr>
        <w:t xml:space="preserve"> E concluem que </w:t>
      </w:r>
      <w:r>
        <w:rPr>
          <w:i/>
          <w:sz w:val="22"/>
        </w:rPr>
        <w:t>“Jesus nunca afirmou ser igual a Deus.”</w:t>
      </w:r>
      <w:r>
        <w:rPr>
          <w:sz w:val="22"/>
        </w:rPr>
        <w:t xml:space="preserve"> Estas declarações constam do livro Raciocínios à Base das Escrituras, página 215, edição de 1985. Mas as TJ só estariam com a razão, se este texto dissesse assim: </w:t>
      </w:r>
      <w:r>
        <w:rPr>
          <w:i/>
          <w:sz w:val="22"/>
        </w:rPr>
        <w:t>“ ... mas também dizia que Deus era seu próprio Pai, o que fez com que os judeus pensassem que Ele estava fazendo-se igual a Deus.”</w:t>
      </w:r>
    </w:p>
    <w:p>
      <w:pPr>
        <w:pStyle w:val="Normal"/>
        <w:widowControl/>
        <w:ind w:firstLine="720"/>
        <w:jc w:val="both"/>
        <w:rPr>
          <w:sz w:val="22"/>
        </w:rPr>
      </w:pPr>
      <w:r>
        <w:rPr>
          <w:sz w:val="22"/>
        </w:rPr>
        <w:t xml:space="preserve">As TJ dizem também que o texto em apreço não diz que Jesus violava o Sábado, mas sim, que os Judeus concluíram precipitadamente que Ele o fazia. Mas a verdade solene é que Jesus, bem antes de inaugurar a Nova Aliança, já ditava alguns preceitos do Novo Testamento. Mt 5.31-41 registra alguns exemplos. Além disso, só um péssimo intérprete pode concluir que Jo 5.18 não diz que Jesus violava o Sábado, tampouco que se fazia igual a Deus. </w:t>
      </w:r>
    </w:p>
    <w:p>
      <w:pPr>
        <w:pStyle w:val="Normal"/>
        <w:widowControl/>
        <w:ind w:firstLine="1440"/>
        <w:jc w:val="both"/>
        <w:rPr>
          <w:sz w:val="22"/>
        </w:rPr>
      </w:pPr>
      <w:r>
        <w:rPr>
          <w:sz w:val="22"/>
        </w:rPr>
      </w:r>
    </w:p>
    <w:p>
      <w:pPr>
        <w:pStyle w:val="Heading3"/>
        <w:rPr>
          <w:b w:val="false"/>
          <w:b w:val="false"/>
          <w:bCs w:val="false"/>
        </w:rPr>
      </w:pPr>
      <w:bookmarkStart w:id="31" w:name="__RefHeading___Toc15120835"/>
      <w:bookmarkEnd w:id="31"/>
      <w:r>
        <w:rPr>
          <w:b w:val="false"/>
          <w:bCs w:val="false"/>
        </w:rPr>
        <w:t>5.4.2.  Filiação Segundo Jo. 19.7</w:t>
      </w:r>
    </w:p>
    <w:p>
      <w:pPr>
        <w:pStyle w:val="Normal"/>
        <w:widowControl/>
        <w:ind w:firstLine="720"/>
        <w:jc w:val="both"/>
        <w:rPr>
          <w:b/>
          <w:b/>
          <w:bCs/>
          <w:sz w:val="22"/>
        </w:rPr>
      </w:pPr>
      <w:r>
        <w:rPr>
          <w:b/>
          <w:bCs/>
          <w:sz w:val="22"/>
        </w:rPr>
      </w:r>
    </w:p>
    <w:p>
      <w:pPr>
        <w:pStyle w:val="Normal"/>
        <w:widowControl/>
        <w:ind w:firstLine="720"/>
        <w:jc w:val="both"/>
        <w:rPr>
          <w:sz w:val="22"/>
        </w:rPr>
      </w:pPr>
      <w:r>
        <w:rPr>
          <w:sz w:val="22"/>
        </w:rPr>
        <w:t>Segundo Jo 19.7, os judeus tentaram convencer a Pilatos de que Jesus era réu de morte, pelo fato d’Ele haver afirmado que era Filho de Deus. Isto é prova cabal de que esta afirmação, à luz das línguas originais em que a Bíblia foi escrita, não significa criado por Deus, e sim, igual a Deus. Caso contrário, os ímpios não se apoiariam nisso para acusar Jesus de blasfêmia.</w:t>
      </w:r>
    </w:p>
    <w:p>
      <w:pPr>
        <w:pStyle w:val="Normal"/>
        <w:widowControl/>
        <w:ind w:left="720" w:hanging="0"/>
        <w:jc w:val="both"/>
        <w:rPr>
          <w:b/>
          <w:b/>
          <w:sz w:val="22"/>
        </w:rPr>
      </w:pPr>
      <w:r>
        <w:rPr>
          <w:b/>
          <w:sz w:val="22"/>
        </w:rPr>
      </w:r>
    </w:p>
    <w:p>
      <w:pPr>
        <w:pStyle w:val="Heading3"/>
        <w:rPr>
          <w:b w:val="false"/>
          <w:b w:val="false"/>
          <w:bCs w:val="false"/>
        </w:rPr>
      </w:pPr>
      <w:bookmarkStart w:id="32" w:name="__RefHeading___Toc15120836"/>
      <w:bookmarkEnd w:id="32"/>
      <w:r>
        <w:rPr>
          <w:b w:val="false"/>
          <w:bCs w:val="false"/>
        </w:rPr>
        <w:t>5.4.3. Filiação à luz de Jo 10.30-36</w:t>
      </w:r>
    </w:p>
    <w:p>
      <w:pPr>
        <w:pStyle w:val="Normal"/>
        <w:widowControl/>
        <w:ind w:left="1440" w:hanging="0"/>
        <w:jc w:val="both"/>
        <w:rPr>
          <w:b/>
          <w:b/>
          <w:bCs/>
          <w:sz w:val="22"/>
        </w:rPr>
      </w:pPr>
      <w:r>
        <w:rPr>
          <w:b/>
          <w:bCs/>
          <w:sz w:val="22"/>
        </w:rPr>
      </w:r>
    </w:p>
    <w:p>
      <w:pPr>
        <w:pStyle w:val="Normal"/>
        <w:widowControl/>
        <w:ind w:firstLine="720"/>
        <w:jc w:val="both"/>
        <w:rPr/>
      </w:pPr>
      <w:r>
        <w:rPr>
          <w:sz w:val="22"/>
        </w:rPr>
        <w:t xml:space="preserve">Segundo o que está escrito em Jo 10.30-36, Jesus disse que Ele e o Pai eram um. Isso equivalia a dizer que Ele era Deus e os judeus quiseram matá-lo por isso, por acharem que o fato d’Ele se fazer Deus era uma blasfêmia. Em outras palavras: Ele confessou que era Deus e os judeus acharam que Ele estava blasfemando ao fazer esta confissão. Senão vejamos: logo após Jesus dizer que Ele e o Pai são um (v.30), os judeus ameaçaram apedrejá-lo (v.31). Jesus perguntou então por qual motivo queriam apedrejá-lo (v.32), e eles disseram que era porque Ele havia cometido a blasfêmia de se fazer Deus (v.33). Nos versículos 34 e 35 Jesus argumenta, citando e explicando o Sl 82.6, e formula uma pergunta que nos deixa claro que a afirmação “Eu e o Pai somos um”, equivale a dizer eu sou o Filho Deus. Veja o leitor que embora o debate entre Jesus e os judeus seja em torno do fato dEle ter afirmado que Ele era um com Deus, Jesus </w:t>
      </w:r>
      <w:r>
        <w:rPr>
          <w:i/>
          <w:sz w:val="22"/>
        </w:rPr>
        <w:t>não disse</w:t>
      </w:r>
      <w:r>
        <w:rPr>
          <w:sz w:val="22"/>
        </w:rPr>
        <w:t xml:space="preserve"> assim: àquele a quem o Pai santificou, e enviou ao mundo, dizeis vós: Blasfemas; porque eu disse: Eu e o Pai somos um? (Confere com Jo 10.36). Assim, se compararmos os versículos 30, 33 e 36 de Jo 10, veremos que a expressão “Eu e o Pai somos um”; corresponde a “Eu sou o Filho de Deus”. Do contrário, Jesus e os seus interlocutores não falavam coisa com coisa.</w:t>
      </w:r>
    </w:p>
    <w:p>
      <w:pPr>
        <w:pStyle w:val="Normal"/>
        <w:widowControl/>
        <w:ind w:firstLine="720"/>
        <w:jc w:val="both"/>
        <w:rPr>
          <w:sz w:val="22"/>
        </w:rPr>
      </w:pPr>
      <w:r>
        <w:rPr>
          <w:sz w:val="22"/>
        </w:rPr>
        <w:t xml:space="preserve">A palavra original (grega) traduzida por ‘um”, em Jo. 10.30 é HEIS. Sua correspondente na língua hebraica (o idioma no qual se escreveu o Antigo Testamento) é ECHAD (lê-se errádi), e significa unidade composta: uma só carne (Gn. 2.24), um só Senhor(Dt. 6.4) etc.. Unidade absoluta no hebraico é YACHID (lê-se iarrídi). Este vocábulo consta, por exemplo, em Gn. 22.2, referindo-se ao único filho de Abraão, segundo a promessa. </w:t>
      </w:r>
    </w:p>
    <w:p>
      <w:pPr>
        <w:pStyle w:val="Normal"/>
        <w:widowControl/>
        <w:ind w:firstLine="1440"/>
        <w:jc w:val="both"/>
        <w:rPr>
          <w:sz w:val="22"/>
        </w:rPr>
      </w:pPr>
      <w:r>
        <w:rPr>
          <w:sz w:val="22"/>
        </w:rPr>
      </w:r>
    </w:p>
    <w:p>
      <w:pPr>
        <w:pStyle w:val="Heading3"/>
        <w:rPr>
          <w:b w:val="false"/>
          <w:b w:val="false"/>
          <w:bCs w:val="false"/>
        </w:rPr>
      </w:pPr>
      <w:bookmarkStart w:id="33" w:name="__RefHeading___Toc15120837"/>
      <w:bookmarkEnd w:id="33"/>
      <w:r>
        <w:rPr>
          <w:b w:val="false"/>
          <w:bCs w:val="false"/>
        </w:rPr>
        <w:t>5.4.4.  Filiação Segundo a Ótica de Satanás</w:t>
      </w:r>
    </w:p>
    <w:p>
      <w:pPr>
        <w:pStyle w:val="Normal"/>
        <w:widowControl/>
        <w:ind w:left="1440" w:hanging="0"/>
        <w:jc w:val="both"/>
        <w:rPr>
          <w:b/>
          <w:b/>
          <w:bCs/>
          <w:sz w:val="22"/>
        </w:rPr>
      </w:pPr>
      <w:r>
        <w:rPr>
          <w:b/>
          <w:bCs/>
          <w:sz w:val="22"/>
        </w:rPr>
      </w:r>
    </w:p>
    <w:p>
      <w:pPr>
        <w:pStyle w:val="Normal"/>
        <w:widowControl/>
        <w:ind w:firstLine="720"/>
        <w:jc w:val="both"/>
        <w:rPr/>
      </w:pPr>
      <w:r>
        <w:rPr>
          <w:sz w:val="22"/>
        </w:rPr>
        <w:t xml:space="preserve">Segundo o que está exarado em Mt 4.3, o Diabo, tentando a Jesus, disse-lhe; </w:t>
      </w:r>
      <w:r>
        <w:rPr>
          <w:i/>
          <w:sz w:val="22"/>
        </w:rPr>
        <w:t>“Se tu és o Filho de Deus, manda que estas pedras se tornem em pães”</w:t>
      </w:r>
      <w:r>
        <w:rPr>
          <w:sz w:val="22"/>
        </w:rPr>
        <w:t>. Isto significa que na opinião do Diabo, ser o Filho de Deus implica ser onipotente. Será que Satanás estava equivocado? Sabemos que o Diabo é o pai da mentira e, portanto, indigno de confiança (Jo 8.44). Porém, às vezes os demônios fazem afirmações que não podem ser contraditadas por nós. Exemplos: Lc 8.28 diz que os demônios confessaram que Jesus é o Filho do Deus Altíssimo. Podemos refutar? E Mc 1.24 nos assegura que os demônios disseram que Jesus é o Santo de Deus. Podemos contradizer? Ora, se Satanás estava tentando a Jesus, obviamente ele procurava ser o mais “lógico” possível. Daí podermos perceber que apesar de o Diabo estar inspirando algumas pessoas a dizerem que Jesus é o Filho de Deus por criação, lá no deserto ele tentou o Senhor Jesus a identificar-se como o Filho de Deus por identidade de natureza. Das palavras do Diabo podemos “pescar” que ele estava argumentando à base da seguinte lógica: se Jesus é o Filho de Deus, então Ele tem, natural e necessariamente, poder sobrenatural. Se neste ponto Satanás não estava incoerentemente equivocado, como equivocados não estavam os seus subalternos ao fazerem as confissões registradas em Lc 8.28 e Mc 1.24, Jesus não é Filho de Deus por criação, pois ninguém tem a obrigação de ser portador de poder miraculoso só por ter sido criado por Deus. Tal exposição seria uma incoerência tão gritante quanto se alguém fizesse os seguintes desafios:</w:t>
      </w:r>
    </w:p>
    <w:p>
      <w:pPr>
        <w:pStyle w:val="Normal"/>
        <w:widowControl/>
        <w:ind w:firstLine="720"/>
        <w:jc w:val="both"/>
        <w:rPr>
          <w:sz w:val="22"/>
        </w:rPr>
      </w:pPr>
      <w:r>
        <w:rPr>
          <w:sz w:val="22"/>
        </w:rPr>
      </w:r>
    </w:p>
    <w:p>
      <w:pPr>
        <w:pStyle w:val="Normal"/>
        <w:widowControl/>
        <w:numPr>
          <w:ilvl w:val="0"/>
          <w:numId w:val="11"/>
        </w:numPr>
        <w:tabs>
          <w:tab w:val="clear" w:pos="720"/>
          <w:tab w:val="left" w:pos="1800" w:leader="none"/>
        </w:tabs>
        <w:jc w:val="both"/>
        <w:rPr>
          <w:sz w:val="22"/>
        </w:rPr>
      </w:pPr>
      <w:r>
        <w:rPr>
          <w:sz w:val="22"/>
        </w:rPr>
        <w:t>“</w:t>
      </w:r>
      <w:r>
        <w:rPr>
          <w:sz w:val="22"/>
        </w:rPr>
        <w:t>Se tu és mecânico, conserta o meu televisor”;</w:t>
      </w:r>
    </w:p>
    <w:p>
      <w:pPr>
        <w:pStyle w:val="Normal"/>
        <w:widowControl/>
        <w:numPr>
          <w:ilvl w:val="0"/>
          <w:numId w:val="11"/>
        </w:numPr>
        <w:tabs>
          <w:tab w:val="clear" w:pos="720"/>
          <w:tab w:val="left" w:pos="1800" w:leader="none"/>
        </w:tabs>
        <w:jc w:val="both"/>
        <w:rPr>
          <w:sz w:val="22"/>
        </w:rPr>
      </w:pPr>
      <w:r>
        <w:rPr>
          <w:sz w:val="22"/>
        </w:rPr>
        <w:t>“</w:t>
      </w:r>
      <w:r>
        <w:rPr>
          <w:sz w:val="22"/>
        </w:rPr>
        <w:t>Se tu és carpinteiro, faze uma muda de roupa para mim”;</w:t>
      </w:r>
    </w:p>
    <w:p>
      <w:pPr>
        <w:pStyle w:val="Normal"/>
        <w:widowControl/>
        <w:numPr>
          <w:ilvl w:val="0"/>
          <w:numId w:val="11"/>
        </w:numPr>
        <w:tabs>
          <w:tab w:val="clear" w:pos="720"/>
          <w:tab w:val="left" w:pos="1800" w:leader="none"/>
        </w:tabs>
        <w:jc w:val="both"/>
        <w:rPr>
          <w:sz w:val="22"/>
        </w:rPr>
      </w:pPr>
      <w:r>
        <w:rPr>
          <w:sz w:val="22"/>
        </w:rPr>
        <w:t>“</w:t>
      </w:r>
      <w:r>
        <w:rPr>
          <w:sz w:val="22"/>
        </w:rPr>
        <w:t>Se tu és eletricista, corta os meus cabelos e faze a minha barba”;</w:t>
      </w:r>
    </w:p>
    <w:p>
      <w:pPr>
        <w:pStyle w:val="Normal"/>
        <w:widowControl/>
        <w:ind w:left="1440" w:hanging="0"/>
        <w:jc w:val="both"/>
        <w:rPr>
          <w:sz w:val="22"/>
        </w:rPr>
      </w:pPr>
      <w:r>
        <w:rPr>
          <w:sz w:val="22"/>
        </w:rPr>
      </w:r>
    </w:p>
    <w:p>
      <w:pPr>
        <w:pStyle w:val="Normal"/>
        <w:widowControl/>
        <w:ind w:firstLine="1440"/>
        <w:jc w:val="both"/>
        <w:rPr>
          <w:sz w:val="22"/>
        </w:rPr>
      </w:pPr>
      <w:r>
        <w:rPr>
          <w:sz w:val="22"/>
        </w:rPr>
        <w:t>Em português, não há blasfêmia alguma em declarar-se filho de Deus. Contudo, os exemplos supracitados nos deixam perceber que, num certo sentido, fazê-lo é, à luz da Bíblia, declarar-se Deus. Por que isso? Tal se dá porque é a consciência semítica que está por detrás da fraseologia da Bíblia. Logo, não podemos estudar a Bíblia com ótimo aproveitamento, se ignorarmos o contexto histórico, o contexto cultural, bem como as implicações de ordem filológica da índole dos idiomas nos quais se escreveu a Bíblia, originalmente.</w:t>
      </w:r>
    </w:p>
    <w:p>
      <w:pPr>
        <w:pStyle w:val="Normal"/>
        <w:widowControl/>
        <w:ind w:firstLine="1440"/>
        <w:jc w:val="both"/>
        <w:rPr>
          <w:sz w:val="22"/>
        </w:rPr>
      </w:pPr>
      <w:r>
        <w:rPr>
          <w:sz w:val="22"/>
        </w:rPr>
        <w:t>Se existisse nos países de fala portuguesa, a pena de morte para os blasfemadores, certamente ninguém seria executado por dizer-se filho de Deus. Mas Jesus foi considerado digno de morte por havê-lo feito. Por que isso? A resposta honesta é que o fato de Jesus declarar-se o Filho de Deus, fá-lo Deus. Ele é “o Filho”, e não “um dos filhos”. Assim como a expressão “o Filho do homem” (Jo 5.27; Mt 24.30 etc.), revela a perfeita humanidade de Jesus, a frase “o Filho de Deus”, revela a Sua perfeita Deidade. Ele é o Filho do homem, porque é homem; e é o Filho de Deus, porque é Deus.</w:t>
      </w:r>
    </w:p>
    <w:p>
      <w:pPr>
        <w:pStyle w:val="Normal"/>
        <w:widowControl/>
        <w:ind w:firstLine="1440"/>
        <w:jc w:val="both"/>
        <w:rPr>
          <w:sz w:val="22"/>
        </w:rPr>
      </w:pPr>
      <w:r>
        <w:rPr>
          <w:sz w:val="22"/>
        </w:rPr>
      </w:r>
    </w:p>
    <w:p>
      <w:pPr>
        <w:pStyle w:val="Heading3"/>
        <w:rPr>
          <w:b w:val="false"/>
          <w:b w:val="false"/>
          <w:bCs w:val="false"/>
        </w:rPr>
      </w:pPr>
      <w:bookmarkStart w:id="34" w:name="__RefHeading___Toc15120838"/>
      <w:bookmarkEnd w:id="34"/>
      <w:r>
        <w:rPr>
          <w:b w:val="false"/>
          <w:bCs w:val="false"/>
        </w:rPr>
        <w:t>5.4. 5. Análise sinóptica de Provérbios 8.22</w:t>
      </w:r>
    </w:p>
    <w:p>
      <w:pPr>
        <w:pStyle w:val="Normal"/>
        <w:widowControl/>
        <w:ind w:firstLine="1440"/>
        <w:jc w:val="both"/>
        <w:rPr>
          <w:b/>
          <w:b/>
          <w:bCs/>
          <w:sz w:val="22"/>
        </w:rPr>
      </w:pPr>
      <w:r>
        <w:rPr>
          <w:b/>
          <w:bCs/>
          <w:sz w:val="22"/>
        </w:rPr>
      </w:r>
    </w:p>
    <w:p>
      <w:pPr>
        <w:pStyle w:val="Normal"/>
        <w:widowControl/>
        <w:ind w:firstLine="720"/>
        <w:jc w:val="both"/>
        <w:rPr>
          <w:sz w:val="22"/>
        </w:rPr>
      </w:pPr>
      <w:r>
        <w:rPr>
          <w:sz w:val="22"/>
        </w:rPr>
        <w:t>Discorrendo sobre a infinita sabedoria de Deus, Salomão compôs interessante alegoria, registrada no capitulo oitavo de Provérbios. Aí a sabedoria é personalizada, e dela se diz coisas tremendas.</w:t>
      </w:r>
    </w:p>
    <w:p>
      <w:pPr>
        <w:pStyle w:val="Normal"/>
        <w:widowControl/>
        <w:ind w:firstLine="720"/>
        <w:jc w:val="both"/>
        <w:rPr>
          <w:sz w:val="22"/>
        </w:rPr>
      </w:pPr>
      <w:r>
        <w:rPr>
          <w:sz w:val="22"/>
        </w:rPr>
        <w:t>Muitos teólogos trinitarianos crêem que a sabedoria da qual trata o texto em apreço, retrata o Senhor Jesus Cristo. Essa é uma interpretação possível, visto que Jesus é chamado de “sabedoria de Deus” em 1 Co 1.24. Porém, não é menos possível, e talvez até mais provável, que o objetivo deste trecho da Bíblia seja ressaltar a eterna onisciência de Deus.</w:t>
      </w:r>
    </w:p>
    <w:p>
      <w:pPr>
        <w:pStyle w:val="Normal"/>
        <w:widowControl/>
        <w:ind w:firstLine="720"/>
        <w:jc w:val="both"/>
        <w:rPr/>
      </w:pPr>
      <w:r>
        <w:rPr>
          <w:sz w:val="22"/>
        </w:rPr>
        <w:t>Os líderes das TJ viram em Pv 8, algo a que se apegarem, no seu inglório afã de “provarem” que Jesus é criatura. E, para tanto, mais uma vez forçaram a Bíblia a dizer o que eles gostariam que ela dissesse, vertendo Pv 8.22, assim</w:t>
      </w:r>
      <w:r>
        <w:rPr>
          <w:i/>
          <w:sz w:val="22"/>
        </w:rPr>
        <w:t>: “O próprio Jeová me produziu como... a mais antiga das suas realizações.”</w:t>
      </w:r>
      <w:r>
        <w:rPr>
          <w:sz w:val="22"/>
        </w:rPr>
        <w:t xml:space="preserve"> Dizem eles que esta passagem da Bíblia também prova que Jesus é a primeira criatura de Deus. Mas, generosamente informamos a eles que o verbo hebraico “qânâh”, de onde deriva qânâni, do texto em lide, não significa “criar”, “fazer”, “produzir”, mas sim, “possuir”. O versículo está, pois, bem traduzido na Almeida Revista e Corrigida, assim como na Almeida Revista e Atualizada, que vertem-no respectivamente assim: “</w:t>
      </w:r>
      <w:r>
        <w:rPr>
          <w:i/>
          <w:sz w:val="22"/>
        </w:rPr>
        <w:t xml:space="preserve">o Senhor me </w:t>
      </w:r>
      <w:r>
        <w:rPr>
          <w:b/>
          <w:i/>
          <w:sz w:val="22"/>
        </w:rPr>
        <w:t>possuiu</w:t>
      </w:r>
      <w:r>
        <w:rPr>
          <w:i/>
          <w:sz w:val="22"/>
        </w:rPr>
        <w:t xml:space="preserve"> no princípio de seus caminhos, e antes de suas obras mais antigas”. “O SENHOR me </w:t>
      </w:r>
      <w:r>
        <w:rPr>
          <w:b/>
          <w:i/>
          <w:sz w:val="22"/>
        </w:rPr>
        <w:t xml:space="preserve">possuía </w:t>
      </w:r>
      <w:r>
        <w:rPr>
          <w:i/>
          <w:sz w:val="22"/>
        </w:rPr>
        <w:t>no início de sua obra, antes de suas obras mais antigas. ”</w:t>
      </w:r>
      <w:r>
        <w:rPr>
          <w:sz w:val="22"/>
        </w:rPr>
        <w:t>Dependendo do contexto, qânâh pode significar também “obter” e “gerar”, contudo, no caso em pauta, só pode ter o sentido de “possuir”. Uma prova disso é o fato do versículo 23 nos dizer que a sabedoria de Deus foi ungida (isto é, estabelecida) desde a eternidade. Ora, “desde a eternidade” é desde sempre ou desde um passado sem princípio. Ora, como dizermos que uma criatura foi obtida, ungida, estabelecida, ou até mesmo gerada, na eternidade? Retoricamente poderíamos dizer que a sabedoria de Deus e o Seu Filho Jesus Cristo foram “gerados na eternidade”, todavia, se depreendermos disso o ato de trazer à existência, ou o texto ou o intérprete, estará equivocado.</w:t>
      </w:r>
    </w:p>
    <w:p>
      <w:pPr>
        <w:pStyle w:val="Normal"/>
        <w:widowControl/>
        <w:ind w:firstLine="720"/>
        <w:jc w:val="both"/>
        <w:rPr>
          <w:sz w:val="22"/>
        </w:rPr>
      </w:pPr>
      <w:r>
        <w:rPr>
          <w:sz w:val="22"/>
        </w:rPr>
        <w:t>O autor destas linhas crê, particularmente, que Pv 8 trata do substantivo “sabedoria”, e não da Pessoa de Jesus. Contudo, mesmo atribuindo-o a Cristo, ele não nos impede de crermos na eternidade absoluta de Jesus, visto que o verbo criar não aparece no texto.</w:t>
      </w:r>
    </w:p>
    <w:p>
      <w:pPr>
        <w:pStyle w:val="Normal"/>
        <w:widowControl/>
        <w:spacing w:before="120" w:after="120"/>
        <w:ind w:firstLine="720"/>
        <w:jc w:val="both"/>
        <w:rPr/>
      </w:pPr>
      <w:r>
        <w:rPr>
          <w:sz w:val="22"/>
        </w:rPr>
        <w:t xml:space="preserve">Às vezes as TJ dizem que as expressões “antes de haver abismos” “antes que os montes fossem formados” e outras semelhantes encontradas no oitavo capítulo de Provérbios, por si só indicam que o sujeito da sentença, no caso a sabedoria, veio à existência num dado momento. “Isto”, alegam elas, “além de provar que não se trata duma mera personalização da sabedoria de Deus (já que Deus sempre foi sábio), claramente nos fala de uma determinada criatura que, embora não exista desde a eternidade foi, todavia, criada antes das demais coisas”. Mas, se aquiescermos a esta conclusão das TJ, fatalmente negaremos a eternidade de Deus, posto que expressões semelhantes são endereçadas ao Pai Eterno. Só para dar um exemplo, vejamos o Sl 90.2: </w:t>
      </w:r>
      <w:r>
        <w:rPr>
          <w:i/>
          <w:sz w:val="22"/>
        </w:rPr>
        <w:t xml:space="preserve">“Antes que os montes nascessem... tu és Deus.” </w:t>
      </w:r>
      <w:r>
        <mc:AlternateContent>
          <mc:Choice Requires="wps">
            <w:drawing>
              <wp:anchor behindDoc="0" distT="0" distB="0" distL="114935" distR="114935" simplePos="0" locked="0" layoutInCell="0" allowOverlap="1" relativeHeight="113">
                <wp:simplePos x="0" y="0"/>
                <wp:positionH relativeFrom="column">
                  <wp:posOffset>-102870</wp:posOffset>
                </wp:positionH>
                <wp:positionV relativeFrom="paragraph">
                  <wp:posOffset>2005330</wp:posOffset>
                </wp:positionV>
                <wp:extent cx="4381500" cy="2425700"/>
                <wp:effectExtent l="0" t="0" r="0" b="0"/>
                <wp:wrapNone/>
                <wp:docPr id="4" name="Frame3"/>
                <a:graphic xmlns:a="http://schemas.openxmlformats.org/drawingml/2006/main">
                  <a:graphicData uri="http://schemas.microsoft.com/office/word/2010/wordprocessingShape">
                    <wps:wsp>
                      <wps:cNvSpPr txBox="1"/>
                      <wps:spPr>
                        <a:xfrm>
                          <a:off x="0" y="0"/>
                          <a:ext cx="4381500" cy="2425700"/>
                        </a:xfrm>
                        <a:prstGeom prst="rect"/>
                        <a:solidFill>
                          <a:srgbClr val="FFFFFF"/>
                        </a:solidFill>
                      </wps:spPr>
                      <wps:txbx>
                        <w:txbxContent>
                          <w:p>
                            <w:pPr>
                              <w:pStyle w:val="Normal"/>
                              <w:widowControl/>
                              <w:spacing w:before="120" w:after="120"/>
                              <w:ind w:firstLine="720"/>
                              <w:jc w:val="both"/>
                              <w:rPr/>
                            </w:pPr>
                            <w:r>
                              <w:rPr>
                                <w:sz w:val="22"/>
                              </w:rPr>
                              <w:t xml:space="preserve">O verbo hebraico “qânâh” foi traduzido erradamente por “criar” na Septuaginta. Tal equívoco vem sendo perpetuado devido a cochilos dos tradutores, como, por exemplo, a Versão Revisada de Almeida, da Imprensa Bíblica Brasileira, que verte Pv 8.22 como se Salomão tivesse registrado </w:t>
                            </w:r>
                            <w:r>
                              <w:rPr>
                                <w:i/>
                                <w:sz w:val="22"/>
                              </w:rPr>
                              <w:t xml:space="preserve">“ O Senhor me </w:t>
                            </w:r>
                            <w:r>
                              <w:rPr>
                                <w:b/>
                                <w:i/>
                                <w:sz w:val="22"/>
                              </w:rPr>
                              <w:t>criou</w:t>
                            </w:r>
                            <w:r>
                              <w:rPr>
                                <w:i/>
                                <w:sz w:val="22"/>
                              </w:rPr>
                              <w:t xml:space="preserve"> como a primeira das suas obras, o princípio dos seus feitos mais antigos”. </w:t>
                            </w:r>
                            <w:r>
                              <w:rPr>
                                <w:sz w:val="22"/>
                              </w:rPr>
                              <w:t>Lembremo-nos, porém, que nenhuma tradução goza da inspiração ímpar, que os escritores da Bíblia receberam, quando da composição do Cânon, e que a Septuaginta não é exceção da regra. Logo, ela também é questionável.</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45pt;height:191pt;mso-wrap-distance-left:9.05pt;mso-wrap-distance-right:9.05pt;mso-wrap-distance-top:0pt;mso-wrap-distance-bottom:0pt;margin-top:157.9pt;mso-position-vertical-relative:text;margin-left:-8.1pt;mso-position-horizontal-relative:text">
                <v:textbox inset="0.100694444444444in,0.0506944444444444in,0.100694444444444in,0.0506944444444444in">
                  <w:txbxContent>
                    <w:p>
                      <w:pPr>
                        <w:pStyle w:val="Normal"/>
                        <w:widowControl/>
                        <w:spacing w:before="120" w:after="120"/>
                        <w:ind w:firstLine="720"/>
                        <w:jc w:val="both"/>
                        <w:rPr/>
                      </w:pPr>
                      <w:r>
                        <w:rPr>
                          <w:sz w:val="22"/>
                        </w:rPr>
                        <w:t xml:space="preserve">O verbo hebraico “qânâh” foi traduzido erradamente por “criar” na Septuaginta. Tal equívoco vem sendo perpetuado devido a cochilos dos tradutores, como, por exemplo, a Versão Revisada de Almeida, da Imprensa Bíblica Brasileira, que verte Pv 8.22 como se Salomão tivesse registrado </w:t>
                      </w:r>
                      <w:r>
                        <w:rPr>
                          <w:i/>
                          <w:sz w:val="22"/>
                        </w:rPr>
                        <w:t xml:space="preserve">“ O Senhor me </w:t>
                      </w:r>
                      <w:r>
                        <w:rPr>
                          <w:b/>
                          <w:i/>
                          <w:sz w:val="22"/>
                        </w:rPr>
                        <w:t>criou</w:t>
                      </w:r>
                      <w:r>
                        <w:rPr>
                          <w:i/>
                          <w:sz w:val="22"/>
                        </w:rPr>
                        <w:t xml:space="preserve"> como a primeira das suas obras, o princípio dos seus feitos mais antigos”. </w:t>
                      </w:r>
                      <w:r>
                        <w:rPr>
                          <w:sz w:val="22"/>
                        </w:rPr>
                        <w:t>Lembremo-nos, porém, que nenhuma tradução goza da inspiração ímpar, que os escritores da Bíblia receberam, quando da composição do Cânon, e que a Septuaginta não é exceção da regra. Logo, ela também é questionável.</w:t>
                      </w:r>
                    </w:p>
                    <w:p>
                      <w:pPr>
                        <w:pStyle w:val="Normal"/>
                        <w:rPr>
                          <w:sz w:val="22"/>
                        </w:rPr>
                      </w:pPr>
                      <w:r>
                        <w:rPr>
                          <w:sz w:val="22"/>
                        </w:rPr>
                      </w:r>
                    </w:p>
                  </w:txbxContent>
                </v:textbox>
                <w10:wrap type="none"/>
              </v:rect>
            </w:pict>
          </mc:Fallback>
        </mc:AlternateContent>
      </w:r>
    </w:p>
    <w:p>
      <w:pPr>
        <w:pStyle w:val="Normal"/>
        <w:widowControl/>
        <w:spacing w:before="120" w:after="120"/>
        <w:ind w:firstLine="720"/>
        <w:jc w:val="both"/>
        <w:rPr>
          <w:i/>
          <w:i/>
          <w:sz w:val="22"/>
        </w:rPr>
      </w:pPr>
      <w:r>
        <w:rPr>
          <w:i/>
          <w:sz w:val="22"/>
        </w:rPr>
      </w:r>
    </w:p>
    <w:p>
      <w:pPr>
        <w:pStyle w:val="Normal"/>
        <w:widowControl/>
        <w:rPr>
          <w:sz w:val="22"/>
        </w:rPr>
      </w:pPr>
      <w:r>
        <w:rPr>
          <w:sz w:val="22"/>
        </w:rPr>
      </w:r>
      <w:r>
        <w:br w:type="page"/>
      </w:r>
    </w:p>
    <w:p>
      <w:pPr>
        <w:pStyle w:val="Heading1"/>
        <w:jc w:val="left"/>
        <w:rPr/>
      </w:pPr>
      <w:bookmarkStart w:id="35" w:name="__RefHeading___Toc15120839"/>
      <w:bookmarkEnd w:id="35"/>
      <w:r>
        <w:rPr>
          <w:u w:val="none"/>
        </w:rPr>
        <w:t>CAPÍTULO 6</w:t>
      </w:r>
      <w:r>
        <w:rPr/>
        <w:t>__</w:t>
      </w:r>
      <w:r>
        <w:rPr>
          <w:u w:val="none"/>
        </w:rPr>
        <w:t>JESUS FORA, ERA, É E SERÁ MENOR QUE DEUS ?!</w:t>
      </w:r>
    </w:p>
    <w:p>
      <w:pPr>
        <w:pStyle w:val="Normal"/>
        <w:widowControl/>
        <w:jc w:val="both"/>
        <w:rPr>
          <w:b/>
          <w:b/>
          <w:sz w:val="22"/>
          <w:u w:val="none"/>
        </w:rPr>
      </w:pPr>
      <w:r>
        <w:rPr>
          <w:b/>
          <w:sz w:val="22"/>
          <w:u w:val="none"/>
        </w:rPr>
      </w:r>
    </w:p>
    <w:p>
      <w:pPr>
        <w:pStyle w:val="Corpodetexto3"/>
        <w:widowControl/>
        <w:rPr>
          <w:rFonts w:ascii="Times New Roman" w:hAnsi="Times New Roman" w:cs="Times New Roman"/>
        </w:rPr>
      </w:pPr>
      <w:r>
        <w:rPr>
          <w:rFonts w:cs="Times New Roman" w:ascii="Times New Roman" w:hAnsi="Times New Roman"/>
        </w:rPr>
        <w:tab/>
        <w:t>Segundo as TJ, o motivo pelo qual Jesus se declarou inferior ao Pai (Jo 14.28; 5.30; Mt 24.36 etc.) não foi porque Ele havia se tornado homem. Em defesa disso, alegam que Ele se considerava inferior a Deus, mesmo antes de humanizar-se. E para “provarem” isso citam Fp 2.6. Este versículo está mal traduzido na “bíblia” das TJ. (Veremos isto daqui a pouco). As TJ dizem ainda que Jesus continua menor do que Deus, lá no Céu. Para tanto, elas “baseiam-se” em I Co 11.3. E, “apoiando-se” em I Co 15.28, afirmam que Jesus será menor do que Deus eternamente. Recapitulando: as TJ pregam que Jesus Cristo fora (Fp 2.6); era (jo 14.28; 5.30; Mt 24.36 etc.); é (I Co 11.3); e será para sempre (I Co 15.28), menor do que Deus. Consideremos, pois, suas afirmações nesta mesma ordem:</w:t>
      </w:r>
    </w:p>
    <w:p>
      <w:pPr>
        <w:pStyle w:val="Normal"/>
        <w:widowControl/>
        <w:jc w:val="both"/>
        <w:rPr>
          <w:rFonts w:ascii="Times New Roman" w:hAnsi="Times New Roman" w:cs="Times New Roman"/>
          <w:sz w:val="22"/>
        </w:rPr>
      </w:pPr>
      <w:r>
        <w:rPr>
          <w:rFonts w:cs="Times New Roman"/>
          <w:sz w:val="22"/>
        </w:rPr>
      </w:r>
    </w:p>
    <w:p>
      <w:pPr>
        <w:pStyle w:val="Heading2"/>
        <w:jc w:val="left"/>
        <w:rPr>
          <w:sz w:val="22"/>
          <w:u w:val="none"/>
        </w:rPr>
      </w:pPr>
      <w:bookmarkStart w:id="36" w:name="__RefHeading___Toc15120840"/>
      <w:bookmarkEnd w:id="36"/>
      <w:r>
        <w:rPr>
          <w:sz w:val="22"/>
          <w:u w:val="none"/>
        </w:rPr>
        <w:t>6.1. Fora Menor</w:t>
      </w:r>
    </w:p>
    <w:p>
      <w:pPr>
        <w:pStyle w:val="Normal"/>
        <w:widowControl/>
        <w:jc w:val="both"/>
        <w:rPr>
          <w:b/>
          <w:b/>
          <w:sz w:val="22"/>
          <w:u w:val="none"/>
        </w:rPr>
      </w:pPr>
      <w:r>
        <w:rPr>
          <w:b/>
          <w:sz w:val="22"/>
          <w:u w:val="none"/>
        </w:rPr>
      </w:r>
    </w:p>
    <w:p>
      <w:pPr>
        <w:pStyle w:val="Normal"/>
        <w:widowControl/>
        <w:jc w:val="both"/>
        <w:rPr/>
      </w:pPr>
      <w:r>
        <w:rPr>
          <w:sz w:val="22"/>
        </w:rPr>
        <w:tab/>
        <w:t xml:space="preserve">Já deixamos subentendido acima que os chefes das TJ se inspiram em Fp 2.6 para dizerem que Jesus, mesmo antes de humanizar-se, já se considerava inferior ao Pai. Mas este versículo diz exatamente o contrário do que supõem as TJ. Senão, vejamos: </w:t>
      </w:r>
      <w:r>
        <w:rPr>
          <w:i/>
          <w:sz w:val="22"/>
        </w:rPr>
        <w:t xml:space="preserve">“Que, sendo em forma de Deus, não teve por usurpação ser igual a Deus” </w:t>
      </w:r>
      <w:r>
        <w:rPr>
          <w:sz w:val="22"/>
        </w:rPr>
        <w:t xml:space="preserve">(ARC). “Não ter por usurpação”, não é o mesmo que “não ter a usurpação”. Logo, o que este trecho bíblico está dizendo é que a igualdade de Jesus com Deus, lhE é própria e natural; e não, resultado de uma usurpação, isto é, Jesus é igual a Deus por natureza, e não por ter se apropriado dessa igualdade fraudulentamente. Usurpar é adquirir com fraude; alcançar sem direito; exercer indevidamente; assumir o exercício de, por fraude, artifício ou força, segundo o Novo Dicionário Aurélio. Se Jesus fosse inferior a Deus e, arrogantemente, reivindicasse igualdade com o Pai, a Bíblia diria que Ele </w:t>
      </w:r>
      <w:r>
        <w:rPr>
          <w:i/>
          <w:sz w:val="22"/>
        </w:rPr>
        <w:t>teve a</w:t>
      </w:r>
      <w:r>
        <w:rPr>
          <w:sz w:val="22"/>
        </w:rPr>
        <w:t xml:space="preserve"> usurpação de ser igual a Deus. Se Jesus não fosse igual ao Pai, e reconhecesse isso, a Bíblia diria que Ele </w:t>
      </w:r>
      <w:r>
        <w:rPr>
          <w:i/>
          <w:sz w:val="22"/>
        </w:rPr>
        <w:t xml:space="preserve">não teve a </w:t>
      </w:r>
      <w:r>
        <w:rPr>
          <w:sz w:val="22"/>
        </w:rPr>
        <w:t xml:space="preserve">usurpação de ser igual a Deus. Mas, como Ele é igual e sabe disso, ela nos diz que Ele </w:t>
      </w:r>
      <w:r>
        <w:rPr>
          <w:i/>
          <w:sz w:val="22"/>
        </w:rPr>
        <w:t xml:space="preserve">não teve por </w:t>
      </w:r>
      <w:r>
        <w:rPr>
          <w:sz w:val="22"/>
        </w:rPr>
        <w:t>usurpação ser igual a Deus.</w:t>
      </w:r>
    </w:p>
    <w:p>
      <w:pPr>
        <w:pStyle w:val="Normal"/>
        <w:widowControl/>
        <w:jc w:val="both"/>
        <w:rPr/>
      </w:pPr>
      <w:r>
        <w:rPr>
          <w:sz w:val="22"/>
        </w:rPr>
        <w:tab/>
        <w:t xml:space="preserve">Quando dizemos que </w:t>
      </w:r>
      <w:r>
        <w:rPr>
          <w:i/>
          <w:sz w:val="22"/>
        </w:rPr>
        <w:t>não tivemos por ofensa</w:t>
      </w:r>
      <w:r>
        <w:rPr>
          <w:sz w:val="22"/>
        </w:rPr>
        <w:t xml:space="preserve"> determinada palavra que alguém nos tenha falado, estamos afirmando que, na nossa opinião, tal palavra não é ofensiva. E é com este conceito em mente que devemos considerar Fp 2.6.</w:t>
      </w:r>
    </w:p>
    <w:p>
      <w:pPr>
        <w:pStyle w:val="Normal"/>
        <w:widowControl/>
        <w:jc w:val="both"/>
        <w:rPr>
          <w:sz w:val="22"/>
        </w:rPr>
      </w:pPr>
      <w:r>
        <w:rPr>
          <w:sz w:val="22"/>
        </w:rPr>
        <w:tab/>
        <w:t>As TJ pensam que o versículo em lide está dizendo tão-somente que Jesus não fez como o Diabo. Este não era igual a Deus, mas quis sê-lo. Jesus, porém, reconhecendo a sua inferioridade, humildemente se submeteu ao seu superior, a saber, a Deus. Contudo, demonstramos acima que este não foi o caso. O texto em apreço está dizendo algo diametralmente oposto.</w:t>
      </w:r>
    </w:p>
    <w:p>
      <w:pPr>
        <w:pStyle w:val="Normal"/>
        <w:widowControl/>
        <w:jc w:val="both"/>
        <w:rPr/>
      </w:pPr>
      <w:r>
        <w:rPr>
          <w:sz w:val="22"/>
        </w:rPr>
        <w:tab/>
        <w:t xml:space="preserve">Ler um texto bíblico em várias versões, é uma das coisas que devemos fazer, pois auxilia grandemente na interpretação. Vejamos, portanto, como Fp 2.6 consta da ARA (Almeida Revista e Atualizada): </w:t>
      </w:r>
      <w:r>
        <w:rPr>
          <w:i/>
          <w:sz w:val="22"/>
        </w:rPr>
        <w:t xml:space="preserve">“pois ele, substituindo em forma de Deus não julgou como usurpação o ser igual a Deus.” </w:t>
      </w:r>
      <w:r>
        <w:rPr>
          <w:sz w:val="22"/>
        </w:rPr>
        <w:t>Temos aqui, em outras palavras, a mesma idéia que nos é transmitida pela ARC (Almeida Revista e Corrigida). A ARC diz que Jesus “não teve por usurpação”, e a ARA afirma que Ele “não julgou como usurpação”. Esta porção das Escrituras nos ajuda a entender que realmente Jesus pode, sem usurpação alguma, afirmar que Ele é Deus (Jo 10.30-36), igual a Deus (Jo 5.18; 14.9) e ainda reivindicar para si as honras que só a Deus podem ser tributadas (Jo 5.23).</w:t>
      </w:r>
    </w:p>
    <w:p>
      <w:pPr>
        <w:pStyle w:val="Normal"/>
        <w:widowControl/>
        <w:jc w:val="both"/>
        <w:rPr>
          <w:sz w:val="22"/>
        </w:rPr>
      </w:pPr>
      <w:r>
        <w:rPr>
          <w:sz w:val="22"/>
        </w:rPr>
        <w:tab/>
        <w:t xml:space="preserve">Vejamos ainda como Fp 2.6 consta da VR (Versão Revisada): </w:t>
      </w:r>
    </w:p>
    <w:p>
      <w:pPr>
        <w:pStyle w:val="Normal"/>
        <w:widowControl/>
        <w:jc w:val="both"/>
        <w:rPr/>
      </w:pPr>
      <w:r>
        <w:rPr>
          <w:sz w:val="22"/>
        </w:rPr>
        <w:tab/>
      </w:r>
      <w:r>
        <w:rPr>
          <w:i/>
          <w:sz w:val="22"/>
        </w:rPr>
        <w:t xml:space="preserve">“O qual, subsistindo em forma de Deus, não considerou o ser igual a Deus coisa a que se devia aferrar”. </w:t>
      </w:r>
      <w:r>
        <w:rPr>
          <w:sz w:val="22"/>
        </w:rPr>
        <w:t>Esta tradução retém a idéia de que embora Jesus seja igual a Deus, Ele não se aferrou a isso, isto é, Ele abriu mão disso. Ora, ninguém pode abrir mão do que não possui. Se Jesus abriu mão de Sua igualdade com Deus, é porque Ele possuía tal igualdade. Sim, pois “não aferrar” significa “abrir mão”, como já vimos.</w:t>
      </w:r>
    </w:p>
    <w:p>
      <w:pPr>
        <w:pStyle w:val="Normal"/>
        <w:widowControl/>
        <w:jc w:val="both"/>
        <w:rPr/>
      </w:pPr>
      <w:r>
        <w:rPr>
          <w:sz w:val="22"/>
        </w:rPr>
        <w:tab/>
        <w:t xml:space="preserve">É bom lembrarmos que Jesus não abriu mão de Sua igualdade interna, mas sim, de sua igualdade externa. Explicando: Ele vestiu-se de humanidade sem despir-se da Sua Divindade. Deste modo Ele tornou-se diferente de Deus por “fora”, sem deixar de ser igual a Deus por “dentro”. Em outras palavras: Ele assumiu a forma humana, sem deixar de ser Deus. Ele se fez Deus-homem. Ele é verdadeiro Deus e verdadeiro homem simultaneamente. Ele é 100% Deus e 100% homem. Se Jesus não fosse 100% homem Ele não se cansaria (Jo 4.6), não dormiria (Mt 8.24), não diria que ignorava o dia e a hora de Sua vinda (Mt 24.36), e que de si mesmo não podia fazer coisa alguma (Jo 5.30) etc.. Por outro lado, se Ele tivesse deixado de ser Deus quando se fez homem, Ele não se proclamaria igual a Deus (Jo 5.18), digno de ser tão honrado quanto Deus (Jo 5.23), um com Deus (Jo 10.30), onipresente (Mt 18.20) etc.. Atendemos para o fato de que o Senhor não disse: “Eu e o Pai </w:t>
      </w:r>
      <w:r>
        <w:rPr>
          <w:i/>
          <w:sz w:val="22"/>
        </w:rPr>
        <w:t xml:space="preserve">éramos </w:t>
      </w:r>
      <w:r>
        <w:rPr>
          <w:sz w:val="22"/>
        </w:rPr>
        <w:t xml:space="preserve">um”, mas sim, “Eu e o Pai </w:t>
      </w:r>
      <w:r>
        <w:rPr>
          <w:i/>
          <w:sz w:val="22"/>
        </w:rPr>
        <w:t xml:space="preserve">somos </w:t>
      </w:r>
      <w:r>
        <w:rPr>
          <w:sz w:val="22"/>
        </w:rPr>
        <w:t xml:space="preserve">um.” Lembremo-nos também que já vimos que segundo o vernáculo usado por Jesus, dizer-se um com Deus, </w:t>
      </w:r>
      <w:r>
        <w:rPr>
          <w:i/>
          <w:sz w:val="22"/>
        </w:rPr>
        <w:t xml:space="preserve">neste caso, </w:t>
      </w:r>
      <w:r>
        <w:rPr>
          <w:sz w:val="22"/>
        </w:rPr>
        <w:t>equivale a dizer “Eu sou Deus”.</w:t>
      </w:r>
    </w:p>
    <w:p>
      <w:pPr>
        <w:pStyle w:val="Normal"/>
        <w:widowControl/>
        <w:jc w:val="both"/>
        <w:rPr/>
      </w:pPr>
      <w:r>
        <w:rPr>
          <w:sz w:val="22"/>
        </w:rPr>
        <w:tab/>
        <w:t xml:space="preserve">Fp 2.6 está mal traduzido na “bíblia” das TJ, pois seus líderes forçaram este texto a dizer o que eles gostariam que ele dissesse. Ei-lo: </w:t>
      </w:r>
      <w:r>
        <w:rPr>
          <w:i/>
          <w:sz w:val="22"/>
        </w:rPr>
        <w:t xml:space="preserve">“O qual, embora existisse em forma de Deus, não deu consideração a uma usurpação, a saber, que devesse ser igual a Deus.” </w:t>
      </w:r>
      <w:r>
        <w:rPr>
          <w:sz w:val="22"/>
        </w:rPr>
        <w:t xml:space="preserve">Essa “tradução” sacrílega fez este versículo dizer que Jesus, por ser humildade e realista, além de reconhecer a Sua inferioridade em relação ao Pai, não tentou usurpar (isto é, apoderar indevidamente) a igualdade com Deus. Porém, já vimos que a verdade é outra, a saber, o que esta passagem da Bíblia está dizendo é que Jesus, antes da fundação do mundo já sabia que Sua igualdade com o Pai lhe era própria e natural, e não conseqüência de uma usurpação. Lebremo-nos que a Bíblia não diz que Ele “não </w:t>
      </w:r>
      <w:r>
        <w:rPr>
          <w:i/>
          <w:sz w:val="22"/>
        </w:rPr>
        <w:t xml:space="preserve">teve a </w:t>
      </w:r>
      <w:r>
        <w:rPr>
          <w:sz w:val="22"/>
        </w:rPr>
        <w:t xml:space="preserve">usurpação”, mas sim, que Ele “não </w:t>
      </w:r>
      <w:r>
        <w:rPr>
          <w:i/>
          <w:sz w:val="22"/>
        </w:rPr>
        <w:t>teve por</w:t>
      </w:r>
      <w:r>
        <w:rPr>
          <w:sz w:val="22"/>
        </w:rPr>
        <w:t xml:space="preserve"> usurpação”.</w:t>
      </w:r>
    </w:p>
    <w:p>
      <w:pPr>
        <w:pStyle w:val="Normal"/>
        <w:widowControl/>
        <w:jc w:val="both"/>
        <w:rPr>
          <w:sz w:val="22"/>
        </w:rPr>
      </w:pPr>
      <w:r>
        <w:rPr>
          <w:sz w:val="22"/>
        </w:rPr>
        <w:tab/>
        <w:t>Certo TJ disse-nos que Fl 2:6 está mal traduzido na ARA, ARC, VR e outras edições que conservam a idéia da igualdade de Jesus com o Pai. Alegou mais ou menos o seguinte: “Os versículos precedentes são uma exortação à humildade e ao altruísmo, e Jesus está, neste texto, sendo apresentado como exemplo. Logo, este versículo estaria em desarmonia com o contexto, se o mesmo não estivesse informando tão-somente que Jesus humildemente reconheceu a Sua inferioridade em relação a Jeová Deus, e que ,portanto, nem tentou ser igual a este.</w:t>
      </w:r>
    </w:p>
    <w:p>
      <w:pPr>
        <w:pStyle w:val="Normal"/>
        <w:widowControl/>
        <w:jc w:val="both"/>
        <w:rPr>
          <w:sz w:val="22"/>
        </w:rPr>
      </w:pPr>
      <w:r>
        <w:rPr>
          <w:sz w:val="22"/>
        </w:rPr>
        <w:tab/>
        <w:t>Do modo que esta passagem bíblica está traduzida nas Bíblias de vocês” (ele está se referindo às edições acima mencionadas) “ela é um corpo estranho dentro do contexto. E, se não harmoniza com o contexto, é porque a tradução está errada. Conseqüentemente, ainda que Jesus fosse igual a Deus, o apóstolo Paulo não poderia tratar deste assunto aqui, pois que lhe faltaria coerência.</w:t>
      </w:r>
    </w:p>
    <w:p>
      <w:pPr>
        <w:pStyle w:val="Normal"/>
        <w:widowControl/>
        <w:jc w:val="both"/>
        <w:rPr>
          <w:sz w:val="22"/>
        </w:rPr>
      </w:pPr>
      <w:r>
        <w:rPr>
          <w:sz w:val="22"/>
        </w:rPr>
        <w:tab/>
        <w:t>Se Jesus fosse realmente igual a Deus, e reconhecesse isso, ele não estaria errado; mas, pelo menos neste particular, ele estaria sendo mais realista do que humilde. Assim sendo, como apresentá-lo como um exemplo a ser seguido pelos que estavam sendo incentivados à humildade e ao altruísmo? Como posso dizer: sejam humildes como fulano de tal que é rico, sabe disso, e vive num luxo inigualável? Ora, ser rico, saber disso e viver no luxo não é errado e nem prova que quem assim vive não seja humilde; mas convenhamos que não se trata de um exemplo de humildade. Isto posto, tal exemplo seria ilógico”.</w:t>
      </w:r>
    </w:p>
    <w:p>
      <w:pPr>
        <w:pStyle w:val="Normal"/>
        <w:widowControl/>
        <w:jc w:val="both"/>
        <w:rPr/>
      </w:pPr>
      <w:r>
        <w:rPr>
          <w:sz w:val="22"/>
        </w:rPr>
        <w:tab/>
        <w:t xml:space="preserve">Apresentamos como refutação à exposição acima, o seguinte argumento: realmente, o contexto é uma admoestação ao altruísmo e à humildade, pois que diz: </w:t>
      </w:r>
      <w:r>
        <w:rPr>
          <w:i/>
          <w:sz w:val="22"/>
        </w:rPr>
        <w:t>“Nada façais por contenda ou por vanglória, mas por HUMILDADE; cada um CONSIDERE OS OUTROS SUPERIORES a si mesmo. Não atende cada um para o que é propriamente seu, mas cada qual também para o que é dos outros”</w:t>
      </w:r>
      <w:r>
        <w:rPr>
          <w:sz w:val="22"/>
        </w:rPr>
        <w:t>(Fp 2:3,4). O versículo três (3) aconselha à humildade, e o verso quatro (4), ao altruísmo. Porém, deduzir daí, que o verso seis, traduzido como está em nossas Bíblias, não harmoniza com o contexto, é ignorar que o melhor exemplo de humildade, por certo não é dado por um João-ninguém que reconhece a sua insignificância e vive como tal; e sim, por uma pessoa culta, rica, famosa... e que não obstante toda essa glória, é humilde e abnegada. Este é o caso do Senhor Jesus Cristo. Ele é tal qual Deus Pai, mas abriu mão da glória na qual vivia lá no Céu e veio ao mundo nos salvar. Inspiremo-nos nEle e tornemo-nos humildes, resignados e abnegados. Não somos nada, mas até os que julgam ser alguma coisa, descerão de seus pedestais, se se inspirarem no Seu exemplo. Logo, o nosso texto harmoniza com o contexto mais do que o texto da TNM. Na TNM, Fp 2.6 nos fala de um “Jesus” que é inferior a Deus e reconheceu isso. Ora, isso é que é ser realista, não humilde. Veja o leitor que o tiro das TJ saiu pela culatra.</w:t>
      </w:r>
    </w:p>
    <w:p>
      <w:pPr>
        <w:pStyle w:val="Normal"/>
        <w:widowControl/>
        <w:jc w:val="both"/>
        <w:rPr>
          <w:sz w:val="22"/>
        </w:rPr>
      </w:pPr>
      <w:r>
        <w:rPr>
          <w:sz w:val="22"/>
        </w:rPr>
        <w:tab/>
        <w:t>Outro “argumento” das TJ, no intuito de “provarem” que Jesus era menor do que Deus mesmo antes dEle vir ao mundo, é “baseado” em Jo 3.17 e outros versos bíblicos que afirmam que Deus enviou Jesus ao mundo. Alegam que o enviado é menor do que aquele que o envia. A Bíblia, porém, deixa claro que não podemos estabelecer isso como regra. Os apóstolos enviaram (ou mandaram como consta da TNM) Pedro e João a Samária (At 8.14). Ora, o apóstolo Pedro em nada era inferior aos demais apóstolos, pelo contrário, era visto como uma das colunas da Igreja, assim como Tiago e João (Gl 2.9).</w:t>
      </w:r>
    </w:p>
    <w:p>
      <w:pPr>
        <w:pStyle w:val="Normal"/>
        <w:widowControl/>
        <w:jc w:val="both"/>
        <w:rPr>
          <w:sz w:val="22"/>
        </w:rPr>
      </w:pPr>
      <w:r>
        <w:rPr>
          <w:sz w:val="22"/>
        </w:rPr>
        <w:tab/>
        <w:t>Consideremos também Jo 16.7 que assegura que Jesus enviou o Espírito Santo. Ora, as TJ crêem que o Espírito Santo é a força ativa de Deus, isto é, Seu poder invisível. Não cremos nisso, mas, como elas crêem, perguntamos: então a criatura chamada Jesus é maior do que o poder de Deus?</w:t>
      </w:r>
    </w:p>
    <w:p>
      <w:pPr>
        <w:pStyle w:val="Normal"/>
        <w:widowControl/>
        <w:jc w:val="both"/>
        <w:rPr/>
      </w:pPr>
      <w:r>
        <w:rPr>
          <w:sz w:val="22"/>
        </w:rPr>
        <w:tab/>
        <w:t xml:space="preserve">Em jo 14.16 Jesus promete rogar ao Pai, para que este nos dê </w:t>
      </w:r>
      <w:r>
        <w:rPr>
          <w:i/>
          <w:sz w:val="22"/>
        </w:rPr>
        <w:t xml:space="preserve">outro </w:t>
      </w:r>
      <w:r>
        <w:rPr>
          <w:sz w:val="22"/>
        </w:rPr>
        <w:t xml:space="preserve">Consolador ou Ajudador. Neste caso, a palavra </w:t>
      </w:r>
      <w:r>
        <w:rPr>
          <w:i/>
          <w:sz w:val="22"/>
        </w:rPr>
        <w:t xml:space="preserve">outro </w:t>
      </w:r>
      <w:r>
        <w:rPr>
          <w:sz w:val="22"/>
        </w:rPr>
        <w:t xml:space="preserve">é, no original, </w:t>
      </w:r>
      <w:r>
        <w:rPr>
          <w:i/>
          <w:sz w:val="22"/>
        </w:rPr>
        <w:t xml:space="preserve">allos, </w:t>
      </w:r>
      <w:r>
        <w:rPr>
          <w:sz w:val="22"/>
        </w:rPr>
        <w:t>que significa outro da mesma espécie, da mesma qualidade e da mesma natureza. Logo, se compararmos Jo 16.7 com 14.16, veremos que o enviado pode ser igual àquele que o enviou. E, à luz de At 8.14 comparado com Gl 2.9 podemos ver que o enviado pode ser até maior do que aquele que o enviou. Então, essa base sobre a qual as TJ se apóiam também é frágil. Além disso, este “enviar” à luz do original é uma saída do próprio Deus. Jesus não veio ao mundo como alguém à parte de Deus, por este enviado, mas sim, como “</w:t>
      </w:r>
      <w:r>
        <w:rPr>
          <w:b/>
          <w:bCs/>
          <w:i/>
          <w:iCs/>
          <w:sz w:val="22"/>
        </w:rPr>
        <w:t>emancipado</w:t>
      </w:r>
      <w:r>
        <w:rPr>
          <w:sz w:val="22"/>
        </w:rPr>
        <w:t>” da Deidade. Sim, pois a palavra “EK” consta de Jo 8.42, onde também se afirma que Deus enviou Jesus.</w:t>
      </w:r>
    </w:p>
    <w:p>
      <w:pPr>
        <w:pStyle w:val="Normal"/>
        <w:widowControl/>
        <w:jc w:val="both"/>
        <w:rPr>
          <w:sz w:val="22"/>
        </w:rPr>
      </w:pPr>
      <w:r>
        <w:rPr>
          <w:sz w:val="22"/>
        </w:rPr>
      </w:r>
    </w:p>
    <w:p>
      <w:pPr>
        <w:pStyle w:val="Heading2"/>
        <w:jc w:val="left"/>
        <w:rPr>
          <w:sz w:val="22"/>
          <w:u w:val="none"/>
        </w:rPr>
      </w:pPr>
      <w:bookmarkStart w:id="37" w:name="__RefHeading___Toc15120841"/>
      <w:bookmarkEnd w:id="37"/>
      <w:r>
        <w:rPr>
          <w:sz w:val="22"/>
          <w:u w:val="none"/>
        </w:rPr>
        <w:t>6.2. Era Menor</w:t>
      </w:r>
    </w:p>
    <w:p>
      <w:pPr>
        <w:pStyle w:val="Normal"/>
        <w:widowControl/>
        <w:jc w:val="both"/>
        <w:rPr>
          <w:b/>
          <w:b/>
          <w:sz w:val="22"/>
          <w:u w:val="none"/>
        </w:rPr>
      </w:pPr>
      <w:r>
        <w:rPr>
          <w:b/>
          <w:sz w:val="22"/>
          <w:u w:val="none"/>
        </w:rPr>
      </w:r>
    </w:p>
    <w:p>
      <w:pPr>
        <w:pStyle w:val="Normal"/>
        <w:widowControl/>
        <w:jc w:val="both"/>
        <w:rPr/>
      </w:pPr>
      <w:r>
        <w:rPr>
          <w:b/>
          <w:sz w:val="22"/>
        </w:rPr>
        <w:tab/>
      </w:r>
      <w:r>
        <w:rPr>
          <w:sz w:val="22"/>
        </w:rPr>
        <w:t>Já informamos que as TJ se “estribam” em Jo 5.30; 14.28; Mt 24.36 e outros textos bíblicos a fim de “provar” que o próprio Jesus confessou que Ele não é Deus. Mas o certo é citar estes textos para provar que Jesus é homem, sem se esquecer que há passagens bíblicas que atestam que Ele é Deus (Jo 5.18, 23; 10.30, 33 etc.).</w:t>
      </w:r>
    </w:p>
    <w:p>
      <w:pPr>
        <w:pStyle w:val="Corpodetexto3"/>
        <w:widowControl/>
        <w:rPr>
          <w:rFonts w:ascii="Times New Roman" w:hAnsi="Times New Roman" w:cs="Times New Roman"/>
        </w:rPr>
      </w:pPr>
      <w:r>
        <w:rPr>
          <w:rFonts w:cs="Times New Roman" w:ascii="Times New Roman" w:hAnsi="Times New Roman"/>
        </w:rPr>
        <w:tab/>
        <w:t>As TJ adoram dizer que se Jesus tivesse se declarado igual a Deus em Jo 5.18, Ele teria entrado em contradição em Jo 5.30. Mas elas precisam atentar para o fato de que essa “lógica” serve para “provar” muitas coisas, visto que alguém pode selecionar os trechos da Bíblia que tratam da humanidade de Jesus, a fim de “provar” que Ele não é Deus, bem como selecionar todas as passagens bíblicas que falam da Deidade do Senhor Jesus, para “provar” que Ele não é homem. Tudo, porém, não passaria de pretexto, visto que a Bíblia fala tanto da humanidade de Jesus, quanto de Sua Deidade.</w:t>
      </w:r>
    </w:p>
    <w:p>
      <w:pPr>
        <w:pStyle w:val="Normal"/>
        <w:widowControl/>
        <w:jc w:val="both"/>
        <w:rPr>
          <w:sz w:val="22"/>
        </w:rPr>
      </w:pPr>
      <w:r>
        <w:rPr>
          <w:sz w:val="22"/>
        </w:rPr>
        <w:tab/>
        <w:t>As TJ precisam saber que o contexto não nega o texto. Logo, a solução não está em apoiarmos em Jo 5.30; 14.28; 17.3 etc.; para negarmos Jo 5.18, 23; 10.30, 33; 14.9 e outros textos correlatos.</w:t>
      </w:r>
    </w:p>
    <w:p>
      <w:pPr>
        <w:pStyle w:val="Normal"/>
        <w:widowControl/>
        <w:jc w:val="both"/>
        <w:rPr>
          <w:sz w:val="22"/>
        </w:rPr>
      </w:pPr>
      <w:r>
        <w:rPr>
          <w:sz w:val="22"/>
        </w:rPr>
        <w:tab/>
        <w:t>Seguindo essa suposta lógica das TJ, muitas doutrinas erradas pareceriam certas. Eis alguns exemplos:</w:t>
      </w:r>
    </w:p>
    <w:p>
      <w:pPr>
        <w:pStyle w:val="Normal"/>
        <w:widowControl/>
        <w:jc w:val="both"/>
        <w:rPr>
          <w:sz w:val="22"/>
        </w:rPr>
      </w:pPr>
      <w:r>
        <w:rPr>
          <w:sz w:val="22"/>
        </w:rPr>
      </w:r>
    </w:p>
    <w:p>
      <w:pPr>
        <w:pStyle w:val="Normal"/>
        <w:widowControl/>
        <w:jc w:val="both"/>
        <w:rPr/>
      </w:pPr>
      <w:r>
        <w:rPr>
          <w:b/>
          <w:sz w:val="22"/>
        </w:rPr>
        <w:t xml:space="preserve">OS CÉPTICOS </w:t>
      </w:r>
      <w:r>
        <w:rPr>
          <w:sz w:val="22"/>
        </w:rPr>
        <w:t>podem dizer que a Bíblia é contraditória. E, para “provarem” isso, podem citar as muitas aparentes contradições da Bíblia, sendo Jo 5.18 “versus” Jo 14.28b, uma delas.</w:t>
      </w:r>
    </w:p>
    <w:p>
      <w:pPr>
        <w:pStyle w:val="Normal"/>
        <w:widowControl/>
        <w:jc w:val="both"/>
        <w:rPr/>
      </w:pPr>
      <w:r>
        <w:rPr>
          <w:b/>
          <w:sz w:val="22"/>
        </w:rPr>
        <w:t xml:space="preserve">OS APOLINÁRIOS </w:t>
      </w:r>
      <w:r>
        <w:rPr>
          <w:sz w:val="22"/>
        </w:rPr>
        <w:t>poderiam ressurgir e negar a perfeita humanidade de Cristo, “baseando-se” apenas nos textos que tratam da Divindade do Senhor Jesus (Mt 18.20; Jo 8.24; 20.28 etc.).</w:t>
      </w:r>
    </w:p>
    <w:p>
      <w:pPr>
        <w:pStyle w:val="Normal"/>
        <w:widowControl/>
        <w:jc w:val="both"/>
        <w:rPr/>
      </w:pPr>
      <w:r>
        <w:rPr>
          <w:b/>
          <w:sz w:val="22"/>
        </w:rPr>
        <w:t xml:space="preserve">OS ARIANOS </w:t>
      </w:r>
      <w:r>
        <w:rPr>
          <w:sz w:val="22"/>
        </w:rPr>
        <w:t>estariam certos, por terem negado a Cristo a Sua consubstancialidade Divina, servindo-se dos textos que, por tratarem de seu lado humano, sustentam que Ele é igual aos homens (1 Tm 2.5, Hb 4.15; Mc 10.45), menor do que os anjos (Hb 2.9) e, portanto, menor do que Deus (Jo 14.28b). Aliás, os arianos foram ressuscitados em 1872, quanto Russell fundou a seita das TJ. Sim, o Russelismo tem muito a ver com o Arianismo.</w:t>
      </w:r>
    </w:p>
    <w:p>
      <w:pPr>
        <w:pStyle w:val="Normal"/>
        <w:widowControl/>
        <w:jc w:val="both"/>
        <w:rPr>
          <w:sz w:val="22"/>
        </w:rPr>
      </w:pPr>
      <w:r>
        <w:rPr>
          <w:sz w:val="22"/>
        </w:rPr>
      </w:r>
    </w:p>
    <w:p>
      <w:pPr>
        <w:pStyle w:val="Normal"/>
        <w:widowControl/>
        <w:jc w:val="both"/>
        <w:rPr/>
      </w:pPr>
      <w:r>
        <w:rPr>
          <w:sz w:val="22"/>
        </w:rPr>
        <w:tab/>
        <w:t xml:space="preserve">Estamos mais que informados que as TJ adoram argumentar à base de Jo 14.28 a fim de consubstanciar sua crença de que Jesus não é igual ao Pai; e admiram não concordarmos com elas, visto que esse raciocínio lhes parece muito óbvio. Mas procedem como nós, diante de silogismos tão fracos como esse que nos é apresentado por elas, supostamente lógico. A título de exemplo, vejamos o seguinte raciocínio: as TJ afirmam à página 210 do livro Raciocínios à Base das Escrituras, que Jesus </w:t>
      </w:r>
      <w:r>
        <w:rPr>
          <w:i/>
          <w:sz w:val="22"/>
        </w:rPr>
        <w:t xml:space="preserve">“é o segundo maior personagem do universo”. </w:t>
      </w:r>
      <w:r>
        <w:rPr>
          <w:sz w:val="22"/>
        </w:rPr>
        <w:t xml:space="preserve">Então elas crêem que Jesus está acima de todas as outras criaturas, e abaixo de Jeová. Mas, Hb 2.9 diz que Jesus foi </w:t>
      </w:r>
      <w:r>
        <w:rPr>
          <w:i/>
          <w:sz w:val="22"/>
        </w:rPr>
        <w:t xml:space="preserve">“feito um pouco menor que os anjos”. </w:t>
      </w:r>
      <w:r>
        <w:rPr>
          <w:sz w:val="22"/>
        </w:rPr>
        <w:t xml:space="preserve">Ora, nós e as TJ estamos em comum acordo de que Jesus não é menor do que os anjos. Ambos cremos que Hb 2.9 diz que Ele </w:t>
      </w:r>
      <w:r>
        <w:rPr>
          <w:i/>
          <w:sz w:val="22"/>
        </w:rPr>
        <w:t xml:space="preserve">“foi feito menor que os anjos” </w:t>
      </w:r>
      <w:r>
        <w:rPr>
          <w:sz w:val="22"/>
        </w:rPr>
        <w:t xml:space="preserve">porque Ele humanizou-se. Ora, se o maior personagem abaixo de Deus, pôde ser menor que os anjos porque humanizou-se, por que um ser igual a Deus (Jo 5.18,. 23; Fp 2.6) não pode ser menor que Deus, pela mesma razão? Assim como Hb 2.9 não impede as TJ de dizerem que Jesus </w:t>
      </w:r>
      <w:r>
        <w:rPr>
          <w:i/>
          <w:sz w:val="22"/>
        </w:rPr>
        <w:t>“é o segundo maior personagem do universo”,</w:t>
      </w:r>
      <w:r>
        <w:rPr>
          <w:sz w:val="22"/>
        </w:rPr>
        <w:t xml:space="preserve"> o versículo 28 do capítulo 14 do Evangelho Segundo João não nos impede de dizermos que Jesus é igual a Deus.</w:t>
      </w:r>
    </w:p>
    <w:p>
      <w:pPr>
        <w:pStyle w:val="Normal"/>
        <w:widowControl/>
        <w:jc w:val="both"/>
        <w:rPr>
          <w:sz w:val="22"/>
        </w:rPr>
      </w:pPr>
      <w:r>
        <w:rPr>
          <w:sz w:val="22"/>
        </w:rPr>
        <w:tab/>
        <w:t>Do exposto acima, vê-se facilmente que os líderes das TJ estão usando dois pesos e duas medidas. Ora, se Hb 2. 9 não prova que Jesus não é o segundo maior personagem  do Universo, por que Jo 14. 28 provaria cabalmente que Ele não é igual a Deus,?</w:t>
      </w:r>
    </w:p>
    <w:p>
      <w:pPr>
        <w:pStyle w:val="Normal"/>
        <w:widowControl/>
        <w:jc w:val="both"/>
        <w:rPr/>
      </w:pPr>
      <w:r>
        <w:rPr>
          <w:sz w:val="22"/>
        </w:rPr>
        <w:tab/>
        <w:t xml:space="preserve">Outra questão levantada pelos chefes das TJ a fim de “provarem” a suposta inferioridade do Senhor Jesus Cristo, em relação ao Pai, é a que se segue: está escrito em Ex 33.20, bem como em Jo 1.18 que Deus está além das possibilidades de ser visto pelo homem. Segundo a primeira referência acima citada, se o homem vir Deus, morre. Ora, sabemos que Jesus era visto pelos seus contemporâneos face a face. As TJ inferem então que, se o homem não agüentava ver Deus, e Jesus era visto, logo Ele (Jesus) não é Deus, mas sim, alguém inferior a Jeová. Essa interpretação não tem base bíblica. O homem realmente não pode ver Deus em toda a sua essência e glória (1Tm 6.16), mas Ele pode adequar-se às condições humanas, tornando-se assim perceptível à nossa visão. Há vários casos de * Teofanias registrados na Bíblia. A título de informação, vejamos agora somente um caso, a saber, o que está exarado em Êx 24.10. De acordo com esta referência, Moisés, Arão, Nadabe, Abiú e setenta anciãos de Israel, </w:t>
      </w:r>
      <w:r>
        <w:rPr>
          <w:i/>
          <w:sz w:val="22"/>
        </w:rPr>
        <w:t>“chegaram a aver o Deus de Israel...”</w:t>
      </w:r>
      <w:r>
        <w:rPr>
          <w:sz w:val="22"/>
        </w:rPr>
        <w:t>. Seria o caso de perguntarmos às TJ: que Deus é este que Moisés e seus companheiros viram? Não está claro que o homem pode ver Deus, desde que Ele se ajuste às nossas limitações? E assim fica provado que o fato de Jesus ter sido visto não o diminui em nada. É que Jesus, embora seja Deus, se fez homem, e vê-lo equivalia ver Deus em forma humana.</w:t>
      </w:r>
    </w:p>
    <w:p>
      <w:pPr>
        <w:pStyle w:val="Normal"/>
        <w:widowControl/>
        <w:jc w:val="both"/>
        <w:rPr>
          <w:sz w:val="22"/>
        </w:rPr>
      </w:pPr>
      <w:r>
        <w:rPr>
          <w:sz w:val="22"/>
        </w:rPr>
      </w:r>
    </w:p>
    <w:p>
      <w:pPr>
        <w:pStyle w:val="Heading2"/>
        <w:jc w:val="left"/>
        <w:rPr>
          <w:sz w:val="22"/>
          <w:u w:val="none"/>
        </w:rPr>
      </w:pPr>
      <w:bookmarkStart w:id="38" w:name="__RefHeading___Toc15120842"/>
      <w:bookmarkEnd w:id="38"/>
      <w:r>
        <w:rPr>
          <w:sz w:val="22"/>
          <w:u w:val="none"/>
        </w:rPr>
        <w:t>6.3. É Menor</w:t>
      </w:r>
    </w:p>
    <w:p>
      <w:pPr>
        <w:pStyle w:val="Normal"/>
        <w:widowControl/>
        <w:ind w:left="360" w:hanging="0"/>
        <w:jc w:val="both"/>
        <w:rPr>
          <w:b/>
          <w:b/>
          <w:sz w:val="22"/>
          <w:u w:val="none"/>
        </w:rPr>
      </w:pPr>
      <w:r>
        <w:rPr>
          <w:b/>
          <w:sz w:val="22"/>
          <w:u w:val="none"/>
        </w:rPr>
      </w:r>
    </w:p>
    <w:p>
      <w:pPr>
        <w:pStyle w:val="Normal"/>
        <w:widowControl/>
        <w:ind w:firstLine="360"/>
        <w:jc w:val="both"/>
        <w:rPr/>
      </w:pPr>
      <w:r>
        <w:rPr>
          <w:b/>
          <w:sz w:val="22"/>
        </w:rPr>
        <w:tab/>
      </w:r>
      <w:r>
        <w:rPr>
          <w:sz w:val="22"/>
        </w:rPr>
        <w:t xml:space="preserve">O fato de 1 Co 11.3 dizer que Deus é a cabeça de Cristo é, segundo as TJ, mais uma prova de que Ele não é Deus. Mas este mesmo versículo diz que o homem é á cabeça da mulher. E não é a mulher tão humana quanto o homem? É a mulher inferior ao homem? O fato de a Bíblia afirmar que o marido e a mulher são uma só carne (Mt 19.5,6), prova que o homem não é superior à mulher; e que ele atua como cabeça apenas por razões administrativas. Isto posto, o texto em questão pode estar tratando da * ECONOMIA entre os membros da Trindade. Além disso, já vimos que em Jesus estão unidas em uma só pessoa, o Divino e o humano. Estas duas naturezas existentes na pessoa de Jesus, embora distintas (isto é, uma não é a outra) e diferentes (isto é, não são iguais), são inseparáveis, pois se craseiam de uma forma tão profunda, que constituem uma só pessoa. Mas, esta Pessoa, por ser humana e Divina, possui todas as limitações inerentes a um ser humano, bem como todo o poder próprio de Deus. Não podemos nos esquecer também que Jesus está como homem lá no Céu (1 Tm 2.5). Veja que este versículo chama o Senhor de </w:t>
      </w:r>
      <w:r>
        <w:rPr>
          <w:i/>
          <w:sz w:val="22"/>
        </w:rPr>
        <w:t>“Jesus Cristo homem”.</w:t>
      </w:r>
      <w:r>
        <w:rPr>
          <w:sz w:val="22"/>
        </w:rPr>
        <w:t xml:space="preserve"> Ora, se Jesus está como homem lá no Céu, obviamente o Seu lado humano ainda se orienta pela primeira pessoa  da Trindade; pelo lado Divino da Segunda pessoa da Trindade que é Ele próprio; bem como pela terceira pessoa da Trindade, que é o Espírito Santo. Deus como “cabeça de Cristo” pode estar se referindo à Trindade liderando o lado humano de Jesus.</w:t>
      </w:r>
    </w:p>
    <w:p>
      <w:pPr>
        <w:pStyle w:val="Normal"/>
        <w:widowControl/>
        <w:ind w:left="360" w:hanging="0"/>
        <w:jc w:val="both"/>
        <w:rPr>
          <w:sz w:val="22"/>
        </w:rPr>
      </w:pPr>
      <w:r>
        <w:rPr>
          <w:sz w:val="22"/>
        </w:rPr>
      </w:r>
    </w:p>
    <w:p>
      <w:pPr>
        <w:pStyle w:val="Heading2"/>
        <w:jc w:val="left"/>
        <w:rPr>
          <w:sz w:val="22"/>
          <w:u w:val="none"/>
        </w:rPr>
      </w:pPr>
      <w:bookmarkStart w:id="39" w:name="__RefHeading___Toc15120843"/>
      <w:bookmarkEnd w:id="39"/>
      <w:r>
        <w:rPr>
          <w:sz w:val="22"/>
          <w:u w:val="none"/>
        </w:rPr>
        <w:t>6.4. Será Menor</w:t>
      </w:r>
    </w:p>
    <w:p>
      <w:pPr>
        <w:pStyle w:val="Normal"/>
        <w:widowControl/>
        <w:ind w:left="360" w:hanging="0"/>
        <w:jc w:val="both"/>
        <w:rPr>
          <w:b/>
          <w:b/>
          <w:sz w:val="22"/>
          <w:u w:val="none"/>
        </w:rPr>
      </w:pPr>
      <w:r>
        <w:rPr>
          <w:b/>
          <w:sz w:val="22"/>
          <w:u w:val="none"/>
        </w:rPr>
      </w:r>
    </w:p>
    <w:p>
      <w:pPr>
        <w:pStyle w:val="Normal"/>
        <w:widowControl/>
        <w:ind w:firstLine="360"/>
        <w:jc w:val="both"/>
        <w:rPr/>
      </w:pPr>
      <w:r>
        <w:rPr>
          <w:b/>
          <w:sz w:val="22"/>
        </w:rPr>
        <w:tab/>
      </w:r>
      <w:r>
        <w:rPr>
          <w:sz w:val="22"/>
        </w:rPr>
        <w:t xml:space="preserve">1 Co 15.28 diz: </w:t>
      </w:r>
      <w:r>
        <w:rPr>
          <w:i/>
          <w:sz w:val="22"/>
        </w:rPr>
        <w:t xml:space="preserve">“ E, quando todas as coisas lhe estiverem sujeitas, então também o mesmo Filho se sujeitará àquele que todas as coisas lhe sujeitou, para que Deus seja tudo em todos”. </w:t>
      </w:r>
      <w:r>
        <w:rPr>
          <w:sz w:val="22"/>
        </w:rPr>
        <w:t>Este texto, à luz do contexto, nos informa que depois do Milênio, bem como depois do Juízo Final, quando o novo Céu e a nova Terra forem estabelecidos, Cristo entregará a Deus o Reino que lhe será conferido no início do Milênio e se sujeitará a Deus. As TJ pensam que isto prova que Jesus não é Deus. O raciocínio é: se Jesus é igual ao Pai, por que se sujeitará a Ele? Mas desde quando “sujeição” é sinônimo de inferioridade? Ef 5.21 aconselha à sujeição recíproca: “</w:t>
      </w:r>
      <w:r>
        <w:rPr>
          <w:i/>
          <w:sz w:val="22"/>
        </w:rPr>
        <w:t xml:space="preserve">Sujeitando-vos uns aos outros no temor de Cristo”. </w:t>
      </w:r>
      <w:r>
        <w:rPr>
          <w:sz w:val="22"/>
        </w:rPr>
        <w:t>Neste caso, quem é o maior? O Senhor Jesus se sujeitava a José e à Maria (Lc 2.51). Eram eles maiores do que Ele?</w:t>
      </w:r>
    </w:p>
    <w:p>
      <w:pPr>
        <w:pStyle w:val="Normal"/>
        <w:widowControl/>
        <w:ind w:firstLine="360"/>
        <w:jc w:val="both"/>
        <w:rPr/>
      </w:pPr>
      <w:r>
        <w:rPr>
          <w:sz w:val="22"/>
        </w:rPr>
        <w:tab/>
        <w:t xml:space="preserve">A interpretação aceita pela maioria dos eruditos bíblicos é que se trata da sujeição do </w:t>
      </w:r>
      <w:r>
        <w:rPr>
          <w:i/>
          <w:sz w:val="22"/>
        </w:rPr>
        <w:t xml:space="preserve">homem </w:t>
      </w:r>
      <w:r>
        <w:rPr>
          <w:sz w:val="22"/>
        </w:rPr>
        <w:t xml:space="preserve">Jesus à Divindade. Neste caso, o vocábulo “Deus” seria equivalente à palavra </w:t>
      </w:r>
      <w:r>
        <w:rPr>
          <w:i/>
          <w:sz w:val="22"/>
        </w:rPr>
        <w:t xml:space="preserve">Elohim, </w:t>
      </w:r>
      <w:r>
        <w:rPr>
          <w:sz w:val="22"/>
        </w:rPr>
        <w:t>constante de Gn 1.1, onde é traduzida por “Deus”, o que seria uma nítida referência à Trindade. Explicando melhor: o Filho encarnado se sujeitará à primeira pessoa da Trindade, ao lado Divino da segunda pessoa da Trindade, e à terceira pessoa da Trindade. E Deus (isto é, o Pai, o Filho e o Espírito Santo), será tudo em todos.</w:t>
      </w:r>
    </w:p>
    <w:p>
      <w:pPr>
        <w:pStyle w:val="Normal"/>
        <w:widowControl/>
        <w:ind w:firstLine="360"/>
        <w:jc w:val="both"/>
        <w:rPr>
          <w:sz w:val="22"/>
        </w:rPr>
      </w:pPr>
      <w:r>
        <w:rPr>
          <w:sz w:val="22"/>
        </w:rPr>
        <w:tab/>
        <w:t>A referência ora em análise não pode ser interpretada à parte do contexto geral das Escrituras. Se o testemunho de toda a Bíblia é que Jesus é igual ao Pai, por que alguns textos isolados diriam o contrário?</w:t>
      </w:r>
    </w:p>
    <w:p>
      <w:pPr>
        <w:pStyle w:val="Normal"/>
        <w:widowControl/>
        <w:ind w:firstLine="360"/>
        <w:jc w:val="both"/>
        <w:rPr/>
      </w:pPr>
      <w:r>
        <w:rPr>
          <w:b/>
          <w:sz w:val="22"/>
        </w:rPr>
        <w:tab/>
      </w:r>
      <w:r>
        <w:rPr>
          <w:sz w:val="22"/>
        </w:rPr>
        <w:t>Realmente, há passagens bíblicas que parecem dizer que Jesus não é Deus, como, por exemplo, Jo 5.30; 14.28b. Outras, porém, afirmam com segurança a sua Deidade plena. Isto fez com que aparecessem dois grupos: um tentando provar que Jesus não é Deus; e outro que apregoa a Divindade absoluta do Senhor Jesus. Ambos selecionam os textos bíblicos que lhes parecem favoráveis, e arranjam explicações para os que, de algum modo, demonstram contradizer aquilo em que se quer crer. Afinal, de que lado está a razão? Saber isto é de suma importância, visto que, embora crer na Divindade de Jesus não seja a causa meritória da salvação é, contudo, condição indispensável (Jo 8.24). Sim, ninguém se salva sem crer na Divindade de Jesus. É isto que Ele estava dizendo quando afirmou que “</w:t>
      </w:r>
      <w:r>
        <w:rPr>
          <w:i/>
          <w:sz w:val="22"/>
        </w:rPr>
        <w:t>se não crerdes que EU SOU morrereis nos vossos pecados,”</w:t>
      </w:r>
      <w:r>
        <w:rPr>
          <w:sz w:val="22"/>
        </w:rPr>
        <w:t>Jo 8:24.</w:t>
      </w:r>
    </w:p>
    <w:p>
      <w:pPr>
        <w:pStyle w:val="Normal"/>
        <w:widowControl/>
        <w:ind w:firstLine="360"/>
        <w:jc w:val="both"/>
        <w:rPr>
          <w:i/>
          <w:i/>
          <w:sz w:val="22"/>
        </w:rPr>
      </w:pPr>
      <w:r>
        <w:rPr>
          <w:sz w:val="22"/>
        </w:rPr>
        <w:tab/>
        <w:t>Muitos dos versículos que parecem negar a Deidade de Jesus, na verdade referem-se à sua natureza humana. Esta é a única postura que resiste a um confronto com as Escrituras.</w:t>
      </w:r>
    </w:p>
    <w:p>
      <w:pPr>
        <w:pStyle w:val="Normal"/>
        <w:widowControl/>
        <w:ind w:firstLine="360"/>
        <w:jc w:val="both"/>
        <w:rPr/>
      </w:pPr>
      <w:r>
        <w:rPr/>
        <w:tab/>
        <w:t>As TJ não crêem que Jesus é igual a Deus e, para “provarem” isso, se servem de vários textos isolados, como já sabemos. Mas elas pregam, paralelamente à negação da Divindade de Jesus, que Ele está acima de todas as demais criaturas. Elas pregam que Ele é o maior, abaixo de Deus. Ora, se texto sem contexto não fosse pretexto, poderíamos citar Hb 2.9 para “provarmos” a elas que Jesus não é a maior das criaturas, visto que segundo este versículo Ele é menor do que os anjos. As TJ nos refutariam de cadeira, dizendo-nos que “Hb 2.9 refere-se a Jesus como homem, isto é, ele é a maior das criaturas, mas porque humanizou-se, tornou-se igual a nós e, portanto, menor do que os anjos.” Contudo, as TJ continuam sem entender que o nosso argumento é, até certo ponto, similar ao delas. O raciocínio que elas têm dificuldade para alcançar é: por que “o maior personagem do Universo” pode tornar-se inferior aos anjos, ao humanizar-se; e um ser igual a Deus (Jo 5.18, 23; 14.9; Fp 2.6 etc.) não pode tornar-se menor do que Deus (jo 5.30a; 14.28b; Mt 24.36 etc.) pela mesma razão? Isso não é usar dois pesos e duas medidas?</w:t>
      </w:r>
    </w:p>
    <w:p>
      <w:pPr>
        <w:pStyle w:val="Normal"/>
        <w:widowControl/>
        <w:ind w:firstLine="360"/>
        <w:jc w:val="both"/>
        <w:rPr>
          <w:sz w:val="18"/>
        </w:rPr>
      </w:pPr>
      <w:r>
        <w:rPr>
          <w:sz w:val="18"/>
        </w:rPr>
        <w:t>* Teofania: “O ato de Deus aparecer aos homens”, segundo a Pequena Enciclopédia Bíblica, de Orlando S. Boyer – Editora Vida.</w:t>
      </w:r>
    </w:p>
    <w:p>
      <w:pPr>
        <w:pStyle w:val="Normal"/>
        <w:widowControl/>
        <w:ind w:firstLine="360"/>
        <w:jc w:val="both"/>
        <w:rPr>
          <w:i/>
          <w:i/>
          <w:sz w:val="22"/>
        </w:rPr>
      </w:pPr>
      <w:r>
        <w:rPr>
          <w:i/>
          <w:sz w:val="22"/>
        </w:rPr>
        <w:t>* Economia=administração</w:t>
      </w:r>
      <w:r>
        <w:br w:type="page"/>
      </w:r>
    </w:p>
    <w:p>
      <w:pPr>
        <w:pStyle w:val="Heading1"/>
        <w:jc w:val="left"/>
        <w:rPr/>
      </w:pPr>
      <w:bookmarkStart w:id="40" w:name="__RefHeading___Toc15120844"/>
      <w:bookmarkEnd w:id="40"/>
      <w:r>
        <w:rPr>
          <w:bCs/>
          <w:u w:val="none"/>
        </w:rPr>
        <w:t>CAPÍTULO 7__</w:t>
      </w:r>
      <w:r>
        <w:rPr>
          <w:u w:val="none"/>
        </w:rPr>
        <w:t>SOBRE A MORTE DE JESUS</w:t>
      </w:r>
    </w:p>
    <w:p>
      <w:pPr>
        <w:pStyle w:val="Normal"/>
        <w:widowControl/>
        <w:jc w:val="both"/>
        <w:rPr>
          <w:b/>
          <w:b/>
          <w:sz w:val="22"/>
          <w:u w:val="none"/>
        </w:rPr>
      </w:pPr>
      <w:r>
        <w:rPr>
          <w:b/>
          <w:sz w:val="22"/>
          <w:u w:val="none"/>
        </w:rPr>
      </w:r>
    </w:p>
    <w:p>
      <w:pPr>
        <w:pStyle w:val="Heading2"/>
        <w:jc w:val="left"/>
        <w:rPr>
          <w:sz w:val="22"/>
          <w:u w:val="none"/>
        </w:rPr>
      </w:pPr>
      <w:bookmarkStart w:id="41" w:name="__RefHeading___Toc15120845"/>
      <w:bookmarkEnd w:id="41"/>
      <w:r>
        <w:rPr>
          <w:sz w:val="22"/>
          <w:u w:val="none"/>
        </w:rPr>
        <w:t>7.1. Cruz ou Estaca?</w:t>
      </w:r>
    </w:p>
    <w:p>
      <w:pPr>
        <w:pStyle w:val="Normal"/>
        <w:widowControl/>
        <w:jc w:val="both"/>
        <w:rPr>
          <w:b/>
          <w:b/>
          <w:sz w:val="22"/>
          <w:u w:val="none"/>
        </w:rPr>
      </w:pPr>
      <w:r>
        <w:rPr>
          <w:b/>
          <w:sz w:val="22"/>
          <w:u w:val="none"/>
        </w:rPr>
      </w:r>
    </w:p>
    <w:p>
      <w:pPr>
        <w:pStyle w:val="Normal"/>
        <w:widowControl/>
        <w:jc w:val="both"/>
        <w:rPr/>
      </w:pPr>
      <w:r>
        <w:rPr>
          <w:b/>
          <w:sz w:val="22"/>
        </w:rPr>
        <w:tab/>
      </w:r>
      <w:r>
        <w:rPr>
          <w:sz w:val="22"/>
        </w:rPr>
        <w:t xml:space="preserve">De 1.872 a 1.936 as TJ pregavam que Jesus morreu numa cruz. Russell, o fundador da religião das TJ não negou a crucificação de Cristo, durante toda a sua vida. O seu sucessor, e ,portanto, o segundo presidente das TJ, manteve que Jesus morreu na numa cruz, por um bom tempo. Para certificarmos disso, basta-nos consultarmos os livros Milhões Que Agora Vivem Jamais Morrerão, página 95, editado em 1.923; Criação, página 225, publicado em 1.927; e Vida, página 230, lançado em 1.929 (estes livros foram editados pelos líderes das TJ). Mas, a partir de 1.936 e ,portanto, depois de pregarem durante 64anos que Jesus foi crucificado, Rutherford, o supracitado sucessor de Russell, fez ecoar por todo o mundo, através do livro Riquezas, que Jesus não foi crucificado, mas estacado. Desde então as TJ pararam de usar como distintivo um broche com o símbolo de cruz e coroa. As TJ confessam isto em A Sentinela de 15/05/1995, página 20, parágrafos 19 e 20: </w:t>
      </w:r>
      <w:r>
        <w:rPr>
          <w:i/>
          <w:sz w:val="22"/>
        </w:rPr>
        <w:t xml:space="preserve">“Por muitos anos, os estudantes da Bíblia deram destaque à cruz como símbolo do cristianismo. Até mesmo tinham um broche com o símbolo de ‘ cruz e coroa’... e muitos chegaram a crer que Jesus foi executado numa cruz... Durante décadas, este símbolo aparecia também na capa da revista A Torre de Vigia (agora A Sentinela). </w:t>
      </w:r>
    </w:p>
    <w:p>
      <w:pPr>
        <w:pStyle w:val="Normal"/>
        <w:widowControl/>
        <w:jc w:val="both"/>
        <w:rPr/>
      </w:pPr>
      <w:r>
        <w:rPr>
          <w:i/>
          <w:sz w:val="22"/>
        </w:rPr>
        <w:tab/>
        <w:t xml:space="preserve">O livro Riquezas, publicado pela Sociedade em 1.936, tornou claro que Jesus Cristo não foi executado numa cruz, mas num poste ou estaca, vertical...” </w:t>
      </w:r>
      <w:r>
        <w:rPr>
          <w:sz w:val="22"/>
        </w:rPr>
        <w:t>Esta mesma confissão é feita também em Testemunhas de Jeová ---- Proclamadores do Reino de Deus, página 200, igualmente editado pelos chefes das TJ.</w:t>
      </w:r>
    </w:p>
    <w:p>
      <w:pPr>
        <w:pStyle w:val="Normal"/>
        <w:widowControl/>
        <w:jc w:val="both"/>
        <w:rPr>
          <w:sz w:val="22"/>
        </w:rPr>
      </w:pPr>
      <w:r>
        <w:rPr>
          <w:sz w:val="22"/>
        </w:rPr>
        <w:tab/>
        <w:t>Discutir sobre a forma do instrumento de tortura no qual Cristo foi imolado por nós, é algo pouco proveitoso, visto que não é nisso que está a maravilha, mas sim, no fato de que nele o Senhor deu a Sua vida em resgate da nossa. Sim, a importância não está na cruz do Cristo, mas sim, no Cristo da cruz. Contudo, como as TJ fazem carga contra a verdade de que Cristo morreu numa cruz, vamos entrar no mérito desta questão e desmantelar mais esta cidadela da Torre de Vigia.</w:t>
      </w:r>
    </w:p>
    <w:p>
      <w:pPr>
        <w:pStyle w:val="Normal"/>
        <w:widowControl/>
        <w:jc w:val="both"/>
        <w:rPr>
          <w:sz w:val="22"/>
        </w:rPr>
      </w:pPr>
      <w:r>
        <mc:AlternateContent>
          <mc:Choice Requires="wpg">
            <w:drawing>
              <wp:anchor behindDoc="0" distT="0" distB="0" distL="114935" distR="114935" simplePos="0" locked="0" layoutInCell="0" allowOverlap="1" relativeHeight="108">
                <wp:simplePos x="0" y="0"/>
                <wp:positionH relativeFrom="column">
                  <wp:posOffset>296545</wp:posOffset>
                </wp:positionH>
                <wp:positionV relativeFrom="paragraph">
                  <wp:posOffset>2883535</wp:posOffset>
                </wp:positionV>
                <wp:extent cx="109220" cy="129540"/>
                <wp:effectExtent l="0" t="0" r="0" b="0"/>
                <wp:wrapNone/>
                <wp:docPr id="5" name=""/>
                <a:graphic xmlns:a="http://schemas.openxmlformats.org/drawingml/2006/main">
                  <a:graphicData uri="http://schemas.microsoft.com/office/word/2010/wordprocessingGroup">
                    <wpg:wgp>
                      <wpg:cNvGrpSpPr/>
                      <wpg:grpSpPr>
                        <a:xfrm>
                          <a:off x="0" y="0"/>
                          <a:ext cx="109080" cy="129600"/>
                          <a:chOff x="0" y="0"/>
                          <a:chExt cx="109080" cy="129600"/>
                        </a:xfrm>
                      </wpg:grpSpPr>
                      <wps:wsp>
                        <wps:cNvSpPr/>
                        <wps:spPr>
                          <a:xfrm>
                            <a:off x="55080" y="0"/>
                            <a:ext cx="0" cy="129600"/>
                          </a:xfrm>
                          <a:prstGeom prst="line">
                            <a:avLst/>
                          </a:prstGeom>
                          <a:ln w="28440">
                            <a:solidFill>
                              <a:srgbClr val="000000"/>
                            </a:solidFill>
                            <a:miter/>
                          </a:ln>
                        </wps:spPr>
                        <wps:style>
                          <a:lnRef idx="0"/>
                          <a:fillRef idx="0"/>
                          <a:effectRef idx="0"/>
                          <a:fontRef idx="minor"/>
                        </wps:style>
                        <wps:bodyPr/>
                      </wps:wsp>
                      <wps:wsp>
                        <wps:cNvSpPr/>
                        <wps:spPr>
                          <a:xfrm>
                            <a:off x="0" y="47520"/>
                            <a:ext cx="1090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pt;margin-top:227.05pt;width:8.55pt;height:10.15pt" coordorigin="467,4541" coordsize="171,203">
                <v:line id="shape_0" from="554,4541" to="554,4744" stroked="t" o:allowincell="f" style="position:absolute">
                  <v:stroke color="black" weight="28440" joinstyle="miter" endcap="flat"/>
                  <v:fill o:detectmouseclick="t" on="false"/>
                  <w10:wrap type="none"/>
                </v:line>
                <v:line id="shape_0" from="467,4616" to="638,4616" stroked="t" o:allowincell="f" style="position:absolute">
                  <v:stroke color="black" weight="28440" joinstyle="miter" endcap="flat"/>
                  <v:fill o:detectmouseclick="t" on="false"/>
                  <w10:wrap type="none"/>
                </v:line>
              </v:group>
            </w:pict>
          </mc:Fallback>
        </mc:AlternateContent>
      </w:r>
      <w:r>
        <w:rPr>
          <w:sz w:val="22"/>
        </w:rPr>
        <w:tab/>
        <w:t>O vocábulo original traduzido por cruz em nossas Bíblias é STAURÓS. Esta palavra, segundo o Dicionário Grego-Português e Português-Grego, da autoria de Isidro Pereira, S. J., 7ª edição, editado pela Livraria Apostolado da Imprensa, pode significar “pau, paliçada, instrumento de suplício e patíbulo”. E ainda informa que no N[ovo] T[estamento] é a palavra traduzida por cruz. Ora, tendo esta palavra todas estas definições, fica claro que ela não significa, necessariamente, cruz, tampouco estaca. Ela pode signiicar uma paliçada, isto é, uma cerca; porém, que tradutor da Bíblia seria suficientemente tolo para dizer que Jesus morreu pregado numa cerca? De igual modo, quem a traduziria por patíbulo, ou seja, por estrado? Instrumento de suplício também não seria uma boa tradução, pois nada esclarece sobre a forma do mesmo. Estaca de tortura é, de fato, uma possibilidade, mas não há nada que prove isso. A possibilidade de se verter STAURÒS por estaca, reside no fato de que segundo vários registros históricos e achados arqueológicos, existiam, na antigüidade, os seguintes instrumentos de suplícios: em forma de poste (I), em forma de tê (T), em forma de xis (X) e em forma de uma espada ou cruz (  ). Este era o staurós usado pelos romanos, e que foi introduzido por estes na Palestina desde os dias de Alexandre Janeu (103-76 a.C.), rei de Judá. Ora, sabemos que Jesus foi condenado oficialmente pelos romanos. Então temos aqui um forte indício de que o staurós de Cristo tinha a madeira transversal.</w:t>
      </w:r>
    </w:p>
    <w:p>
      <w:pPr>
        <w:pStyle w:val="Normal"/>
        <w:widowControl/>
        <w:jc w:val="both"/>
        <w:rPr>
          <w:sz w:val="22"/>
        </w:rPr>
      </w:pPr>
      <w:r>
        <w:rPr>
          <w:sz w:val="22"/>
        </w:rPr>
        <w:tab/>
        <w:t xml:space="preserve">Segundo o famoso livro... E a Bíblia Tinha Razão, de Werner Keller, página 369, editado pelo Círculo do Livro, a Arqueologia comprova que o método empregado pelos romanos nos dias de Cristo era a crucificação. O jornal O Estado de São Paulo, de 05/01/1971, também fala de um achado Arqueológico que comprova que de fato, no século I, usava-se crucificar os criminosos considerados de alta periculosidade. </w:t>
      </w:r>
    </w:p>
    <w:p>
      <w:pPr>
        <w:pStyle w:val="Normal"/>
        <w:widowControl/>
        <w:jc w:val="both"/>
        <w:rPr>
          <w:sz w:val="22"/>
        </w:rPr>
      </w:pPr>
      <w:r>
        <w:rPr>
          <w:sz w:val="22"/>
        </w:rPr>
        <w:tab/>
        <w:t>De acordo com o livro das TJ intitulado Poderá Viver Para Sempre no Paraíso na Terra, página 170, a morte do Senhor Jesus é retratada com ambas as mãos unidas por um só prego, acima de Sua cabeça. Ora, à luz de Jo 20.25, foram usados dois pregos (ou cravos) para afixar as mãos de Jesus ao staurós. Certo TJ nos retrucou dizendo que neste caso, o texto está se referindo ao fato de que não só Suas mãos foram pregadas, mas também os Seus pés. Porém, o texto ora em lide não faz menção ao cravo usado para prender Seus pés na cruz, mas sim, aos cravos que prenderam Suas mãos. Tomé foi bastante exigente: “</w:t>
      </w:r>
      <w:r>
        <w:rPr>
          <w:i/>
          <w:sz w:val="22"/>
        </w:rPr>
        <w:t xml:space="preserve">... A menos que eu veja nas suas MÂOS o sinal dos pregos...” </w:t>
      </w:r>
    </w:p>
    <w:p>
      <w:pPr>
        <w:pStyle w:val="Normal"/>
        <w:widowControl/>
        <w:jc w:val="both"/>
        <w:rPr>
          <w:sz w:val="22"/>
        </w:rPr>
      </w:pPr>
      <w:r>
        <w:rPr>
          <w:sz w:val="22"/>
        </w:rPr>
        <w:tab/>
        <w:t>Por que as TJ retratam o suplício de Cristo com um só prego transpassando ambas as mãos? A razão é que se realmente Jesus tivesse morrido como elas supõem, obviamente os carrascos não usariam dois pregos para pregarem Suas mãos na estaca de tortura, pois fazê-lo seria desnecessário e até, talvez, contraproducente.</w:t>
      </w:r>
    </w:p>
    <w:p>
      <w:pPr>
        <w:pStyle w:val="Normal"/>
        <w:widowControl/>
        <w:jc w:val="both"/>
        <w:rPr>
          <w:sz w:val="22"/>
        </w:rPr>
      </w:pPr>
      <w:r>
        <w:rPr>
          <w:sz w:val="22"/>
        </w:rPr>
        <w:tab/>
        <w:t>O fato de a Bíblia dizer que foram usados dois pregos para afixar as mãos do Senhor no madeiro, testifica contra as TJ de duas maneiras: 1ª) é uma forte evidência de que Jesus foi crucificado, e não estacado, como elas supõem. Sim, a presença dos dois pregos retém a evidência de que as mãos de Jesus estavam separadas, e não juntas, como ilustrado no livro delas supracitado. 2ª) uma vez provado que as TJ estão erradas quanto ao número de cravos usados para cravar as mãos de Jesus no madeiro, quem nos garante que elas não estão equivocadas também, quanto a afirmação de que o instrumento de suplício no qual Cristo foi torturado até à morte não era em forma cruz? Se estão erradas a respeito do número de pregos, não é razoável crermos na possibilidade delas estarem igualmente enganadas, por afirmarem que no staurós de Cristo não havia a madeira transversal, que os romanos chamavam de patibulum?</w:t>
      </w:r>
    </w:p>
    <w:p>
      <w:pPr>
        <w:pStyle w:val="Normal"/>
        <w:widowControl/>
        <w:jc w:val="both"/>
        <w:rPr>
          <w:sz w:val="22"/>
        </w:rPr>
      </w:pPr>
      <w:r>
        <w:rPr>
          <w:sz w:val="22"/>
        </w:rPr>
        <w:tab/>
        <w:t>As TJ gostam de citar I Pe 2:24 para “provar” que Jesus morreu numa estaca, mas aí, a palavra “madeiro”, apenas indica que o instrumento de suplício era feito de madeira, e nada tem a ver com a forma do mesmo.</w:t>
      </w:r>
    </w:p>
    <w:p>
      <w:pPr>
        <w:pStyle w:val="Normal"/>
        <w:widowControl/>
        <w:jc w:val="both"/>
        <w:rPr/>
      </w:pPr>
      <w:r>
        <w:rPr>
          <w:sz w:val="22"/>
        </w:rPr>
        <w:tab/>
        <w:t xml:space="preserve">Em o livro intitulado “Quem São as Testemunhas de Jeová?”, argumenta forte o seu autor, à página 54, 5ª edição: </w:t>
      </w:r>
      <w:r>
        <w:rPr>
          <w:i/>
          <w:sz w:val="22"/>
        </w:rPr>
        <w:t>“ ... Aqueles que acreditam que Jesus morreu num poste, isto é, sem viga horizontal, alegam que Jesus disse que seria levantado (Jo 3:14) como Moisés levantou a serpente no deserto (Nm 21:1-9).</w:t>
      </w:r>
    </w:p>
    <w:p>
      <w:pPr>
        <w:pStyle w:val="Normal"/>
        <w:widowControl/>
        <w:jc w:val="both"/>
        <w:rPr>
          <w:i/>
          <w:i/>
          <w:sz w:val="22"/>
        </w:rPr>
      </w:pPr>
      <w:r>
        <w:rPr>
          <w:i/>
          <w:sz w:val="22"/>
        </w:rPr>
        <w:tab/>
        <w:t>Moisés levantou a serpente de bronze numa haste... Entretanto, disto não é possível deduzir que Jesus foi também pendurado numa haste, ou seja, num poste. Porque a coincidência das duas ilustrações – da serpente e da haste – das quais Jesus faz uso, está na palavra “levantado” e não visa a forma da vara de Moisés”.</w:t>
      </w:r>
    </w:p>
    <w:p>
      <w:pPr>
        <w:pStyle w:val="Normal"/>
        <w:widowControl/>
        <w:jc w:val="both"/>
        <w:rPr/>
      </w:pPr>
      <w:r>
        <w:rPr>
          <w:i/>
          <w:sz w:val="22"/>
        </w:rPr>
        <w:tab/>
      </w:r>
      <w:r>
        <w:rPr>
          <w:sz w:val="22"/>
        </w:rPr>
        <w:t xml:space="preserve">Até mesmo os líderes das TJ concordam que staurós pode significar cruz. São deles estas palavras: </w:t>
      </w:r>
      <w:r>
        <w:rPr>
          <w:i/>
          <w:sz w:val="22"/>
        </w:rPr>
        <w:t xml:space="preserve">“A palavra grega traduzida por ‘ cruz’ em muitas versões modernas da Bíblia (...) é staurós. No </w:t>
      </w:r>
      <w:r>
        <w:rPr>
          <w:b/>
          <w:i/>
          <w:sz w:val="22"/>
        </w:rPr>
        <w:t>grego clássico, e</w:t>
      </w:r>
      <w:r>
        <w:rPr>
          <w:i/>
          <w:sz w:val="22"/>
        </w:rPr>
        <w:t xml:space="preserve">sta palavra significava meramente uma estaca reta, ou poste. Mais tarde, veio também a ser usada para uma estaca de execução </w:t>
      </w:r>
      <w:r>
        <w:rPr>
          <w:b/>
          <w:i/>
          <w:sz w:val="22"/>
        </w:rPr>
        <w:t xml:space="preserve">com uma peça transversal.” </w:t>
      </w:r>
      <w:r>
        <w:rPr>
          <w:sz w:val="22"/>
        </w:rPr>
        <w:t xml:space="preserve">(Raciocínios à Base das Escrituras, página 99 grifo nosso). Esta transcrição prova que o Corpo Governante admite que o vocábulo staurós pode significar ou estaca ou cruz. Logo, esta palavra, de per si não define com precisão a forma do instrumento de tortura no qual Cristo foi supliciado. Portanto, é o contexto geral da Bíblia, o contexto histórico e a tradição que nos levarão a tomar partido sobre este assunto. E como já sabemos, o contexto bíblico fala do sinal dos pregos (no plural) nas mãos de Jesus, o que indica que Suas mãos estavam separadas, e não juntas, como querem os “mestres” das TJ. Além disso, em Mt 27.37, podemos ler: </w:t>
      </w:r>
      <w:r>
        <w:rPr>
          <w:i/>
          <w:sz w:val="22"/>
        </w:rPr>
        <w:t xml:space="preserve">“Também puseram por cima de sua cabeça a acusação contra ele, por escrito: ‘Este é Jesus, o Rei dos judeus:” </w:t>
      </w:r>
      <w:r>
        <w:rPr>
          <w:sz w:val="22"/>
        </w:rPr>
        <w:t>Se a coisa fosse como os guias das TJ querem pôr nas nossas cabeças, obviamente a Bíblia diria que a inscrição foi posta “por</w:t>
      </w:r>
      <w:r>
        <w:rPr>
          <w:i/>
          <w:sz w:val="22"/>
        </w:rPr>
        <w:t xml:space="preserve"> </w:t>
      </w:r>
      <w:r>
        <w:rPr>
          <w:sz w:val="22"/>
        </w:rPr>
        <w:t>cima de Sua mão”, e não “por cima de Sua cabeça”. Assim, embora talvez não tenhamos aqui uma prova inquestionável de que no staurós de Cristo havia o patibulum, temos, pelo menos, mais um dado que nos leva a suspeitar das “explicações” dos “instrutores” das TJ.</w:t>
      </w:r>
    </w:p>
    <w:p>
      <w:pPr>
        <w:pStyle w:val="Normal"/>
        <w:widowControl/>
        <w:jc w:val="both"/>
        <w:rPr>
          <w:sz w:val="22"/>
        </w:rPr>
      </w:pPr>
      <w:r>
        <w:rPr>
          <w:sz w:val="22"/>
        </w:rPr>
        <w:tab/>
        <w:t>Os mentores das TJ adoram citar enciclopédias e outras obras, a fim de provar que a cruz era usada pelos pagãos antes, durante e após a estada de Jesus aqui na Terra. Com base nisso, afirmam que as igrejas que expõem a cruz em suas fachadas, bem como os que gostam de usá-la num cordão ou num broche, estão desagradando a Deus (Queira ver Raciocínios à Base das Escrituras, páginas 102 e 103). Mas a cruz, usada como símbolo de vitória pelos cristãos, não é oriunda do paganismo. Há semelhança, mas tal se dá por mera coincidência. Os instrumentos cruciformes dos pagãos faziam parte do culto aos deuses Baco, Bel, Odim, Tamuz... Mas, a cruz ostentada pelos cristãos origina-se do fato de que o instrumento no qual o Senhor padeceu em nosso lugar até a morte, era cruciforme. Ademais, não impomos a ninguém que se use uma cruz; tampouco deixamos de combater a adoração que alguns segmentos do Cristianismo dão aos crucifixos.</w:t>
      </w:r>
    </w:p>
    <w:p>
      <w:pPr>
        <w:pStyle w:val="Normal"/>
        <w:widowControl/>
        <w:jc w:val="both"/>
        <w:rPr/>
      </w:pPr>
      <w:r>
        <w:rPr>
          <w:sz w:val="22"/>
        </w:rPr>
        <w:tab/>
        <w:t>Será que os líderes das TJ crêem mesmo que o uso da cruz é o que eles dizem ser, isto é, algo “detestável” e “ofensivo” a Jeová? (</w:t>
      </w:r>
      <w:r>
        <w:rPr>
          <w:i/>
          <w:sz w:val="22"/>
        </w:rPr>
        <w:t xml:space="preserve"> Raciocínios à Base das Escrituras, página 102 e 103)</w:t>
      </w:r>
      <w:r>
        <w:rPr>
          <w:sz w:val="22"/>
        </w:rPr>
        <w:t xml:space="preserve"> Se sim, formulamos mais esta pergunta: então a organização por eles liderada, foi detestável e ofensiva a Deus até 1.936? Respondam se puderem.</w:t>
      </w:r>
    </w:p>
    <w:p>
      <w:pPr>
        <w:pStyle w:val="Normal"/>
        <w:widowControl/>
        <w:jc w:val="both"/>
        <w:rPr/>
      </w:pPr>
      <w:r>
        <w:rPr>
          <w:sz w:val="22"/>
        </w:rPr>
        <w:tab/>
        <w:t xml:space="preserve">As TJ alegam ser de bom alvitre não fazer uma réplica de um instrumento no qual tenha sido executado, sob falsas acusações, um amigo muito prezado. Eis a prova: </w:t>
      </w:r>
      <w:r>
        <w:rPr>
          <w:i/>
          <w:sz w:val="22"/>
        </w:rPr>
        <w:t xml:space="preserve">“Como se sentiria se um amigo seu muito prezado fosse executado à base de acusações falsas? Faria uma réplica do instrumento de execução? Será que o prezaria, ou, antes, o evitaria?” </w:t>
      </w:r>
      <w:r>
        <w:rPr>
          <w:sz w:val="22"/>
        </w:rPr>
        <w:t>(Raciocínios à Base das Escrituras, página 102). Respondemos a esta objeção com os seguintes argumentos: cada pessoa tem sua maneira de pensar. Urge, portanto, que nos respeitamos mutuamente diante de questões banais que não interferem na salvação. Usar ou não uma cruz, desde que a mesma não seja idolatrada, é questão de somemos importância, visto que isto não possui valor salvífico, tampouco condenatório.</w:t>
      </w:r>
    </w:p>
    <w:p>
      <w:pPr>
        <w:pStyle w:val="Normal"/>
        <w:widowControl/>
        <w:jc w:val="both"/>
        <w:rPr>
          <w:sz w:val="22"/>
        </w:rPr>
      </w:pPr>
      <w:r>
        <w:rPr>
          <w:sz w:val="22"/>
        </w:rPr>
        <w:tab/>
        <w:t>Cristo instituiu o que o apóstolo Paulo chamou de Ceia do Senhor (1 Co 11.20), para comemorar o Seu sacrifício por nós (Mt 26.26-28). Esta é constituída de pão e vinho, os quais, respectivamente, simbolizam o Seu corpo que foi transpassado por nós, e o Seu sangue que, por conseguinte, foi derramado pelos nossos pecados. Isto prova que Jesus não tem nada contra a termos algo que nos lembre o Seu sacrifício por nós. Sim, pois podemos considerar o pão e o vinho como “réplicas” do corpo e do sangue do Senhor.</w:t>
      </w:r>
    </w:p>
    <w:p>
      <w:pPr>
        <w:pStyle w:val="Normal"/>
        <w:widowControl/>
        <w:jc w:val="both"/>
        <w:rPr>
          <w:sz w:val="22"/>
        </w:rPr>
      </w:pPr>
      <w:r>
        <w:rPr>
          <w:sz w:val="22"/>
        </w:rPr>
        <w:tab/>
        <w:t>Certamente ninguém quer consigo algo que lhe lembre os sofrimentos pelos quais tenha passado injustamente, um grande amigo. Concernente à morte de Cristo, porém, a maioria dos cristãos não tem pensado assim. E o porquê disso é que a ressurreição de Jesus dentre os mortos neutraliza toda a negatividade da cruz. A cruz não se limita a trazer-nos à memória que nela um grande amigo foi torturado até a morte, mas sobre tudo nos lembra que Cristo anulou a nossa sentença, sofrendo a pena em nosso lugar. Logo, a cruz é símbolo de vitória, e não de derrota ou sofrimento.</w:t>
      </w:r>
    </w:p>
    <w:p>
      <w:pPr>
        <w:pStyle w:val="Normal"/>
        <w:widowControl/>
        <w:jc w:val="both"/>
        <w:rPr>
          <w:sz w:val="22"/>
        </w:rPr>
      </w:pPr>
      <w:r>
        <w:rPr>
          <w:sz w:val="22"/>
        </w:rPr>
        <w:tab/>
        <w:t xml:space="preserve">Em conversa com as TJ temos percebido que Elas crêem que por ter sido a cruz usada pelos pagãos, obviamente, Jesus não morreria nela. O grande apologista cristão, Aldo Menezes dos Santos, em seu excelente livro intitulado Merecem Crédito as Testemunhas de Jeová?, página 58, refuta essa idéia assim: </w:t>
      </w:r>
      <w:r>
        <w:rPr>
          <w:i/>
          <w:sz w:val="22"/>
        </w:rPr>
        <w:t>“ ...o fato dEle ter morrido numa cruz (de origem pagã), não o torna pagão, assim como se Ele fosse morto com uma tesoura, isso não faria dEle um costureiro ...”</w:t>
      </w:r>
    </w:p>
    <w:p>
      <w:pPr>
        <w:pStyle w:val="Normal"/>
        <w:widowControl/>
        <w:jc w:val="both"/>
        <w:rPr>
          <w:sz w:val="22"/>
        </w:rPr>
      </w:pPr>
      <w:r>
        <w:rPr>
          <w:sz w:val="22"/>
        </w:rPr>
      </w:r>
    </w:p>
    <w:p>
      <w:pPr>
        <w:pStyle w:val="Heading2"/>
        <w:jc w:val="left"/>
        <w:rPr>
          <w:sz w:val="22"/>
          <w:u w:val="none"/>
        </w:rPr>
      </w:pPr>
      <w:bookmarkStart w:id="42" w:name="__RefHeading___Toc15120846"/>
      <w:bookmarkEnd w:id="42"/>
      <w:r>
        <w:rPr>
          <w:sz w:val="22"/>
          <w:u w:val="none"/>
        </w:rPr>
        <w:t>7.2. O Porquê da Morte de Jesus.</w:t>
      </w:r>
    </w:p>
    <w:p>
      <w:pPr>
        <w:pStyle w:val="Normal"/>
        <w:widowControl/>
        <w:jc w:val="both"/>
        <w:rPr>
          <w:b/>
          <w:b/>
          <w:sz w:val="22"/>
          <w:u w:val="none"/>
        </w:rPr>
      </w:pPr>
      <w:r>
        <w:rPr>
          <w:b/>
          <w:sz w:val="22"/>
          <w:u w:val="none"/>
        </w:rPr>
      </w:r>
    </w:p>
    <w:p>
      <w:pPr>
        <w:pStyle w:val="Normal"/>
        <w:widowControl/>
        <w:jc w:val="both"/>
        <w:rPr/>
      </w:pPr>
      <w:r>
        <w:rPr>
          <w:b/>
          <w:sz w:val="22"/>
        </w:rPr>
        <w:tab/>
      </w:r>
      <w:r>
        <w:rPr>
          <w:sz w:val="22"/>
        </w:rPr>
        <w:t>Dar a Sua vida em resgate da dos pecadores, não foi uma das finalidades da vinda de Jesus ao mundo, nem tampouco, a principal das finalidades, mas sim, o Seu único objetivo (1 TM 1.15; Jo 3.16-18). Mas os líderes das TJ não pensam assim. Segundo eles, “</w:t>
      </w:r>
      <w:r>
        <w:rPr>
          <w:i/>
          <w:sz w:val="22"/>
        </w:rPr>
        <w:t xml:space="preserve">o propósito primário” </w:t>
      </w:r>
      <w:r>
        <w:rPr>
          <w:sz w:val="22"/>
        </w:rPr>
        <w:t xml:space="preserve">(ou principal) </w:t>
      </w:r>
      <w:r>
        <w:rPr>
          <w:i/>
          <w:sz w:val="22"/>
        </w:rPr>
        <w:t xml:space="preserve">“para o qual Jesus veio à Terra” </w:t>
      </w:r>
      <w:r>
        <w:rPr>
          <w:sz w:val="22"/>
        </w:rPr>
        <w:t xml:space="preserve">foi o de </w:t>
      </w:r>
      <w:r>
        <w:rPr>
          <w:i/>
          <w:sz w:val="22"/>
        </w:rPr>
        <w:t xml:space="preserve">“dar testemunho do Reino de Deus o qual vindicará a soberania e o santo nome de Jeová Deus”. </w:t>
      </w:r>
      <w:r>
        <w:rPr>
          <w:sz w:val="22"/>
        </w:rPr>
        <w:t xml:space="preserve">Morrer por nós é, na opinião dos mentores das TJ, </w:t>
      </w:r>
      <w:r>
        <w:rPr>
          <w:i/>
          <w:sz w:val="22"/>
        </w:rPr>
        <w:t xml:space="preserve">“o propósito secundário para o qual o Filho de Deus veio à Terra.” </w:t>
      </w:r>
      <w:r>
        <w:rPr>
          <w:sz w:val="22"/>
        </w:rPr>
        <w:t xml:space="preserve">(Seja Deus Verdadeiro, páginas 34 e 36, parágrafos 10 e 12, respectivamente; Poderá Viver Para Sempre no Paraíso na Terra, páginas 60 e 61, parágrafos 10-12; e Conhecimento Que Conduz à Vida Eterna, páginas 14 e 69, parágrafos 7 e 20, respectivamente). Esta última referência diz textualmente: </w:t>
      </w:r>
      <w:r>
        <w:rPr>
          <w:i/>
          <w:sz w:val="22"/>
        </w:rPr>
        <w:t xml:space="preserve">“ ... a nossa salvação não é a justificativa </w:t>
      </w:r>
      <w:r>
        <w:rPr>
          <w:b/>
          <w:i/>
          <w:sz w:val="22"/>
        </w:rPr>
        <w:t xml:space="preserve">principal </w:t>
      </w:r>
      <w:r>
        <w:rPr>
          <w:i/>
          <w:sz w:val="22"/>
        </w:rPr>
        <w:t xml:space="preserve">para a vida e a morte de Jesus na Terra.” </w:t>
      </w:r>
      <w:r>
        <w:rPr>
          <w:sz w:val="22"/>
        </w:rPr>
        <w:t xml:space="preserve">(grifo nosso). Na obra Poderá Viver... supracitada, página 61, parágrafo 12, se diz que </w:t>
      </w:r>
      <w:r>
        <w:rPr>
          <w:i/>
          <w:sz w:val="22"/>
        </w:rPr>
        <w:t>“</w:t>
      </w:r>
      <w:r>
        <w:rPr>
          <w:b/>
          <w:i/>
          <w:sz w:val="22"/>
        </w:rPr>
        <w:t xml:space="preserve">um motivo </w:t>
      </w:r>
      <w:r>
        <w:rPr>
          <w:i/>
          <w:sz w:val="22"/>
        </w:rPr>
        <w:t xml:space="preserve">importante de Jesus vir à Terra foi o de morrer por nós” </w:t>
      </w:r>
      <w:r>
        <w:rPr>
          <w:sz w:val="22"/>
        </w:rPr>
        <w:t xml:space="preserve">(Ênfase acrescentada). Ora, “morrer por nós” é </w:t>
      </w:r>
      <w:r>
        <w:rPr>
          <w:i/>
          <w:sz w:val="22"/>
        </w:rPr>
        <w:t>o motivo</w:t>
      </w:r>
      <w:r>
        <w:rPr>
          <w:sz w:val="22"/>
        </w:rPr>
        <w:t>, e não “</w:t>
      </w:r>
      <w:r>
        <w:rPr>
          <w:i/>
          <w:sz w:val="22"/>
        </w:rPr>
        <w:t>um motivo</w:t>
      </w:r>
      <w:r>
        <w:rPr>
          <w:sz w:val="22"/>
        </w:rPr>
        <w:t>” da vinda de Jesus à Terra.</w:t>
      </w:r>
    </w:p>
    <w:p>
      <w:pPr>
        <w:pStyle w:val="Normal"/>
        <w:widowControl/>
        <w:jc w:val="both"/>
        <w:rPr/>
      </w:pPr>
      <w:r>
        <w:rPr>
          <w:sz w:val="22"/>
        </w:rPr>
        <w:tab/>
        <w:t xml:space="preserve">As TJ proclamam que aqueles que agora morrem como fiéis cristãos, não têm garantida a sua salvação (exceto se pertencem aos 144.000). Isto se dá porque foram “ensinadas” que a justificação pela fé, mencionada em Rm 5.1, não é para todos os cristãos verdadeiros, mas apenas para uma pequena parte destes, isto é, 144.000. Senão, vamos às provas: </w:t>
      </w:r>
      <w:r>
        <w:rPr>
          <w:i/>
          <w:sz w:val="22"/>
        </w:rPr>
        <w:t xml:space="preserve">“ Por isso não serão nem agora nem então justificados ou declarados justos assim como os 144.000 co-herdeiros celestiais foram justificados enquanto na carne. Os da ‘grande multidão’ não ... precisam de justificação pela fé ...” </w:t>
      </w:r>
      <w:r>
        <w:rPr>
          <w:sz w:val="22"/>
        </w:rPr>
        <w:t>(Vida Eterna – Na Liberdade dos Filhos de Deus, página 390, parágrafo 22).</w:t>
      </w:r>
    </w:p>
    <w:p>
      <w:pPr>
        <w:pStyle w:val="Normal"/>
        <w:widowControl/>
        <w:jc w:val="both"/>
        <w:rPr/>
      </w:pPr>
      <w:r>
        <w:rPr>
          <w:sz w:val="22"/>
        </w:rPr>
        <w:tab/>
        <w:t>A triste e catastrófica conclusão acima, se dá porque as TJ têm uma falsa idéia do porquê, bem como da eficácia e abrangência do sacrifício de Jesus. Crêem elas que a morte de Jesus tão-somente dá, aos que se tornam cristãos, o direito de ou sobreviverem ao Armagedom (</w:t>
      </w:r>
      <w:r>
        <w:rPr>
          <w:i/>
          <w:sz w:val="22"/>
        </w:rPr>
        <w:t>Mas adiante informaremos o que as TJ entendem por Armagedom)</w:t>
      </w:r>
      <w:r>
        <w:rPr>
          <w:sz w:val="22"/>
        </w:rPr>
        <w:t xml:space="preserve">, ou ressuscitarem no Dia do Juízo de mil anos, ao término do qual (se forem fiéis durante todo esse período) serão submetidos “a uma última prova cabal”. E, se não cederem, então estarão salvos, isto é, viverão para sempre na Terra paradisíaca. Está claro, pois, que as TJ ignoram que o sacrifício de Jesus nos quita para com Deus, à vista (Is 53.5); que, por conseguinte, tomamos posse da vida eterna </w:t>
      </w:r>
      <w:r>
        <w:rPr>
          <w:i/>
          <w:sz w:val="22"/>
        </w:rPr>
        <w:t xml:space="preserve">agora </w:t>
      </w:r>
      <w:r>
        <w:rPr>
          <w:sz w:val="22"/>
        </w:rPr>
        <w:t xml:space="preserve">(Jo 5.24; Rm 8.1); que, portanto, já estamos salvos (Ef 2.8, 9; I Co 15.2); e que assim a coroa da vida nos está assegurada, desde que sejamos fiéis até a morte (Ap 2.10). </w:t>
      </w:r>
    </w:p>
    <w:p>
      <w:pPr>
        <w:pStyle w:val="Normal"/>
        <w:widowControl/>
        <w:jc w:val="both"/>
        <w:rPr/>
      </w:pPr>
      <w:r>
        <w:rPr>
          <w:sz w:val="22"/>
        </w:rPr>
        <w:tab/>
        <w:t xml:space="preserve">As TJ às vezes afirmam que crêem na salvação pela graça (benignidade imerecida na TNM), mas do exposto acima se vê que elas crêem mesmo é na salvação pelas obras. O sacrifício de Cristo, na ótica delas, apenas abre o caminho para que um dia (se porventura forem fiéis agora e durante o milênio) possam fazer o que Adão não fez, e deste modo alcançarem a salvação pelos seus próprios esforços e méritos. Não estamos interpretando mal a sua doutrina, visto que esta é a conclusão delas também. Sim, pois como vimos, um de seus livros diz com todas as letras que as TJ que pertencem à grande multidão </w:t>
      </w:r>
      <w:r>
        <w:rPr>
          <w:i/>
          <w:sz w:val="22"/>
        </w:rPr>
        <w:t>“não precisam de justificação pela fé”.</w:t>
      </w:r>
    </w:p>
    <w:p>
      <w:pPr>
        <w:pStyle w:val="Normal"/>
        <w:widowControl/>
        <w:jc w:val="both"/>
        <w:rPr>
          <w:sz w:val="22"/>
        </w:rPr>
      </w:pPr>
      <w:r>
        <w:rPr>
          <w:sz w:val="22"/>
        </w:rPr>
        <w:tab/>
        <w:t>É óbvio que as TJ gostariam de ser justificadas pela fé. Por que não? Embora seus guias lhes iludam, dizendo que elas não precisam disso, certamente elas bem que gostariam de ter esta graça. Parece-nos que elas se acomodam a esta situação, mais por se julgarem sem direito à justificação pela fé (Rm 5.1), do que por pensarem que não precisam dissso.</w:t>
      </w:r>
    </w:p>
    <w:p>
      <w:pPr>
        <w:pStyle w:val="Normal"/>
        <w:widowControl/>
        <w:jc w:val="both"/>
        <w:rPr>
          <w:sz w:val="22"/>
        </w:rPr>
      </w:pPr>
      <w:r>
        <w:rPr>
          <w:sz w:val="22"/>
        </w:rPr>
        <w:tab/>
        <w:t>À luz do que apresentamos acima, as Tj rejeitam a salvação pela graça por meio da fé (Ef 28), sendo-lhes dito pelos seus líderes que elas, sequer necessitam disso. Deste modo fica claro que elas dizem com um canto da boca que também aceitam a Cristo como Salvador, mas, com o outro, negam isso.</w:t>
      </w:r>
    </w:p>
    <w:p>
      <w:pPr>
        <w:pStyle w:val="Normal"/>
        <w:widowControl/>
        <w:jc w:val="both"/>
        <w:rPr/>
      </w:pPr>
      <w:r>
        <w:rPr>
          <w:sz w:val="22"/>
        </w:rPr>
        <w:tab/>
        <w:t xml:space="preserve">O Pastor Wagner S. Cunha, conferencista do ICP (Instituto Cristão de Pesquisas), autor de um excelente artigo refutatório à “soteriologia” das TJ, disse: </w:t>
      </w:r>
      <w:r>
        <w:rPr>
          <w:i/>
          <w:sz w:val="22"/>
        </w:rPr>
        <w:t xml:space="preserve">“Durante os dez anos em que fui TJ, sempre aprendi a ver Jesus como o ‘maior homem que já viveu’, um exemplo, o resgatador, mestre, instrutor, ‘o mestre de obras de Jeová’, mas nunca aprendi a necessidade de ter Jesus como meu Salvador pessoal... O ‘Jesus’ das TJs não salva, apenas abre o caminho para que o indivíduo alcance a salvação através de sua fidelidade à organização” </w:t>
      </w:r>
      <w:r>
        <w:rPr>
          <w:sz w:val="22"/>
        </w:rPr>
        <w:t>(Defesa da Fé, out/dez de 1.996, pág. 29).</w:t>
      </w:r>
    </w:p>
    <w:p>
      <w:pPr>
        <w:pStyle w:val="Normal"/>
        <w:widowControl/>
        <w:jc w:val="both"/>
        <w:rPr>
          <w:sz w:val="22"/>
        </w:rPr>
      </w:pPr>
      <w:r>
        <w:rPr>
          <w:sz w:val="22"/>
        </w:rPr>
        <w:tab/>
        <w:t xml:space="preserve">Mostremos às TJ que o sacrifício de Cristo é infinitamente mais abrangente do que seus líderes supõem. Digamos a elas que necessitam da justificação pela fé sim, e que isso é possível. Não permitamos que elas continuem enganadas. Esforcemo-nos para que elas entendam que o que aguarda os que não são justificados pela fé no sangue de Jesus (Rm 3.25), não é a Terra paradisíaca, mas sim, a condenação eterna (Mc 16.15, 16). Ajudemos as TJ a compreenderem que se Deus pode justificar pela fé em Jesus, 144.000, por que não pode justificar a todos os cristãos? Mesmo que o Céu fosse só para 144.000 cristãos, nem por isso os candidatos à Terra poderiam ser eleitos à parte da justificação pela fé, já que a salvação é uma graça que só pode ser obtida pela fé (Ef 2.8, 9; Rm 11.6; Gl 3.6). </w:t>
      </w:r>
    </w:p>
    <w:p>
      <w:pPr>
        <w:pStyle w:val="Normal"/>
        <w:widowControl/>
        <w:jc w:val="both"/>
        <w:rPr>
          <w:sz w:val="22"/>
        </w:rPr>
      </w:pPr>
      <w:r>
        <w:rPr>
          <w:sz w:val="22"/>
        </w:rPr>
      </w:r>
    </w:p>
    <w:p>
      <w:pPr>
        <w:pStyle w:val="Heading2"/>
        <w:jc w:val="left"/>
        <w:rPr>
          <w:sz w:val="22"/>
          <w:u w:val="none"/>
        </w:rPr>
      </w:pPr>
      <w:bookmarkStart w:id="43" w:name="__RefHeading___Toc15120847"/>
      <w:bookmarkEnd w:id="43"/>
      <w:r>
        <w:rPr>
          <w:sz w:val="22"/>
          <w:u w:val="none"/>
        </w:rPr>
        <w:t>7.3. Inexistente Por Um Período?</w:t>
      </w:r>
    </w:p>
    <w:p>
      <w:pPr>
        <w:pStyle w:val="Normal"/>
        <w:widowControl/>
        <w:jc w:val="both"/>
        <w:rPr>
          <w:b/>
          <w:b/>
          <w:sz w:val="22"/>
          <w:u w:val="none"/>
        </w:rPr>
      </w:pPr>
      <w:r>
        <w:rPr>
          <w:b/>
          <w:sz w:val="22"/>
          <w:u w:val="none"/>
        </w:rPr>
      </w:r>
    </w:p>
    <w:p>
      <w:pPr>
        <w:pStyle w:val="Corpodetexto3"/>
        <w:widowControl/>
        <w:rPr>
          <w:rFonts w:ascii="Times New Roman" w:hAnsi="Times New Roman" w:cs="Times New Roman"/>
        </w:rPr>
      </w:pPr>
      <w:r>
        <w:rPr>
          <w:rFonts w:cs="Times New Roman" w:ascii="Times New Roman" w:hAnsi="Times New Roman"/>
        </w:rPr>
        <w:tab/>
        <w:t>Sabemos que as TJ crêem que Jesus e o arcanjo Miguel são a mesma pessoa. Elas afirmam que Jeová transformou o arcanjo Miguel em um ser humano, no ventre de Maria. “A partir daí”, pensam as TJ, “Jesus passou a ser até à sua morte, tudo aquilo que Adão fora antes de pecar, isto é, um ser humano normal isento do pecado.</w:t>
      </w:r>
    </w:p>
    <w:p>
      <w:pPr>
        <w:pStyle w:val="Normal"/>
        <w:widowControl/>
        <w:jc w:val="both"/>
        <w:rPr>
          <w:sz w:val="22"/>
        </w:rPr>
      </w:pPr>
      <w:r>
        <w:rPr>
          <w:sz w:val="22"/>
        </w:rPr>
        <w:tab/>
        <w:t>As TJ não crêem na imortalidade da alma humana. Na opinião delas, à morte não se vai, nem para o Paraíso, nem para o Inferno, mas tão-somente deixa-se de existir conscientemente. Dizem elas que com Jesus não foi diferente, visto que Ele se fez homem e morreu. Sim, as TJ pregam que quando Jesus morreu, Ele deixou de existir conscientemente; e que só voltou à existência consciente, a partir do momento em que Deus o ressuscitou dentre os mortos (Seja Deus Verdadeiro, página 106).</w:t>
      </w:r>
    </w:p>
    <w:p>
      <w:pPr>
        <w:pStyle w:val="Normal"/>
        <w:widowControl/>
        <w:jc w:val="both"/>
        <w:rPr/>
      </w:pPr>
      <w:r>
        <w:rPr>
          <w:sz w:val="22"/>
        </w:rPr>
        <w:tab/>
        <w:t xml:space="preserve">Enquanto considerávamos Dn 10.13, vimos que Miguel e Jesus são dois personagens diferentes. Vimos também que Jesus é Deus. Portanto, estamos bem inteirados que o que ocorreu no ventre de Maria não foi a transformação de um anjo em ser humano, antes se trata do que se convencionou chamar de </w:t>
      </w:r>
      <w:r>
        <w:rPr>
          <w:b/>
          <w:sz w:val="22"/>
        </w:rPr>
        <w:t xml:space="preserve">união hipostática, </w:t>
      </w:r>
      <w:r>
        <w:rPr>
          <w:sz w:val="22"/>
        </w:rPr>
        <w:t xml:space="preserve">que o Novo Dicionário Aurélio define assim: </w:t>
      </w:r>
      <w:r>
        <w:rPr>
          <w:i/>
          <w:sz w:val="22"/>
        </w:rPr>
        <w:t xml:space="preserve">“ união do Verbo Divino com a natureza humana em uma só e única pessoa.” </w:t>
      </w:r>
      <w:r>
        <w:rPr>
          <w:sz w:val="22"/>
        </w:rPr>
        <w:t xml:space="preserve">Logo, está claro que não cremos em transformação alguma, quer Divina, quer angelical. O que houve foi a </w:t>
      </w:r>
      <w:r>
        <w:rPr>
          <w:i/>
          <w:sz w:val="22"/>
        </w:rPr>
        <w:t xml:space="preserve">união </w:t>
      </w:r>
      <w:r>
        <w:rPr>
          <w:sz w:val="22"/>
        </w:rPr>
        <w:t>hipostática. Ora, sabemos que Jesus nunca dependeu do Seu corpo humano, gerado no ventre de Maria, para existir conscientemente, pois assim já existia Ele antes da fundação do mundo (Jo 17.5, 24; Mq 5.2).</w:t>
      </w:r>
    </w:p>
    <w:p>
      <w:pPr>
        <w:pStyle w:val="Normal"/>
        <w:widowControl/>
        <w:jc w:val="both"/>
        <w:rPr>
          <w:sz w:val="22"/>
        </w:rPr>
      </w:pPr>
      <w:r>
        <w:rPr>
          <w:sz w:val="22"/>
        </w:rPr>
        <w:tab/>
        <w:t>A afirmação das TJ de que Jesus deixou de existir conscientemente, da morte à ressurreição, colide com Jo 2.19-22, onde Jesus assegura que Ele mesmo iria operar o milagre da Sua própria ressurreição. Ele não disse: “Demoli este templo, e em três dias meu Pai o levantará;” pelo contrário, asseverou: “Demoli este templo, e em três dias o levantarei” (Jo 2.19, TNM), À luz dos versículos 21 e 22, o referido “templo” era o Seu corpo. Isto prova que enquanto o corpo de Jesus estava morto, o seu lado Divino que, como já vimos, nunca dependeu do corpo que tem apenas pouco mais de 2000 anos de existência, para existir conscientemente, estava ativo e operante. Realmente Jo 2.19 –22 prova que Jesus atuou com o Pai (At 2.24; Rm 8.11) e com o Espírito Santo ( 1 Pe 3.18), no milagre da Sua própria ressurreição. Como na criação do Universo e de tudo quanto nele há (Gn 1.1; Jo 1.1-3, 10; Hb 1.2; Cl 1.14-17; At 17.24; Is 44.24b etc.), a Trindade atuou em conjunto, quando da ressurreição de Jesus.</w:t>
      </w:r>
    </w:p>
    <w:p>
      <w:pPr>
        <w:pStyle w:val="Corpodetexto3"/>
        <w:widowControl/>
        <w:rPr>
          <w:rFonts w:ascii="Times New Roman" w:hAnsi="Times New Roman" w:cs="Times New Roman"/>
        </w:rPr>
      </w:pPr>
      <w:r>
        <w:rPr>
          <w:rFonts w:cs="Times New Roman" w:ascii="Times New Roman" w:hAnsi="Times New Roman"/>
        </w:rPr>
        <w:tab/>
        <w:t>Sobreviveram à morte de Cristo, tanto o Seu espírito-alma, quanto a Sua Divindade. O espírito que Jesus confiou aos cuidados do Pai, quando de Sua morte (Lc 23.46), não foi o Seu lado Divino, visto ser desnecessário que os integrantes da Trindade estejam, um sob a custódia do outro. É igualmente óbvio que quando Ele disse que iria ressuscitar-se a Si mesmo, que Ele não estava dizendo que Sua alma iria vivificar o Seu corpo, pois como sabemos, a alma humana é uma criatura finita, e não onipotente, estando, portanto, impossibilitada de devolver a vida a até mesmo ao seu próprio corpo. Assim podemos ver então que tanto o lado humano espiritual de Cristo (Seu espírito e Sua alma), quanto o Seu lado Divino, continuaram vivos, durante os dias que sucederam a sua morte, até à Sua ressurreição.</w:t>
      </w:r>
    </w:p>
    <w:p>
      <w:pPr>
        <w:pStyle w:val="Corpodetexto3"/>
        <w:widowControl/>
        <w:rPr>
          <w:rFonts w:ascii="Times New Roman" w:hAnsi="Times New Roman" w:cs="Times New Roman"/>
        </w:rPr>
      </w:pPr>
      <w:r>
        <w:rPr>
          <w:rFonts w:cs="Times New Roman" w:ascii="Times New Roman" w:hAnsi="Times New Roman"/>
        </w:rPr>
      </w:r>
    </w:p>
    <w:p>
      <w:pPr>
        <w:pStyle w:val="Heading2"/>
        <w:jc w:val="left"/>
        <w:rPr>
          <w:sz w:val="22"/>
          <w:u w:val="none"/>
        </w:rPr>
      </w:pPr>
      <w:bookmarkStart w:id="44" w:name="__RefHeading___Toc15120848"/>
      <w:bookmarkEnd w:id="44"/>
      <w:r>
        <w:rPr>
          <w:sz w:val="22"/>
          <w:u w:val="none"/>
        </w:rPr>
        <w:t>7.4. O Corpo de Jesus Está Morto Para Sempre?!</w:t>
      </w:r>
    </w:p>
    <w:p>
      <w:pPr>
        <w:pStyle w:val="Corpodetexto3"/>
        <w:widowControl/>
        <w:rPr>
          <w:rFonts w:ascii="Times New Roman" w:hAnsi="Times New Roman" w:cs="Times New Roman"/>
          <w:b/>
          <w:b/>
          <w:sz w:val="22"/>
          <w:u w:val="none"/>
        </w:rPr>
      </w:pPr>
      <w:r>
        <w:rPr>
          <w:rFonts w:cs="Times New Roman" w:ascii="Times New Roman" w:hAnsi="Times New Roman"/>
          <w:b/>
          <w:sz w:val="22"/>
          <w:u w:val="none"/>
        </w:rPr>
      </w:r>
    </w:p>
    <w:p>
      <w:pPr>
        <w:pStyle w:val="Corpodetexto3"/>
        <w:widowControl/>
        <w:rPr/>
      </w:pPr>
      <w:r>
        <w:rPr>
          <w:rFonts w:cs="Times New Roman" w:ascii="Times New Roman" w:hAnsi="Times New Roman"/>
          <w:b/>
        </w:rPr>
        <w:tab/>
      </w:r>
      <w:r>
        <w:rPr>
          <w:rFonts w:cs="Times New Roman" w:ascii="Times New Roman" w:hAnsi="Times New Roman"/>
        </w:rPr>
        <w:t>Desde seus</w:t>
      </w:r>
      <w:r>
        <w:rPr/>
        <w:t xml:space="preserve"> </w:t>
      </w:r>
      <w:r>
        <w:rPr>
          <w:rFonts w:cs="Times New Roman" w:ascii="Times New Roman" w:hAnsi="Times New Roman"/>
        </w:rPr>
        <w:t xml:space="preserve">primórdios que as TJ negam a ressurreição corporal de Jesus. Charles Taze Russell, o fundador dessa “religião” registrou na obra Estudos das Escrituras, Volume V, página 454 que </w:t>
      </w:r>
      <w:r>
        <w:rPr>
          <w:rFonts w:cs="Times New Roman" w:ascii="Times New Roman" w:hAnsi="Times New Roman"/>
          <w:i/>
        </w:rPr>
        <w:t xml:space="preserve">“ ... o homem Jesus está morto, morto para sempre.” </w:t>
      </w:r>
      <w:r>
        <w:rPr>
          <w:rFonts w:cs="Times New Roman" w:ascii="Times New Roman" w:hAnsi="Times New Roman"/>
        </w:rPr>
        <w:t xml:space="preserve">Ainda referindo-se ao corpo de Cristo, Russell disse o seguinte: </w:t>
      </w:r>
      <w:r>
        <w:rPr>
          <w:rFonts w:cs="Times New Roman" w:ascii="Times New Roman" w:hAnsi="Times New Roman"/>
          <w:i/>
        </w:rPr>
        <w:t xml:space="preserve">“’ ... se foi dissolvido em gases ou se continua preservado em algum lugar ... ninguém sabe.” </w:t>
      </w:r>
      <w:r>
        <w:rPr>
          <w:rFonts w:cs="Times New Roman" w:ascii="Times New Roman" w:hAnsi="Times New Roman"/>
        </w:rPr>
        <w:t>(Ibidem, Volume II, página 129).</w:t>
      </w:r>
    </w:p>
    <w:p>
      <w:pPr>
        <w:pStyle w:val="Corpodetexto3"/>
        <w:widowControl/>
        <w:rPr/>
      </w:pPr>
      <w:r>
        <w:rPr>
          <w:rFonts w:cs="Times New Roman" w:ascii="Times New Roman" w:hAnsi="Times New Roman"/>
        </w:rPr>
        <w:tab/>
        <w:t xml:space="preserve">Vimos acima que Russell disse que ninguém sabia o que fora feito do corpo de Jesus. Mas, atualmente os líderes das TJ já “desvendaram” o mistério. No livro Poderá Viver Para Sempre no Paraíso na Terra, páginas 143-145, parágrafos 6-10, eles asseveram com argumentos diversos, inclusive citando várias referências bíblicas, que Deus removeu do sepulcro o corpo de Jesus, e o escondeu, como no passado fizera com o corpo de Moisés. Reza no parágrafo 8 o seguinte: </w:t>
      </w:r>
      <w:r>
        <w:rPr>
          <w:rFonts w:cs="Times New Roman" w:ascii="Times New Roman" w:hAnsi="Times New Roman"/>
          <w:i/>
        </w:rPr>
        <w:t>“Então, que aconteceu ao corpo carnal de Jesus? Não encontraram os discípulos o seu túmulo vazio? Sim, porque Deus removeu o corpo de Jesus. Por que fez Deus isso? Cumpriu-se o que havia sido escrito na Bíblia (Salmo 16:10; Atos 2:31). Por isso, Jeová achou bom remover o corpo de Jesus, assim como fizera antes com o corpo de Moisés. ( Deuteronômio 34:5,6)...”</w:t>
      </w:r>
    </w:p>
    <w:p>
      <w:pPr>
        <w:pStyle w:val="Corpodetexto3"/>
        <w:widowControl/>
        <w:rPr/>
      </w:pPr>
      <w:r>
        <w:rPr>
          <w:rFonts w:cs="Times New Roman" w:ascii="Times New Roman" w:hAnsi="Times New Roman"/>
          <w:i/>
        </w:rPr>
        <w:tab/>
      </w:r>
      <w:r>
        <w:rPr>
          <w:rFonts w:cs="Times New Roman" w:ascii="Times New Roman" w:hAnsi="Times New Roman"/>
        </w:rPr>
        <w:t xml:space="preserve">Sabemos que Jesus, após ressuscitar dentre os mortos, foi visto literalmente pelos Seus discípulos, e por eles reconhecido. Custava-lhes crerem que fosse Ele mesmo, razão pela qual o Senhor mandou que eles o apalpassem. E mostrou-lhes as mãos e os pés, nos quais havia as cicatrizes dos cravos que prenderam Suas mãos e Seus pés na cruz (Lc 24.36-40; Jo 20.27). Mas estas coisas não demovem as TJ de sua crença de que Jesus não ressuscitou no corpo que morrera, pois seus guias lhes dizem que tal se deu porque </w:t>
      </w:r>
      <w:r>
        <w:rPr>
          <w:rFonts w:cs="Times New Roman" w:ascii="Times New Roman" w:hAnsi="Times New Roman"/>
          <w:i/>
        </w:rPr>
        <w:t xml:space="preserve">“... Jesus simplesmente se materializou, ou assumiu um corpo carnal ... similar ao em que fora morto... </w:t>
      </w:r>
      <w:r>
        <w:rPr>
          <w:rFonts w:cs="Times New Roman" w:ascii="Times New Roman" w:hAnsi="Times New Roman"/>
        </w:rPr>
        <w:t>(Ibidem, páginas 144-145, parágrafos 9 e 10).</w:t>
      </w:r>
    </w:p>
    <w:p>
      <w:pPr>
        <w:pStyle w:val="Corpodetexto3"/>
        <w:widowControl/>
        <w:rPr/>
      </w:pPr>
      <w:r>
        <w:rPr>
          <w:rFonts w:cs="Times New Roman" w:ascii="Times New Roman" w:hAnsi="Times New Roman"/>
        </w:rPr>
        <w:tab/>
        <w:t xml:space="preserve">O fato de alguns dos discípulos do Senhor Jesus não o terem reconhecido de imediato (Lc 24.13-31; Jo 20.14-16; 21.6,7) é, na opinião das TJ, prova irrefutável de que Jesus </w:t>
      </w:r>
      <w:r>
        <w:rPr>
          <w:rFonts w:cs="Times New Roman" w:ascii="Times New Roman" w:hAnsi="Times New Roman"/>
          <w:i/>
        </w:rPr>
        <w:t xml:space="preserve">“assumiu... corpos diferentes ao aparecer a Seus seguidores ...” </w:t>
      </w:r>
      <w:r>
        <w:rPr>
          <w:rFonts w:cs="Times New Roman" w:ascii="Times New Roman" w:hAnsi="Times New Roman"/>
        </w:rPr>
        <w:t>(Ibidem, página 145, parágrafo 10).</w:t>
      </w:r>
    </w:p>
    <w:p>
      <w:pPr>
        <w:pStyle w:val="Corpodetexto3"/>
        <w:widowControl/>
        <w:rPr/>
      </w:pPr>
      <w:r>
        <w:rPr>
          <w:rFonts w:cs="Times New Roman" w:ascii="Times New Roman" w:hAnsi="Times New Roman"/>
        </w:rPr>
        <w:tab/>
        <w:t xml:space="preserve">Por dizer a Bíblia que </w:t>
      </w:r>
      <w:r>
        <w:rPr>
          <w:rFonts w:cs="Times New Roman" w:ascii="Times New Roman" w:hAnsi="Times New Roman"/>
          <w:i/>
        </w:rPr>
        <w:t xml:space="preserve">“... carne e sangue não podem herdar o reino de Deus” </w:t>
      </w:r>
      <w:r>
        <w:rPr>
          <w:rFonts w:cs="Times New Roman" w:ascii="Times New Roman" w:hAnsi="Times New Roman"/>
        </w:rPr>
        <w:t>(1 Co 15.44-50), as TJ inferem que então Jesus não ressuscitou no mesmo corpo. (Ibidem, página 144, parágrafo 7).</w:t>
      </w:r>
    </w:p>
    <w:p>
      <w:pPr>
        <w:pStyle w:val="Corpodetexto3"/>
        <w:widowControl/>
        <w:rPr>
          <w:rFonts w:ascii="Times New Roman" w:hAnsi="Times New Roman" w:cs="Times New Roman"/>
          <w:u w:val="double"/>
        </w:rPr>
      </w:pPr>
      <w:r>
        <w:rPr>
          <w:rFonts w:cs="Times New Roman" w:ascii="Times New Roman" w:hAnsi="Times New Roman"/>
        </w:rPr>
        <w:tab/>
        <w:t xml:space="preserve">Segundo Hb 2.9, Jesus como homem era inferior aos anjos. As TJ comparam isto com 1 Pe 3.22 que nos afirma que </w:t>
      </w:r>
      <w:r>
        <w:rPr>
          <w:rFonts w:cs="Times New Roman" w:ascii="Times New Roman" w:hAnsi="Times New Roman"/>
          <w:i/>
        </w:rPr>
        <w:t xml:space="preserve">“anjos, e autoridades, e poderes” </w:t>
      </w:r>
      <w:r>
        <w:rPr>
          <w:rFonts w:cs="Times New Roman" w:ascii="Times New Roman" w:hAnsi="Times New Roman"/>
        </w:rPr>
        <w:t xml:space="preserve">estão sujeitos a Jesus, e concluem </w:t>
      </w:r>
      <w:r>
        <w:rPr>
          <w:rFonts w:cs="Times New Roman" w:ascii="Times New Roman" w:hAnsi="Times New Roman"/>
          <w:i/>
        </w:rPr>
        <w:t xml:space="preserve"> </w:t>
      </w:r>
      <w:r>
        <w:rPr>
          <w:rFonts w:cs="Times New Roman" w:ascii="Times New Roman" w:hAnsi="Times New Roman"/>
          <w:iCs/>
        </w:rPr>
        <w:t>que</w:t>
      </w:r>
      <w:r>
        <w:rPr>
          <w:rFonts w:cs="Times New Roman" w:ascii="Times New Roman" w:hAnsi="Times New Roman"/>
          <w:i/>
        </w:rPr>
        <w:t>, “Jesus não levou o seu corpo humano ao Céu para ser ali um homem eternamente. Se assim afizesse, estaria sempre abaixo dos anjos” (</w:t>
      </w:r>
      <w:r>
        <w:rPr>
          <w:rFonts w:cs="Times New Roman" w:ascii="Times New Roman" w:hAnsi="Times New Roman"/>
        </w:rPr>
        <w:t>Seja Deus Verdadeiro, página 38).</w:t>
      </w:r>
    </w:p>
    <w:p>
      <w:pPr>
        <w:pStyle w:val="Normal"/>
        <w:widowControl/>
        <w:jc w:val="both"/>
        <w:rPr>
          <w:sz w:val="22"/>
        </w:rPr>
      </w:pPr>
      <w:r>
        <w:rPr>
          <w:sz w:val="22"/>
        </w:rPr>
        <w:tab/>
        <w:t>Os três últimos argumentos acima esposados pelas TJ podem ser refutados assim:</w:t>
      </w:r>
    </w:p>
    <w:p>
      <w:pPr>
        <w:pStyle w:val="Normal"/>
        <w:widowControl/>
        <w:jc w:val="both"/>
        <w:rPr>
          <w:sz w:val="22"/>
        </w:rPr>
      </w:pPr>
      <w:r>
        <w:rPr>
          <w:sz w:val="22"/>
        </w:rPr>
      </w:r>
    </w:p>
    <w:p>
      <w:pPr>
        <w:pStyle w:val="Corpodetexto3"/>
        <w:widowControl/>
        <w:rPr>
          <w:rFonts w:ascii="Times New Roman" w:hAnsi="Times New Roman" w:cs="Times New Roman"/>
        </w:rPr>
      </w:pPr>
      <w:r>
        <w:rPr>
          <w:rFonts w:cs="Times New Roman" w:ascii="Times New Roman" w:hAnsi="Times New Roman"/>
        </w:rPr>
        <w:tab/>
        <w:t>1°) “Carne e sangue não herdam o reino de Deus, não obstante Jesus ressuscitou no mesmo corpo que morrera. É que Seu corpo foi transformado e adaptado às condições celestiais. Deus não fez outro corpo, mas transformou aquele.</w:t>
      </w:r>
    </w:p>
    <w:p>
      <w:pPr>
        <w:pStyle w:val="Corpodetexto3"/>
        <w:widowControl/>
        <w:rPr>
          <w:rFonts w:ascii="Times New Roman" w:hAnsi="Times New Roman" w:cs="Times New Roman"/>
        </w:rPr>
      </w:pPr>
      <w:r>
        <w:rPr>
          <w:rFonts w:cs="Times New Roman" w:ascii="Times New Roman" w:hAnsi="Times New Roman"/>
        </w:rPr>
        <w:tab/>
        <w:t>2°) Às vezes os discípulos de Jesus não o reconheceram de imediato, mas o motivo, segundo a Bíblia, não era porque Ele teria “assumido ...corpos diferentes ao aparecer a Seus seguidores”, como supõem os líderes das TJ. Não! A Bíblia diz que eles não o reconheceram porque “os olhos deles estavam como que fechados”, bem como afirma que o motivo pelo qual o reconheceram depois, foi porque “Abriram-se-lhes então os olhos”. (Lc 24.16, 31). Estes dois versículos, muito longe de apoiar a teoria das TJ, prova que Jesus estava na Sua forma de sempre, pois doutro modo não precisaria opera um milagre nos olhos dos discípulos, impossibilitando-os de reconhecerem-no. Sim, a diferença estava nos olhos deles, não em Jesus.</w:t>
      </w:r>
    </w:p>
    <w:p>
      <w:pPr>
        <w:pStyle w:val="Normal"/>
        <w:widowControl/>
        <w:jc w:val="both"/>
        <w:rPr/>
      </w:pPr>
      <w:r>
        <w:rPr>
          <w:sz w:val="22"/>
        </w:rPr>
        <w:tab/>
        <w:t>3°) Jesus vestiu-se de humanidade, sem despir-se da Sua Divindade. Em outras palavras: Ele se fez homem sem deixar de ser Deus. Ele é Deus e homem ao mesmo tempo. Ele é Deus-homem. Deste modo, Jesus fora, era, é, e será para sempre superior aos anjos. Antes de humanizar-se Ele fora superior aos anjos, pois era igual a Deus (Fp 2.6). Após humanizar-se e antes de morrer, Ele era superior aos anjos, pois era igual a Deus (Jo 5.18), Por cujo motivo os anjos o serviam (Mt 4.11). Atualmente Ele é superior aos anjos, pois não mudou (Hb 13.8).  Na eternidade Ele será superior aos anjos, por cujo motivo eles irão adorá-lo (Hb 1.6., Fp 2.10) e confessar o Seu Senhorio (Fp 2.11). Sim “</w:t>
      </w:r>
      <w:r>
        <w:rPr>
          <w:i/>
          <w:sz w:val="22"/>
        </w:rPr>
        <w:t>Jesus Cristo é o mesmo, ontem, e hoje, e eternamente.”</w:t>
      </w:r>
    </w:p>
    <w:p>
      <w:pPr>
        <w:pStyle w:val="Normal"/>
        <w:widowControl/>
        <w:jc w:val="both"/>
        <w:rPr/>
      </w:pPr>
      <w:r>
        <w:rPr>
          <w:i/>
          <w:sz w:val="22"/>
        </w:rPr>
        <w:tab/>
        <w:t>“</w:t>
      </w:r>
      <w:r>
        <w:rPr>
          <w:sz w:val="22"/>
        </w:rPr>
        <w:t xml:space="preserve">Já que os anjos se submetem a Cristo atualmente”, argumentam as TJ “então Ele não é humano mais”. Mas elas dizem isso porque não sabem quem é Jesus. Se soubessem que Ele não é Miguel (do qual a Bíblia diz ser apenas </w:t>
      </w:r>
      <w:r>
        <w:rPr>
          <w:i/>
          <w:sz w:val="22"/>
        </w:rPr>
        <w:t>“um dos mais destacados príncipes”</w:t>
      </w:r>
      <w:r>
        <w:rPr>
          <w:sz w:val="22"/>
        </w:rPr>
        <w:t>[Dn 10.13]), mas sim, Deus feito homem, certamente não teriam essas idéias.</w:t>
      </w:r>
    </w:p>
    <w:p>
      <w:pPr>
        <w:pStyle w:val="Normal"/>
        <w:widowControl/>
        <w:jc w:val="both"/>
        <w:rPr>
          <w:sz w:val="22"/>
        </w:rPr>
      </w:pPr>
      <w:r>
        <w:rPr>
          <w:sz w:val="22"/>
        </w:rPr>
        <w:tab/>
        <w:t>Voltando a considerar o fato das TJ negarem que Jesus não ressuscitou no mesmo corpo que morrera, passamos a analisar mais alguns fatos bíblicos que também deixam saltar aos olhos que elas estão desnorteadas.</w:t>
      </w:r>
    </w:p>
    <w:p>
      <w:pPr>
        <w:pStyle w:val="Normal"/>
        <w:widowControl/>
        <w:jc w:val="both"/>
        <w:rPr/>
      </w:pPr>
      <w:r>
        <w:rPr>
          <w:sz w:val="22"/>
        </w:rPr>
        <w:tab/>
        <w:t xml:space="preserve">O anjo disse às mulheres que o motivo pelo qual o corpo de Jesus não estava no sepulcro era PORQUE Jesus havia ressuscitado (Mt 28.6). Ora, as TJ dizem que o corpo de Jesus desapareceu do túmulo, PORQUE Deus o removeu de lá, para um lugar não revelado a nós. Já a Bíblia diz que o desaparecimento do corpo de Jesus se deve ao fato de que Jesus ressuscitou. Claro está, portanto, que o porquê do anjo é diferente do porquê das TJ. Realmente Mt 28.6 prova que Jesus ressuscitou no mesmo corpo. Se Ele não tivesse ressuscitado corporalmente, o anjo não poderia dizer que </w:t>
      </w:r>
      <w:r>
        <w:rPr>
          <w:i/>
          <w:sz w:val="22"/>
        </w:rPr>
        <w:t>“Ele não está aqui, POIS foi levantando...”</w:t>
      </w:r>
      <w:r>
        <w:rPr>
          <w:sz w:val="22"/>
        </w:rPr>
        <w:t>(Mt 28.6 TNM), visto que, nesse caso, a ressurreição não implicaria no desaparecimento do corpo.</w:t>
      </w:r>
    </w:p>
    <w:p>
      <w:pPr>
        <w:pStyle w:val="Normal"/>
        <w:widowControl/>
        <w:jc w:val="both"/>
        <w:rPr>
          <w:sz w:val="22"/>
        </w:rPr>
      </w:pPr>
      <w:r>
        <w:rPr>
          <w:sz w:val="22"/>
        </w:rPr>
        <w:tab/>
        <w:t>Outra prova bíblica da ressurreição física de Jesus, é o Salmo 16.8-11, que o apóstolo Pedro citou em At 2.26-27, a fim de provar que o salmista Davi previra pelo Espírito Santo, a ressurreição de Jesus. Sim, segundo afirmou o apóstolo Pedro em At 2.31, o que Davi registrou no Sl 16.8-11, a saber, que a alma de Jesus não seria abandonada no Hades, e Sua carne residiria em esperança, visto que não veria a corrupção, isto é, a putrefação ou decomposição, foi uma antevisão da ressurreição de Jesus.</w:t>
      </w:r>
    </w:p>
    <w:p>
      <w:pPr>
        <w:pStyle w:val="Normal"/>
        <w:widowControl/>
        <w:jc w:val="both"/>
        <w:rPr/>
      </w:pPr>
      <w:r>
        <w:rPr>
          <w:sz w:val="22"/>
        </w:rPr>
        <w:tab/>
        <w:t xml:space="preserve">O apóstolo Pedro, após asseverar que Deus ressuscitou a Jesus em At 2.24, cita os versículos 8-11 do Sl 16, em At 2.25-28, e os explica nos versículos 29-31, assim: </w:t>
      </w:r>
      <w:r>
        <w:rPr>
          <w:i/>
          <w:sz w:val="22"/>
        </w:rPr>
        <w:t xml:space="preserve">“Mas Deus o ressuscitou por afrouxar as ânsias da morte, porque não era possível que ele continuasse a ser segurado por ela. Pois, Davi diz com respeito a ele: ‘Eu tinha constantemente a Jeová diante dos meus olhos; porque ele está à minha direita, para que eu nunca seja abalado. Por esta razão, meu coração ficou animado e a minha língua se alegrou muito. Além disso, até mesmo a </w:t>
      </w:r>
      <w:r>
        <w:rPr>
          <w:b/>
          <w:i/>
          <w:sz w:val="22"/>
        </w:rPr>
        <w:t xml:space="preserve">minha carne residirá em esperança; </w:t>
      </w:r>
      <w:r>
        <w:rPr>
          <w:i/>
          <w:sz w:val="22"/>
        </w:rPr>
        <w:t xml:space="preserve">porque não deixarás a minha alma no Hades, nem permitirás que aquele que te é leal veja a </w:t>
      </w:r>
      <w:r>
        <w:rPr>
          <w:b/>
          <w:i/>
          <w:sz w:val="22"/>
        </w:rPr>
        <w:t xml:space="preserve">corrupção. </w:t>
      </w:r>
      <w:r>
        <w:rPr>
          <w:i/>
          <w:sz w:val="22"/>
        </w:rPr>
        <w:t>Fizeste-me saber os caminhos da vida, encher-me-ás de boa animação com o teu rosto’.</w:t>
      </w:r>
    </w:p>
    <w:p>
      <w:pPr>
        <w:pStyle w:val="Normal"/>
        <w:widowControl/>
        <w:jc w:val="both"/>
        <w:rPr/>
      </w:pPr>
      <w:r>
        <w:rPr>
          <w:i/>
          <w:sz w:val="22"/>
        </w:rPr>
        <w:tab/>
        <w:t xml:space="preserve">Irmãos, é permissível falar-vos com franqueza a respeito do chefe de família Davi, que ele tanto faleceu como foi enterrado, e o seu túmulo está entre nós até o dia de hoje. Portanto, visto que era profeta e sabia que Deus lhe havia jurado com juramento que faria sentar um dos frutos dos seus lombos sobre o seu trono, </w:t>
      </w:r>
      <w:r>
        <w:rPr>
          <w:b/>
          <w:i/>
          <w:sz w:val="22"/>
        </w:rPr>
        <w:t>previu e falou a respeito da ressurreição do Cristo, que ele nem foi abandonado no Hades, nem viu a sua carne a corrupção</w:t>
      </w:r>
      <w:r>
        <w:rPr>
          <w:b/>
          <w:sz w:val="22"/>
        </w:rPr>
        <w:t>, ”</w:t>
      </w:r>
      <w:r>
        <w:rPr>
          <w:sz w:val="22"/>
        </w:rPr>
        <w:t>(At 2.24-31, TNM, ênfase acrescentada).</w:t>
      </w:r>
    </w:p>
    <w:p>
      <w:pPr>
        <w:pStyle w:val="Corpodetexto3"/>
        <w:widowControl/>
        <w:rPr>
          <w:rFonts w:ascii="Times New Roman" w:hAnsi="Times New Roman" w:cs="Times New Roman"/>
        </w:rPr>
      </w:pPr>
      <w:r>
        <w:rPr>
          <w:rFonts w:cs="Times New Roman" w:ascii="Times New Roman" w:hAnsi="Times New Roman"/>
        </w:rPr>
        <w:tab/>
        <w:t>Vimos que Pedro disse que o registro constante do Sl 16.8-11, o qual garante que a carne de Cristo não veria a decomposição, visto que repousaria em ESPERANÇA, é uma previsão da ressurreição de Cristo. Logo, a ressurreição de Jesus foi corporal, já que doutro modo, não se poderia associar uma coisa com a outra. Seguramente, no passado os líderes das TJ “refutariam” este argumento, dizendo que o corpo de Jesus não viu a corrupção, tampouco foi ressuscitado, mas tão-somente, ou foi dissolvido em gases ou continua preservado em algum lugar. Hoje, por terem uma posição definida a respeito do destino dado ao corpo de Jesus, certamente dirão que o corpo do Senhor não viu a corrupção, tampouco foi ressuscitado, mas sim, que foi removido para um lugar ignorado por todos nós, como outrora fora feito ao corpo de Moisés. Mas insistimos em dizer que essas “explicações” não coadunam com o contexto, visto que Deus não diria que o motivo pelo qual o corpo de Jesus não viu a putrefação é porque foi ressuscitado, se Ele não o ressuscitou no mesmo corpo, pois que lhe faltaria coerência. Se Deus fizesse isso, poderíamos dizer que Ele não fala coisa com coisa.</w:t>
      </w:r>
    </w:p>
    <w:p>
      <w:pPr>
        <w:pStyle w:val="Corpodetexto3"/>
        <w:widowControl/>
        <w:rPr>
          <w:rFonts w:ascii="Times New Roman" w:hAnsi="Times New Roman" w:cs="Times New Roman"/>
        </w:rPr>
      </w:pPr>
      <w:r>
        <w:rPr>
          <w:rFonts w:cs="Times New Roman" w:ascii="Times New Roman" w:hAnsi="Times New Roman"/>
        </w:rPr>
        <w:tab/>
        <w:t>Como já sabemos, At 2.26b-27 mostra que a carne de Cristo repousou (ou “residiu”, como o diz a TNM) em esperança. Mostra ainda este texto que a referida esperança não foi malograda, antes, materializou-se no terceiro dia, quando então a referida carne foi vivificada por Deus.</w:t>
      </w:r>
    </w:p>
    <w:p>
      <w:pPr>
        <w:pStyle w:val="Normal"/>
        <w:widowControl/>
        <w:jc w:val="both"/>
        <w:rPr/>
      </w:pPr>
      <w:r>
        <w:rPr>
          <w:sz w:val="22"/>
        </w:rPr>
        <w:tab/>
        <w:t xml:space="preserve">O leitor já sabe que as TJ concatenam o fato de a Bíblia dizer que Jesus é, como homem, menor do que os anjos (Hb 2.9), com outro fato não menos relevante de que atualmente os anjos são sujeitos a Ele (1 Pe 3.22); e dessa junção deduzem que então Ele não é homem mais. Deste modo, de duas premissas verdadeiras, elas chegaram a um falso silogismo, de onde extraíram a errônea conclusão de que Jesus não ressuscitou no mesmo corpo que morrera, já que, doutro modo, Ele continuaria sendo homem. Já refutamos esse raciocínio, contudo, retornamos a ele porque queremos exibir mais algumas provas de que a conclusão que se tirou desse silogismo entra em choque com o contexto geral da Bíblia; sendo, portanto, falsa. Senão, vejamos: 1 Tm 2.5 diz textualmente o seguinte: </w:t>
      </w:r>
      <w:r>
        <w:rPr>
          <w:i/>
          <w:sz w:val="22"/>
        </w:rPr>
        <w:t xml:space="preserve">“Pois há um só Deus e um só mediador entre Deus e os homens, um homem, Cristo Jesus”. </w:t>
      </w:r>
      <w:r>
        <w:rPr>
          <w:sz w:val="22"/>
        </w:rPr>
        <w:t xml:space="preserve">Este versículo diz que Jesus está como homem lá no Céu, pois o chama de </w:t>
      </w:r>
      <w:r>
        <w:rPr>
          <w:b/>
          <w:sz w:val="22"/>
        </w:rPr>
        <w:t xml:space="preserve">homem, </w:t>
      </w:r>
      <w:r>
        <w:rPr>
          <w:sz w:val="22"/>
        </w:rPr>
        <w:t xml:space="preserve">e não </w:t>
      </w:r>
      <w:r>
        <w:rPr>
          <w:b/>
          <w:sz w:val="22"/>
        </w:rPr>
        <w:t xml:space="preserve">ex-homem. </w:t>
      </w:r>
      <w:r>
        <w:rPr>
          <w:sz w:val="22"/>
        </w:rPr>
        <w:t>E em Mt 24.30 Jesus nos Diz que Ele virá, naquele grande dia, como o Filho do homem. A nós que sabemos que a expressão “</w:t>
      </w:r>
      <w:r>
        <w:rPr>
          <w:i/>
          <w:sz w:val="22"/>
        </w:rPr>
        <w:t xml:space="preserve">o Filho do homem” </w:t>
      </w:r>
      <w:r>
        <w:rPr>
          <w:sz w:val="22"/>
        </w:rPr>
        <w:t>significa genuinamente humano, Jesus deixou claro que Ele, quando de Sua vinda, ainda será homem.</w:t>
      </w:r>
    </w:p>
    <w:p>
      <w:pPr>
        <w:pStyle w:val="Normal"/>
        <w:widowControl/>
        <w:jc w:val="both"/>
        <w:rPr>
          <w:sz w:val="22"/>
        </w:rPr>
      </w:pPr>
      <w:r>
        <w:rPr>
          <w:sz w:val="22"/>
        </w:rPr>
        <w:tab/>
        <w:t xml:space="preserve">A crença absurda de que Jesus não ressuscitou corporalmente, além de ser uma sutil negação da Sua ressurreição (o que é perigosíssimo, `a luz de 1 Co 15.14, 17), induz, naturalmente, à errônea conclusão de que Jesus nem mesmo existe mais. Por exemplo, na revista DESPERTAI!, de 22/12/1984, página 20, os líderes das TJ fizeram a seguinte declaração: </w:t>
      </w:r>
      <w:r>
        <w:rPr>
          <w:i/>
          <w:iCs/>
          <w:sz w:val="22"/>
        </w:rPr>
        <w:t>“... Jesus de Nazaré, não mais existe. Foi morto em 33 EC</w:t>
      </w:r>
      <w:r>
        <w:rPr>
          <w:sz w:val="22"/>
        </w:rPr>
        <w:t xml:space="preserve"> ” (</w:t>
      </w:r>
      <w:r>
        <w:rPr/>
        <w:t>EC.: Era Cristã. Corresponde a d.C (depois de Cristo) e a A.D. (Anno Domini). Portanto 33 EC quer dizer 33 do século I.)</w:t>
      </w:r>
    </w:p>
    <w:p>
      <w:pPr>
        <w:pStyle w:val="Normal"/>
        <w:widowControl/>
        <w:jc w:val="both"/>
        <w:rPr/>
      </w:pPr>
      <w:r>
        <w:rPr>
          <w:sz w:val="22"/>
        </w:rPr>
        <w:tab/>
        <w:t xml:space="preserve">A declaração acima é facilmente refutável. É que segundo At 3.6, um coxo de nascença se levantou e andou em nome de Jesus Cristo, o nazareno. Ora, como que Jesus, o nazareno, poderia operar este milagre se Ele não existisse mais? Se </w:t>
      </w:r>
      <w:r>
        <w:rPr>
          <w:i/>
          <w:sz w:val="22"/>
        </w:rPr>
        <w:t xml:space="preserve">“o homem Jesus está morto, morto para sempre” </w:t>
      </w:r>
      <w:r>
        <w:rPr>
          <w:sz w:val="22"/>
        </w:rPr>
        <w:t>e, portanto</w:t>
      </w:r>
      <w:r>
        <w:rPr>
          <w:i/>
          <w:sz w:val="22"/>
        </w:rPr>
        <w:t xml:space="preserve">, “não mais existe”, </w:t>
      </w:r>
      <w:r>
        <w:rPr>
          <w:sz w:val="22"/>
        </w:rPr>
        <w:t xml:space="preserve">como o querem os </w:t>
      </w:r>
      <w:r>
        <w:rPr>
          <w:i/>
          <w:sz w:val="22"/>
        </w:rPr>
        <w:t xml:space="preserve">“instrutores” </w:t>
      </w:r>
      <w:r>
        <w:rPr>
          <w:sz w:val="22"/>
        </w:rPr>
        <w:t>das TJ, seria razoável o apóstolo Pedro invocar o Seu nome, como o fez em At 3. 6?</w:t>
      </w:r>
    </w:p>
    <w:p>
      <w:pPr>
        <w:pStyle w:val="Normal"/>
        <w:widowControl/>
        <w:jc w:val="both"/>
        <w:rPr>
          <w:sz w:val="22"/>
        </w:rPr>
      </w:pPr>
      <w:r>
        <w:rPr>
          <w:sz w:val="22"/>
        </w:rPr>
        <w:tab/>
        <w:t>O que os guias das TJ pregam é dificílimo de ser entendido. Certamente nem eles compreendem o que estão dizendo. Como podem eles ensinar que Jesus de Nazaré, por não ter sido ressuscitado no mesmo corpo que morrera, não mais existe; e, ao mesmo tempo pregarem que Jesus está no Céu, que Ele veio em 1.914, que Ele irá reinar por mil anos, e ainda orarem a Jeová em nome de Jesus? Logicamente eles também não entendem isso. Conseqüentemente, se o leitor não está conseguindo acompanhar o “raciocínio” deles, não se preocupe, pois eles também não sabem o que estão dizendo.</w:t>
      </w:r>
    </w:p>
    <w:p>
      <w:pPr>
        <w:pStyle w:val="Normal"/>
        <w:widowControl/>
        <w:jc w:val="both"/>
        <w:rPr/>
      </w:pPr>
      <w:r>
        <w:rPr>
          <w:sz w:val="22"/>
        </w:rPr>
        <w:tab/>
        <w:t xml:space="preserve">Os chefes das TJ pregam que Jeová, ao criar Jesus, o fez superior a todas as demais criaturas, e lhe deu o nome de Miguel. Este foi, no início do século I, transformado em ser humano, quando então deixou de ser a maior das criaturas. E, no ano 33 d.C. Ele morreu, e assim deixou de existir, para nunca mais voltar à existência. Porém, no terceiro dia após a Sua morte, Jeová o ressuscitou, não como </w:t>
      </w:r>
      <w:r>
        <w:rPr>
          <w:i/>
          <w:sz w:val="22"/>
        </w:rPr>
        <w:t xml:space="preserve">“humano, senão como um poderoso Filho espiritual”( </w:t>
      </w:r>
      <w:r>
        <w:rPr>
          <w:sz w:val="22"/>
        </w:rPr>
        <w:t xml:space="preserve">Seja Deus Verdadeiro, página 37). </w:t>
      </w:r>
      <w:r>
        <w:rPr>
          <w:i/>
          <w:sz w:val="22"/>
        </w:rPr>
        <w:t xml:space="preserve"> </w:t>
      </w:r>
      <w:r>
        <w:rPr>
          <w:sz w:val="22"/>
        </w:rPr>
        <w:t xml:space="preserve">A partir daí, crêem as TJ, Jesus passa a ser superior ao que fora antes da humanização. Porém, esse não é o Jesus da Bíblia. O Jesus bíblico </w:t>
      </w:r>
      <w:r>
        <w:rPr>
          <w:i/>
          <w:sz w:val="22"/>
        </w:rPr>
        <w:t>“é o mesmo ontem, e hoje, e eternamente”</w:t>
      </w:r>
      <w:r>
        <w:rPr>
          <w:sz w:val="22"/>
        </w:rPr>
        <w:t xml:space="preserve">(Hb 13.8). É evidente que Hb 13.8 não trata da humanidade de Cristo, mas sim, da Sua Divindade. Sabemos que o homem Jesus nasceu como neném, e cresceu em sabedoria e em estatura (Lc 2.52). Logo, Ele se tornava cada dia mais sábio, bem como maior fisicamente, até atingir a idade adulta, quando então Ele confessou que ainda não sabia de tudo (Mt 24.36). Ademais, ao ressuscitar Jesus, Deus o exaltou soberanamente e ainda transformou Seu corpo num corpo glorioso, tal qual os nossos corpos serão, na eternidade (Fp 2.9; 3.21). Assim sendo, é impróprio dizermos que o homem Jesus é o mesmo: ontem, e hoje, e eternamente. Sim, visto que: </w:t>
      </w:r>
    </w:p>
    <w:p>
      <w:pPr>
        <w:pStyle w:val="Normal"/>
        <w:widowControl/>
        <w:ind w:firstLine="720"/>
        <w:jc w:val="both"/>
        <w:rPr/>
      </w:pPr>
      <w:r>
        <w:rPr>
          <w:sz w:val="22"/>
        </w:rPr>
        <w:t>ONTEM</w:t>
      </w:r>
      <w:r>
        <w:rPr>
          <w:b/>
          <w:sz w:val="22"/>
        </w:rPr>
        <w:t xml:space="preserve">, </w:t>
      </w:r>
      <w:r>
        <w:rPr>
          <w:sz w:val="22"/>
        </w:rPr>
        <w:t>isto é, na eternidade passada, Ele nem mesmo existia (como homem).</w:t>
      </w:r>
    </w:p>
    <w:p>
      <w:pPr>
        <w:pStyle w:val="Normal"/>
        <w:widowControl/>
        <w:jc w:val="both"/>
        <w:rPr/>
      </w:pPr>
      <w:r>
        <w:rPr>
          <w:sz w:val="22"/>
        </w:rPr>
        <w:tab/>
        <w:t xml:space="preserve">HOJE (isto é, da humanização do Filho de Deus, até os nossos dias, e enquanto durar a presente Dispensação, a qual está em vigor há dois mil anos aproximadamente) o homem Jesus já teve pelo menos três estágios: 1) </w:t>
      </w:r>
      <w:r>
        <w:rPr>
          <w:i/>
          <w:sz w:val="22"/>
        </w:rPr>
        <w:t xml:space="preserve">o de inocente </w:t>
      </w:r>
      <w:r>
        <w:rPr>
          <w:sz w:val="22"/>
        </w:rPr>
        <w:t xml:space="preserve">(Ele não nasceu portando o conhecimento próprio dos adultos, visto que, doutro modo, Ele não teria crescido em sabedoria [Lc 2.52; Is 7.15]);2) </w:t>
      </w:r>
      <w:r>
        <w:rPr>
          <w:b/>
          <w:sz w:val="22"/>
        </w:rPr>
        <w:t xml:space="preserve">o de um adulto consciente </w:t>
      </w:r>
      <w:r>
        <w:rPr>
          <w:sz w:val="22"/>
        </w:rPr>
        <w:t xml:space="preserve">(quando então Ele, por ser um homem sem pecado, era como Adão fora antes de pecar, a saber, um homem perfeito, e portanto muito sábio; mas não onisciente  [Mt 24.36], até porque a onisciência é atributo exclusivo de Deus; não sendo, pois, extensiva a homem algum, nem mesmo ao homem Jesus); 3) </w:t>
      </w:r>
      <w:r>
        <w:rPr>
          <w:b/>
          <w:sz w:val="22"/>
        </w:rPr>
        <w:t xml:space="preserve">o de um homem transformado em um corpo glorioso </w:t>
      </w:r>
      <w:r>
        <w:rPr>
          <w:sz w:val="22"/>
        </w:rPr>
        <w:t xml:space="preserve">(Fp 3.21), adaptado às condições celestiais (1 Co 15.50). </w:t>
      </w:r>
    </w:p>
    <w:p>
      <w:pPr>
        <w:pStyle w:val="Normal"/>
        <w:widowControl/>
        <w:jc w:val="both"/>
        <w:rPr/>
      </w:pPr>
      <w:r>
        <w:rPr>
          <w:sz w:val="22"/>
        </w:rPr>
        <w:tab/>
        <w:t>ETERNAMENTE: ora, o homem Jesus será para sempre o que Ele é hoje, mas Ele não é hoje o que no passado foi, visto que Ele já foi: 1)</w:t>
      </w:r>
      <w:r>
        <w:rPr>
          <w:b/>
          <w:sz w:val="22"/>
        </w:rPr>
        <w:t xml:space="preserve">inexistente. </w:t>
      </w:r>
      <w:r>
        <w:rPr>
          <w:sz w:val="22"/>
        </w:rPr>
        <w:t xml:space="preserve">O homem Jesus tem apenas pouco mais de dois mil anos de existência; 2) </w:t>
      </w:r>
      <w:r>
        <w:rPr>
          <w:b/>
          <w:sz w:val="22"/>
        </w:rPr>
        <w:t xml:space="preserve">embrião; </w:t>
      </w:r>
      <w:r>
        <w:rPr>
          <w:sz w:val="22"/>
        </w:rPr>
        <w:t xml:space="preserve">3) </w:t>
      </w:r>
      <w:r>
        <w:rPr>
          <w:b/>
          <w:sz w:val="22"/>
        </w:rPr>
        <w:t xml:space="preserve">feto; </w:t>
      </w:r>
      <w:r>
        <w:rPr>
          <w:sz w:val="22"/>
        </w:rPr>
        <w:t xml:space="preserve">4) </w:t>
      </w:r>
      <w:r>
        <w:rPr>
          <w:b/>
          <w:sz w:val="22"/>
        </w:rPr>
        <w:t xml:space="preserve">infante; </w:t>
      </w:r>
      <w:r>
        <w:rPr>
          <w:sz w:val="22"/>
        </w:rPr>
        <w:t xml:space="preserve">5) </w:t>
      </w:r>
      <w:r>
        <w:rPr>
          <w:b/>
          <w:sz w:val="22"/>
        </w:rPr>
        <w:t xml:space="preserve">adolescente; </w:t>
      </w:r>
      <w:r>
        <w:rPr>
          <w:sz w:val="22"/>
        </w:rPr>
        <w:t xml:space="preserve">6) </w:t>
      </w:r>
      <w:r>
        <w:rPr>
          <w:b/>
          <w:sz w:val="22"/>
        </w:rPr>
        <w:t xml:space="preserve">jovem; </w:t>
      </w:r>
      <w:r>
        <w:rPr>
          <w:sz w:val="22"/>
        </w:rPr>
        <w:t xml:space="preserve">7) </w:t>
      </w:r>
      <w:r>
        <w:rPr>
          <w:b/>
          <w:sz w:val="22"/>
        </w:rPr>
        <w:t xml:space="preserve">adulto; </w:t>
      </w:r>
      <w:r>
        <w:rPr>
          <w:sz w:val="22"/>
        </w:rPr>
        <w:t xml:space="preserve">8) </w:t>
      </w:r>
      <w:r>
        <w:rPr>
          <w:b/>
          <w:sz w:val="22"/>
        </w:rPr>
        <w:t>defunto.</w:t>
      </w:r>
    </w:p>
    <w:p>
      <w:pPr>
        <w:pStyle w:val="Normal"/>
        <w:widowControl/>
        <w:jc w:val="both"/>
        <w:rPr/>
      </w:pPr>
      <w:r>
        <w:rPr>
          <w:b/>
          <w:sz w:val="22"/>
        </w:rPr>
        <w:tab/>
      </w:r>
      <w:r>
        <w:rPr>
          <w:sz w:val="22"/>
        </w:rPr>
        <w:t xml:space="preserve">Dos dados acima pode emergir a seguinte pergunta: em que sentido </w:t>
      </w:r>
      <w:r>
        <w:rPr>
          <w:i/>
          <w:sz w:val="22"/>
        </w:rPr>
        <w:t>“Jesus Cristo é o mesmo ontem, e hoje, e eternamente”</w:t>
      </w:r>
      <w:r>
        <w:rPr>
          <w:sz w:val="22"/>
        </w:rPr>
        <w:t>? O “Jesus” das TJ não é o mesmo ontem, hoje e eternamente, pois já foi: 1) inexistente; 2) a maior das criaturas de Jeová; 3) foi rebaixado à condição humana; e 4) exaltado a uma posição de glória superior àquela na qual vivera desde que fora criado, até à humanização. Por conseguinte, a resposta à pergunta acima formulada, é que só do lado Divino de Jesus se pode fazer a afirmação constante de Hb 13.8; e que ,portanto, este versículo trata da Deidade de Cristo. E, assim podemos ver desmoronar mais uma cidadela russelita, considerando que, sendo Jesus “hoje” o que Ele foi “ontem”, bem como o que há de ser pelos séculos dos séculos, salta aos olhos que Ele não é o que a chefia das TJ supõe, a saber, uma grande criatura que, após ser rebaixada, foi elevada acima do “patamar” no qual estivera antes do rebaixamento. E daí podemos concluir que as TJ não conhecem o Senhor Jesus. E, se não o conhecem, não podem testemunhar dEle. E, se não podem testificar dEle, não demos crédito ao que dEle elas falam.</w:t>
      </w:r>
    </w:p>
    <w:p>
      <w:pPr>
        <w:pStyle w:val="Normal"/>
        <w:widowControl/>
        <w:jc w:val="both"/>
        <w:rPr>
          <w:sz w:val="22"/>
        </w:rPr>
      </w:pPr>
      <w:r>
        <w:rPr>
          <w:sz w:val="22"/>
        </w:rPr>
        <w:tab/>
        <w:t xml:space="preserve">Por que as Tj são tão tinhosas em dizer que Jesus de Nazaré não ressuscitou, e que, por conseguinte, não existe mais? Já ouvimos as TJ exporem o seguinte raciocínio: “por causa do pecado de Adão, este e seus descendentes perderam a vida humana perfeita na Terra paradisíaca. Então Jesus ofereceu o resgate correspondente, dando seu corpo por nós. Porque Ele morreu, nós teremos uma segunda chance. Ora, se Jesus deu o seu corpo em sacrifício pela nossa salvação, então ele não pode reavê-lo, visto que isso equivaleria a reembolsar a importância paga”. Desse “raciocínio”, as TJ concluem: “porque Jesus deu seu corpo em sacrifício por nós, nos é facultada a vida eterna. E se um dia Ele voltasse a viver, a vida eterna deixaria de ser uma possibilidade”. Deste modo, enquanto nós, os evangélicos, nos gloriamos no fato de que Jesus ressuscitou, ao ponto de cantarmos que “porque Ele vive, posso crer no amanhã;” as TJ se “alegram” na crença de que Jesus está morto e, diametralmente diferentes de nós, podem cantar que “porque Ele está morto, posso crer no amanhã.”. </w:t>
      </w:r>
    </w:p>
    <w:p>
      <w:pPr>
        <w:pStyle w:val="Normal"/>
        <w:widowControl/>
        <w:jc w:val="both"/>
        <w:rPr/>
      </w:pPr>
      <w:r>
        <w:rPr>
          <w:sz w:val="22"/>
        </w:rPr>
        <w:tab/>
        <w:t xml:space="preserve">Para que o leitor se certifique que de fato as TJ são ensinadas a apresentarem o argumento acima, veja esta transcrição: </w:t>
      </w:r>
      <w:r>
        <w:rPr>
          <w:i/>
          <w:sz w:val="22"/>
        </w:rPr>
        <w:t>“... Jesus deu assim seu corpo carnal em sacrifício pela humanidade... tendo dado sua carne a favos da vida do mundo, Cristo jamais poderia tomá-la de volta...”</w:t>
      </w:r>
      <w:r>
        <w:rPr>
          <w:sz w:val="22"/>
        </w:rPr>
        <w:t xml:space="preserve"> (Poderá Viver Para Sempre no Paraíso na Terra, página 143, parágrafo 5). </w:t>
      </w:r>
    </w:p>
    <w:p>
      <w:pPr>
        <w:pStyle w:val="Normal"/>
        <w:widowControl/>
        <w:jc w:val="both"/>
        <w:rPr>
          <w:sz w:val="22"/>
        </w:rPr>
      </w:pPr>
      <w:r>
        <w:rPr>
          <w:sz w:val="22"/>
        </w:rPr>
        <w:tab/>
        <w:t>Em resgate de nossas almas, Cristo deu Sua vida, não Seu corpo. E se até a Sua vida que foi dada em resgate da nossa, ele pôde reavê-la, sem prejuízo da nossa salvação, muito pelo contrário, por que a Sua vida não poderia ser restaurada no mesmo corpo?</w:t>
      </w:r>
    </w:p>
    <w:p>
      <w:pPr>
        <w:pStyle w:val="Normal"/>
        <w:widowControl/>
        <w:jc w:val="both"/>
        <w:rPr>
          <w:sz w:val="22"/>
        </w:rPr>
      </w:pPr>
      <w:r>
        <w:rPr>
          <w:sz w:val="22"/>
        </w:rPr>
      </w:r>
    </w:p>
    <w:p>
      <w:pPr>
        <w:pStyle w:val="Heading8"/>
        <w:ind w:left="720" w:hanging="720"/>
        <w:rPr>
          <w:sz w:val="22"/>
        </w:rPr>
      </w:pPr>
      <w:r>
        <w:rPr>
          <w:sz w:val="22"/>
        </w:rPr>
      </w:r>
    </w:p>
    <w:p>
      <w:pPr>
        <w:pStyle w:val="Heading8"/>
        <w:ind w:left="720" w:hanging="720"/>
        <w:rPr/>
      </w:pPr>
      <w:r>
        <w:rPr/>
      </w:r>
    </w:p>
    <w:p>
      <w:pPr>
        <w:pStyle w:val="Heading8"/>
        <w:ind w:left="720" w:hanging="720"/>
        <w:rPr/>
      </w:pPr>
      <w:r>
        <w:rPr/>
      </w:r>
    </w:p>
    <w:p>
      <w:pPr>
        <w:pStyle w:val="Heading1"/>
        <w:jc w:val="left"/>
        <w:rPr/>
      </w:pPr>
      <w:bookmarkStart w:id="45" w:name="__RefHeading___Toc15120849"/>
      <w:bookmarkEnd w:id="45"/>
      <w:r>
        <w:rPr>
          <w:bCs/>
          <w:u w:val="none"/>
        </w:rPr>
        <w:t>CAPÍTULO 8__</w:t>
      </w:r>
      <w:r>
        <w:rPr>
          <w:u w:val="none"/>
        </w:rPr>
        <w:t>A VINDA DE JESUS</w:t>
      </w:r>
    </w:p>
    <w:p>
      <w:pPr>
        <w:pStyle w:val="Normal"/>
        <w:widowControl/>
        <w:ind w:left="720" w:hanging="720"/>
        <w:jc w:val="both"/>
        <w:rPr>
          <w:b/>
          <w:b/>
          <w:sz w:val="22"/>
          <w:u w:val="none"/>
        </w:rPr>
      </w:pPr>
      <w:r>
        <w:rPr>
          <w:b/>
          <w:sz w:val="22"/>
          <w:u w:val="none"/>
        </w:rPr>
      </w:r>
    </w:p>
    <w:p>
      <w:pPr>
        <w:pStyle w:val="Heading2"/>
        <w:jc w:val="left"/>
        <w:rPr>
          <w:sz w:val="22"/>
          <w:u w:val="none"/>
        </w:rPr>
      </w:pPr>
      <w:bookmarkStart w:id="46" w:name="__RefHeading___Toc15120850"/>
      <w:bookmarkEnd w:id="46"/>
      <w:r>
        <w:rPr>
          <w:sz w:val="22"/>
          <w:u w:val="none"/>
        </w:rPr>
        <w:t>8.1. Ele Já Veio Quatro Vezes?</w:t>
      </w:r>
    </w:p>
    <w:p>
      <w:pPr>
        <w:pStyle w:val="Normal"/>
        <w:widowControl/>
        <w:ind w:left="720" w:hanging="720"/>
        <w:jc w:val="both"/>
        <w:rPr>
          <w:b/>
          <w:b/>
          <w:sz w:val="22"/>
          <w:u w:val="none"/>
        </w:rPr>
      </w:pPr>
      <w:r>
        <w:rPr>
          <w:b/>
          <w:sz w:val="22"/>
          <w:u w:val="none"/>
        </w:rPr>
      </w:r>
    </w:p>
    <w:p>
      <w:pPr>
        <w:pStyle w:val="Normal"/>
        <w:widowControl/>
        <w:ind w:firstLine="709"/>
        <w:jc w:val="both"/>
        <w:rPr/>
      </w:pPr>
      <w:r>
        <w:rPr>
          <w:b/>
          <w:sz w:val="22"/>
        </w:rPr>
        <w:tab/>
      </w:r>
      <w:r>
        <w:rPr>
          <w:sz w:val="22"/>
        </w:rPr>
        <w:t xml:space="preserve">É promessa bíblica de que um dia Jesus voltará (Jo 14.1-3; Mt 24.30; 1 Ts 4.13-18; Hb 9.28 etc.). Os cristãos aguardam, pois, a vinda de Jesus. As TJ, porém, crêem que Jesus já veio em 1.914. Uma das provas disso está na página 183 do livro delas intitulado Poderá Viver Para Sempre no Paraíso na Terra, parágrafo 23, que diz: </w:t>
      </w:r>
      <w:r>
        <w:rPr>
          <w:i/>
          <w:sz w:val="22"/>
        </w:rPr>
        <w:t>“Sim, desde que Jesus</w:t>
      </w:r>
      <w:r>
        <w:rPr>
          <w:i/>
          <w:caps/>
          <w:sz w:val="22"/>
        </w:rPr>
        <w:t xml:space="preserve"> </w:t>
      </w:r>
      <w:r>
        <w:rPr>
          <w:b/>
          <w:i/>
          <w:caps/>
          <w:sz w:val="22"/>
        </w:rPr>
        <w:t>voltou</w:t>
      </w:r>
      <w:r>
        <w:rPr>
          <w:b/>
          <w:i/>
          <w:sz w:val="22"/>
        </w:rPr>
        <w:t xml:space="preserve"> </w:t>
      </w:r>
      <w:r>
        <w:rPr>
          <w:i/>
          <w:sz w:val="22"/>
        </w:rPr>
        <w:t>e se sentou no seu trono celestial ...”</w:t>
      </w:r>
      <w:r>
        <w:rPr>
          <w:sz w:val="22"/>
        </w:rPr>
        <w:t>(grifo nosso).</w:t>
      </w:r>
    </w:p>
    <w:p>
      <w:pPr>
        <w:pStyle w:val="Normal"/>
        <w:widowControl/>
        <w:ind w:firstLine="709"/>
        <w:jc w:val="both"/>
        <w:rPr/>
      </w:pPr>
      <w:r>
        <w:rPr>
          <w:sz w:val="22"/>
        </w:rPr>
        <w:tab/>
        <w:t>As TJ não crêem que Jesus tenha vindo literalmente à Terra, em 1.914. Elas entendem que essa “volta” é no sentido que Ele dirige, de forma especial, Sua atenção à Terra (</w:t>
      </w:r>
      <w:r>
        <w:rPr>
          <w:i/>
          <w:sz w:val="22"/>
        </w:rPr>
        <w:t>Queira ver “Testemunhas de Jeová – Proclamadores do Reino de Deus, página 144, editado pelas TJ</w:t>
      </w:r>
      <w:r>
        <w:rPr>
          <w:i/>
        </w:rPr>
        <w:t>)</w:t>
      </w:r>
      <w:r>
        <w:rPr>
          <w:sz w:val="22"/>
        </w:rPr>
        <w:t xml:space="preserve">. Elas chamam a isso também de entronização de Cristo. É que elas crêem que na data acima, Jesus foi entronizado lá no Céu qual Rei do planeta Terra. A essa suposta entronização de Cristo, elas chamam de </w:t>
      </w:r>
      <w:r>
        <w:rPr>
          <w:i/>
          <w:iCs/>
          <w:sz w:val="22"/>
        </w:rPr>
        <w:t xml:space="preserve">volta </w:t>
      </w:r>
      <w:r>
        <w:rPr>
          <w:sz w:val="22"/>
        </w:rPr>
        <w:t xml:space="preserve">de Jesus. À página 147 de Poderá Viver Para Sempre no Paraíso na Terra, parágrafos 16 e 17, elas dizem que </w:t>
      </w:r>
      <w:r>
        <w:rPr>
          <w:i/>
          <w:sz w:val="22"/>
        </w:rPr>
        <w:t xml:space="preserve">“a evidência bíblica mostra que no ano de 1.914... o tempo de Deus chegou para Cristo voltar e começar a dominar...” </w:t>
      </w:r>
      <w:r>
        <w:rPr>
          <w:iCs/>
          <w:sz w:val="22"/>
        </w:rPr>
        <w:t>E acrescentam que essa</w:t>
      </w:r>
      <w:r>
        <w:rPr>
          <w:i/>
          <w:sz w:val="22"/>
        </w:rPr>
        <w:t xml:space="preserve"> “volta de Cristo é invisível”</w:t>
      </w:r>
    </w:p>
    <w:p>
      <w:pPr>
        <w:pStyle w:val="Normal"/>
        <w:widowControl/>
        <w:ind w:firstLine="709"/>
        <w:jc w:val="both"/>
        <w:rPr/>
      </w:pPr>
      <w:r>
        <w:rPr>
          <w:i/>
          <w:sz w:val="22"/>
        </w:rPr>
        <w:tab/>
      </w:r>
      <w:r>
        <w:rPr>
          <w:sz w:val="22"/>
        </w:rPr>
        <w:t>O vocábulo original traduzido em nossas Bíblias por “vinda”, é “parousia” que, de acordo com o contexto pode significar “vinda” ou “presença”. “Parousia” está vertido por “presença” com muita freqüência na TNM. Queira ver Mt 24.27, na TNM. É importante sabermos desses fatos, para entendermos o que as TJ estão querendo dizer quando firmam que Jesus está presente desde 1.914. Quase que invariavelmente, quando os líderes das TJ dizem que Jesus está presente, estão se referindo ao suposto emposse de Cristo, datado de 1.914.</w:t>
      </w:r>
    </w:p>
    <w:p>
      <w:pPr>
        <w:pStyle w:val="Recuodecorpodetexto3"/>
        <w:widowControl/>
        <w:rPr/>
      </w:pPr>
      <w:r>
        <w:rPr/>
        <w:t>Atualmente as TJ proclamam que Cristo veio (ou está presente) desde 1.914, mas antigamente diziam que o tal evento tinha ocorrido em 1.874. Senão, vamos às provas:</w:t>
      </w:r>
    </w:p>
    <w:p>
      <w:pPr>
        <w:pStyle w:val="Normal"/>
        <w:widowControl/>
        <w:ind w:firstLine="720"/>
        <w:jc w:val="both"/>
        <w:rPr/>
      </w:pPr>
      <w:r>
        <w:rPr>
          <w:i/>
          <w:sz w:val="22"/>
        </w:rPr>
        <w:t xml:space="preserve"> “</w:t>
      </w:r>
      <w:r>
        <w:rPr>
          <w:i/>
          <w:sz w:val="22"/>
        </w:rPr>
        <w:t xml:space="preserve">O nosso Senhor, o Rei nomeado, já está presente, desde outubro de 1.874 ...” </w:t>
      </w:r>
      <w:r>
        <w:rPr>
          <w:sz w:val="22"/>
        </w:rPr>
        <w:t>(Estudos das Escrituras, volume IV, página 621).</w:t>
      </w:r>
    </w:p>
    <w:p>
      <w:pPr>
        <w:pStyle w:val="Recuodecorpodetexto3"/>
        <w:widowControl/>
        <w:rPr/>
      </w:pPr>
      <w:r>
        <w:rPr/>
        <w:t>O fato dos chefes das TJ terem feito duas afirmações quanto à data do que eles chamam de entronização, presença, vinda, volta, e emposse de Jesus, é um bom motivo para não darmos crédito a eles.</w:t>
      </w:r>
    </w:p>
    <w:p>
      <w:pPr>
        <w:pStyle w:val="Normal"/>
        <w:widowControl/>
        <w:ind w:left="720" w:hanging="0"/>
        <w:jc w:val="both"/>
        <w:rPr>
          <w:sz w:val="22"/>
        </w:rPr>
      </w:pPr>
      <w:r>
        <w:rPr>
          <w:sz w:val="22"/>
        </w:rPr>
      </w:r>
    </w:p>
    <w:p>
      <w:pPr>
        <w:pStyle w:val="Heading2"/>
        <w:jc w:val="left"/>
        <w:rPr>
          <w:sz w:val="22"/>
          <w:u w:val="none"/>
        </w:rPr>
      </w:pPr>
      <w:bookmarkStart w:id="47" w:name="__RefHeading___Toc15120851"/>
      <w:bookmarkEnd w:id="47"/>
      <w:r>
        <w:rPr>
          <w:sz w:val="22"/>
          <w:u w:val="none"/>
        </w:rPr>
        <w:t>8.2. Cobrindo a Vergonha Com Evasivas</w:t>
      </w:r>
    </w:p>
    <w:p>
      <w:pPr>
        <w:pStyle w:val="Normal"/>
        <w:widowControl/>
        <w:ind w:left="720" w:hanging="0"/>
        <w:jc w:val="both"/>
        <w:rPr>
          <w:b/>
          <w:b/>
          <w:sz w:val="22"/>
          <w:u w:val="none"/>
        </w:rPr>
      </w:pPr>
      <w:r>
        <w:rPr>
          <w:b/>
          <w:sz w:val="22"/>
          <w:u w:val="none"/>
        </w:rPr>
      </w:r>
    </w:p>
    <w:p>
      <w:pPr>
        <w:pStyle w:val="Recuodecorpodetexto3"/>
        <w:widowControl/>
        <w:rPr/>
      </w:pPr>
      <w:r>
        <w:rPr/>
        <w:t xml:space="preserve">A data atual apresentada pelas TJ como a da volta de Cristo, é o ano de 1.914. Isso é ridículo. Não aconteceu nada do que as TJ dizem, naquele ano. Em 1.914 só ocorreram três coisas marcantes: </w:t>
      </w:r>
    </w:p>
    <w:p>
      <w:pPr>
        <w:pStyle w:val="Normal"/>
        <w:widowControl/>
        <w:ind w:firstLine="720"/>
        <w:jc w:val="both"/>
        <w:rPr>
          <w:sz w:val="22"/>
        </w:rPr>
      </w:pPr>
      <w:r>
        <w:rPr>
          <w:sz w:val="22"/>
        </w:rPr>
        <w:t>1ª)  o início da Primeira Guerra Mundial.</w:t>
      </w:r>
    </w:p>
    <w:p>
      <w:pPr>
        <w:pStyle w:val="Normal"/>
        <w:widowControl/>
        <w:ind w:firstLine="720"/>
        <w:jc w:val="both"/>
        <w:rPr/>
      </w:pPr>
      <w:r>
        <w:rPr>
          <w:sz w:val="22"/>
        </w:rPr>
        <w:t xml:space="preserve">2ª) a frustração das TJ, pois Russel havia previsto que então se concretizaria o Armagedom (Estudos das Escrituras, volume II,  página 101: “ </w:t>
      </w:r>
      <w:r>
        <w:rPr>
          <w:i/>
          <w:sz w:val="22"/>
        </w:rPr>
        <w:t xml:space="preserve">... a ‘batalha do grande dia de Deus Todo-Poderoso’ (Ap 16.14), que </w:t>
      </w:r>
      <w:r>
        <w:rPr>
          <w:b/>
          <w:i/>
          <w:caps/>
          <w:sz w:val="22"/>
        </w:rPr>
        <w:t>terminará em 1.914</w:t>
      </w:r>
      <w:r>
        <w:rPr>
          <w:i/>
          <w:sz w:val="22"/>
        </w:rPr>
        <w:t xml:space="preserve"> A.D. com a destruição dos atuais reinos da terra, já começou</w:t>
      </w:r>
      <w:r>
        <w:rPr>
          <w:sz w:val="22"/>
        </w:rPr>
        <w:t xml:space="preserve">,” (ênfase acrescentada). Em a revista A Sentinela (em inglês) de março de 1.880, página 2, as TJ registraram o seguinte: </w:t>
      </w:r>
      <w:r>
        <w:rPr>
          <w:i/>
          <w:sz w:val="22"/>
        </w:rPr>
        <w:t>“ Os Tempos dos Gentios se estendem até 1.914 e o reino celestial não terá pleno domínio até aquela data.</w:t>
      </w:r>
      <w:r>
        <w:rPr>
          <w:sz w:val="22"/>
        </w:rPr>
        <w:t xml:space="preserve">” (citado em Seja Deus Verdadeiro, página 249 edição de 1.955). </w:t>
      </w:r>
    </w:p>
    <w:p>
      <w:pPr>
        <w:pStyle w:val="Normal"/>
        <w:widowControl/>
        <w:ind w:firstLine="720"/>
        <w:jc w:val="both"/>
        <w:rPr>
          <w:i/>
          <w:i/>
        </w:rPr>
      </w:pPr>
      <w:r>
        <w:rPr>
          <w:sz w:val="22"/>
        </w:rPr>
        <w:t xml:space="preserve">3ª) A necessidade de se criar uma nova data para o Armagedom. Como o atual sistema corrupto não foi destruído em 1.914, como previra Russel, então pouco tempo depois os líderes das TJ fizeram os seguintes ajustes: a “vinda” de Jesus, que segundo eles havia ocorrido em 1.878, passou a ser um evento datado de 1.914. E o Armagedom, até então previsto para 1.914, passou a ser previsto para 1.918. Como prova disso lembramos ao leitor que dissemos acima que as TJ dizem que </w:t>
      </w:r>
      <w:r>
        <w:rPr>
          <w:i/>
          <w:sz w:val="22"/>
        </w:rPr>
        <w:t xml:space="preserve">“a evidência bíblica mostra que no ano de 1.914 ...o  tempo de Deus chegou para Cristo voltar e começar a dominar ...” </w:t>
      </w:r>
      <w:r>
        <w:rPr>
          <w:sz w:val="22"/>
        </w:rPr>
        <w:t>E na obra Finished Mystery (The), página 62, edição  de 1.917, podemos ler</w:t>
      </w:r>
      <w:r>
        <w:rPr>
          <w:i/>
          <w:sz w:val="22"/>
        </w:rPr>
        <w:t>: “ ... a primavera de 1.918 trará à cristandade um espasmo de angústias ainda maiores do que as experimentadas no outono de 1.914.”</w:t>
      </w:r>
    </w:p>
    <w:p>
      <w:pPr>
        <w:pStyle w:val="Normal"/>
        <w:widowControl/>
        <w:ind w:left="720" w:hanging="0"/>
        <w:jc w:val="both"/>
        <w:rPr>
          <w:i/>
          <w:i/>
          <w:sz w:val="22"/>
        </w:rPr>
      </w:pPr>
      <w:r>
        <w:rPr>
          <w:i/>
          <w:sz w:val="22"/>
        </w:rPr>
      </w:r>
    </w:p>
    <w:p>
      <w:pPr>
        <w:pStyle w:val="Heading2"/>
        <w:jc w:val="left"/>
        <w:rPr>
          <w:sz w:val="22"/>
          <w:u w:val="none"/>
        </w:rPr>
      </w:pPr>
      <w:bookmarkStart w:id="48" w:name="__RefHeading___Toc15120852"/>
      <w:bookmarkEnd w:id="48"/>
      <w:r>
        <w:rPr>
          <w:sz w:val="22"/>
          <w:u w:val="none"/>
        </w:rPr>
        <w:t>8.3. Não Verão o Senhor? ! Que Pena!</w:t>
      </w:r>
    </w:p>
    <w:p>
      <w:pPr>
        <w:pStyle w:val="Normal"/>
        <w:widowControl/>
        <w:ind w:left="720" w:hanging="720"/>
        <w:jc w:val="both"/>
        <w:rPr>
          <w:b/>
          <w:b/>
          <w:sz w:val="22"/>
          <w:u w:val="none"/>
        </w:rPr>
      </w:pPr>
      <w:r>
        <w:rPr>
          <w:b/>
          <w:sz w:val="22"/>
          <w:u w:val="none"/>
        </w:rPr>
      </w:r>
    </w:p>
    <w:p>
      <w:pPr>
        <w:pStyle w:val="Normal"/>
        <w:widowControl/>
        <w:ind w:firstLine="709"/>
        <w:jc w:val="both"/>
        <w:rPr/>
      </w:pPr>
      <w:r>
        <w:rPr>
          <w:b/>
          <w:sz w:val="22"/>
        </w:rPr>
        <w:tab/>
      </w:r>
      <w:r>
        <w:rPr>
          <w:sz w:val="22"/>
        </w:rPr>
        <w:t xml:space="preserve">Já informamos o que as TJ querem dizer quando afirmam que Jesus voltou em 1.914. Realmente elas crêem que Cristo governa e governará a Terra, à distância. Na opinião delas Cristo subiu ao Céu para nunca mais voltar à Terra. Por este motivo elas crêem que os humanos que herdarem a vida eterna na Terra paradisíaca, não poderão ver o Senhor Jesus. Dizem as TJ: </w:t>
      </w:r>
      <w:r>
        <w:rPr>
          <w:i/>
          <w:sz w:val="22"/>
        </w:rPr>
        <w:t xml:space="preserve">“... Assim, quando Cristo volta, os que são levados para o céu se tornam pessoas espirituais, e estes vêem a Cristo em seu glorificado corpo espiritual. Mas, será que o restante da humanidade, que não vai ao céu, vê a Cristo quando ele volta? ...Jesus prosseguiu dizendo aos seus apóstolos: ‘Mais um pouco e o </w:t>
      </w:r>
      <w:r>
        <w:rPr>
          <w:b/>
          <w:i/>
          <w:sz w:val="22"/>
        </w:rPr>
        <w:t xml:space="preserve">mundo não me observará mais’. </w:t>
      </w:r>
      <w:r>
        <w:rPr>
          <w:sz w:val="22"/>
        </w:rPr>
        <w:t xml:space="preserve">(João 14.19) </w:t>
      </w:r>
      <w:r>
        <w:rPr>
          <w:i/>
          <w:sz w:val="22"/>
        </w:rPr>
        <w:t xml:space="preserve">O ‘mundo’ significa a humanidade. Assim, Jesus disse claramente aqui que as pessoas na terra não o veriam de novo após a sua morte...” </w:t>
      </w:r>
      <w:r>
        <w:rPr>
          <w:sz w:val="22"/>
        </w:rPr>
        <w:t>(Poderá Viver Para Sempre no Paraíso na Terra, páginas 142, 143, parágrafos 2 e 3).</w:t>
      </w:r>
    </w:p>
    <w:p>
      <w:pPr>
        <w:pStyle w:val="Normal"/>
        <w:widowControl/>
        <w:ind w:firstLine="709"/>
        <w:jc w:val="both"/>
        <w:rPr/>
      </w:pPr>
      <w:r>
        <w:rPr>
          <w:sz w:val="22"/>
        </w:rPr>
        <w:tab/>
        <w:t xml:space="preserve">As TJ, à base de Jo 14.19b que diz: </w:t>
      </w:r>
      <w:r>
        <w:rPr>
          <w:i/>
          <w:sz w:val="22"/>
        </w:rPr>
        <w:t xml:space="preserve">“...mas vós me vereis ...” </w:t>
      </w:r>
      <w:r>
        <w:rPr>
          <w:sz w:val="22"/>
        </w:rPr>
        <w:t>concluem que os apóstolos, por pertencerem ao grupo dos 144.000, se tornaram pessoas espirituais, e portanto podem ver a Cristo.</w:t>
      </w:r>
    </w:p>
    <w:p>
      <w:pPr>
        <w:pStyle w:val="Normal"/>
        <w:widowControl/>
        <w:ind w:firstLine="709"/>
        <w:jc w:val="both"/>
        <w:rPr/>
      </w:pPr>
      <w:r>
        <w:rPr>
          <w:sz w:val="22"/>
        </w:rPr>
        <w:tab/>
        <w:t xml:space="preserve">As TJ crêem que o Governo de Cristo sobre a Terra é à distância, visto não crerem que Ele virá À Terra literalmente, como já dissemos. Contudo, se o fato de Jesus dizer que </w:t>
      </w:r>
      <w:r>
        <w:rPr>
          <w:i/>
          <w:sz w:val="22"/>
        </w:rPr>
        <w:t xml:space="preserve">“o mundo não me verá mais”, </w:t>
      </w:r>
      <w:r>
        <w:rPr>
          <w:sz w:val="22"/>
        </w:rPr>
        <w:t xml:space="preserve">provasse que seres humanos não transformados em pessoas espirituais, não poderão vê-lo, o que Ele rebate em Mt 24.30, as TJ deveriam pregar que os apóstolos também não verão o Senhor, já que Jesus disse a eles o que se segue: </w:t>
      </w:r>
      <w:r>
        <w:rPr>
          <w:i/>
          <w:sz w:val="22"/>
        </w:rPr>
        <w:t xml:space="preserve">“... não me vereis mais” </w:t>
      </w:r>
      <w:r>
        <w:rPr>
          <w:sz w:val="22"/>
        </w:rPr>
        <w:t xml:space="preserve">(Jo 16.10). E se elas dissessem isso, rebateríamos com 1 Jo 3.2, onde o apóstolo João assegura: </w:t>
      </w:r>
      <w:r>
        <w:rPr>
          <w:i/>
          <w:sz w:val="22"/>
        </w:rPr>
        <w:t>“ ... porque assim como é, o veremos.”</w:t>
      </w:r>
    </w:p>
    <w:p>
      <w:pPr>
        <w:pStyle w:val="Normal"/>
        <w:widowControl/>
        <w:ind w:firstLine="709"/>
        <w:jc w:val="both"/>
        <w:rPr/>
      </w:pPr>
      <w:r>
        <w:rPr>
          <w:i/>
          <w:sz w:val="22"/>
        </w:rPr>
        <w:tab/>
      </w:r>
      <w:r>
        <w:rPr>
          <w:sz w:val="22"/>
        </w:rPr>
        <w:t>O que Jesus quis dizer em Jo 16.10 é que os apóstolos, após a ascensão de Cristo, não mais iriam vê-lo até àquele dia. Quanto a Jo 14.19, onde Jesus afirma que o mundo não mais o veria, e que os apóstolos continuariam a vê-lo, refere-se à presença mística de Cristo, na instrumentalidade do Espírito Santo, o qual torna a presença de Cristo real e tangível em nossas vidas. Para vermos isto, basta-nos lermos o versículo 18 de Jo 14.</w:t>
      </w:r>
    </w:p>
    <w:p>
      <w:pPr>
        <w:pStyle w:val="Normal"/>
        <w:widowControl/>
        <w:ind w:left="720" w:hanging="720"/>
        <w:jc w:val="both"/>
        <w:rPr>
          <w:sz w:val="22"/>
        </w:rPr>
      </w:pPr>
      <w:r>
        <w:rPr>
          <w:sz w:val="22"/>
        </w:rPr>
      </w:r>
    </w:p>
    <w:p>
      <w:pPr>
        <w:pStyle w:val="Heading2"/>
        <w:jc w:val="left"/>
        <w:rPr>
          <w:sz w:val="22"/>
          <w:u w:val="none"/>
        </w:rPr>
      </w:pPr>
      <w:bookmarkStart w:id="49" w:name="__RefHeading___Toc15120853"/>
      <w:bookmarkEnd w:id="49"/>
      <w:r>
        <w:rPr>
          <w:sz w:val="22"/>
          <w:u w:val="none"/>
        </w:rPr>
        <w:t>8.4. 1914 e Suas Inusitadas Fontes</w:t>
      </w:r>
    </w:p>
    <w:p>
      <w:pPr>
        <w:pStyle w:val="Heading3"/>
        <w:rPr>
          <w:b w:val="false"/>
          <w:b w:val="false"/>
          <w:sz w:val="22"/>
          <w:u w:val="none"/>
        </w:rPr>
      </w:pPr>
      <w:r>
        <w:rPr>
          <w:b w:val="false"/>
          <w:sz w:val="22"/>
          <w:u w:val="none"/>
        </w:rPr>
      </w:r>
    </w:p>
    <w:p>
      <w:pPr>
        <w:pStyle w:val="Heading3"/>
        <w:rPr/>
      </w:pPr>
      <w:r>
        <w:rPr/>
        <w:t xml:space="preserve"> </w:t>
      </w:r>
      <w:bookmarkStart w:id="50" w:name="__RefHeading___Toc15120854"/>
      <w:r>
        <w:rPr/>
        <w:t>8.4.1. Fonte “bíblica”.</w:t>
      </w:r>
      <w:bookmarkEnd w:id="50"/>
    </w:p>
    <w:p>
      <w:pPr>
        <w:pStyle w:val="Normal"/>
        <w:widowControl/>
        <w:ind w:left="720" w:hanging="720"/>
        <w:jc w:val="both"/>
        <w:rPr>
          <w:b/>
          <w:b/>
          <w:sz w:val="22"/>
        </w:rPr>
      </w:pPr>
      <w:r>
        <w:rPr>
          <w:b/>
          <w:sz w:val="22"/>
        </w:rPr>
      </w:r>
    </w:p>
    <w:p>
      <w:pPr>
        <w:pStyle w:val="Normal"/>
        <w:widowControl/>
        <w:ind w:firstLine="709"/>
        <w:jc w:val="both"/>
        <w:rPr/>
      </w:pPr>
      <w:r>
        <w:rPr>
          <w:b/>
          <w:sz w:val="22"/>
        </w:rPr>
        <w:tab/>
      </w:r>
      <w:r>
        <w:rPr>
          <w:sz w:val="22"/>
        </w:rPr>
        <w:t>Dissemos repetidas vezes que as TJ pregam que Jesus voltou em 1.914, mas ainda não informamos de onde elas tiraram isso; vamos, pois, tratar agora deste assunto.</w:t>
      </w:r>
    </w:p>
    <w:p>
      <w:pPr>
        <w:pStyle w:val="Normal"/>
        <w:widowControl/>
        <w:ind w:firstLine="709"/>
        <w:jc w:val="both"/>
        <w:rPr/>
      </w:pPr>
      <w:r>
        <w:rPr>
          <w:sz w:val="22"/>
        </w:rPr>
        <w:tab/>
        <w:t xml:space="preserve">Segundo Daniel capítulo 4, Deus deu ao rei Nabucodonozor um sonho; e a Daniel, a sua interpretação. Eis o sonho: “ uma grande árvore num campo, que cresceu tanto que a sua altura chegou até o céu, de modo que podia ser vista em todo o mundo. Suas folhas eram bem verdes e bonitas, seus galhos estavam carregados de frutos, bastante para todos se alimentarem. Os animais descansavam à sua sombra, e em seus galhos as aves faziam os seus ninhos. Entretanto, um anjo desce do céu gritando assim: “ Derrubem a árvore; cortem os seus ramos, arranquem suas folhas e espalhem os seus frutos. Espantem os animais da sua sombra e tirem as aves dos seus ramos, mas deixem as raízes e o tronco, amarrados com uma grossa corrente de ferro e bronze, entre as ervas do campo; e seja molhado do orvalho do céu e se alimente de erva, como os animais, durante sete tempos. Neste período terá instinto de animal, em vez de raciocínio de homem. Este decreto tem por objetivo fazer com que todos saibam que o Deus Altíssimo domina sobre os reinos do mundo e que Ele os dá a quem bem entende, até ao mais humilde dos homens.” Eis a interpretação: a árvore era o próprio Nabucodonozor. Como tal árvore ele havia crescido e se tornado muito forte, de modo a impressionar todo o mundo conhecido de então. Mas o referido rei não deu glórias ao Deus que o exaltara, antes tornou-se soberbo, por cujo motivo Deus decidiu puni-lo, a bem da disciplina. A punição determinada foi a seguinte: tal qual a mencionada árvore foi derrubada, o rei seria retirado do seu palácio e enviado ao campo, onde pastaria como boi. Com o fato de as raízes e o tronco da árvore terem ficado na terra, Deus estava dizendo que, expirado o prazo de sete tempos, isto é, sete anos de 360 dias cada, o que equivale a 2.520 dias, o rei recobraria a razão e reassumiria o seu posto, visto que então o castigo divino sobre ele atingiria o seu objetivo. O que tudo executou. Realmente o grande imperador, um ano após o sonho, foi expulso do seu palácio e passou a comer capim como os bois. Vivendo ao ar livre, ficou molhado do orvalho da noite. Seus cabelos cresceram como penas de águias e as suas unhas ficaram enormes como unhas de pássaros. </w:t>
      </w:r>
      <w:r>
        <w:rPr>
          <w:i/>
          <w:sz w:val="22"/>
        </w:rPr>
        <w:t xml:space="preserve">“Ao fim daqueles dias”, </w:t>
      </w:r>
      <w:r>
        <w:rPr>
          <w:sz w:val="22"/>
        </w:rPr>
        <w:t xml:space="preserve">disse o rei, </w:t>
      </w:r>
      <w:r>
        <w:rPr>
          <w:i/>
          <w:sz w:val="22"/>
        </w:rPr>
        <w:t>“eu, Nabucodonozor, levantei ao céu os meus olhos, e voltou a mim o meu entendimento, e eu bendisse o Altíssimo, e louvei, e glorifiquei ao que vive para sempre ...” “No mesmo tempo voltou a mim o meu entendimento; e recebi de volta a minha honra, o meu poder e o meu reino. Meus conselheiros e auxiliares me buscaram e fui novamente proclamado rei com muito mais honra do que antes ...”</w:t>
      </w:r>
    </w:p>
    <w:p>
      <w:pPr>
        <w:pStyle w:val="Normal"/>
        <w:widowControl/>
        <w:ind w:firstLine="709"/>
        <w:jc w:val="both"/>
        <w:rPr/>
      </w:pPr>
      <w:r>
        <w:rPr>
          <w:i/>
          <w:sz w:val="22"/>
        </w:rPr>
        <w:tab/>
      </w:r>
      <w:r>
        <w:rPr>
          <w:sz w:val="22"/>
        </w:rPr>
        <w:t xml:space="preserve">O episódio acima não tem nada a ver com a promessa bíblica de que um dia Jesus voltará. Contudo, é nesta narrativa bíblica que as TJ se baseiam para pregarem que Jesus veio em 1.914. No livro Poderá Viver Para Sempre no Paraíso na Terra, páginas 138 – 141, parágrafos 14 –21, encontrarmos a exposição de um raciocínio que pode ser sintetizado assim: </w:t>
      </w:r>
      <w:r>
        <w:rPr>
          <w:i/>
          <w:sz w:val="22"/>
        </w:rPr>
        <w:t>se Nabucodonozor, representado por uma árvore gigante, foi forçado a reconhecer que Jeová, por ser mais elevado do que ele, é o real dominador, então, de um modo mais importante, esta árvore passa a representar o reinado supremo de Deus, particularmente em sua relação com a Terra. Por algum tempo, o reinado de Jeová era expresso por meio do reino que ele estabelecera sobre a nação de Israel. Mas, mais tarde, o reinado de Judá, que Jeová estabelecera, se tornou tão corrupto que Deus permitiu que Nabucodonozor o destruísse ou cortasse. Isto ocorreu no ano 607 a.C. Naquela época foi dito a Zedequias, o último rei de Judá a sentar-se no trono de Jeová, o seguinte: “ Retira a coroa ... certamente não virá a ser de ninguém, até que venha aquele que tem o direito legal, e a ele é que terei de dá-lo” – Ez 21.25-27. Ora, se o reinado de Jeová foi cortado em 607 a.C; e Deus nos diz na Sua Palavra em Dn. 4.16, 23 que assim permaneceria por “sete tempos”, se descobrirmos o valor de um tempo, teremos como calcular o ano em que Deus voltaria a ter um governo representando Seu reinado na Terra.</w:t>
      </w:r>
    </w:p>
    <w:p>
      <w:pPr>
        <w:pStyle w:val="Normal"/>
        <w:widowControl/>
        <w:ind w:firstLine="709"/>
        <w:jc w:val="both"/>
        <w:rPr>
          <w:i/>
          <w:i/>
          <w:sz w:val="22"/>
        </w:rPr>
      </w:pPr>
      <w:r>
        <w:rPr>
          <w:i/>
          <w:sz w:val="22"/>
        </w:rPr>
        <w:tab/>
        <w:t>Em Ap 12.6, 14 verificamos que “três tempos e meio” são iguais 1.260 dias: logo, um tempo corresponde a 360 dias. Portanto, “sete tempos” são iguais a 2.520 dias. Agora, se fizermos cada dia valer um ano, segundo uma regra extraída de Nm 14.34; Ez 4.6, os “sete tempos” equivalem a 2.520 anos.</w:t>
      </w:r>
    </w:p>
    <w:p>
      <w:pPr>
        <w:pStyle w:val="Normal"/>
        <w:widowControl/>
        <w:ind w:firstLine="709"/>
        <w:jc w:val="both"/>
        <w:rPr>
          <w:i/>
          <w:i/>
          <w:sz w:val="22"/>
        </w:rPr>
      </w:pPr>
      <w:r>
        <w:rPr>
          <w:i/>
          <w:sz w:val="22"/>
        </w:rPr>
        <w:tab/>
        <w:t xml:space="preserve">Já aprendemos que o reinado de Deus, conforme representado pela ‘árvore’ foi cortado em 607 a.C.; e que assim permaneceria por “sete tempos”, ou 2.520 anos. Jesus estava se referindo a esse período de tempo, quando falou dos “tempos designados das nações” ou “os tempos dos gentios” (Lc 21.24). Assim, por contarmos 2.500 anos a partir de 607 a.C; chegamos a 1.914 d.C. </w:t>
      </w:r>
    </w:p>
    <w:p>
      <w:pPr>
        <w:pStyle w:val="Normal"/>
        <w:widowControl/>
        <w:ind w:left="720" w:hanging="720"/>
        <w:jc w:val="both"/>
        <w:rPr>
          <w:i/>
          <w:i/>
          <w:sz w:val="22"/>
        </w:rPr>
      </w:pPr>
      <w:r>
        <w:rPr>
          <w:i/>
          <w:sz w:val="22"/>
        </w:rPr>
      </w:r>
    </w:p>
    <w:p>
      <w:pPr>
        <w:pStyle w:val="Normal"/>
        <w:widowControl/>
        <w:ind w:left="720" w:hanging="720"/>
        <w:jc w:val="both"/>
        <w:rPr>
          <w:i/>
          <w:i/>
          <w:sz w:val="22"/>
        </w:rPr>
      </w:pPr>
      <w:r>
        <w:rPr>
          <w:i/>
          <w:sz w:val="22"/>
        </w:rPr>
        <w:tab/>
      </w:r>
      <w:r>
        <w:br w:type="page"/>
      </w:r>
    </w:p>
    <w:p>
      <w:pPr>
        <w:pStyle w:val="Normal"/>
        <w:widowControl/>
        <w:ind w:left="720" w:hanging="720"/>
        <w:jc w:val="both"/>
        <w:rPr/>
      </w:pPr>
      <w:r>
        <w:rPr/>
        <w:t>Exemplo:</w:t>
      </w:r>
    </w:p>
    <w:tbl>
      <w:tblPr>
        <w:tblW w:w="4772" w:type="dxa"/>
        <w:jc w:val="center"/>
        <w:tblInd w:w="0" w:type="dxa"/>
        <w:tblLayout w:type="fixed"/>
        <w:tblCellMar>
          <w:top w:w="0" w:type="dxa"/>
          <w:left w:w="70" w:type="dxa"/>
          <w:bottom w:w="0" w:type="dxa"/>
          <w:right w:w="70" w:type="dxa"/>
        </w:tblCellMar>
      </w:tblPr>
      <w:tblGrid>
        <w:gridCol w:w="4772"/>
      </w:tblGrid>
      <w:tr>
        <w:trPr>
          <w:trHeight w:val="399" w:hRule="atLeast"/>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607 a.C.  a    1 a.C.          =      606 anos</w:t>
            </w:r>
          </w:p>
        </w:tc>
      </w:tr>
      <w:tr>
        <w:trPr>
          <w:trHeight w:val="399" w:hRule="atLeast"/>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Normal"/>
              <w:widowControl/>
              <w:rPr>
                <w:sz w:val="28"/>
              </w:rPr>
            </w:pPr>
            <w:r>
              <w:rPr>
                <w:sz w:val="28"/>
              </w:rPr>
              <w:t>1 a.C.      a    1 d.C           =      001 ano</w:t>
            </w:r>
          </w:p>
        </w:tc>
      </w:tr>
      <w:tr>
        <w:trPr>
          <w:trHeight w:val="399" w:hRule="atLeast"/>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28"/>
              </w:rPr>
            </w:pPr>
            <w:r>
              <w:rPr>
                <w:sz w:val="28"/>
              </w:rPr>
              <w:t>1 d.C.      a    1.914 d.C    =   1.913 anos</w:t>
            </w:r>
          </w:p>
        </w:tc>
      </w:tr>
      <w:tr>
        <w:trPr>
          <w:trHeight w:val="417" w:hRule="atLeast"/>
          <w:cantSplit w:val="true"/>
        </w:trPr>
        <w:tc>
          <w:tcPr>
            <w:tcW w:w="4772" w:type="dxa"/>
            <w:tcBorders>
              <w:top w:val="single" w:sz="6" w:space="0" w:color="000000"/>
              <w:left w:val="single" w:sz="6" w:space="0" w:color="000000"/>
              <w:bottom w:val="single" w:sz="6" w:space="0" w:color="000000"/>
              <w:right w:val="single" w:sz="6" w:space="0" w:color="000000"/>
            </w:tcBorders>
          </w:tcPr>
          <w:p>
            <w:pPr>
              <w:pStyle w:val="TextBody"/>
              <w:rPr/>
            </w:pPr>
            <w:r>
              <w:rPr/>
              <w:t>Sete tempos dos  gentios  =   2.520 anos</w:t>
            </w:r>
          </w:p>
        </w:tc>
      </w:tr>
    </w:tbl>
    <w:p>
      <w:pPr>
        <w:pStyle w:val="Normal"/>
        <w:widowControl/>
        <w:ind w:left="720" w:hanging="720"/>
        <w:jc w:val="both"/>
        <w:rPr>
          <w:i/>
          <w:i/>
          <w:sz w:val="22"/>
        </w:rPr>
      </w:pPr>
      <w:r>
        <w:rPr>
          <w:i/>
          <w:sz w:val="22"/>
        </w:rPr>
      </w:r>
    </w:p>
    <w:p>
      <w:pPr>
        <w:pStyle w:val="Normal"/>
        <w:widowControl/>
        <w:ind w:left="720" w:hanging="720"/>
        <w:jc w:val="both"/>
        <w:rPr>
          <w:i/>
          <w:i/>
          <w:sz w:val="22"/>
        </w:rPr>
      </w:pPr>
      <w:r>
        <w:rPr>
          <w:i/>
          <w:sz w:val="22"/>
        </w:rPr>
        <w:tab/>
      </w:r>
    </w:p>
    <w:p>
      <w:pPr>
        <w:pStyle w:val="Normal"/>
        <w:widowControl/>
        <w:ind w:firstLine="709"/>
        <w:jc w:val="both"/>
        <w:rPr/>
      </w:pPr>
      <w:r>
        <w:rPr>
          <w:b/>
          <w:i/>
          <w:sz w:val="22"/>
        </w:rPr>
        <w:tab/>
      </w:r>
      <w:r>
        <w:rPr>
          <w:i/>
          <w:sz w:val="22"/>
        </w:rPr>
        <w:t>Sendo a Bíblia a infalível Palavra de Deus, podemos afirmar que segundo cronologia à base de Dn 4, o reinado de Deus, que foi cortado em 607 voltou estar em operação a partir de 1.914. Naquele ano, aquele que tem o direito legal (isto é, Jesus Cristo) foi entronizado. Sim, `Jesus Cristo começou a dominar qual Rei do governo celestial de Deus em 1,914.”</w:t>
      </w:r>
    </w:p>
    <w:p>
      <w:pPr>
        <w:pStyle w:val="Normal"/>
        <w:widowControl/>
        <w:ind w:firstLine="709"/>
        <w:jc w:val="both"/>
        <w:rPr>
          <w:sz w:val="22"/>
        </w:rPr>
      </w:pPr>
      <w:r>
        <w:rPr>
          <w:sz w:val="22"/>
        </w:rPr>
        <w:tab/>
        <w:t>Caro leitor, do exposto acima vê-se facilmente que os líderes das TJ forçam a Bíblia a dizer o que eles gostariam que ela dissesse. É necessária muita “criatividade” para inventar que Dn 4.10-37 + Ez 21.25 –27 nos fornecem a data da volta de Cristo. Essa “hermenêutica” é descabida. Essa cronologia está errada por três razões:</w:t>
      </w:r>
    </w:p>
    <w:p>
      <w:pPr>
        <w:pStyle w:val="Normal"/>
        <w:widowControl/>
        <w:ind w:left="720" w:hanging="720"/>
        <w:jc w:val="both"/>
        <w:rPr>
          <w:sz w:val="22"/>
        </w:rPr>
      </w:pPr>
      <w:r>
        <w:rPr>
          <w:sz w:val="22"/>
        </w:rPr>
        <w:tab/>
        <w:t>1ª) Dn 4.10-37 não é um texto correlato de Ez 21.25-27.</w:t>
      </w:r>
    </w:p>
    <w:p>
      <w:pPr>
        <w:pStyle w:val="Normal"/>
        <w:widowControl/>
        <w:ind w:firstLine="720"/>
        <w:jc w:val="both"/>
        <w:rPr>
          <w:sz w:val="22"/>
        </w:rPr>
      </w:pPr>
      <w:r>
        <w:rPr>
          <w:sz w:val="22"/>
        </w:rPr>
        <w:t>2ª) Dn 4 não é um texto profético, mas sim, o registro de um fato que já aconteceu no tempo e no espaço. Entre outras utilidades, este texto serve como advertência a todos os arrogantes; mas jamais serve para alimentar a curiosidade dos especuladores que querem saber daquilo que, segundo Jesus, não nos pertence, por ser da alçada exclusiva do Pai (Mt 24.36; At 1.7).</w:t>
      </w:r>
    </w:p>
    <w:p>
      <w:pPr>
        <w:pStyle w:val="Normal"/>
        <w:widowControl/>
        <w:ind w:firstLine="709"/>
        <w:jc w:val="both"/>
        <w:rPr>
          <w:sz w:val="22"/>
        </w:rPr>
      </w:pPr>
      <w:r>
        <w:rPr>
          <w:sz w:val="22"/>
        </w:rPr>
        <w:tab/>
        <w:t>3ª) O ano em que Zedequias foi deposto, foi o de 586/7 a.C.; e não 607 a.C, como querem os líderes das TJ. Não há no mundo um só livro histórico, incluindo as enciclopédias, que e diga isso. Ninguém no mundo sabe disso. As faculdades de História de Israel não pregam isso. Só os “educadores” das TJ sabem disso. Isso se dá porque o ano 607 a.C. lhes interessa. Eles precisam desse ano, pois é atrás do mesmo que eles se escondem da vergonha que passaram por não ter ocorrido em 1.914 o Armagedom que Russell previra para essa data. É que mantendo a data e mudando o evento, fazem parecer aos incautos que Russell cometera um pequeno equívoco: as passagens bíblicas que previam a data da entronização ou “volta” de Cristo, Russell teria interpretado como sendo a data do Armagedom. Aliás, só esporadicamente os chefes das TJ confessam a frustração que assolou as TJ em 1.914. E, quando o fazem, se servem de um malabarismo tal, que um leitor não familiarizado com seus jargões, dificilmente entenderia o que jaz nas entrelinhas.</w:t>
      </w:r>
    </w:p>
    <w:p>
      <w:pPr>
        <w:pStyle w:val="Normal"/>
        <w:widowControl/>
        <w:ind w:firstLine="720"/>
        <w:jc w:val="both"/>
        <w:rPr/>
      </w:pPr>
      <w:r>
        <w:rPr>
          <w:sz w:val="22"/>
        </w:rPr>
        <w:t xml:space="preserve">No dia em que as TJ se valerem do que a </w:t>
      </w:r>
      <w:r>
        <w:rPr>
          <w:i/>
          <w:sz w:val="22"/>
        </w:rPr>
        <w:t xml:space="preserve">História </w:t>
      </w:r>
      <w:r>
        <w:rPr>
          <w:sz w:val="22"/>
        </w:rPr>
        <w:t>diz quanto ao ano em que Zedequias foi deposto, dirão que Jesus veio em 1.934 (2.520 – 586 = 1934); nós, porém, continuaremos a dizer, se Cristo não tiver vindo até lá, que nosso Senhor breve virá.</w:t>
      </w:r>
    </w:p>
    <w:p>
      <w:pPr>
        <w:pStyle w:val="Normal"/>
        <w:widowControl/>
        <w:ind w:firstLine="720"/>
        <w:jc w:val="both"/>
        <w:rPr>
          <w:sz w:val="22"/>
        </w:rPr>
      </w:pPr>
      <w:r>
        <w:rPr>
          <w:sz w:val="22"/>
        </w:rPr>
      </w:r>
    </w:p>
    <w:p>
      <w:pPr>
        <w:pStyle w:val="Heading3"/>
        <w:rPr/>
      </w:pPr>
      <w:bookmarkStart w:id="51" w:name="__RefHeading___Toc15120855"/>
      <w:bookmarkEnd w:id="51"/>
      <w:r>
        <w:rPr/>
        <w:t>8.4.2. Fonte piramidal</w:t>
      </w:r>
      <w:r>
        <w:rPr>
          <w:b w:val="false"/>
          <w:bCs w:val="false"/>
        </w:rPr>
        <w:t>.</w:t>
      </w:r>
    </w:p>
    <w:p>
      <w:pPr>
        <w:pStyle w:val="Normal"/>
        <w:widowControl/>
        <w:ind w:firstLine="720"/>
        <w:jc w:val="both"/>
        <w:rPr>
          <w:b/>
          <w:b/>
          <w:bCs/>
          <w:sz w:val="22"/>
        </w:rPr>
      </w:pPr>
      <w:r>
        <w:rPr>
          <w:b/>
          <w:bCs/>
          <w:sz w:val="22"/>
        </w:rPr>
      </w:r>
    </w:p>
    <w:p>
      <w:pPr>
        <w:pStyle w:val="Recuodecorpodetexto3"/>
        <w:widowControl/>
        <w:rPr/>
      </w:pPr>
      <w:r>
        <w:rPr/>
        <w:t>Atualmente as TJ citam a Bíblia e alguns fatos históricos, no intuito de provarem que Jesus voltou em 1.914, mas antigamente Russell e Rutherford se inspiravam também na Pirâmide de Gizé. No livro de sua lavra, intitulado Estudo nas Escrituras, nas edições anteriores a 1.914, volume 3, página 342, Russell se inspira nessa pirâmide para dizer que Jesus havia vindo em 1.874. Já na edição de 1.923, na mesma página, a mesma pirâmide serve de base para se afirmar que Jesus voltou em 1.914.</w:t>
      </w:r>
    </w:p>
    <w:p>
      <w:pPr>
        <w:pStyle w:val="Recuodecorpodetexto3"/>
        <w:widowControl/>
        <w:rPr/>
      </w:pPr>
      <w:r>
        <w:rPr/>
      </w:r>
    </w:p>
    <w:p>
      <w:pPr>
        <w:pStyle w:val="Heading2"/>
        <w:jc w:val="left"/>
        <w:rPr>
          <w:sz w:val="22"/>
          <w:u w:val="none"/>
        </w:rPr>
      </w:pPr>
      <w:bookmarkStart w:id="52" w:name="__RefHeading___Toc15120856"/>
      <w:bookmarkEnd w:id="52"/>
      <w:r>
        <w:rPr>
          <w:sz w:val="22"/>
          <w:u w:val="none"/>
        </w:rPr>
        <w:t>8.5. A Vinda de Jesus e a Subseqüente I Guerra Mundial</w:t>
      </w:r>
    </w:p>
    <w:p>
      <w:pPr>
        <w:pStyle w:val="Recuodecorpodetexto3"/>
        <w:widowControl/>
        <w:ind w:left="720" w:hanging="0"/>
        <w:rPr>
          <w:b/>
          <w:b/>
          <w:bCs/>
          <w:sz w:val="22"/>
          <w:u w:val="none"/>
        </w:rPr>
      </w:pPr>
      <w:r>
        <w:rPr>
          <w:b/>
          <w:bCs/>
          <w:sz w:val="22"/>
          <w:u w:val="none"/>
        </w:rPr>
      </w:r>
    </w:p>
    <w:p>
      <w:pPr>
        <w:pStyle w:val="Normal"/>
        <w:widowControl/>
        <w:ind w:firstLine="720"/>
        <w:jc w:val="both"/>
        <w:rPr/>
      </w:pPr>
      <w:r>
        <w:rPr>
          <w:sz w:val="22"/>
        </w:rPr>
        <w:t xml:space="preserve">As TJ pregam que “imediatamente após a entronização de Cristo em 1.914, houve uma guerra no Céu, quando Miguel (isto é, Jesus) e seus anjos expulsaram de lá o Diabo, conforme previsto”, dizem, “em Ap 12.7 – 12”. Uma vez lançado na Terra, o Diabo teria instigado as nações à guerra, eclodindo, por isso, a Primeira Guerra Mundial. Essa crença é exposta detalhadamente em seus livros, como, por exemplo, A Verdade Que Conduz à Vida Eterna, páginas 82-93; e Poderá Viver Para Sempre No Paraíso na Terra, páginas 20 –22. Acontece, porém, que as TJ pregam que a entronização de Cristo ocorreu em 4/5 de outubro de 1.914, quando então Satanás, em oposição ao recém-empossado Rei, fomentou uma batalha no Céu (ao qual ainda teria acesso), sendo, então, derrotado e atirado à Terra. Ao serem lançados na Terra, Satanás e seu exército (os demônios) fomentaram as nações à Guerra Mundial. Ora, todo mundo sabe que a data exata do início da Primeira Guerra Mundial é 28 de Julho de 1.914. Agora raciocinemos: como pode Cristo ser empossado qual Rei do planeta Terra no início de </w:t>
      </w:r>
      <w:r>
        <w:rPr>
          <w:i/>
          <w:sz w:val="22"/>
        </w:rPr>
        <w:t>outubro</w:t>
      </w:r>
      <w:r>
        <w:rPr>
          <w:sz w:val="22"/>
        </w:rPr>
        <w:t xml:space="preserve">; sendo, o Diabo, em seguida lançado na Terra, o qual, por sua vez, incitou as nações à Primeira Guerra Mundial, se essa guerra começou em </w:t>
      </w:r>
      <w:r>
        <w:rPr>
          <w:i/>
          <w:sz w:val="22"/>
        </w:rPr>
        <w:t>Julho</w:t>
      </w:r>
      <w:r>
        <w:rPr>
          <w:sz w:val="22"/>
        </w:rPr>
        <w:t>? Dois meses antes de o Diabo ser lançado do Céu à Terra e levar as nações à guerra, a Primeira Guerra Mundial já havia começado?! Pensem nisso os sinceros!</w:t>
      </w:r>
    </w:p>
    <w:p>
      <w:pPr>
        <w:pStyle w:val="Recuodecorpodetexto3"/>
        <w:widowControl/>
        <w:rPr/>
      </w:pPr>
      <w:r>
        <w:rPr/>
        <w:t>A verdade solene é que Cristo está fazendo a partir de 1.914 o que já fazia antes; e que o mesmo podemos dizer de Satanás, de seus anjos, e dos falsos profetas.</w:t>
      </w:r>
    </w:p>
    <w:p>
      <w:pPr>
        <w:pStyle w:val="Normal"/>
        <w:widowControl/>
        <w:ind w:left="720" w:firstLine="720"/>
        <w:jc w:val="both"/>
        <w:rPr>
          <w:sz w:val="22"/>
        </w:rPr>
      </w:pPr>
      <w:r>
        <w:rPr>
          <w:sz w:val="22"/>
        </w:rPr>
      </w:r>
    </w:p>
    <w:p>
      <w:pPr>
        <w:pStyle w:val="Heading2"/>
        <w:jc w:val="left"/>
        <w:rPr>
          <w:sz w:val="22"/>
          <w:u w:val="none"/>
        </w:rPr>
      </w:pPr>
      <w:bookmarkStart w:id="53" w:name="__RefHeading___Toc15120857"/>
      <w:bookmarkEnd w:id="53"/>
      <w:r>
        <w:rPr>
          <w:sz w:val="22"/>
          <w:u w:val="none"/>
        </w:rPr>
        <w:t>8.6. Calculando Erradamente</w:t>
      </w:r>
    </w:p>
    <w:p>
      <w:pPr>
        <w:pStyle w:val="Normal"/>
        <w:widowControl/>
        <w:ind w:left="720" w:firstLine="720"/>
        <w:jc w:val="both"/>
        <w:rPr>
          <w:b/>
          <w:b/>
          <w:sz w:val="22"/>
          <w:u w:val="none"/>
        </w:rPr>
      </w:pPr>
      <w:r>
        <w:rPr>
          <w:b/>
          <w:sz w:val="22"/>
          <w:u w:val="none"/>
        </w:rPr>
      </w:r>
    </w:p>
    <w:p>
      <w:pPr>
        <w:pStyle w:val="Recuodecorpodetexto3"/>
        <w:widowControl/>
        <w:rPr/>
      </w:pPr>
      <w:r>
        <w:rPr/>
        <w:t>Já estamos cientes que as TJ difundem que o ponto de partida para a contagem dos sete tempos de Dn 4, que elas teimam em dizer que equivalem a 2.520 anos, é o ano 607 a.C.. Mas nem sempre foi assim. Inicialmente Russell ensinava, no livro intitulado Três Mundos ou Planos de Redenção que “foi em 606 a.C. que terminou o reino de Deus...” Naquela época ele ainda não havia dado conta que 2.520 anos contados a partir de 606 a.C., se chega a 1.915, e não a 1.914. Tão logo ele detectou o erro, tornou-se-lhe claro que ele teria que mudar, ou a data da previsão para o Armagedom, ou a data do ponto de partida. Ele optou pela última alternativa e, desde então as TJ proclamam que o reino de Deus foi cortado em 607 a.C..</w:t>
      </w:r>
    </w:p>
    <w:p>
      <w:pPr>
        <w:pStyle w:val="Normal"/>
        <w:widowControl/>
        <w:ind w:left="720" w:firstLine="720"/>
        <w:jc w:val="both"/>
        <w:rPr>
          <w:sz w:val="22"/>
        </w:rPr>
      </w:pPr>
      <w:r>
        <w:rPr>
          <w:sz w:val="22"/>
        </w:rPr>
      </w:r>
    </w:p>
    <w:p>
      <w:pPr>
        <w:pStyle w:val="Heading2"/>
        <w:jc w:val="left"/>
        <w:rPr>
          <w:sz w:val="22"/>
          <w:u w:val="none"/>
        </w:rPr>
      </w:pPr>
      <w:bookmarkStart w:id="54" w:name="__RefHeading___Toc15120858"/>
      <w:bookmarkEnd w:id="54"/>
      <w:r>
        <w:rPr>
          <w:sz w:val="22"/>
          <w:u w:val="none"/>
        </w:rPr>
        <w:t>8.7. Provas da Presença de Cristo?!</w:t>
      </w:r>
    </w:p>
    <w:p>
      <w:pPr>
        <w:pStyle w:val="Normal"/>
        <w:widowControl/>
        <w:ind w:left="720" w:firstLine="720"/>
        <w:jc w:val="both"/>
        <w:rPr>
          <w:b/>
          <w:b/>
          <w:sz w:val="22"/>
          <w:u w:val="none"/>
        </w:rPr>
      </w:pPr>
      <w:r>
        <w:rPr>
          <w:b/>
          <w:sz w:val="22"/>
          <w:u w:val="none"/>
        </w:rPr>
      </w:r>
    </w:p>
    <w:p>
      <w:pPr>
        <w:pStyle w:val="Normal"/>
        <w:widowControl/>
        <w:ind w:firstLine="720"/>
        <w:jc w:val="both"/>
        <w:rPr/>
      </w:pPr>
      <w:r>
        <w:rPr>
          <w:sz w:val="22"/>
        </w:rPr>
        <w:t xml:space="preserve">Aprendemos há pouco que as TJ dizem que a palavra </w:t>
      </w:r>
      <w:r>
        <w:rPr>
          <w:i/>
          <w:sz w:val="22"/>
        </w:rPr>
        <w:t>parousia</w:t>
      </w:r>
      <w:r>
        <w:rPr>
          <w:sz w:val="22"/>
        </w:rPr>
        <w:t xml:space="preserve">, traduzida nas nossas Bíblicas em Mt 24.3 por “vinda”, significa “presença” (queira ver Poderá Viver Para Sempre no Paraíso na Terra, página 148, parágrafo 3). Isso é desonesto. O Dicionário do Novo Testamento Grego, de W.C. Taylor, JUERP, nos diz que este vocábulo pode significar </w:t>
      </w:r>
      <w:r>
        <w:rPr>
          <w:i/>
          <w:sz w:val="22"/>
        </w:rPr>
        <w:t>“ presença; vinda, chegada, volta ...”.</w:t>
      </w:r>
    </w:p>
    <w:p>
      <w:pPr>
        <w:pStyle w:val="Normal"/>
        <w:widowControl/>
        <w:ind w:firstLine="720"/>
        <w:jc w:val="both"/>
        <w:rPr/>
      </w:pPr>
      <w:r>
        <w:rPr/>
        <w:t xml:space="preserve">Nós, os evangélicos, geralmente cremos que quando os apóstolos solicitaram que Jesus lhes dissesse </w:t>
      </w:r>
      <w:r>
        <w:rPr>
          <w:i/>
        </w:rPr>
        <w:t>“que sinal haverá da sua vinda e do fim do mundo”</w:t>
      </w:r>
      <w:r>
        <w:rPr/>
        <w:t xml:space="preserve"> (Mt 24.3), que eles queriam saber qual seria a característica dos dias que precederiam a volta de Cristo à Terra para destruir os governos do mundo e estabelecer o Seu Reino. As TJ, porém, não pensam assim. Na ótica delas, os sinais referidos por Jesus, em resposta à pergunta dos discípulos, não indicam que Jesus breve virá; antes, significa que Ele já veio. Dizem elas: </w:t>
      </w:r>
      <w:r>
        <w:rPr>
          <w:i/>
        </w:rPr>
        <w:t xml:space="preserve">“... Então, quando o ‘sinal’ fosse visto, isso significaria que saberíamos que Cristo, embora invisível, estaria presente e já chegara no poder do Reino...” (Ibidem). </w:t>
      </w:r>
      <w:r>
        <w:rPr/>
        <w:t xml:space="preserve">Mas a verdade é outra. Realmente os apóstolos não queriam saber em que podiam se basear para saberem se Cristo já voltou ou não, mas sim, quais os acontecimentos que ocorreriam imediatamente antes do retorno do Senhor ao mundo. Uma das muitas provas de que não estamos interpretando errado, é o fato de Marcos, ao narrar o mesmo episódio, tê-lo feito em outras palavras, nestes termos: </w:t>
      </w:r>
      <w:r>
        <w:rPr>
          <w:i/>
        </w:rPr>
        <w:t xml:space="preserve">“Dize-nos, quando serão essas coisas, e que sinal haverá quando todas elas estiverem </w:t>
      </w:r>
      <w:r>
        <w:rPr>
          <w:b/>
          <w:i/>
        </w:rPr>
        <w:t>para se cumprir</w:t>
      </w:r>
      <w:r>
        <w:rPr>
          <w:i/>
        </w:rPr>
        <w:t xml:space="preserve">” </w:t>
      </w:r>
      <w:r>
        <w:rPr/>
        <w:t xml:space="preserve">(Mc 13.4 – grifo nosso). Outra prova fortíssima de que estamos interpretando bem o texto em apreço, é que os apóstolos, ao inquirirem sobre o sinal da vinda de Jesus, indagaram também sobre o sinal do fim do mundo. Ora, se as ocorrências listadas por Jesus em resposta à pergunta dos discípulos que queriam saber a respeito do sinal da Sua vinda </w:t>
      </w:r>
      <w:r>
        <w:rPr>
          <w:i/>
        </w:rPr>
        <w:t xml:space="preserve">E DO fim do mundo, </w:t>
      </w:r>
      <w:r>
        <w:rPr/>
        <w:t xml:space="preserve">não provassem apenas que Ele breve virá, mas sim, que Ele já veio em 1.914, como interpretam os líderes das TJ, então poderíamos dizer que o mundo (isto é, o atual sistema) também se findou em 1.914. Tal conclusão seria, porém, uma aberração, pois como nós e as TJ sabemos, o fim do mundo – ou </w:t>
      </w:r>
      <w:r>
        <w:rPr>
          <w:i/>
        </w:rPr>
        <w:t xml:space="preserve">“terminação do sistema de coisas”, </w:t>
      </w:r>
      <w:r>
        <w:rPr/>
        <w:t xml:space="preserve">como o diz a “bíblia” delas em Mt 24.3 – ainda não ocorreu. Raciocinemos: se os sinais mencionados por Jesus em resposta à interrogação dos discípulos, provam que o fim do mundo está próximo (e as TJ concordam), por que não podem provar igualmente que a vinda de Jesus está próxima? Será que os mentores das TJ não estão usando dois pesos </w:t>
      </w:r>
      <w:r>
        <w:rPr/>
        <w:t xml:space="preserve">e duas medidas?  </w:t>
      </w:r>
      <w:r>
        <w:br w:type="page"/>
      </w:r>
      <w:r>
        <mc:AlternateContent>
          <mc:Choice Requires="wps">
            <w:drawing>
              <wp:anchor behindDoc="0" distT="0" distB="0" distL="114935" distR="114935" simplePos="0" locked="0" layoutInCell="0" allowOverlap="1" relativeHeight="110">
                <wp:simplePos x="0" y="0"/>
                <wp:positionH relativeFrom="column">
                  <wp:posOffset>-100965</wp:posOffset>
                </wp:positionH>
                <wp:positionV relativeFrom="paragraph">
                  <wp:posOffset>1526540</wp:posOffset>
                </wp:positionV>
                <wp:extent cx="4365625" cy="1024890"/>
                <wp:effectExtent l="0" t="0" r="0" b="0"/>
                <wp:wrapNone/>
                <wp:docPr id="6" name="Frame4"/>
                <a:graphic xmlns:a="http://schemas.openxmlformats.org/drawingml/2006/main">
                  <a:graphicData uri="http://schemas.microsoft.com/office/word/2010/wordprocessingShape">
                    <wps:wsp>
                      <wps:cNvSpPr txBox="1"/>
                      <wps:spPr>
                        <a:xfrm>
                          <a:off x="0" y="0"/>
                          <a:ext cx="4365625" cy="1024890"/>
                        </a:xfrm>
                        <a:prstGeom prst="rect"/>
                        <a:solidFill>
                          <a:srgbClr val="FFFFFF"/>
                        </a:solidFill>
                      </wps:spPr>
                      <wps:txbx>
                        <w:txbxContent>
                          <w:p>
                            <w:pPr>
                              <w:pStyle w:val="Recuodecorpodetexto2"/>
                              <w:widowControl/>
                              <w:tabs>
                                <w:tab w:val="clear" w:pos="720"/>
                                <w:tab w:val="left" w:pos="4536" w:leader="none"/>
                              </w:tabs>
                              <w:rPr/>
                            </w:pPr>
                            <w:r>
                              <w:rPr/>
                              <w:t>Um dos sinais que, segundo afirmou Jesus, marcaria os dias que precederiam a Sua Vinda é a atuação, como nunca, dos falsos profetas (Mt 24.11). A forma inescrupulosa que os guias das TJ interpretam Mt 24.3 não é uma pista de que tal profecia, proferida pelo próprio Cristo, já está se cumprindo? E se sim, não dispomos nós de mais uma razão para crermos que nosso Senhor breve virá? (Mt 24.33).</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43.75pt;height:80.7pt;mso-wrap-distance-left:9.05pt;mso-wrap-distance-right:9.05pt;mso-wrap-distance-top:0pt;mso-wrap-distance-bottom:0pt;margin-top:120.2pt;mso-position-vertical-relative:text;margin-left:-7.95pt;mso-position-horizontal-relative:text">
                <v:textbox inset="0.100694444444444in,0.0506944444444444in,0.100694444444444in,0.0506944444444444in">
                  <w:txbxContent>
                    <w:p>
                      <w:pPr>
                        <w:pStyle w:val="Recuodecorpodetexto2"/>
                        <w:widowControl/>
                        <w:tabs>
                          <w:tab w:val="clear" w:pos="720"/>
                          <w:tab w:val="left" w:pos="4536" w:leader="none"/>
                        </w:tabs>
                        <w:rPr/>
                      </w:pPr>
                      <w:r>
                        <w:rPr/>
                        <w:t>Um dos sinais que, segundo afirmou Jesus, marcaria os dias que precederiam a Sua Vinda é a atuação, como nunca, dos falsos profetas (Mt 24.11). A forma inescrupulosa que os guias das TJ interpretam Mt 24.3 não é uma pista de que tal profecia, proferida pelo próprio Cristo, já está se cumprindo? E se sim, não dispomos nós de mais uma razão para crermos que nosso Senhor breve virá? (Mt 24.33).</w:t>
                      </w:r>
                    </w:p>
                    <w:p>
                      <w:pPr>
                        <w:pStyle w:val="Normal"/>
                        <w:rPr>
                          <w:sz w:val="22"/>
                        </w:rPr>
                      </w:pPr>
                      <w:r>
                        <w:rPr>
                          <w:sz w:val="22"/>
                        </w:rPr>
                      </w:r>
                    </w:p>
                  </w:txbxContent>
                </v:textbox>
                <w10:wrap type="none"/>
              </v:rect>
            </w:pict>
          </mc:Fallback>
        </mc:AlternateContent>
      </w:r>
    </w:p>
    <w:p>
      <w:pPr>
        <w:pStyle w:val="Heading2"/>
        <w:jc w:val="left"/>
        <w:rPr/>
      </w:pPr>
      <w:bookmarkStart w:id="55" w:name="__RefHeading___Toc15120859"/>
      <w:bookmarkEnd w:id="55"/>
      <w:r>
        <w:rPr>
          <w:bCs/>
          <w:sz w:val="22"/>
          <w:u w:val="none"/>
        </w:rPr>
        <w:t>CAPÍTULO 9___</w:t>
      </w:r>
      <w:r>
        <w:rPr>
          <w:sz w:val="22"/>
          <w:u w:val="none"/>
        </w:rPr>
        <w:t>QUEM É O ANJO DE JEOVÁ?</w:t>
      </w:r>
    </w:p>
    <w:p>
      <w:pPr>
        <w:pStyle w:val="Normal"/>
        <w:widowControl/>
        <w:jc w:val="both"/>
        <w:rPr>
          <w:b/>
          <w:b/>
          <w:sz w:val="22"/>
          <w:u w:val="none"/>
        </w:rPr>
      </w:pPr>
      <w:r>
        <w:rPr>
          <w:b/>
          <w:sz w:val="22"/>
          <w:u w:val="none"/>
        </w:rPr>
      </w:r>
    </w:p>
    <w:p>
      <w:pPr>
        <w:pStyle w:val="Normal"/>
        <w:widowControl/>
        <w:ind w:firstLine="720"/>
        <w:jc w:val="both"/>
        <w:rPr>
          <w:sz w:val="22"/>
        </w:rPr>
      </w:pPr>
      <w:r>
        <w:rPr>
          <w:sz w:val="22"/>
        </w:rPr>
        <w:t>Outra significativa informação bíblica a respeito da Divindade de Jesus e Sua identificação com Jeová, nos é fornecida nos trechos que falam de um personagem que se apresenta como sendo o Anjo de Jeová (Anjo do Senhor em algumas Versões da Bíblia) e Anjo de Deus. Este Anjo, embora distinto de Deus, nos é apresentado nas páginas da Bíblia como sendo Um em essência com o Deus Todo-poderoso. Em outras palavras: a Bíblia diz que o referido Anjo é o próprio Jeová Deus. Por serem muitas as ocorrências bíblicas, citaremos apenas algumas delas, objetivando ilustrar a nossa tese:</w:t>
      </w:r>
    </w:p>
    <w:p>
      <w:pPr>
        <w:pStyle w:val="Normal"/>
        <w:widowControl/>
        <w:jc w:val="both"/>
        <w:rPr>
          <w:sz w:val="22"/>
        </w:rPr>
      </w:pPr>
      <w:r>
        <w:rPr>
          <w:sz w:val="22"/>
        </w:rPr>
      </w:r>
    </w:p>
    <w:p>
      <w:pPr>
        <w:pStyle w:val="Heading2"/>
        <w:jc w:val="left"/>
        <w:rPr>
          <w:sz w:val="22"/>
          <w:u w:val="none"/>
        </w:rPr>
      </w:pPr>
      <w:bookmarkStart w:id="56" w:name="__RefHeading___Toc15120860"/>
      <w:bookmarkEnd w:id="56"/>
      <w:r>
        <w:rPr>
          <w:sz w:val="22"/>
          <w:u w:val="none"/>
        </w:rPr>
        <w:t>9.1. As Aparições do Anjo do Senhor</w:t>
      </w:r>
    </w:p>
    <w:p>
      <w:pPr>
        <w:pStyle w:val="Normal"/>
        <w:widowControl/>
        <w:jc w:val="both"/>
        <w:rPr>
          <w:b/>
          <w:b/>
          <w:sz w:val="22"/>
          <w:u w:val="none"/>
        </w:rPr>
      </w:pPr>
      <w:r>
        <w:rPr>
          <w:b/>
          <w:sz w:val="22"/>
          <w:u w:val="none"/>
        </w:rPr>
      </w:r>
    </w:p>
    <w:p>
      <w:pPr>
        <w:pStyle w:val="Heading3"/>
        <w:rPr/>
      </w:pPr>
      <w:bookmarkStart w:id="57" w:name="__RefHeading___Toc15120861"/>
      <w:bookmarkEnd w:id="57"/>
      <w:r>
        <w:rPr/>
        <w:t>9.1.1. Aparição a  Abraão</w:t>
      </w:r>
    </w:p>
    <w:p>
      <w:pPr>
        <w:pStyle w:val="Normal"/>
        <w:widowControl/>
        <w:jc w:val="both"/>
        <w:rPr>
          <w:b/>
          <w:b/>
          <w:sz w:val="22"/>
          <w:u w:val="single"/>
        </w:rPr>
      </w:pPr>
      <w:r>
        <w:rPr>
          <w:b/>
          <w:sz w:val="22"/>
          <w:u w:val="single"/>
        </w:rPr>
      </w:r>
    </w:p>
    <w:p>
      <w:pPr>
        <w:pStyle w:val="Normal"/>
        <w:widowControl/>
        <w:jc w:val="both"/>
        <w:rPr/>
      </w:pPr>
      <w:r>
        <w:rPr>
          <w:sz w:val="22"/>
        </w:rPr>
        <w:tab/>
        <w:t xml:space="preserve">O capítulo 22 de Gênesis nos diz que Deus testou a fé de Abraão, mandando-o imolar o seu filho (versículos 1,2). Abraão deu então prova de fidelidade incondicional (versículos 9,10). Ao atingir este clímax de obediência, o Anjo do Senhor (Jeová) bradou, dando-lhe uma contra-ordem (versículos 11,12a). Na parte “b” do versículo 12, o dito Anjo de Javé, após autenticar o temor (ou reverência) que Abraão devotava a Deus, diz que o porquê de tal autenticação é que o patriarca havia demonstrado que realmente temia a Deus, oferecendo-Lhe (ao Anjo) o seu filho. O Anjo não disse: “Não </w:t>
      </w:r>
      <w:r>
        <w:rPr>
          <w:i/>
          <w:sz w:val="22"/>
        </w:rPr>
        <w:t xml:space="preserve">LHE </w:t>
      </w:r>
      <w:r>
        <w:rPr>
          <w:sz w:val="22"/>
        </w:rPr>
        <w:t xml:space="preserve">negaste o teu filho;” mas sim, “não </w:t>
      </w:r>
      <w:r>
        <w:rPr>
          <w:i/>
          <w:sz w:val="22"/>
        </w:rPr>
        <w:t xml:space="preserve">ME </w:t>
      </w:r>
      <w:r>
        <w:rPr>
          <w:sz w:val="22"/>
        </w:rPr>
        <w:t>negaste o teu filho.” Ora, sabemos que Deus não mandou Abraão sacrificar  o seu filho a anjo algum, mas sim, a Ele próprio; e que Abrão assim o fez. Contudo, a Bíblia diz que Abraão não negou o seu filho Isaque ao Anjo. Pelo menos foi o que o próprio Anjo falou. Este misterioso Anjo nos será, pois, sobremaneira enigmático, até que rendamos às evidências de que Suas manifestações são teofanias, nas quais, quem se revela, é o pré-humano Jesus; já que este é o único Mediador entre Deus e nós (1 Tm 2.5).</w:t>
      </w:r>
    </w:p>
    <w:p>
      <w:pPr>
        <w:pStyle w:val="Normal"/>
        <w:widowControl/>
        <w:jc w:val="both"/>
        <w:rPr>
          <w:sz w:val="22"/>
        </w:rPr>
      </w:pPr>
      <w:r>
        <w:rPr>
          <w:sz w:val="22"/>
        </w:rPr>
      </w:r>
    </w:p>
    <w:p>
      <w:pPr>
        <w:pStyle w:val="Heading3"/>
        <w:rPr/>
      </w:pPr>
      <w:bookmarkStart w:id="58" w:name="__RefHeading___Toc15120862"/>
      <w:bookmarkEnd w:id="58"/>
      <w:r>
        <w:rPr/>
        <w:t>9.1.2. Aparição a Jacó</w:t>
      </w:r>
    </w:p>
    <w:p>
      <w:pPr>
        <w:pStyle w:val="Normal"/>
        <w:widowControl/>
        <w:jc w:val="both"/>
        <w:rPr>
          <w:b/>
          <w:b/>
          <w:sz w:val="22"/>
        </w:rPr>
      </w:pPr>
      <w:r>
        <w:rPr>
          <w:b/>
          <w:sz w:val="22"/>
        </w:rPr>
      </w:r>
    </w:p>
    <w:p>
      <w:pPr>
        <w:pStyle w:val="Normal"/>
        <w:widowControl/>
        <w:jc w:val="both"/>
        <w:rPr/>
      </w:pPr>
      <w:r>
        <w:rPr>
          <w:sz w:val="22"/>
        </w:rPr>
        <w:tab/>
        <w:t>A Bíblia diz que o Anjo de Deus disse a Jacó: “</w:t>
      </w:r>
      <w:r>
        <w:rPr>
          <w:i/>
          <w:sz w:val="22"/>
        </w:rPr>
        <w:t xml:space="preserve">... Eu sou o Deus de Betel ... onde me fizeste um voto ...” </w:t>
      </w:r>
      <w:r>
        <w:rPr>
          <w:sz w:val="22"/>
        </w:rPr>
        <w:t>(Gn 31.11-13).</w:t>
      </w:r>
    </w:p>
    <w:p>
      <w:pPr>
        <w:pStyle w:val="Normal"/>
        <w:widowControl/>
        <w:jc w:val="both"/>
        <w:rPr>
          <w:sz w:val="22"/>
        </w:rPr>
      </w:pPr>
      <w:r>
        <w:rPr>
          <w:sz w:val="22"/>
        </w:rPr>
      </w:r>
    </w:p>
    <w:p>
      <w:pPr>
        <w:pStyle w:val="Heading3"/>
        <w:rPr/>
      </w:pPr>
      <w:bookmarkStart w:id="59" w:name="__RefHeading___Toc15120863"/>
      <w:bookmarkEnd w:id="59"/>
      <w:r>
        <w:rPr/>
        <w:t>9.1.3. Aparição a Hagar</w:t>
      </w:r>
    </w:p>
    <w:p>
      <w:pPr>
        <w:pStyle w:val="Normal"/>
        <w:widowControl/>
        <w:jc w:val="both"/>
        <w:rPr>
          <w:b/>
          <w:b/>
          <w:sz w:val="22"/>
          <w:u w:val="single"/>
        </w:rPr>
      </w:pPr>
      <w:r>
        <w:rPr>
          <w:b/>
          <w:sz w:val="22"/>
          <w:u w:val="single"/>
        </w:rPr>
      </w:r>
    </w:p>
    <w:p>
      <w:pPr>
        <w:pStyle w:val="Normal"/>
        <w:widowControl/>
        <w:jc w:val="both"/>
        <w:rPr/>
      </w:pPr>
      <w:r>
        <w:rPr>
          <w:sz w:val="22"/>
        </w:rPr>
        <w:tab/>
        <w:t xml:space="preserve">O Anjo do Senhor apareceu a Hagar, segundo Gn 16, e prometeu multiplicar a sua semente, isto é, dar-lhe muitos descendentes (versículo 10). Ora, só Deus pode fazer isto. Ademais se diz no versículo 13 que o ser que com ela falava era o Senhor, isto é, Jeová, no original. Neste mesmo versículo Hagar chama o Anjo de El-Rói, que traduzido é: </w:t>
      </w:r>
      <w:r>
        <w:rPr>
          <w:i/>
          <w:sz w:val="22"/>
        </w:rPr>
        <w:t>DEUS QUE ME VÊS.</w:t>
      </w:r>
    </w:p>
    <w:p>
      <w:pPr>
        <w:pStyle w:val="Normal"/>
        <w:widowControl/>
        <w:jc w:val="both"/>
        <w:rPr>
          <w:i/>
          <w:i/>
          <w:sz w:val="22"/>
        </w:rPr>
      </w:pPr>
      <w:r>
        <w:rPr>
          <w:i/>
          <w:sz w:val="22"/>
        </w:rPr>
      </w:r>
    </w:p>
    <w:p>
      <w:pPr>
        <w:pStyle w:val="Heading3"/>
        <w:rPr/>
      </w:pPr>
      <w:bookmarkStart w:id="60" w:name="__RefHeading___Toc15120864"/>
      <w:bookmarkEnd w:id="60"/>
      <w:r>
        <w:rPr/>
        <w:t>9.1.4. Aparição a Moisés</w:t>
      </w:r>
    </w:p>
    <w:p>
      <w:pPr>
        <w:pStyle w:val="Normal"/>
        <w:widowControl/>
        <w:jc w:val="both"/>
        <w:rPr>
          <w:b/>
          <w:b/>
          <w:sz w:val="22"/>
          <w:u w:val="single"/>
        </w:rPr>
      </w:pPr>
      <w:r>
        <w:rPr>
          <w:b/>
          <w:sz w:val="22"/>
          <w:u w:val="single"/>
        </w:rPr>
      </w:r>
    </w:p>
    <w:p>
      <w:pPr>
        <w:pStyle w:val="Normal"/>
        <w:widowControl/>
        <w:jc w:val="both"/>
        <w:rPr/>
      </w:pPr>
      <w:r>
        <w:rPr>
          <w:sz w:val="22"/>
        </w:rPr>
        <w:tab/>
        <w:t xml:space="preserve">A aparição do Anjo do Senhor a Moisés está registrada em Ex 3.2-4.17. Diz o texto que </w:t>
      </w:r>
      <w:r>
        <w:rPr>
          <w:i/>
          <w:sz w:val="22"/>
        </w:rPr>
        <w:t xml:space="preserve">“Apareceu-lhe o anjo de Jeová numa chama de fogo do meio duma sarça...” </w:t>
      </w:r>
      <w:r>
        <w:rPr>
          <w:sz w:val="22"/>
        </w:rPr>
        <w:t xml:space="preserve">Disse então Moisés: </w:t>
      </w:r>
      <w:r>
        <w:rPr>
          <w:i/>
          <w:sz w:val="22"/>
        </w:rPr>
        <w:t xml:space="preserve">“ Voltar-me-ei e verei esta grande visão ...” </w:t>
      </w:r>
      <w:r>
        <w:rPr>
          <w:sz w:val="22"/>
        </w:rPr>
        <w:t xml:space="preserve">E, </w:t>
      </w:r>
      <w:r>
        <w:rPr>
          <w:i/>
          <w:sz w:val="22"/>
        </w:rPr>
        <w:t xml:space="preserve">“Vendo Jeová que ele se voltou para ver, do meio da sarça chamou-o Deus e disse: ... Eu sou o Deus de Abraão, o Deus de Isaque e o Deus de Jacó ...” </w:t>
      </w:r>
      <w:r>
        <w:rPr>
          <w:sz w:val="22"/>
        </w:rPr>
        <w:t xml:space="preserve">Como acabamos de ver, o Anjo de Jeová, Jeová e Deus são um só. </w:t>
      </w:r>
    </w:p>
    <w:p>
      <w:pPr>
        <w:pStyle w:val="Normal"/>
        <w:widowControl/>
        <w:jc w:val="both"/>
        <w:rPr>
          <w:sz w:val="22"/>
        </w:rPr>
      </w:pPr>
      <w:r>
        <w:rPr>
          <w:sz w:val="22"/>
        </w:rPr>
      </w:r>
    </w:p>
    <w:p>
      <w:pPr>
        <w:pStyle w:val="Heading3"/>
        <w:rPr/>
      </w:pPr>
      <w:bookmarkStart w:id="61" w:name="__RefHeading___Toc15120865"/>
      <w:bookmarkEnd w:id="61"/>
      <w:r>
        <w:rPr/>
        <w:t>9.1.5. Aparição a Gideão</w:t>
      </w:r>
    </w:p>
    <w:p>
      <w:pPr>
        <w:pStyle w:val="Normal"/>
        <w:widowControl/>
        <w:jc w:val="both"/>
        <w:rPr>
          <w:b/>
          <w:b/>
          <w:sz w:val="22"/>
          <w:u w:val="single"/>
        </w:rPr>
      </w:pPr>
      <w:r>
        <w:rPr>
          <w:b/>
          <w:sz w:val="22"/>
          <w:u w:val="single"/>
        </w:rPr>
      </w:r>
    </w:p>
    <w:p>
      <w:pPr>
        <w:pStyle w:val="Normal"/>
        <w:widowControl/>
        <w:jc w:val="both"/>
        <w:rPr/>
      </w:pPr>
      <w:r>
        <w:rPr>
          <w:sz w:val="22"/>
        </w:rPr>
        <w:tab/>
        <w:t>“</w:t>
      </w:r>
      <w:r>
        <w:rPr>
          <w:i/>
          <w:sz w:val="22"/>
        </w:rPr>
        <w:t xml:space="preserve">Então o anjo do Senhor veio... Então o anjo do Senhor lhe apareceu, e lhe disse: O Senhor é contigo, varão valoroso... Então o Senhor olhou para ele... E o Senhor lhe disse: (...) Porém o anjo de Deus lhe disse (...) E o anjo do Senhor estendeu a ponta do cajado... e o anjo do Senhor desapareceu... Então viu Gideão que era o anjo do Senhor: e disse Gideão: Ah! Senhor, </w:t>
      </w:r>
      <w:r>
        <w:rPr>
          <w:b/>
          <w:i/>
          <w:sz w:val="22"/>
        </w:rPr>
        <w:t xml:space="preserve">Jeová, </w:t>
      </w:r>
      <w:r>
        <w:rPr>
          <w:i/>
          <w:sz w:val="22"/>
        </w:rPr>
        <w:t xml:space="preserve">que eu vi o anjo do Senhor face a face. Porém </w:t>
      </w:r>
      <w:r>
        <w:rPr>
          <w:b/>
          <w:i/>
          <w:sz w:val="22"/>
        </w:rPr>
        <w:t xml:space="preserve">o Senhor </w:t>
      </w:r>
      <w:r>
        <w:rPr>
          <w:i/>
          <w:sz w:val="22"/>
        </w:rPr>
        <w:t>lhe disse: Paz seja contigo... Então Gideão edificou ali um altar ao Senhor, e lhe chamou, Senhor é paz...”</w:t>
      </w:r>
      <w:r>
        <w:rPr>
          <w:sz w:val="22"/>
        </w:rPr>
        <w:t xml:space="preserve"> (Jz 6.11, 12, 14, 16, 20 – 23, ARC – Almeida Revista e Corrigida).</w:t>
      </w:r>
    </w:p>
    <w:p>
      <w:pPr>
        <w:pStyle w:val="Normal"/>
        <w:widowControl/>
        <w:jc w:val="both"/>
        <w:rPr>
          <w:b/>
          <w:b/>
          <w:sz w:val="22"/>
        </w:rPr>
      </w:pPr>
      <w:r>
        <w:rPr>
          <w:b/>
          <w:sz w:val="22"/>
        </w:rPr>
      </w:r>
    </w:p>
    <w:p>
      <w:pPr>
        <w:pStyle w:val="Heading3"/>
        <w:rPr/>
      </w:pPr>
      <w:bookmarkStart w:id="62" w:name="__RefHeading___Toc15120866"/>
      <w:bookmarkEnd w:id="62"/>
      <w:r>
        <w:rPr/>
        <w:t>9.1.6. Aparição a Israel</w:t>
      </w:r>
    </w:p>
    <w:p>
      <w:pPr>
        <w:pStyle w:val="Normal"/>
        <w:widowControl/>
        <w:jc w:val="both"/>
        <w:rPr>
          <w:b/>
          <w:b/>
          <w:sz w:val="22"/>
          <w:u w:val="single"/>
        </w:rPr>
      </w:pPr>
      <w:r>
        <w:rPr>
          <w:b/>
          <w:sz w:val="22"/>
          <w:u w:val="single"/>
        </w:rPr>
      </w:r>
    </w:p>
    <w:p>
      <w:pPr>
        <w:pStyle w:val="Normal"/>
        <w:widowControl/>
        <w:jc w:val="both"/>
        <w:rPr/>
      </w:pPr>
      <w:r>
        <w:rPr>
          <w:sz w:val="22"/>
        </w:rPr>
        <w:tab/>
      </w:r>
      <w:r>
        <w:rPr>
          <w:i/>
          <w:sz w:val="22"/>
        </w:rPr>
        <w:t xml:space="preserve">“E subiu o anjo do Senhor de Gilgal a Boquim, e disse: Do Egito vos fiz subir, e vos trouxe à terra que a vossos pais tinha jurado, e disse: Nunca invalidarei o meu concerto convosco. E, quanto a vós, não fareis concerto com os moradores desta terra, antes derrubareis os seus altares; mas vós não obedecestes à minha voz. Por que fizestes isto? Pelo que também eu disse: Não os expelirei de diante de vós; antes, estarão às vossas costas, e os seus deuses vos serão por laço. E sucedeu que, falando o anjo do SENHOR estas palavras a todos os filhos de Israel, o povo levantou a sua voz e chorou” </w:t>
      </w:r>
      <w:r>
        <w:rPr>
          <w:sz w:val="22"/>
        </w:rPr>
        <w:t>(Jz 2.1-4 ARC – edição melhorada, de 1.995).</w:t>
      </w:r>
    </w:p>
    <w:p>
      <w:pPr>
        <w:pStyle w:val="Normal"/>
        <w:widowControl/>
        <w:jc w:val="both"/>
        <w:rPr/>
      </w:pPr>
      <w:r>
        <w:rPr>
          <w:sz w:val="22"/>
        </w:rPr>
        <w:tab/>
        <w:t>Aludindo ao trecho acima transcrito, os comentaristas da Bíblia de Estudo Pentecostal fazem o seguinte comentário: ”</w:t>
      </w:r>
      <w:r>
        <w:rPr>
          <w:i/>
          <w:sz w:val="22"/>
        </w:rPr>
        <w:t xml:space="preserve">... A identidade do Anjo do Senhor tem sido debatida... Note os seguintes fatos: (a) em 2.1, o anjo do Senhor diz: Do Egito </w:t>
      </w:r>
      <w:r>
        <w:rPr>
          <w:b/>
          <w:i/>
          <w:sz w:val="22"/>
        </w:rPr>
        <w:t>EU</w:t>
      </w:r>
      <w:r>
        <w:rPr>
          <w:i/>
          <w:sz w:val="22"/>
        </w:rPr>
        <w:t xml:space="preserve"> vos fiz subir, e </w:t>
      </w:r>
      <w:r>
        <w:rPr>
          <w:b/>
          <w:i/>
          <w:sz w:val="22"/>
        </w:rPr>
        <w:t>EU</w:t>
      </w:r>
      <w:r>
        <w:rPr>
          <w:i/>
          <w:sz w:val="22"/>
        </w:rPr>
        <w:t xml:space="preserve"> vos trouxe à terra que a vossos pais </w:t>
      </w:r>
      <w:r>
        <w:rPr>
          <w:b/>
          <w:i/>
          <w:sz w:val="22"/>
        </w:rPr>
        <w:t>EU</w:t>
      </w:r>
      <w:r>
        <w:rPr>
          <w:i/>
          <w:sz w:val="22"/>
        </w:rPr>
        <w:t xml:space="preserve"> tinha jurado, e </w:t>
      </w:r>
      <w:r>
        <w:rPr>
          <w:b/>
          <w:i/>
          <w:sz w:val="22"/>
        </w:rPr>
        <w:t>EU</w:t>
      </w:r>
      <w:r>
        <w:rPr>
          <w:i/>
          <w:sz w:val="22"/>
        </w:rPr>
        <w:t xml:space="preserve"> disse: </w:t>
      </w:r>
      <w:r>
        <w:rPr>
          <w:b/>
          <w:i/>
          <w:sz w:val="22"/>
        </w:rPr>
        <w:t>EU</w:t>
      </w:r>
      <w:r>
        <w:rPr>
          <w:i/>
          <w:sz w:val="22"/>
        </w:rPr>
        <w:t xml:space="preserve"> nunca invalidarei o meu concerto convosco (</w:t>
      </w:r>
      <w:r>
        <w:rPr>
          <w:sz w:val="22"/>
        </w:rPr>
        <w:t xml:space="preserve">o grifo dos pronomes foi acrescentado). </w:t>
      </w:r>
      <w:r>
        <w:rPr>
          <w:i/>
          <w:sz w:val="22"/>
        </w:rPr>
        <w:t>Comparada esta passagem com outras que descrevem o mesmo evento, verifica-se que eram atos do Senhor, o Deus do concerto dos israelistas. Foi Ele quem jurou a Abraão, a Isaque e a Jacó que daria aos seus descendentes a terra de Canaã (Gn 13.14-17; 17.8; 26.2-4; 28.13). Ele jurou que esse concerto seria eterno (Gn 17.7), Ele tirou os israelistas do Egito (Ex 20.1,2) e Ele os levou à terra prometida (Js 1.1,2)...</w:t>
      </w:r>
    </w:p>
    <w:p>
      <w:pPr>
        <w:pStyle w:val="Normal"/>
        <w:widowControl/>
        <w:jc w:val="both"/>
        <w:rPr/>
      </w:pPr>
      <w:r>
        <w:rPr>
          <w:i/>
          <w:sz w:val="22"/>
        </w:rPr>
        <w:tab/>
        <w:t xml:space="preserve">Porque o anjo do Senhor está tão estreitamente identificado com o próprio Senhor, e porque ele apareceu em forma humana, alguns consideram que ele era uma aparição do Cristo eterno, a Segunda pessoa da Trindade, antes de nascer da virgem Maria” </w:t>
      </w:r>
      <w:r>
        <w:rPr>
          <w:sz w:val="22"/>
        </w:rPr>
        <w:t>(página 387).</w:t>
      </w:r>
    </w:p>
    <w:p>
      <w:pPr>
        <w:pStyle w:val="Normal"/>
        <w:widowControl/>
        <w:jc w:val="both"/>
        <w:rPr>
          <w:sz w:val="22"/>
        </w:rPr>
      </w:pPr>
      <w:r>
        <w:rPr>
          <w:sz w:val="22"/>
        </w:rPr>
        <w:tab/>
        <w:t>O Anjo do Senhor é Deus Pai, ou Deus Filho? O autor destas linhas opta pela segunda alternativa, e crê que não o faz sem razões; contudo, aquiesce que este tema é discutível, embora não admita que se conclua que este Anjo não seja integrante da Trindade, visto que Ele se proclama Deus, como vimos.</w:t>
      </w:r>
    </w:p>
    <w:p>
      <w:pPr>
        <w:pStyle w:val="Normal"/>
        <w:widowControl/>
        <w:jc w:val="both"/>
        <w:rPr/>
      </w:pPr>
      <w:r>
        <w:rPr>
          <w:sz w:val="22"/>
        </w:rPr>
        <w:tab/>
        <w:t xml:space="preserve">O artigo definido é anteposto ao Anjo aqui considerado. Esta construção gramatical se usa, ou para indicar unicidade, ou para destacar individualidade. Logo, Ele não é um anjo, ou um dos anjos; Ele é </w:t>
      </w:r>
      <w:r>
        <w:rPr>
          <w:i/>
          <w:sz w:val="22"/>
        </w:rPr>
        <w:t xml:space="preserve">o </w:t>
      </w:r>
      <w:r>
        <w:rPr>
          <w:sz w:val="22"/>
        </w:rPr>
        <w:t>Anjo. Por que este destaque?</w:t>
      </w:r>
    </w:p>
    <w:p>
      <w:pPr>
        <w:pStyle w:val="Normal"/>
        <w:widowControl/>
        <w:jc w:val="both"/>
        <w:rPr>
          <w:sz w:val="22"/>
        </w:rPr>
      </w:pPr>
      <w:r>
        <w:rPr>
          <w:sz w:val="22"/>
        </w:rPr>
        <w:tab/>
        <w:t>O Anjo do Senhor não pode ser uma criatura, visto ser lógico que criatura alguma pode arrogar para si as prerrogativas Divinas, sem incorrer em gravíssimo pecado.</w:t>
      </w:r>
    </w:p>
    <w:p>
      <w:pPr>
        <w:pStyle w:val="Normal"/>
        <w:widowControl/>
        <w:jc w:val="both"/>
        <w:rPr>
          <w:sz w:val="22"/>
        </w:rPr>
      </w:pPr>
      <w:r>
        <w:rPr>
          <w:sz w:val="22"/>
        </w:rPr>
        <w:tab/>
        <w:t>Que o Anjo do Senhor não é alguém menos que Deus, é o que ele diz de si mesmo (Gn 31.11, 13). Isto indica que há pluralidade de Pessoas na Divindade. Sim, pois é razoável que um Deus não triúno, não poderia dizer-se Anjo de si próprio. Mas Jesus pode dizer-se Deus, bem como o Anjo de Deus, pois é tão distinto do Pai, quanto Divino.</w:t>
      </w:r>
    </w:p>
    <w:p>
      <w:pPr>
        <w:pStyle w:val="Normal"/>
        <w:widowControl/>
        <w:ind w:left="720" w:firstLine="720"/>
        <w:jc w:val="center"/>
        <w:rPr>
          <w:sz w:val="22"/>
        </w:rPr>
      </w:pPr>
      <w:r>
        <w:rPr>
          <w:sz w:val="22"/>
        </w:rPr>
      </w:r>
    </w:p>
    <w:p>
      <w:pPr>
        <w:pStyle w:val="Heading2"/>
        <w:jc w:val="left"/>
        <w:rPr>
          <w:sz w:val="22"/>
          <w:u w:val="none"/>
        </w:rPr>
      </w:pPr>
      <w:r>
        <w:rPr>
          <w:sz w:val="22"/>
          <w:u w:val="none"/>
        </w:rPr>
        <w:t xml:space="preserve"> </w:t>
      </w:r>
      <w:bookmarkStart w:id="63" w:name="__RefHeading___Toc15120867"/>
      <w:r>
        <w:rPr>
          <w:sz w:val="22"/>
          <w:u w:val="none"/>
        </w:rPr>
        <w:t>9.2. O Anjo do Senhor é Onipresente</w:t>
      </w:r>
      <w:bookmarkEnd w:id="63"/>
    </w:p>
    <w:p>
      <w:pPr>
        <w:pStyle w:val="Normal"/>
        <w:widowControl/>
        <w:jc w:val="both"/>
        <w:rPr>
          <w:b/>
          <w:b/>
          <w:sz w:val="22"/>
          <w:u w:val="single"/>
        </w:rPr>
      </w:pPr>
      <w:r>
        <w:rPr>
          <w:b/>
          <w:sz w:val="22"/>
          <w:u w:val="single"/>
        </w:rPr>
      </w:r>
    </w:p>
    <w:p>
      <w:pPr>
        <w:pStyle w:val="Normal"/>
        <w:widowControl/>
        <w:jc w:val="both"/>
        <w:rPr/>
      </w:pPr>
      <w:r>
        <w:rPr>
          <w:sz w:val="22"/>
        </w:rPr>
        <w:tab/>
      </w:r>
      <w:r>
        <w:rPr>
          <w:i/>
          <w:sz w:val="22"/>
        </w:rPr>
        <w:t xml:space="preserve">“O Anjo de Jehovah acampa-se ao redor dos que o temem, e os livra” </w:t>
      </w:r>
      <w:r>
        <w:rPr>
          <w:sz w:val="22"/>
        </w:rPr>
        <w:t>(Sl 34.7, Versão Brasileira).</w:t>
      </w:r>
    </w:p>
    <w:p>
      <w:pPr>
        <w:pStyle w:val="Normal"/>
        <w:widowControl/>
        <w:jc w:val="both"/>
        <w:rPr/>
      </w:pPr>
      <w:r>
        <w:rPr>
          <w:sz w:val="22"/>
        </w:rPr>
        <w:tab/>
        <w:t xml:space="preserve">Sabemos que há pessoas tementes a Deus em todos os continentes, assim como em todos os países. Os que temem ao Senhor somam-se aos milhões. Mas o Anjo do Senhor é tão capaz que consegue acampar (o que é bem diferente de visitar esporadicamente) junto de cada um de nós. Ele mora conosco, não nos deixando, portanto, sequer, um segundo. Ora, quem poderia fazer isto, a não ser exclusivamente aquele que disse: </w:t>
      </w:r>
      <w:r>
        <w:rPr>
          <w:i/>
          <w:sz w:val="22"/>
        </w:rPr>
        <w:t>“... onde estiverem dois ou três reunidos em meu nome, aí, estou eu no meio deles?”</w:t>
      </w:r>
      <w:r>
        <w:rPr>
          <w:sz w:val="22"/>
        </w:rPr>
        <w:t>(Mt 18.20).</w:t>
      </w:r>
    </w:p>
    <w:p>
      <w:pPr>
        <w:pStyle w:val="Normal"/>
        <w:widowControl/>
        <w:jc w:val="both"/>
        <w:rPr>
          <w:sz w:val="22"/>
        </w:rPr>
      </w:pPr>
      <w:r>
        <w:rPr>
          <w:sz w:val="22"/>
        </w:rPr>
        <w:tab/>
        <w:t>A suma do que temos apreciado a respeito do Anjo do Senhor, é que os relatos bíblicos alusivos a este magnífico ser, constituem um libelo contra o “arianismo” das TJ. Os registros acerca do Anjo de Deus, se não são a prova material e cabal da Divindade natural e plena do Senhor Jesus, são, pelo menos, um considerável indício que, somados a outros do mesmo quilate, constituem a prova escriturística de que verdadeiramente Jesus é Deus.</w:t>
      </w:r>
    </w:p>
    <w:p>
      <w:pPr>
        <w:pStyle w:val="Normal"/>
        <w:widowControl/>
        <w:jc w:val="both"/>
        <w:rPr>
          <w:sz w:val="22"/>
        </w:rPr>
      </w:pPr>
      <w:r>
        <w:rPr>
          <w:sz w:val="22"/>
        </w:rPr>
      </w:r>
    </w:p>
    <w:p>
      <w:pPr>
        <w:pStyle w:val="Heading6"/>
        <w:widowControl/>
        <w:rPr>
          <w:sz w:val="22"/>
          <w:u w:val="single"/>
        </w:rPr>
      </w:pPr>
      <w:r>
        <w:rPr>
          <w:sz w:val="22"/>
          <w:u w:val="single"/>
        </w:rPr>
      </w:r>
    </w:p>
    <w:p>
      <w:pPr>
        <w:pStyle w:val="Heading6"/>
        <w:widowControl/>
        <w:rPr>
          <w:u w:val="single"/>
        </w:rPr>
      </w:pPr>
      <w:r>
        <w:rPr>
          <w:u w:val="single"/>
        </w:rPr>
      </w:r>
    </w:p>
    <w:p>
      <w:pPr>
        <w:pStyle w:val="Heading6"/>
        <w:widowControl/>
        <w:rPr>
          <w:u w:val="single"/>
        </w:rPr>
      </w:pPr>
      <w:r>
        <w:rPr>
          <w:u w:val="single"/>
        </w:rPr>
      </w:r>
      <w:r>
        <w:br w:type="page"/>
      </w:r>
    </w:p>
    <w:p>
      <w:pPr>
        <w:pStyle w:val="Heading1"/>
        <w:jc w:val="left"/>
        <w:rPr>
          <w:u w:val="none"/>
        </w:rPr>
      </w:pPr>
      <w:bookmarkStart w:id="64" w:name="__RefHeading___Toc15120868"/>
      <w:bookmarkEnd w:id="64"/>
      <w:r>
        <w:rPr>
          <w:u w:val="none"/>
        </w:rPr>
        <w:t>CAPÍTULO 10__ JESUS É O “EU SOU”.</w:t>
      </w:r>
    </w:p>
    <w:p>
      <w:pPr>
        <w:pStyle w:val="Normal"/>
        <w:widowControl/>
        <w:jc w:val="both"/>
        <w:rPr>
          <w:b/>
          <w:b/>
          <w:sz w:val="22"/>
          <w:u w:val="none"/>
        </w:rPr>
      </w:pPr>
      <w:r>
        <w:rPr>
          <w:b/>
          <w:sz w:val="22"/>
          <w:u w:val="none"/>
        </w:rPr>
      </w:r>
    </w:p>
    <w:p>
      <w:pPr>
        <w:pStyle w:val="Normal"/>
        <w:widowControl/>
        <w:ind w:firstLine="720"/>
        <w:jc w:val="both"/>
        <w:rPr/>
      </w:pPr>
      <w:r>
        <w:rPr>
          <w:sz w:val="22"/>
        </w:rPr>
        <w:t xml:space="preserve">Sabemos que Deus disse a Moisés que Ele é o EU SOU. Disse Deus a Moisés: </w:t>
      </w:r>
      <w:r>
        <w:rPr>
          <w:i/>
          <w:sz w:val="22"/>
        </w:rPr>
        <w:t xml:space="preserve">“Assim dirás aos filhos de Israel: EU SOU me enviou a vós” </w:t>
      </w:r>
      <w:r>
        <w:rPr>
          <w:sz w:val="22"/>
        </w:rPr>
        <w:t>(Êx 3.14b). Salta aos olhos que neste caso, EU SOU não é predicado, mas título da Deidade. Esta é, portanto, uma forma peculiar e apropriada de Deus falar de si mesmo, no Antigo Testamento. Sabemos, porém, que no Novo Testamento, Jesus se apresenta como sendo o EU SOU. Dizia Ele: “... Antes que Abraão existisse, EU SOU” (Jo 8.58). E: “ Se não crerdes que EU SOU morrereis nos vossos pecados” (Jo 8.24). Deste modo, embora os chefes das TJ discordem, Jesus aplica a Si um título que implica na Sua Divindade. Ele queria, com esta expressão, dizer aos Judeus que Ele era o Deus de Israel, encarnado. E Ele conseguiu se fazer entender, pois os judeus incrédulos “</w:t>
      </w:r>
      <w:r>
        <w:rPr>
          <w:i/>
          <w:sz w:val="22"/>
        </w:rPr>
        <w:t xml:space="preserve">pegaram em pedras para lhe atirarem” </w:t>
      </w:r>
      <w:r>
        <w:rPr>
          <w:sz w:val="22"/>
        </w:rPr>
        <w:t>(Jo 8.59). Por que fizeram isso? Porque das duas uma: ou Jesus é o que disse ser, ou Ele era um megalomaníaco que queria se passar por Deus. Eles optaram pela última alternativa, e por isso o consideram blasfemo, e por conseguinte digno de sofrer a pena capital por apedrejamento, já que a Lei prescrevia que os tais assim fossem executados (Lv 24.16).</w:t>
      </w:r>
    </w:p>
    <w:p>
      <w:pPr>
        <w:pStyle w:val="Normal"/>
        <w:widowControl/>
        <w:jc w:val="both"/>
        <w:rPr>
          <w:sz w:val="22"/>
        </w:rPr>
      </w:pPr>
      <w:r>
        <w:rPr>
          <w:sz w:val="22"/>
        </w:rPr>
        <w:tab/>
        <w:t>Os adeptos da seita TJ não são os únicos a se assustarem diante do fato de Jesus aplicar a Si o título exclusivo de Deus (EGO EIMI = Eu Sou). Os atuais herejes que tentam elidir o fato com “traduções” e “explicações” descabidas, foram precedidos pelos judeus que, depois de várias tentativas, executaram o falante, na esperança de silenciá-lo para sempre, no que foram frustados, visto que Cristo ressuscitou dentre os mortos, o que por sua vez confirma que de fato Ele é o grande “EU SOU”.</w:t>
      </w:r>
    </w:p>
    <w:p>
      <w:pPr>
        <w:pStyle w:val="Normal"/>
        <w:widowControl/>
        <w:jc w:val="both"/>
        <w:rPr>
          <w:sz w:val="22"/>
        </w:rPr>
      </w:pPr>
      <w:r>
        <w:rPr>
          <w:sz w:val="22"/>
        </w:rPr>
        <w:tab/>
        <w:t>Só Deus é EU SOU; ninguém mais. Isto posto nos leva à óbvia conclusão de que Jesus se identifica com Jeová.</w:t>
      </w:r>
    </w:p>
    <w:p>
      <w:pPr>
        <w:pStyle w:val="Normal"/>
        <w:widowControl/>
        <w:jc w:val="both"/>
        <w:rPr/>
      </w:pPr>
      <w:r>
        <w:rPr>
          <w:sz w:val="22"/>
        </w:rPr>
        <w:tab/>
        <w:t xml:space="preserve">Na “bíblia” das TJ, Jo 8.58 está “traduzido” assim: </w:t>
      </w:r>
      <w:r>
        <w:rPr>
          <w:i/>
          <w:sz w:val="22"/>
        </w:rPr>
        <w:t xml:space="preserve">“... Antes de Abraão vir à existência, </w:t>
      </w:r>
      <w:r>
        <w:rPr>
          <w:b/>
          <w:i/>
          <w:sz w:val="22"/>
        </w:rPr>
        <w:t>eu tenho sido,</w:t>
      </w:r>
      <w:r>
        <w:rPr>
          <w:i/>
          <w:sz w:val="22"/>
        </w:rPr>
        <w:t xml:space="preserve">” </w:t>
      </w:r>
      <w:r>
        <w:rPr>
          <w:iCs/>
          <w:sz w:val="22"/>
        </w:rPr>
        <w:t>mas o original diz EU SOU.</w:t>
      </w:r>
      <w:r>
        <w:rPr>
          <w:sz w:val="22"/>
        </w:rPr>
        <w:t xml:space="preserve"> Essa traduçãozinha barata, embora não consiga esconder que Jesus existira antes de entrar no seio da humanidade, contudo camufla dos leitores sem formação teológica, o que Jesus quer que todos vejam: que Ele é Jeová.</w:t>
      </w:r>
    </w:p>
    <w:p>
      <w:pPr>
        <w:pStyle w:val="Normal"/>
        <w:widowControl/>
        <w:jc w:val="both"/>
        <w:rPr/>
      </w:pPr>
      <w:r>
        <w:rPr>
          <w:sz w:val="22"/>
        </w:rPr>
        <w:tab/>
        <w:t xml:space="preserve">Em Jo 8.24, podemos ler na TNM, o seguinte: </w:t>
      </w:r>
      <w:r>
        <w:rPr>
          <w:i/>
          <w:sz w:val="22"/>
        </w:rPr>
        <w:t xml:space="preserve">“... Pois, se não acreditardes que sou eu, morrereis nos vossos pecados.” </w:t>
      </w:r>
      <w:r>
        <w:rPr>
          <w:sz w:val="22"/>
        </w:rPr>
        <w:t>A expressão original, traduzida por “</w:t>
      </w:r>
      <w:r>
        <w:rPr>
          <w:b/>
          <w:sz w:val="22"/>
        </w:rPr>
        <w:t>sou eu</w:t>
      </w:r>
      <w:r>
        <w:rPr>
          <w:sz w:val="22"/>
        </w:rPr>
        <w:t xml:space="preserve">” neste versículo, é EU SOU. Por que neste texto, o “EU SOU” é “sou eu”, e em Jo 8.58 significa “tenho sido?” Certamente os chefes das TJ evitaram o ridículo de não falarem coisa com coisa, traduzindo este versículo assim: </w:t>
      </w:r>
      <w:r>
        <w:rPr>
          <w:i/>
          <w:sz w:val="22"/>
        </w:rPr>
        <w:t>“...Antes de Abraão vir à existência, sou eu”</w:t>
      </w:r>
    </w:p>
    <w:p>
      <w:pPr>
        <w:pStyle w:val="Normal"/>
        <w:widowControl/>
        <w:jc w:val="both"/>
        <w:rPr/>
      </w:pPr>
      <w:r>
        <w:rPr>
          <w:i/>
          <w:sz w:val="22"/>
        </w:rPr>
        <w:tab/>
      </w:r>
      <w:r>
        <w:rPr>
          <w:sz w:val="22"/>
        </w:rPr>
        <w:t>Salta aos olhos que o EU SOU do Novo Testamento aplicado à Pessoa do Senhor Jesus, o identifica como sendo da mesma essência do Pai; e é óbvio que os guias das TJ já enxergam isto. Entretanto, ao invés de se retratarem, preferiram evitar o que consideram um vexame: confessar o erro?</w:t>
      </w:r>
    </w:p>
    <w:p>
      <w:pPr>
        <w:pStyle w:val="Normal"/>
        <w:widowControl/>
        <w:jc w:val="both"/>
        <w:rPr>
          <w:sz w:val="22"/>
        </w:rPr>
      </w:pPr>
      <w:r>
        <w:rPr>
          <w:sz w:val="22"/>
        </w:rPr>
        <w:tab/>
        <w:t>São muitos os peritos bíblicos que aquiescem com este autor na interpretação de que EU SOU é título privativo da Deidade, e que exibe a Divindade natural e plena do Senhor Jesus. Contudo, vejamos só este exemplo:</w:t>
      </w:r>
    </w:p>
    <w:p>
      <w:pPr>
        <w:pStyle w:val="Normal"/>
        <w:widowControl/>
        <w:jc w:val="both"/>
        <w:rPr/>
      </w:pPr>
      <w:r>
        <w:rPr>
          <w:sz w:val="22"/>
        </w:rPr>
        <w:tab/>
      </w:r>
      <w:r>
        <w:rPr>
          <w:i/>
          <w:sz w:val="22"/>
        </w:rPr>
        <w:t>“O texto em apreço no grego traz EGO EIMI, cuja tradução é Eu Sou. Era usada exclusivamente para identificar Deus, e Jesus aplicou-a a si mesmo...”</w:t>
      </w:r>
      <w:r>
        <w:rPr>
          <w:sz w:val="22"/>
        </w:rPr>
        <w:t xml:space="preserve"> (Bíblia Apologética, editada pelo ICP – Instituto Cristão de Pesquisas – comentando Jo 8.58, nota de rodapé).</w:t>
      </w:r>
    </w:p>
    <w:p>
      <w:pPr>
        <w:pStyle w:val="Normal"/>
        <w:widowControl/>
        <w:jc w:val="both"/>
        <w:rPr>
          <w:sz w:val="22"/>
        </w:rPr>
      </w:pPr>
      <w:r>
        <w:rPr>
          <w:sz w:val="22"/>
        </w:rPr>
        <w:tab/>
        <w:t>Finalmente damos por liqüidada esta questão, informando que na expressão Eu Sou, o verbo é absoluto, não podendo haver, portanto, nenhum predicado expresso com ele, sob pena de “atropelar” a gramática grega.</w:t>
      </w:r>
    </w:p>
    <w:p>
      <w:pPr>
        <w:pStyle w:val="Normal"/>
        <w:widowControl/>
        <w:jc w:val="both"/>
        <w:rPr>
          <w:sz w:val="22"/>
        </w:rPr>
      </w:pPr>
      <w:r>
        <w:rPr>
          <w:sz w:val="22"/>
        </w:rPr>
      </w:r>
    </w:p>
    <w:p>
      <w:pPr>
        <w:pStyle w:val="Normal"/>
        <w:widowControl/>
        <w:jc w:val="both"/>
        <w:rPr>
          <w:b/>
          <w:b/>
          <w:sz w:val="22"/>
        </w:rPr>
      </w:pPr>
      <w:r>
        <w:rPr>
          <w:b/>
          <w:sz w:val="22"/>
        </w:rPr>
      </w:r>
    </w:p>
    <w:p>
      <w:pPr>
        <w:pStyle w:val="Normal"/>
        <w:widowControl/>
        <w:jc w:val="both"/>
        <w:rPr>
          <w:b/>
          <w:b/>
          <w:sz w:val="22"/>
        </w:rPr>
      </w:pPr>
      <w:r>
        <w:rPr>
          <w:b/>
          <w:sz w:val="22"/>
        </w:rPr>
      </w:r>
    </w:p>
    <w:p>
      <w:pPr>
        <w:pStyle w:val="Normal"/>
        <w:widowControl/>
        <w:jc w:val="both"/>
        <w:rPr>
          <w:b/>
          <w:b/>
          <w:sz w:val="22"/>
        </w:rPr>
      </w:pPr>
      <w:r>
        <w:rPr>
          <w:b/>
          <w:sz w:val="22"/>
        </w:rPr>
      </w:r>
    </w:p>
    <w:p>
      <w:pPr>
        <w:pStyle w:val="Normal"/>
        <w:widowControl/>
        <w:jc w:val="both"/>
        <w:rPr>
          <w:b/>
          <w:b/>
          <w:sz w:val="22"/>
        </w:rPr>
      </w:pPr>
      <w:r>
        <w:rPr>
          <w:b/>
          <w:sz w:val="22"/>
        </w:rPr>
      </w:r>
    </w:p>
    <w:p>
      <w:pPr>
        <w:pStyle w:val="Normal"/>
        <w:widowControl/>
        <w:jc w:val="both"/>
        <w:rPr>
          <w:b/>
          <w:b/>
          <w:sz w:val="22"/>
        </w:rPr>
      </w:pPr>
      <w:r>
        <w:rPr>
          <w:b/>
          <w:sz w:val="22"/>
        </w:rPr>
      </w:r>
      <w:r>
        <w:br w:type="page"/>
      </w:r>
    </w:p>
    <w:p>
      <w:pPr>
        <w:pStyle w:val="Heading1"/>
        <w:jc w:val="left"/>
        <w:rPr>
          <w:bCs/>
          <w:u w:val="none"/>
        </w:rPr>
      </w:pPr>
      <w:bookmarkStart w:id="65" w:name="__RefHeading___Toc15120869"/>
      <w:bookmarkEnd w:id="65"/>
      <w:r>
        <w:rPr>
          <w:bCs/>
          <w:u w:val="none"/>
        </w:rPr>
        <w:t>CAPÍTULO 11 __O SENHORIO DE JESUS</w:t>
      </w:r>
    </w:p>
    <w:p>
      <w:pPr>
        <w:pStyle w:val="Normal"/>
        <w:widowControl/>
        <w:jc w:val="both"/>
        <w:rPr>
          <w:b/>
          <w:b/>
          <w:bCs/>
          <w:sz w:val="22"/>
          <w:u w:val="none"/>
        </w:rPr>
      </w:pPr>
      <w:r>
        <w:rPr>
          <w:b/>
          <w:bCs/>
          <w:sz w:val="22"/>
          <w:u w:val="none"/>
        </w:rPr>
      </w:r>
    </w:p>
    <w:p>
      <w:pPr>
        <w:pStyle w:val="Normal"/>
        <w:widowControl/>
        <w:jc w:val="both"/>
        <w:rPr/>
      </w:pPr>
      <w:r>
        <w:rPr>
          <w:b/>
          <w:sz w:val="22"/>
        </w:rPr>
        <w:tab/>
      </w:r>
      <w:r>
        <w:rPr>
          <w:sz w:val="22"/>
        </w:rPr>
        <w:t xml:space="preserve">O título </w:t>
      </w:r>
      <w:r>
        <w:rPr>
          <w:i/>
          <w:sz w:val="22"/>
        </w:rPr>
        <w:t xml:space="preserve">Senhor </w:t>
      </w:r>
      <w:r>
        <w:rPr>
          <w:sz w:val="22"/>
        </w:rPr>
        <w:t>que a Bíblia tributa a Jesus, não é mero pronome de tratamento, antes designa Seu poder régio e exibe a Divindade que Lhe é inerente. O vocábulo senhor se usa na Bíblia como pronome de tratamento (1 Pe 3.6); Jesus, porém, o é noutra dimensão.</w:t>
      </w:r>
    </w:p>
    <w:p>
      <w:pPr>
        <w:pStyle w:val="Normal"/>
        <w:widowControl/>
        <w:rPr/>
      </w:pPr>
      <w:r>
        <w:rPr>
          <w:sz w:val="22"/>
        </w:rPr>
        <w:tab/>
        <w:t xml:space="preserve">Todos os que estudam a História Universal sabem que os cristãos dos primórdios do Criatianismo preferiram a morte, a chamarem  os Césares de Senhor. Isto fizeram porque, certamente, viam neste gesto uma antropolatria </w:t>
      </w:r>
      <w:r>
        <w:rPr>
          <w:i/>
          <w:sz w:val="22"/>
        </w:rPr>
        <w:t>(Culto de adoração ao homem).</w:t>
      </w:r>
      <w:r>
        <w:rPr>
          <w:sz w:val="22"/>
        </w:rPr>
        <w:t xml:space="preserve"> Deste modo vê-se que esta palavra varia de significado de acordo com o contexto. Sim, é à luz do contexto histórico e gramatical que se deve buscar os valores (significados) do termo SENHOR, nas páginas da Palavra de Deus, na qual esta designação vai desde pronome de tratamento (como vimos acima) a título da Deidade, passando por </w:t>
      </w:r>
      <w:r>
        <w:rPr>
          <w:i/>
          <w:sz w:val="22"/>
        </w:rPr>
        <w:t xml:space="preserve">amo </w:t>
      </w:r>
      <w:r>
        <w:rPr>
          <w:sz w:val="22"/>
        </w:rPr>
        <w:t>(dono de escravos) e título nobiliárquico.</w:t>
      </w:r>
    </w:p>
    <w:p>
      <w:pPr>
        <w:pStyle w:val="Normal"/>
        <w:widowControl/>
        <w:jc w:val="both"/>
        <w:rPr>
          <w:sz w:val="22"/>
        </w:rPr>
      </w:pPr>
      <w:r>
        <w:rPr>
          <w:sz w:val="22"/>
        </w:rPr>
        <w:tab/>
        <w:t>É de bom alvitre inferirmos que os cristãos não hesitariam chamar os Césares de senhor, se isto fosse simples pronome de tratamento, ou forma respeitosa de se referir aos membros da nobreza; pois, como aquiescemos, não há maldade alguma nisso. Deste fato emergem perguntas contundentes como estas: Não está claro que os referidos imperadores de Roma queriam ser reconhecidos como Senhor, no sentido em que só Deus o é? Por dizerem “não” aos Césares, acrescentando que Jesus é quem é o Senhor, não estavam os cristãos querendo dizer que “Senhor”, como título da Deidade, por ser exclusivo de Jesus, não pode ser usurpado pelos mortais? E não prova isto que na concepção deles  Jesus era Deus na  verdadeira acepção do termo?</w:t>
      </w:r>
    </w:p>
    <w:p>
      <w:pPr>
        <w:pStyle w:val="Normal"/>
        <w:widowControl/>
        <w:jc w:val="both"/>
        <w:rPr>
          <w:sz w:val="22"/>
        </w:rPr>
      </w:pPr>
      <w:r>
        <w:rPr>
          <w:sz w:val="22"/>
        </w:rPr>
        <w:tab/>
        <w:t>O Senhorio de Jesus nos é relatado na Bíblia, de uma maneira impressionante. Vejamos alguns exemplos:</w:t>
      </w:r>
    </w:p>
    <w:p>
      <w:pPr>
        <w:pStyle w:val="Normal"/>
        <w:widowControl/>
        <w:jc w:val="both"/>
        <w:rPr>
          <w:sz w:val="22"/>
        </w:rPr>
      </w:pPr>
      <w:r>
        <w:rPr>
          <w:sz w:val="22"/>
        </w:rPr>
      </w:r>
      <w:r>
        <w:br w:type="page"/>
      </w:r>
    </w:p>
    <w:p>
      <w:pPr>
        <w:pStyle w:val="Heading2"/>
        <w:jc w:val="left"/>
        <w:rPr>
          <w:sz w:val="22"/>
          <w:u w:val="none"/>
        </w:rPr>
      </w:pPr>
      <w:bookmarkStart w:id="66" w:name="__RefHeading___Toc15120870"/>
      <w:bookmarkEnd w:id="66"/>
      <w:r>
        <w:rPr>
          <w:sz w:val="22"/>
          <w:u w:val="none"/>
        </w:rPr>
        <w:t>11.1. Segundo Isabel</w:t>
      </w:r>
    </w:p>
    <w:p>
      <w:pPr>
        <w:pStyle w:val="Normal"/>
        <w:widowControl/>
        <w:jc w:val="both"/>
        <w:rPr>
          <w:sz w:val="22"/>
          <w:u w:val="none"/>
        </w:rPr>
      </w:pPr>
      <w:r>
        <w:rPr>
          <w:sz w:val="22"/>
          <w:u w:val="none"/>
        </w:rPr>
      </w:r>
    </w:p>
    <w:p>
      <w:pPr>
        <w:pStyle w:val="Normal"/>
        <w:widowControl/>
        <w:jc w:val="both"/>
        <w:rPr>
          <w:sz w:val="22"/>
        </w:rPr>
      </w:pPr>
      <w:r>
        <w:rPr>
          <w:sz w:val="22"/>
        </w:rPr>
        <w:tab/>
        <w:t>Quando Jesus ainda estava no ventre de Maria, Isabel o chamou de Senhor (Lc 1.43). Onde já se viu embrião ou feto ser chamado de Senhor? Mas Jesus foi assim reconhecido!</w:t>
      </w:r>
    </w:p>
    <w:p>
      <w:pPr>
        <w:pStyle w:val="Normal"/>
        <w:widowControl/>
        <w:jc w:val="both"/>
        <w:rPr>
          <w:sz w:val="22"/>
        </w:rPr>
      </w:pPr>
      <w:r>
        <w:rPr>
          <w:sz w:val="22"/>
        </w:rPr>
      </w:r>
    </w:p>
    <w:p>
      <w:pPr>
        <w:pStyle w:val="Heading2"/>
        <w:jc w:val="left"/>
        <w:rPr>
          <w:sz w:val="22"/>
          <w:u w:val="none"/>
        </w:rPr>
      </w:pPr>
      <w:bookmarkStart w:id="67" w:name="__RefHeading___Toc15120871"/>
      <w:bookmarkEnd w:id="67"/>
      <w:r>
        <w:rPr>
          <w:sz w:val="22"/>
          <w:u w:val="none"/>
        </w:rPr>
        <w:t>11.2. Segundo o Anjo</w:t>
      </w:r>
    </w:p>
    <w:p>
      <w:pPr>
        <w:pStyle w:val="Normal"/>
        <w:widowControl/>
        <w:jc w:val="both"/>
        <w:rPr>
          <w:b/>
          <w:b/>
          <w:sz w:val="22"/>
          <w:u w:val="none"/>
        </w:rPr>
      </w:pPr>
      <w:r>
        <w:rPr>
          <w:b/>
          <w:sz w:val="22"/>
          <w:u w:val="none"/>
        </w:rPr>
      </w:r>
    </w:p>
    <w:p>
      <w:pPr>
        <w:pStyle w:val="Normal"/>
        <w:widowControl/>
        <w:jc w:val="both"/>
        <w:rPr/>
      </w:pPr>
      <w:r>
        <w:rPr>
          <w:b/>
          <w:sz w:val="22"/>
        </w:rPr>
        <w:tab/>
      </w:r>
      <w:r>
        <w:rPr>
          <w:sz w:val="22"/>
        </w:rPr>
        <w:t>Imediatamente após o nascimento de Jesus, foi dito pelo anjo mensageiro das “novas de grande alegria que” Jesus é “o Senhor” (Lc 2.11). Onde já se viu chamar recém-nascido de Senhor? Há um só registro em toda a História da humanidade!</w:t>
      </w:r>
    </w:p>
    <w:p>
      <w:pPr>
        <w:pStyle w:val="Normal"/>
        <w:widowControl/>
        <w:jc w:val="both"/>
        <w:rPr>
          <w:sz w:val="22"/>
        </w:rPr>
      </w:pPr>
      <w:r>
        <w:rPr>
          <w:sz w:val="22"/>
        </w:rPr>
      </w:r>
    </w:p>
    <w:p>
      <w:pPr>
        <w:pStyle w:val="Heading2"/>
        <w:jc w:val="left"/>
        <w:rPr>
          <w:sz w:val="22"/>
          <w:u w:val="none"/>
        </w:rPr>
      </w:pPr>
      <w:bookmarkStart w:id="68" w:name="__RefHeading___Toc15120872"/>
      <w:bookmarkEnd w:id="68"/>
      <w:r>
        <w:rPr>
          <w:sz w:val="22"/>
          <w:u w:val="none"/>
        </w:rPr>
        <w:t>11.3. Segundo o Salmista Davi</w:t>
      </w:r>
    </w:p>
    <w:p>
      <w:pPr>
        <w:pStyle w:val="Normal"/>
        <w:widowControl/>
        <w:jc w:val="both"/>
        <w:rPr>
          <w:b/>
          <w:b/>
          <w:sz w:val="22"/>
          <w:u w:val="none"/>
        </w:rPr>
      </w:pPr>
      <w:r>
        <w:rPr>
          <w:b/>
          <w:sz w:val="22"/>
          <w:u w:val="none"/>
        </w:rPr>
      </w:r>
    </w:p>
    <w:p>
      <w:pPr>
        <w:pStyle w:val="Normal"/>
        <w:widowControl/>
        <w:jc w:val="both"/>
        <w:rPr/>
      </w:pPr>
      <w:r>
        <w:rPr>
          <w:b/>
          <w:sz w:val="22"/>
        </w:rPr>
        <w:tab/>
      </w:r>
      <w:r>
        <w:rPr>
          <w:sz w:val="22"/>
        </w:rPr>
        <w:t>Cerca de 1000 anos antes de Jesus nascer, Davi reconheceu que Jesus era o seu Senhor (Sl 110.2; Mt 22.41-46). Se não traduzirmos as palavras originais que foram traduzidas por “Senhor”, no Salmo 110, versículo1, onde esta palavra aparece duas vezes nas nossas traduções; mas tão-somente as transliterarmos, teremos o seguinte texto: “Disse Jeová ao meu Adonai:...” Adonai pode ser traduzido por Senhor, visto que designa a soberania de Deus; porém, nunca é usado na Bíblia como pronome de tratamento, mas sim, como um substantivo próprio, exclusivo de Deus. “Senhor”, como pronome de tratamento é (no hebraico, a língua original do texto em pareço) adoni.</w:t>
      </w:r>
    </w:p>
    <w:p>
      <w:pPr>
        <w:pStyle w:val="Normal"/>
        <w:widowControl/>
        <w:jc w:val="both"/>
        <w:rPr>
          <w:sz w:val="22"/>
        </w:rPr>
      </w:pPr>
      <w:r>
        <w:rPr>
          <w:sz w:val="22"/>
        </w:rPr>
        <w:tab/>
        <w:t>De acordo com Mt 22.41-46, os fariseus emudeceram-se quando Jesus levantou a seguinte questão: como pode o Cristo ser filho de Davi, se este lhe chama Senhor? Todavia, este não é um problema insolúvel, desde que saibamos que Jesus é Deus-homem. Assim, como homem Jesus é filho (isto é, descendente) de Davi; mas como Deus, é o seu Senhor, a saber, o seu Adonai ou o seu Deus, já que só Jeová é Adonai.</w:t>
      </w:r>
    </w:p>
    <w:p>
      <w:pPr>
        <w:pStyle w:val="Normal"/>
        <w:widowControl/>
        <w:jc w:val="both"/>
        <w:rPr>
          <w:sz w:val="22"/>
        </w:rPr>
      </w:pPr>
      <w:r>
        <w:rPr>
          <w:sz w:val="22"/>
        </w:rPr>
        <w:tab/>
      </w:r>
    </w:p>
    <w:p>
      <w:pPr>
        <w:pStyle w:val="Heading2"/>
        <w:jc w:val="left"/>
        <w:rPr>
          <w:sz w:val="22"/>
          <w:u w:val="none"/>
        </w:rPr>
      </w:pPr>
      <w:r>
        <w:rPr>
          <w:sz w:val="22"/>
          <w:u w:val="none"/>
        </w:rPr>
      </w:r>
    </w:p>
    <w:p>
      <w:pPr>
        <w:pStyle w:val="Heading2"/>
        <w:jc w:val="left"/>
        <w:rPr>
          <w:sz w:val="22"/>
          <w:u w:val="none"/>
        </w:rPr>
      </w:pPr>
      <w:r>
        <w:rPr>
          <w:sz w:val="22"/>
          <w:u w:val="none"/>
        </w:rPr>
      </w:r>
    </w:p>
    <w:p>
      <w:pPr>
        <w:pStyle w:val="Heading2"/>
        <w:jc w:val="left"/>
        <w:rPr>
          <w:sz w:val="22"/>
          <w:u w:val="none"/>
        </w:rPr>
      </w:pPr>
      <w:bookmarkStart w:id="69" w:name="__RefHeading___Toc15120873"/>
      <w:bookmarkEnd w:id="69"/>
      <w:r>
        <w:rPr>
          <w:sz w:val="22"/>
          <w:u w:val="none"/>
        </w:rPr>
        <w:t>11.4. Segundo os Apóstolos</w:t>
      </w:r>
    </w:p>
    <w:p>
      <w:pPr>
        <w:pStyle w:val="Normal"/>
        <w:widowControl/>
        <w:jc w:val="both"/>
        <w:rPr>
          <w:b/>
          <w:b/>
          <w:sz w:val="22"/>
          <w:u w:val="none"/>
        </w:rPr>
      </w:pPr>
      <w:r>
        <w:rPr>
          <w:b/>
          <w:sz w:val="22"/>
          <w:u w:val="none"/>
        </w:rPr>
      </w:r>
    </w:p>
    <w:p>
      <w:pPr>
        <w:pStyle w:val="Normal"/>
        <w:widowControl/>
        <w:jc w:val="both"/>
        <w:rPr/>
      </w:pPr>
      <w:r>
        <w:rPr>
          <w:b/>
          <w:sz w:val="22"/>
        </w:rPr>
        <w:tab/>
      </w:r>
      <w:r>
        <w:rPr>
          <w:sz w:val="22"/>
        </w:rPr>
        <w:t xml:space="preserve">Os apóstolos dissertam a respeito do Senhorio de Jesus com ênfase tal, que poderíamos tachá-los de antropólatras, se Jesus fosse apenas o maior homem que já veio à Terra. O Senhorio exclusivo do Pai, que eles nunca negaram é, com naturalidade, extensivo ao Filho. Sim, Jesus é, segundo o Novo Testamento, o nosso </w:t>
      </w:r>
      <w:r>
        <w:rPr>
          <w:b/>
          <w:i/>
          <w:sz w:val="22"/>
        </w:rPr>
        <w:t>único</w:t>
      </w:r>
      <w:r>
        <w:rPr>
          <w:sz w:val="22"/>
        </w:rPr>
        <w:t xml:space="preserve"> Senhor. Isto, além de rebaixar o Pai, enalteceria o Filho acima de seus méritos, se este, além de não ser Deus, não constituísse com o Pai, uma só Divindade.</w:t>
      </w:r>
    </w:p>
    <w:p>
      <w:pPr>
        <w:pStyle w:val="Normal"/>
        <w:widowControl/>
        <w:jc w:val="both"/>
        <w:rPr>
          <w:sz w:val="22"/>
        </w:rPr>
      </w:pPr>
      <w:r>
        <w:rPr>
          <w:sz w:val="22"/>
        </w:rPr>
        <w:tab/>
        <w:t>Diz mesmo a Bíblia que Jesus é o nosso único Senhor? Certifiquemo-nos:</w:t>
      </w:r>
    </w:p>
    <w:p>
      <w:pPr>
        <w:pStyle w:val="Normal"/>
        <w:widowControl/>
        <w:jc w:val="both"/>
        <w:rPr/>
      </w:pPr>
      <w:r>
        <w:rPr>
          <w:sz w:val="22"/>
        </w:rPr>
        <w:tab/>
      </w:r>
      <w:r>
        <w:rPr>
          <w:i/>
          <w:sz w:val="22"/>
        </w:rPr>
        <w:t xml:space="preserve">“Todavia, para nós há um só... Senhor, Jesus Cristo...” </w:t>
      </w:r>
      <w:r>
        <w:rPr>
          <w:sz w:val="22"/>
        </w:rPr>
        <w:t>(1 Co 8.6).</w:t>
      </w:r>
    </w:p>
    <w:p>
      <w:pPr>
        <w:pStyle w:val="Normal"/>
        <w:widowControl/>
        <w:jc w:val="both"/>
        <w:rPr/>
      </w:pPr>
      <w:r>
        <w:rPr>
          <w:sz w:val="22"/>
        </w:rPr>
        <w:tab/>
      </w:r>
      <w:r>
        <w:rPr>
          <w:i/>
          <w:sz w:val="22"/>
        </w:rPr>
        <w:t>“... único dominador e Senhor nosso, Jesus Cristo (Jd 4).</w:t>
      </w:r>
    </w:p>
    <w:p>
      <w:pPr>
        <w:pStyle w:val="Normal"/>
        <w:widowControl/>
        <w:jc w:val="both"/>
        <w:rPr/>
      </w:pPr>
      <w:r>
        <w:rPr>
          <w:i/>
          <w:sz w:val="22"/>
        </w:rPr>
        <w:tab/>
      </w:r>
      <w:r>
        <w:rPr>
          <w:sz w:val="22"/>
        </w:rPr>
        <w:t>Quando os apóstolos disseram a Tomé: “Vimos o Senhor”, ele não lhes perguntou: “qual deles?” (Jo 20.25). Logicamente tal se deu porque Tomé sabia que, na ótica dos seus colegas, só Jesus é o Senhor.</w:t>
      </w:r>
    </w:p>
    <w:p>
      <w:pPr>
        <w:pStyle w:val="Normal"/>
        <w:widowControl/>
        <w:jc w:val="both"/>
        <w:rPr/>
      </w:pPr>
      <w:r>
        <w:rPr>
          <w:sz w:val="22"/>
        </w:rPr>
        <w:tab/>
        <w:t>Dissemos no início deste capítulo que a palavra “senhor” pode significar “</w:t>
      </w:r>
      <w:r>
        <w:rPr>
          <w:b/>
          <w:sz w:val="22"/>
        </w:rPr>
        <w:t>amo</w:t>
      </w:r>
      <w:r>
        <w:rPr>
          <w:sz w:val="22"/>
        </w:rPr>
        <w:t>”, isto é, dono de escravo(s) ou servo(s). A Bíblia diz repetidas vezes que nós, os cristãos, somos servos do Senhor Jesus Cristo (Tg 1.1; 2 Pe 1.1; Rm 1.1; 14.4). Fomos comprados por bom preço (1 Co 7.23a), a saber, o sangue de Cristo (Ap 5.9), por cujo motivo não podemos nos fazer servos dos homens (1 Co 7.23b). Isto se dá porque Aquele que nos comprou é nosso Dono (Amo ou Senhor).</w:t>
      </w:r>
    </w:p>
    <w:p>
      <w:pPr>
        <w:pStyle w:val="Normal"/>
        <w:widowControl/>
        <w:jc w:val="both"/>
        <w:rPr>
          <w:sz w:val="22"/>
        </w:rPr>
      </w:pPr>
      <w:r>
        <w:rPr>
          <w:sz w:val="22"/>
        </w:rPr>
        <w:tab/>
        <w:t>Já que a Bíblia nos manda servir só a Deus (Mt 6.24), perguntamos: poderíamos ser servos do Senhor Jesus, se Ele não fosse Deus?</w:t>
      </w:r>
    </w:p>
    <w:p>
      <w:pPr>
        <w:pStyle w:val="Normal"/>
        <w:widowControl/>
        <w:jc w:val="both"/>
        <w:rPr>
          <w:sz w:val="22"/>
        </w:rPr>
      </w:pPr>
      <w:r>
        <w:rPr>
          <w:sz w:val="22"/>
        </w:rPr>
        <w:tab/>
        <w:t>Paulo e Tiago disseram que Jesus é o Senhor da glória (1 Co 2.8; Tg 2.1). Poderíamos conferir a Cristo tão magnífico título, sem incorrer em grave infração, se Ele não fosse o verdadeiro Deus?</w:t>
      </w:r>
    </w:p>
    <w:p>
      <w:pPr>
        <w:pStyle w:val="Normal"/>
        <w:widowControl/>
        <w:jc w:val="both"/>
        <w:rPr>
          <w:sz w:val="22"/>
        </w:rPr>
      </w:pPr>
      <w:r>
        <w:rPr>
          <w:sz w:val="22"/>
        </w:rPr>
        <w:tab/>
        <w:t>Para o termo hebraico Jeová, não há vocábulo perfeitamente equivalente nos demais idiomas dos povos. Por este motivo os apóstolos vertiam-no por Senhor, enquanto redigiam o Novo Testamento. Nisto foram precedidos pelos 72 sábios que elaboraram a Septuaginta (trata-se de uma tradução de todo o Antigo Testamento para a língua grega, elaborada por volta de 286 a.C.).</w:t>
      </w:r>
    </w:p>
    <w:p>
      <w:pPr>
        <w:pStyle w:val="Corpodetexto3"/>
        <w:widowControl/>
        <w:rPr/>
      </w:pPr>
      <w:r>
        <w:rPr/>
        <w:tab/>
      </w:r>
      <w:r>
        <w:rPr>
          <w:rFonts w:cs="Times New Roman" w:ascii="Times New Roman" w:hAnsi="Times New Roman"/>
        </w:rPr>
        <w:t xml:space="preserve">Como é do conhecimento de todos os estudiosos da Bíblia, o Novo Testamento é recheado de citações extraídas do Antigo Testamento. Podemos demonstrar isto comparando Jr 31.31, com Hb 8.8. A palavra original (hebraica) traduzida por Senhor na maioria de nossas Bíblias em Português, constante de Jr 31.31, é o tetragrama que se convencionou transliterar por Jeová, Javé e Iavé, e é um dos nomes próprios (e exclusivo) de Deus. É importante sabermos que ao reproduzir Jr 31.31, em Hb 8.8, o referido tetragrama foi traduzido por Kyrios. Esta palavra é grega (a língua original do Novo Testamento), e corresponde a Senhor, em Português. Ora, sendo Kyrios às vezes equivalente a Jeová, dispomos de uma boa razão para crermos que na maioria das vezes, quando o Novo Testamento confere este título a Jesus, o faz para identificá-lo com o Deus dos hebreus. Esta postura não é uma inferência infundada, pois dispomos de provas materiais de que assim é, visto que o apóstolo Paulo, após afirmar em Rm 10.9-12 que judeus e gentios se salvam do mesmo modo, quando se tornam cristãos assumidos, já que o único Senhor de ambos (o qual, segundo o texto em preço, é Jesus) é rico para com todos os que o invocam, respaldou-se em Jl 2.32, que diz </w:t>
      </w:r>
      <w:r>
        <w:rPr>
          <w:rFonts w:cs="Times New Roman" w:ascii="Times New Roman" w:hAnsi="Times New Roman"/>
          <w:i/>
        </w:rPr>
        <w:t xml:space="preserve">“que todo aquele que invocar o nome de Jeová será salvo” </w:t>
      </w:r>
      <w:r>
        <w:rPr>
          <w:rFonts w:cs="Times New Roman" w:ascii="Times New Roman" w:hAnsi="Times New Roman"/>
        </w:rPr>
        <w:t>(Rm 10.13). Ora, a citação deste versículo em apoio à afirmação anterior, de que quem com sinceridade confessa ao Senhor Jesus se salva, seria flagrante incoerência se Jesus não fosse Jeová. Tal atitude seria tão grosseira quanto se apoiar em At 4.12, a fim de fazer crer que o anjo Gabriel é o único Salvador. Imagine o leitor, quão ilógico seria apresentar alguém o seguinte argumento: “Se, com tua boca, confessares ao Senhor Gabriel e, em teu coração, creres que ele é o redentor, serás salvo. Visto que com o coração se crê para a justiça, e com a boca se faz confissão para a salvação. Mas, se duvidares, serás condenado, pois o apóstolo Pedro disse: “E em nenhum outro há salvação...” (At 4.12 a). Sim, este argumento, só não seria um disparate, se fosse possível provar: ou que Gabriel e Jesus são uma só pessoa; ou que At 4.12 refere-se à pessoa de Gabriel. Do contrário, a confusão estaria estabelecida. E assim podemos compreender que o apóstolo Paulo não falou coisa com coisa se, sem crer que o nome Jeová é extensivo a Cristo , afirmou que quem confessa ao Senhor Jesus não será condenado, baseando-se no fato de que segundo o Antigo Testamento , todos que invocam o nome de Jeová se salvará. Sim, pois que teria uma coisa com a outra, se Jesus não fosse Jeová, nem tampouco se transfundisse na Divindade? Realmente, na maioria das vezes, o Novo Testamento confere a Jesus o título de Senhor, com “peso” de Jeová.</w:t>
      </w:r>
    </w:p>
    <w:p>
      <w:pPr>
        <w:pStyle w:val="Corpodetexto3"/>
        <w:widowControl/>
        <w:rPr/>
      </w:pPr>
      <w:r>
        <w:rPr>
          <w:rFonts w:cs="Times New Roman" w:ascii="Times New Roman" w:hAnsi="Times New Roman"/>
        </w:rPr>
        <w:tab/>
      </w:r>
      <w:r>
        <w:rPr>
          <w:rFonts w:cs="Times New Roman" w:ascii="Times New Roman" w:hAnsi="Times New Roman"/>
          <w:b/>
        </w:rPr>
        <w:t>11.5. Segundo Miquéias e Apocalipse</w:t>
      </w:r>
    </w:p>
    <w:p>
      <w:pPr>
        <w:pStyle w:val="Corpodetexto3"/>
        <w:widowControl/>
        <w:rPr>
          <w:rFonts w:ascii="Times New Roman" w:hAnsi="Times New Roman" w:cs="Times New Roman"/>
          <w:b/>
          <w:b/>
        </w:rPr>
      </w:pPr>
      <w:r>
        <w:rPr>
          <w:rFonts w:cs="Times New Roman" w:ascii="Times New Roman" w:hAnsi="Times New Roman"/>
          <w:b/>
        </w:rPr>
      </w:r>
    </w:p>
    <w:p>
      <w:pPr>
        <w:pStyle w:val="Corpodetexto3"/>
        <w:widowControl/>
        <w:rPr/>
      </w:pPr>
      <w:r>
        <w:rPr>
          <w:rFonts w:cs="Times New Roman" w:ascii="Times New Roman" w:hAnsi="Times New Roman"/>
          <w:b/>
        </w:rPr>
        <w:tab/>
      </w:r>
      <w:r>
        <w:rPr>
          <w:rFonts w:cs="Times New Roman" w:ascii="Times New Roman" w:hAnsi="Times New Roman"/>
        </w:rPr>
        <w:t xml:space="preserve">O profeta Miquéias profetizou que Jesus nasceria em Belém, e o fez dizendo que desta cidade é que sairia o que seria </w:t>
      </w:r>
      <w:r>
        <w:rPr>
          <w:rFonts w:cs="Times New Roman" w:ascii="Times New Roman" w:hAnsi="Times New Roman"/>
          <w:b/>
        </w:rPr>
        <w:t xml:space="preserve">Senhor em Israel </w:t>
      </w:r>
      <w:r>
        <w:rPr>
          <w:rFonts w:cs="Times New Roman" w:ascii="Times New Roman" w:hAnsi="Times New Roman"/>
        </w:rPr>
        <w:t xml:space="preserve">(Mq 5.2; Mt 2.4-6). Ser Senhor em Israel significa reinar sobre os judeus. Uma das evidências disso pode ser encontrada na Versão Brasileira, que traduz este versículo assim: </w:t>
      </w:r>
      <w:r>
        <w:rPr>
          <w:rFonts w:cs="Times New Roman" w:ascii="Times New Roman" w:hAnsi="Times New Roman"/>
          <w:i/>
        </w:rPr>
        <w:t xml:space="preserve">“Mas tu, Belém Efrata, que és pequena para se achar entre os milhares de Judá, de ti é que me sairá aquele que há de ser </w:t>
      </w:r>
      <w:r>
        <w:rPr>
          <w:rFonts w:cs="Times New Roman" w:ascii="Times New Roman" w:hAnsi="Times New Roman"/>
          <w:b/>
          <w:i/>
        </w:rPr>
        <w:t>reinante em Israel</w:t>
      </w:r>
      <w:r>
        <w:rPr>
          <w:rFonts w:cs="Times New Roman" w:ascii="Times New Roman" w:hAnsi="Times New Roman"/>
          <w:i/>
        </w:rPr>
        <w:t xml:space="preserve"> ...”</w:t>
      </w:r>
      <w:r>
        <w:rPr>
          <w:rFonts w:cs="Times New Roman" w:ascii="Times New Roman" w:hAnsi="Times New Roman"/>
        </w:rPr>
        <w:t xml:space="preserve"> Aqui o Senhorio de Cristo diz respeito à Sua realeza. Ele é Senhor porque é Rei.</w:t>
      </w:r>
    </w:p>
    <w:p>
      <w:pPr>
        <w:pStyle w:val="Corpodetexto3"/>
        <w:widowControl/>
        <w:rPr>
          <w:rFonts w:ascii="Times New Roman" w:hAnsi="Times New Roman" w:cs="Times New Roman"/>
        </w:rPr>
      </w:pPr>
      <w:r>
        <w:rPr>
          <w:rFonts w:cs="Times New Roman" w:ascii="Times New Roman" w:hAnsi="Times New Roman"/>
        </w:rPr>
        <w:tab/>
        <w:t>Ap 19.16 também trata desta mesma faceta do Senhorio de Cristo. Ele é Senhor dos senhores. Nestes casos (isto é, Mq 5.2; e Ap 19.16), o vocábulo Senhor não equivale a Jeová, mas sim, governante e expoente dos governantes, respectivamente. Assim podemos ver que às vezes Jesus é chamado de Senhor, na Bíblia, como título nobiliárquico, como informamos na introdução a este capítulo.</w:t>
      </w:r>
    </w:p>
    <w:p>
      <w:pPr>
        <w:pStyle w:val="Corpodetexto3"/>
        <w:widowControl/>
        <w:rPr>
          <w:rFonts w:ascii="Times New Roman" w:hAnsi="Times New Roman" w:cs="Times New Roman"/>
        </w:rPr>
      </w:pPr>
      <w:r>
        <w:rPr>
          <w:rFonts w:cs="Times New Roman" w:ascii="Times New Roman" w:hAnsi="Times New Roman"/>
        </w:rPr>
      </w:r>
    </w:p>
    <w:p>
      <w:pPr>
        <w:pStyle w:val="Corpodetexto3"/>
        <w:widowControl/>
        <w:jc w:val="center"/>
        <w:rPr>
          <w:rFonts w:ascii="Times New Roman" w:hAnsi="Times New Roman" w:cs="Times New Roman"/>
        </w:rPr>
      </w:pPr>
      <w:r>
        <w:rPr>
          <w:rFonts w:cs="Times New Roman" w:ascii="Times New Roman" w:hAnsi="Times New Roman"/>
        </w:rPr>
      </w:r>
    </w:p>
    <w:p>
      <w:pPr>
        <w:pStyle w:val="Corpodetexto3"/>
        <w:widowControl/>
        <w:rPr>
          <w:rFonts w:ascii="Times New Roman" w:hAnsi="Times New Roman" w:cs="Times New Roman"/>
          <w:b/>
          <w:b/>
        </w:rPr>
      </w:pPr>
      <w:r>
        <w:rPr>
          <w:rFonts w:cs="Times New Roman" w:ascii="Times New Roman" w:hAnsi="Times New Roman"/>
          <w:b/>
        </w:rPr>
      </w:r>
    </w:p>
    <w:p>
      <w:pPr>
        <w:pStyle w:val="Corpodetexto3"/>
        <w:widowControl/>
        <w:rPr>
          <w:rFonts w:ascii="Times New Roman" w:hAnsi="Times New Roman" w:cs="Times New Roman"/>
          <w:b/>
          <w:b/>
          <w:u w:val="single"/>
        </w:rPr>
      </w:pPr>
      <w:r>
        <w:rPr>
          <w:rFonts w:cs="Times New Roman" w:ascii="Times New Roman" w:hAnsi="Times New Roman"/>
          <w:b/>
          <w:u w:val="single"/>
        </w:rPr>
      </w:r>
    </w:p>
    <w:p>
      <w:pPr>
        <w:pStyle w:val="Corpodetexto3"/>
        <w:widowControl/>
        <w:rPr>
          <w:rFonts w:ascii="Times New Roman" w:hAnsi="Times New Roman" w:cs="Times New Roman"/>
          <w:b/>
          <w:b/>
          <w:u w:val="single"/>
        </w:rPr>
      </w:pPr>
      <w:r>
        <w:rPr>
          <w:rFonts w:cs="Times New Roman" w:ascii="Times New Roman" w:hAnsi="Times New Roman"/>
          <w:b/>
          <w:u w:val="single"/>
        </w:rPr>
      </w:r>
    </w:p>
    <w:p>
      <w:pPr>
        <w:pStyle w:val="Corpodetexto3"/>
        <w:widowControl/>
        <w:rPr>
          <w:rFonts w:ascii="Times New Roman" w:hAnsi="Times New Roman" w:cs="Times New Roman"/>
          <w:b/>
          <w:b/>
          <w:u w:val="single"/>
        </w:rPr>
      </w:pPr>
      <w:r>
        <w:rPr>
          <w:rFonts w:cs="Times New Roman" w:ascii="Times New Roman" w:hAnsi="Times New Roman"/>
          <w:b/>
          <w:u w:val="single"/>
        </w:rPr>
      </w:r>
    </w:p>
    <w:p>
      <w:pPr>
        <w:pStyle w:val="Corpodetexto3"/>
        <w:widowControl/>
        <w:rPr>
          <w:rFonts w:ascii="Times New Roman" w:hAnsi="Times New Roman" w:cs="Times New Roman"/>
          <w:b/>
          <w:b/>
          <w:u w:val="single"/>
        </w:rPr>
      </w:pPr>
      <w:r>
        <w:rPr>
          <w:rFonts w:cs="Times New Roman" w:ascii="Times New Roman" w:hAnsi="Times New Roman"/>
          <w:b/>
          <w:u w:val="single"/>
        </w:rPr>
      </w:r>
    </w:p>
    <w:p>
      <w:pPr>
        <w:pStyle w:val="Corpodetexto3"/>
        <w:widowControl/>
        <w:rPr>
          <w:rFonts w:ascii="Times New Roman" w:hAnsi="Times New Roman" w:cs="Times New Roman"/>
          <w:b/>
          <w:b/>
          <w:u w:val="single"/>
        </w:rPr>
      </w:pPr>
      <w:r>
        <w:rPr>
          <w:rFonts w:cs="Times New Roman" w:ascii="Times New Roman" w:hAnsi="Times New Roman"/>
          <w:b/>
          <w:u w:val="single"/>
        </w:rPr>
      </w:r>
    </w:p>
    <w:p>
      <w:pPr>
        <w:pStyle w:val="Heading1"/>
        <w:jc w:val="left"/>
        <w:rPr>
          <w:u w:val="none"/>
        </w:rPr>
      </w:pPr>
      <w:bookmarkStart w:id="70" w:name="__RefHeading___Toc15120874"/>
      <w:bookmarkEnd w:id="70"/>
      <w:r>
        <w:rPr>
          <w:u w:val="none"/>
        </w:rPr>
        <w:t>CAPÍTULO 12__ELE NÃO TEM AUTORIDADE PRÓPRIA?</w:t>
      </w:r>
    </w:p>
    <w:p>
      <w:pPr>
        <w:pStyle w:val="Corpodetexto3"/>
        <w:widowControl/>
        <w:rPr>
          <w:rFonts w:ascii="Times New Roman" w:hAnsi="Times New Roman" w:cs="Times New Roman"/>
          <w:b/>
          <w:b/>
          <w:u w:val="none"/>
        </w:rPr>
      </w:pPr>
      <w:r>
        <w:rPr>
          <w:rFonts w:cs="Times New Roman" w:ascii="Times New Roman" w:hAnsi="Times New Roman"/>
          <w:b/>
          <w:u w:val="none"/>
        </w:rPr>
      </w:r>
    </w:p>
    <w:p>
      <w:pPr>
        <w:pStyle w:val="Corpodetexto3"/>
        <w:widowControl/>
        <w:ind w:firstLine="720"/>
        <w:rPr/>
      </w:pPr>
      <w:r>
        <w:rPr>
          <w:rFonts w:cs="Times New Roman" w:ascii="Times New Roman" w:hAnsi="Times New Roman"/>
        </w:rPr>
        <w:t xml:space="preserve">Um dos argumentos das TJ a fim de “provar” que Jesus é criatura, “baseia-se” em Mt 28.18 que diz que o Pai deu ao Filho “toda a autoridade no Céu e na Terra”. Alegam as TJ que se Deus delegou autoridade a Cristo, então Ele não é Deus, considerando que doutro modo Ele teria autoridade própria, e não outorgada por Deus. Todavia, o que este versículo está dizendo é que o Filho, por não ser só Divino, mas humano também, está melhor qualificado no trato para com os homens do que os demais membros da Trindade, por cujo motivo o Pai e o Espírito se abdicam e passam-lhE o comando. Uma das evidências disso se encontra em Jo 5.22,27, que respectivamente dizem: </w:t>
      </w:r>
      <w:r>
        <w:rPr>
          <w:rFonts w:cs="Times New Roman" w:ascii="Times New Roman" w:hAnsi="Times New Roman"/>
          <w:i/>
        </w:rPr>
        <w:t>"Porque o Pai a ninguém julga, mas deu  ao Filho todo o julgamento.”</w:t>
      </w:r>
      <w:r>
        <w:rPr>
          <w:rFonts w:cs="Times New Roman" w:ascii="Times New Roman" w:hAnsi="Times New Roman"/>
        </w:rPr>
        <w:t xml:space="preserve"> “</w:t>
      </w:r>
      <w:r>
        <w:rPr>
          <w:rFonts w:cs="Times New Roman" w:ascii="Times New Roman" w:hAnsi="Times New Roman"/>
          <w:i/>
          <w:iCs/>
        </w:rPr>
        <w:t>E deu-lhe autoridade para julgar, porque é o Filho do homem</w:t>
      </w:r>
      <w:r>
        <w:rPr>
          <w:rFonts w:cs="Times New Roman" w:ascii="Times New Roman" w:hAnsi="Times New Roman"/>
        </w:rPr>
        <w:t xml:space="preserve">.” Podemos parafrasear estes versículos assim: “O Pai decidiu não julgar a ninguém, antes deixou que eu o faça por mim mesmo; e o porquê deste Seu proceder é que eu não sou só Deus, mas homem também”. Este nosso parecer coaduna com Ap 5.1-14 que nos fala que </w:t>
      </w:r>
      <w:r>
        <w:rPr>
          <w:rFonts w:cs="Times New Roman" w:ascii="Times New Roman" w:hAnsi="Times New Roman"/>
          <w:b/>
          <w:i/>
        </w:rPr>
        <w:t>“</w:t>
      </w:r>
      <w:r>
        <w:rPr>
          <w:rFonts w:cs="Times New Roman" w:ascii="Times New Roman" w:hAnsi="Times New Roman"/>
          <w:i/>
        </w:rPr>
        <w:t xml:space="preserve">ninguém no Céu, nem na Terra, nem debaixo da Terra, podia abrir o livro, nem olhar para ele” </w:t>
      </w:r>
      <w:r>
        <w:rPr>
          <w:rFonts w:cs="Times New Roman" w:ascii="Times New Roman" w:hAnsi="Times New Roman"/>
        </w:rPr>
        <w:t>a não ser o Senhor Jesus Cristo. Está este texto bíblico dizendo que Jesus é superior ao Pai? A resposta é que o Jesus homem é inferior ao Pai, e o Jesus Deus é igual; mas o Jesus Deus-homem é o que o Pai e o Espírito Santo não são. E deste modo, o próprio Deus Pai considera Deus Filho como melhor qualificado. Atentemos para o fato de que o “ninguém” de Ap 5.3 inclui o Pai, já que diz que nem mesmo no Céu, havia alguém portando tal qualificação, além de Jesus.</w:t>
      </w:r>
    </w:p>
    <w:p>
      <w:pPr>
        <w:pStyle w:val="Corpodetexto3"/>
        <w:widowControl/>
        <w:ind w:firstLine="720"/>
        <w:rPr>
          <w:rFonts w:ascii="Times New Roman" w:hAnsi="Times New Roman" w:cs="Times New Roman"/>
        </w:rPr>
      </w:pPr>
      <w:r>
        <w:rPr>
          <w:rFonts w:cs="Times New Roman" w:ascii="Times New Roman" w:hAnsi="Times New Roman"/>
        </w:rPr>
        <w:t>Do exposto acima se vê facilmente que Mt 28.18 refere-se mais a “passagem de comando” do que a delegação de poder ou autoridade. Realmente, se Jesus é Deus, Seu poder lhE é inerente e emana de Si mesmo; caso contrário, Ele não é Deus. Logo, a única explicação que não colide com o todo da Bíblia que sustenta a Divindade de Jesus, é: o que sobressai no texto em lide é a abdicação do Pai (que acima chamamos de “passagem de comando”), o qual decidiu por conferir ao Filho todo o juízo. Ora, se “todo o juízo” foi dado ao Filho, então não sobrou juízo algum para quem quer que seja. O Filho é o Supremo Árbitro</w:t>
      </w:r>
    </w:p>
    <w:p>
      <w:pPr>
        <w:pStyle w:val="Corpodetexto3"/>
        <w:widowControl/>
        <w:ind w:firstLine="720"/>
        <w:rPr>
          <w:rFonts w:ascii="Times New Roman" w:hAnsi="Times New Roman" w:cs="Times New Roman"/>
        </w:rPr>
      </w:pPr>
      <w:r>
        <w:rPr>
          <w:rFonts w:cs="Times New Roman" w:ascii="Times New Roman" w:hAnsi="Times New Roman"/>
        </w:rPr>
        <w:t>Podemos parafrasear Mt 28.18 assim: “A tarefa de perdoar, salvar, julgar, galardoar, punir, levar para o Céu, lançar no Inferno... que podia ser executada por toda a Trindade, será efetuada exclusivamente por mim. Assim é, por decisão soberana do Pai.” Em outras palavras: é o Filho quem avaliará as obras da Igreja (1 Co 3.10-15), julgará as nações (Mt 25.31-46), os vivos, e os mortos na Sua vinda e no Seu Reino (2 Tm 4.1), bem como a todos os que serão ressuscitados no Dia do Juízo Final (Ap 20.11-15). E o porquê disto reside no fato de que Jesus é Deus-homem, estando, pois, melhor habilitado a lidar conosco, quer condenando-nos por Sua justiça, quer absolvendo-nos à base da graça.</w:t>
      </w:r>
    </w:p>
    <w:p>
      <w:pPr>
        <w:pStyle w:val="Corpodetexto3"/>
        <w:widowControl/>
        <w:jc w:val="center"/>
        <w:rPr>
          <w:rFonts w:ascii="Times New Roman" w:hAnsi="Times New Roman" w:cs="Times New Roman"/>
          <w:i/>
          <w:i/>
        </w:rPr>
      </w:pPr>
      <w:r>
        <w:rPr>
          <w:rFonts w:cs="Times New Roman" w:ascii="Times New Roman" w:hAnsi="Times New Roman"/>
          <w:i/>
        </w:rPr>
        <w:t>.</w:t>
      </w:r>
    </w:p>
    <w:p>
      <w:pPr>
        <w:pStyle w:val="Heading6"/>
        <w:widowControl/>
        <w:rPr>
          <w:rFonts w:ascii="Times New Roman" w:hAnsi="Times New Roman" w:cs="Times New Roman"/>
          <w:i/>
          <w:i/>
          <w:u w:val="single"/>
        </w:rPr>
      </w:pPr>
      <w:r>
        <w:rPr>
          <w:rFonts w:cs="Times New Roman"/>
          <w:i/>
          <w:u w:val="single"/>
        </w:rPr>
      </w:r>
    </w:p>
    <w:p>
      <w:pPr>
        <w:pStyle w:val="Heading6"/>
        <w:widowControl/>
        <w:rPr>
          <w:u w:val="single"/>
        </w:rPr>
      </w:pPr>
      <w:r>
        <w:rPr>
          <w:u w:val="single"/>
        </w:rPr>
      </w:r>
    </w:p>
    <w:p>
      <w:pPr>
        <w:pStyle w:val="Heading6"/>
        <w:widowControl/>
        <w:rPr>
          <w:u w:val="single"/>
        </w:rPr>
      </w:pPr>
      <w:r>
        <w:rPr>
          <w:u w:val="single"/>
        </w:rPr>
      </w:r>
    </w:p>
    <w:p>
      <w:pPr>
        <w:pStyle w:val="Heading6"/>
        <w:widowControl/>
        <w:rPr>
          <w:u w:val="single"/>
        </w:rPr>
      </w:pPr>
      <w:r>
        <w:rPr>
          <w:u w:val="single"/>
        </w:rPr>
      </w:r>
    </w:p>
    <w:p>
      <w:pPr>
        <w:pStyle w:val="Heading6"/>
        <w:widowControl/>
        <w:rPr>
          <w:u w:val="single"/>
        </w:rPr>
      </w:pPr>
      <w:r>
        <w:rPr>
          <w:u w:val="single"/>
        </w:rPr>
      </w:r>
    </w:p>
    <w:p>
      <w:pPr>
        <w:pStyle w:val="Heading6"/>
        <w:widowControl/>
        <w:rPr>
          <w:u w:val="single"/>
        </w:rPr>
      </w:pPr>
      <w:r>
        <w:rPr>
          <w:u w:val="single"/>
        </w:rPr>
      </w:r>
    </w:p>
    <w:p>
      <w:pPr>
        <w:pStyle w:val="Heading6"/>
        <w:widowControl/>
        <w:rPr>
          <w:u w:val="single"/>
        </w:rPr>
      </w:pPr>
      <w:r>
        <w:rPr>
          <w:u w:val="single"/>
        </w:rPr>
      </w:r>
    </w:p>
    <w:p>
      <w:pPr>
        <w:pStyle w:val="Heading6"/>
        <w:widowControl/>
        <w:rPr>
          <w:u w:val="single"/>
        </w:rPr>
      </w:pPr>
      <w:r>
        <w:rPr>
          <w:u w:val="single"/>
        </w:rPr>
      </w:r>
    </w:p>
    <w:p>
      <w:pPr>
        <w:pStyle w:val="Heading6"/>
        <w:widowControl/>
        <w:rPr>
          <w:u w:val="single"/>
        </w:rPr>
      </w:pPr>
      <w:r>
        <w:rPr>
          <w:u w:val="single"/>
        </w:rPr>
      </w:r>
    </w:p>
    <w:p>
      <w:pPr>
        <w:pStyle w:val="Heading6"/>
        <w:widowControl/>
        <w:rPr>
          <w:u w:val="single"/>
        </w:rPr>
      </w:pPr>
      <w:r>
        <w:rPr>
          <w:u w:val="single"/>
        </w:rPr>
      </w:r>
    </w:p>
    <w:p>
      <w:pPr>
        <w:pStyle w:val="Heading6"/>
        <w:widowControl/>
        <w:rPr>
          <w:u w:val="single"/>
        </w:rPr>
      </w:pPr>
      <w:r>
        <w:rPr>
          <w:u w:val="single"/>
        </w:rPr>
      </w:r>
    </w:p>
    <w:p>
      <w:pPr>
        <w:pStyle w:val="Heading6"/>
        <w:widowControl/>
        <w:rPr>
          <w:u w:val="single"/>
        </w:rPr>
      </w:pPr>
      <w:r>
        <w:rPr>
          <w:u w:val="single"/>
        </w:rPr>
      </w:r>
    </w:p>
    <w:p>
      <w:pPr>
        <w:pStyle w:val="Heading6"/>
        <w:widowControl/>
        <w:rPr>
          <w:u w:val="single"/>
        </w:rPr>
      </w:pPr>
      <w:r>
        <w:rPr>
          <w:u w:val="single"/>
        </w:rPr>
      </w:r>
    </w:p>
    <w:p>
      <w:pPr>
        <w:pStyle w:val="Heading6"/>
        <w:widowControl/>
        <w:rPr>
          <w:u w:val="single"/>
        </w:rPr>
      </w:pPr>
      <w:r>
        <w:rPr>
          <w:u w:val="single"/>
        </w:rPr>
      </w:r>
    </w:p>
    <w:p>
      <w:pPr>
        <w:pStyle w:val="Heading6"/>
        <w:widowControl/>
        <w:rPr>
          <w:u w:val="single"/>
        </w:rPr>
      </w:pPr>
      <w:r>
        <w:rPr>
          <w:u w:val="single"/>
        </w:rPr>
      </w:r>
    </w:p>
    <w:p>
      <w:pPr>
        <w:pStyle w:val="Heading6"/>
        <w:widowControl/>
        <w:rPr>
          <w:u w:val="single"/>
        </w:rPr>
      </w:pPr>
      <w:r>
        <w:rPr>
          <w:u w:val="single"/>
        </w:rPr>
      </w:r>
    </w:p>
    <w:p>
      <w:pPr>
        <w:pStyle w:val="Heading6"/>
        <w:widowControl/>
        <w:rPr>
          <w:u w:val="single"/>
        </w:rPr>
      </w:pPr>
      <w:r>
        <w:rPr>
          <w:u w:val="single"/>
        </w:rPr>
      </w:r>
      <w:r>
        <w:br w:type="page"/>
      </w:r>
    </w:p>
    <w:p>
      <w:pPr>
        <w:pStyle w:val="Heading1"/>
        <w:jc w:val="left"/>
        <w:rPr>
          <w:u w:val="none"/>
        </w:rPr>
      </w:pPr>
      <w:bookmarkStart w:id="71" w:name="__RefHeading___Toc15120875"/>
      <w:bookmarkEnd w:id="71"/>
      <w:r>
        <w:rPr>
          <w:u w:val="none"/>
        </w:rPr>
        <w:t>CAPÍTULO 13__JESUS NAS ENTRELINHAS</w:t>
      </w:r>
    </w:p>
    <w:p>
      <w:pPr>
        <w:pStyle w:val="Normal"/>
        <w:widowControl/>
        <w:jc w:val="both"/>
        <w:rPr>
          <w:sz w:val="22"/>
          <w:u w:val="none"/>
        </w:rPr>
      </w:pPr>
      <w:r>
        <w:rPr>
          <w:sz w:val="22"/>
          <w:u w:val="none"/>
        </w:rPr>
      </w:r>
    </w:p>
    <w:p>
      <w:pPr>
        <w:pStyle w:val="Normal"/>
        <w:widowControl/>
        <w:jc w:val="both"/>
        <w:rPr>
          <w:sz w:val="22"/>
        </w:rPr>
      </w:pPr>
      <w:r>
        <w:rPr>
          <w:sz w:val="22"/>
        </w:rPr>
        <w:tab/>
        <w:t>Muitos dos trechos bíblicos que salientam a Deidade de Jesus, o fazem de maneira tão tênue que nem sempre percebemos à primeira vista. Podemos até dizer que já vimos isso, considerando que embora em Sua Filiação Divina e em Seu Senhorio, possamos divisar a Sua Divindade plena, nem todos têm conseguido avistar daí a Sua identificação com o Pai. Entretanto, vejamos mais alguns dos muitos casos esparramados na Bíblia de Gêneses a Apocalipse:</w:t>
      </w:r>
    </w:p>
    <w:p>
      <w:pPr>
        <w:pStyle w:val="Normal"/>
        <w:widowControl/>
        <w:jc w:val="both"/>
        <w:rPr>
          <w:sz w:val="22"/>
        </w:rPr>
      </w:pPr>
      <w:r>
        <w:rPr>
          <w:sz w:val="22"/>
        </w:rPr>
      </w:r>
    </w:p>
    <w:p>
      <w:pPr>
        <w:pStyle w:val="Heading2"/>
        <w:jc w:val="left"/>
        <w:rPr>
          <w:u w:val="none"/>
        </w:rPr>
      </w:pPr>
      <w:bookmarkStart w:id="72" w:name="__RefHeading___Toc15120876"/>
      <w:bookmarkEnd w:id="72"/>
      <w:r>
        <w:rPr>
          <w:u w:val="none"/>
        </w:rPr>
        <w:t>13.1. Ele Deve Ser Temido.</w:t>
      </w:r>
    </w:p>
    <w:p>
      <w:pPr>
        <w:pStyle w:val="Normal"/>
        <w:widowControl/>
        <w:jc w:val="both"/>
        <w:rPr>
          <w:sz w:val="22"/>
          <w:u w:val="none"/>
        </w:rPr>
      </w:pPr>
      <w:r>
        <w:rPr>
          <w:sz w:val="22"/>
          <w:u w:val="none"/>
        </w:rPr>
      </w:r>
    </w:p>
    <w:p>
      <w:pPr>
        <w:pStyle w:val="Normal"/>
        <w:widowControl/>
        <w:jc w:val="both"/>
        <w:rPr>
          <w:sz w:val="22"/>
        </w:rPr>
      </w:pPr>
      <w:r>
        <w:rPr>
          <w:sz w:val="22"/>
        </w:rPr>
        <w:tab/>
        <w:t>Jesus afirmou que devemos temer só a Deus (Lc 12.4,5); contudo, o apóstolo Paulo disse que devemos temer a Cristo (Ef 5.21). Nesta referência, algumas versões da Bíblia dizem “temor de Deus”, todavia, no original é “temor de Cristo”. Neste caso a palavra “temor” designa o respeito, a veneração e reverência supremos devidos a Deus. É óbvio que a Bíblia jamais nos mandaria temer alguém que não fosse Deus, donde podemos inferir que se devemos temor a Cristo, Ele não pode ser nada menos do que Deus.</w:t>
      </w:r>
    </w:p>
    <w:p>
      <w:pPr>
        <w:pStyle w:val="Normal"/>
        <w:widowControl/>
        <w:jc w:val="both"/>
        <w:rPr>
          <w:sz w:val="22"/>
        </w:rPr>
      </w:pPr>
      <w:r>
        <w:rPr>
          <w:sz w:val="22"/>
        </w:rPr>
      </w:r>
    </w:p>
    <w:p>
      <w:pPr>
        <w:pStyle w:val="Heading2"/>
        <w:jc w:val="left"/>
        <w:rPr>
          <w:u w:val="none"/>
        </w:rPr>
      </w:pPr>
      <w:bookmarkStart w:id="73" w:name="__RefHeading___Toc15120877"/>
      <w:bookmarkEnd w:id="73"/>
      <w:r>
        <w:rPr>
          <w:u w:val="none"/>
        </w:rPr>
        <w:t>13.2. Ele Tem Autoridade</w:t>
      </w:r>
    </w:p>
    <w:p>
      <w:pPr>
        <w:pStyle w:val="Heading2"/>
        <w:jc w:val="left"/>
        <w:rPr>
          <w:u w:val="none"/>
        </w:rPr>
      </w:pPr>
      <w:r>
        <w:rPr>
          <w:u w:val="none"/>
        </w:rPr>
      </w:r>
    </w:p>
    <w:p>
      <w:pPr>
        <w:pStyle w:val="Heading3"/>
        <w:rPr>
          <w:b w:val="false"/>
          <w:b w:val="false"/>
          <w:bCs w:val="false"/>
        </w:rPr>
      </w:pPr>
      <w:bookmarkStart w:id="74" w:name="__RefHeading___Toc15120878"/>
      <w:bookmarkEnd w:id="74"/>
      <w:r>
        <w:rPr>
          <w:b w:val="false"/>
          <w:bCs w:val="false"/>
        </w:rPr>
        <w:t>13.2.1. Para falar</w:t>
      </w:r>
    </w:p>
    <w:p>
      <w:pPr>
        <w:pStyle w:val="Normal"/>
        <w:widowControl/>
        <w:jc w:val="both"/>
        <w:rPr>
          <w:b/>
          <w:b/>
          <w:bCs/>
          <w:sz w:val="22"/>
        </w:rPr>
      </w:pPr>
      <w:r>
        <w:rPr>
          <w:b/>
          <w:bCs/>
          <w:sz w:val="22"/>
        </w:rPr>
      </w:r>
    </w:p>
    <w:p>
      <w:pPr>
        <w:pStyle w:val="Normal"/>
        <w:widowControl/>
        <w:ind w:firstLine="708"/>
        <w:jc w:val="both"/>
        <w:rPr/>
      </w:pPr>
      <w:r>
        <w:rPr>
          <w:sz w:val="22"/>
        </w:rPr>
        <w:t xml:space="preserve"> </w:t>
      </w:r>
      <w:r>
        <w:rPr>
          <w:sz w:val="22"/>
        </w:rPr>
        <w:t xml:space="preserve">Em Mt 7.24-29 encontramos o Senhor Jesus falando da feliz sorte dos que obedecem à Sua Palavra, bem como das desventuras dos que não Lhe obedecem. E, ao encerrar o sermão, a multidão admirou-se do fato de que Ele não ensinava como os escribas, mas </w:t>
      </w:r>
      <w:r>
        <w:rPr>
          <w:i/>
          <w:sz w:val="22"/>
        </w:rPr>
        <w:t xml:space="preserve">“com autoridade” </w:t>
      </w:r>
      <w:r>
        <w:rPr>
          <w:sz w:val="22"/>
        </w:rPr>
        <w:t>. Realmente, qualquer escriba podia dissertar sobre os males da desobediência à Palavra de Deus. Por exemplo, qualquer escriba podia dizer mais ou menos assim: “</w:t>
      </w:r>
      <w:r>
        <w:rPr>
          <w:i/>
          <w:sz w:val="22"/>
        </w:rPr>
        <w:t xml:space="preserve">Todo aquele, pois, que escuta </w:t>
      </w:r>
      <w:r>
        <w:rPr>
          <w:b/>
          <w:i/>
          <w:sz w:val="22"/>
        </w:rPr>
        <w:t xml:space="preserve">as palavras de Deus </w:t>
      </w:r>
      <w:r>
        <w:rPr>
          <w:i/>
          <w:sz w:val="22"/>
        </w:rPr>
        <w:t>e as pratica, assemelhá-lo-ei...”</w:t>
      </w:r>
      <w:r>
        <w:rPr>
          <w:sz w:val="22"/>
        </w:rPr>
        <w:t xml:space="preserve"> Mas Jesus disse assim: “Todo aquele, pois, que escuta estas </w:t>
      </w:r>
      <w:r>
        <w:rPr>
          <w:b/>
          <w:sz w:val="22"/>
        </w:rPr>
        <w:t xml:space="preserve">minhas palavras e as pratica, </w:t>
      </w:r>
      <w:r>
        <w:rPr>
          <w:sz w:val="22"/>
        </w:rPr>
        <w:t xml:space="preserve">assemelhá-lo-ei ...”Daí podemos perceber que a autoridade de Jesus não é comum à de nenhuma criatura. As criaturas têm, quando muito, autoridade delegada; mas Jesus é portador de autoridade própria. Ele não é um simples porta-voz. Ele fala em Seu próprio nome. El é o próprio Senhor que galardoa os fiéis e pune os infiéis. Como bem disseram os guardas </w:t>
      </w:r>
      <w:r>
        <w:rPr>
          <w:i/>
          <w:sz w:val="22"/>
        </w:rPr>
        <w:t xml:space="preserve">“Jamais alguém falou como este homem”, </w:t>
      </w:r>
      <w:r>
        <w:rPr>
          <w:sz w:val="22"/>
        </w:rPr>
        <w:t>Jo. 7.46. Jesus falava como Deus!</w:t>
      </w:r>
    </w:p>
    <w:p>
      <w:pPr>
        <w:pStyle w:val="Heading3"/>
        <w:rPr/>
      </w:pPr>
      <w:bookmarkStart w:id="75" w:name="__RefHeading___Toc15120879"/>
      <w:bookmarkEnd w:id="75"/>
      <w:r>
        <w:rPr/>
        <w:t>13.2.2. Para salvar</w:t>
      </w:r>
    </w:p>
    <w:p>
      <w:pPr>
        <w:pStyle w:val="Normal"/>
        <w:widowControl/>
        <w:tabs>
          <w:tab w:val="clear" w:pos="720"/>
          <w:tab w:val="left" w:pos="1134" w:leader="none"/>
        </w:tabs>
        <w:ind w:firstLine="708"/>
        <w:jc w:val="both"/>
        <w:rPr>
          <w:sz w:val="22"/>
        </w:rPr>
      </w:pPr>
      <w:r>
        <w:rPr>
          <w:sz w:val="22"/>
        </w:rPr>
        <w:tab/>
        <w:t>Ele é o único Salvador (At 4.12; 10.43; Rm 10.13).  Só Deus possui tamanha autoridade e, obviamente Ele não a delega a criatura alguma (Is 42.8).</w:t>
      </w:r>
    </w:p>
    <w:p>
      <w:pPr>
        <w:pStyle w:val="Heading3"/>
        <w:rPr/>
      </w:pPr>
      <w:bookmarkStart w:id="76" w:name="__RefHeading___Toc15120880"/>
      <w:bookmarkEnd w:id="76"/>
      <w:r>
        <w:rPr/>
        <w:t>13.2.3. Para operar  milagres</w:t>
      </w:r>
    </w:p>
    <w:p>
      <w:pPr>
        <w:pStyle w:val="Normal"/>
        <w:widowControl/>
        <w:tabs>
          <w:tab w:val="clear" w:pos="720"/>
          <w:tab w:val="left" w:pos="1134" w:leader="none"/>
        </w:tabs>
        <w:ind w:firstLine="708"/>
        <w:jc w:val="both"/>
        <w:rPr>
          <w:sz w:val="22"/>
        </w:rPr>
      </w:pPr>
      <w:r>
        <w:rPr>
          <w:sz w:val="22"/>
        </w:rPr>
        <w:tab/>
        <w:t>Expulsão de demônios, batismo  no Espírito Santo e muitas outras maravilhas só se materializam se for em nome de Jesus (Mc 16.17, 18; Lc 10.17).</w:t>
      </w:r>
    </w:p>
    <w:p>
      <w:pPr>
        <w:pStyle w:val="Normal"/>
        <w:widowControl/>
        <w:tabs>
          <w:tab w:val="clear" w:pos="720"/>
          <w:tab w:val="left" w:pos="1134" w:leader="none"/>
        </w:tabs>
        <w:ind w:firstLine="708"/>
        <w:jc w:val="both"/>
        <w:rPr>
          <w:sz w:val="22"/>
        </w:rPr>
      </w:pPr>
      <w:r>
        <w:rPr>
          <w:sz w:val="22"/>
        </w:rPr>
      </w:r>
    </w:p>
    <w:p>
      <w:pPr>
        <w:pStyle w:val="Heading2"/>
        <w:jc w:val="left"/>
        <w:rPr>
          <w:sz w:val="22"/>
          <w:u w:val="none"/>
        </w:rPr>
      </w:pPr>
      <w:bookmarkStart w:id="77" w:name="__RefHeading___Toc15120881"/>
      <w:bookmarkEnd w:id="77"/>
      <w:r>
        <w:rPr>
          <w:sz w:val="22"/>
          <w:u w:val="none"/>
        </w:rPr>
        <w:t>13.3. Ele é Nosso Dono</w:t>
      </w:r>
    </w:p>
    <w:p>
      <w:pPr>
        <w:pStyle w:val="Normal"/>
        <w:widowControl/>
        <w:tabs>
          <w:tab w:val="clear" w:pos="720"/>
          <w:tab w:val="left" w:pos="1134" w:leader="none"/>
        </w:tabs>
        <w:ind w:firstLine="708"/>
        <w:jc w:val="both"/>
        <w:rPr>
          <w:sz w:val="22"/>
          <w:u w:val="none"/>
        </w:rPr>
      </w:pPr>
      <w:r>
        <w:rPr>
          <w:sz w:val="22"/>
          <w:u w:val="none"/>
        </w:rPr>
      </w:r>
    </w:p>
    <w:p>
      <w:pPr>
        <w:pStyle w:val="Normal"/>
        <w:widowControl/>
        <w:tabs>
          <w:tab w:val="clear" w:pos="720"/>
          <w:tab w:val="left" w:pos="1134" w:leader="none"/>
        </w:tabs>
        <w:ind w:firstLine="708"/>
        <w:jc w:val="both"/>
        <w:rPr>
          <w:sz w:val="22"/>
        </w:rPr>
      </w:pPr>
      <w:r>
        <w:rPr>
          <w:sz w:val="22"/>
        </w:rPr>
        <w:t xml:space="preserve">Segundo Jo 14.3, Jesus nos levará para Si mesmo. Se Ele não fosse Deus, mas apenas um delegado incubido por Deus de nos escoltar até o Céu, ao chegarmos lá, Ele teria que nos apresentar a quem de direito, a saber, a Deus, nosso legítimo dono. Todavia, como Ele é o próprio Deus, Ele pode dizer: </w:t>
      </w:r>
      <w:r>
        <w:rPr>
          <w:i/>
          <w:sz w:val="22"/>
        </w:rPr>
        <w:t>“... Vos levarei para MIM mesmo...”</w:t>
      </w:r>
    </w:p>
    <w:p>
      <w:pPr>
        <w:pStyle w:val="Normal"/>
        <w:widowControl/>
        <w:tabs>
          <w:tab w:val="clear" w:pos="720"/>
          <w:tab w:val="left" w:pos="1134" w:leader="none"/>
        </w:tabs>
        <w:ind w:firstLine="708"/>
        <w:jc w:val="both"/>
        <w:rPr>
          <w:sz w:val="22"/>
        </w:rPr>
      </w:pPr>
      <w:r>
        <w:rPr>
          <w:sz w:val="22"/>
        </w:rPr>
      </w:r>
      <w:r>
        <w:br w:type="page"/>
      </w:r>
    </w:p>
    <w:p>
      <w:pPr>
        <w:pStyle w:val="Heading2"/>
        <w:jc w:val="left"/>
        <w:rPr>
          <w:sz w:val="22"/>
          <w:u w:val="none"/>
        </w:rPr>
      </w:pPr>
      <w:bookmarkStart w:id="78" w:name="__RefHeading___Toc15120882"/>
      <w:bookmarkEnd w:id="78"/>
      <w:r>
        <w:rPr>
          <w:sz w:val="22"/>
          <w:u w:val="none"/>
        </w:rPr>
        <w:t>13.4. Quem  o Vê, VÊ o Pai</w:t>
      </w:r>
    </w:p>
    <w:p>
      <w:pPr>
        <w:pStyle w:val="Normal"/>
        <w:widowControl/>
        <w:tabs>
          <w:tab w:val="clear" w:pos="720"/>
          <w:tab w:val="left" w:pos="1134" w:leader="none"/>
        </w:tabs>
        <w:ind w:firstLine="708"/>
        <w:jc w:val="both"/>
        <w:rPr>
          <w:sz w:val="22"/>
          <w:u w:val="none"/>
        </w:rPr>
      </w:pPr>
      <w:r>
        <w:rPr>
          <w:sz w:val="22"/>
          <w:u w:val="none"/>
        </w:rPr>
      </w:r>
    </w:p>
    <w:p>
      <w:pPr>
        <w:pStyle w:val="Normal"/>
        <w:widowControl/>
        <w:tabs>
          <w:tab w:val="clear" w:pos="720"/>
          <w:tab w:val="left" w:pos="1134" w:leader="none"/>
        </w:tabs>
        <w:ind w:firstLine="708"/>
        <w:jc w:val="both"/>
        <w:rPr/>
      </w:pPr>
      <w:r>
        <w:rPr>
          <w:sz w:val="22"/>
        </w:rPr>
        <w:t xml:space="preserve">Quando Felipe solicitou que Jesus lhe mostrasse o Pai, Jesus lhe disse: </w:t>
      </w:r>
      <w:r>
        <w:rPr>
          <w:i/>
          <w:sz w:val="22"/>
        </w:rPr>
        <w:t>“Estou há tanto tempo convosco, e não me tendes conhecido, Felipe? Quem me vê a mim vê o Pai; e como dizes tu: Mostra-nos o Pai?”</w:t>
      </w:r>
      <w:r>
        <w:rPr>
          <w:sz w:val="22"/>
        </w:rPr>
        <w:t>(Jo 14.8,9). Poderia Jesus falar assim se Ele não fosse o Pai da criação (Jo 1.1-3,10) e, por conseguinte, o Pai eterno? (Is 9.6). Sim, a disparidade que há entre a criatura e o Criador é tão grande que criatura alguma pode dizer que quem a vê, vê o Pai, sem incorrer no gravíssimo erro de usurpar as prerrogativas divinas. Disso, pois, podemos inferir que, das duas, uma: ou Jesus errou, ou Ele e o Pai se transfundem. Nós, os trinitarianos, optamos pela última alternativa.</w:t>
      </w:r>
    </w:p>
    <w:p>
      <w:pPr>
        <w:pStyle w:val="Normal"/>
        <w:widowControl/>
        <w:tabs>
          <w:tab w:val="clear" w:pos="720"/>
          <w:tab w:val="left" w:pos="1134" w:leader="none"/>
        </w:tabs>
        <w:ind w:firstLine="708"/>
        <w:jc w:val="both"/>
        <w:rPr>
          <w:sz w:val="22"/>
        </w:rPr>
      </w:pPr>
      <w:r>
        <w:rPr>
          <w:sz w:val="22"/>
        </w:rPr>
        <w:t>Quem vê Cristo vê o Pai porque, além das razões supra, Ele é igual ao Pai (Jo 5.18).</w:t>
      </w:r>
    </w:p>
    <w:p>
      <w:pPr>
        <w:pStyle w:val="Normal"/>
        <w:widowControl/>
        <w:tabs>
          <w:tab w:val="clear" w:pos="720"/>
          <w:tab w:val="left" w:pos="1134" w:leader="none"/>
        </w:tabs>
        <w:ind w:firstLine="708"/>
        <w:jc w:val="both"/>
        <w:rPr>
          <w:b/>
          <w:b/>
          <w:sz w:val="22"/>
        </w:rPr>
      </w:pPr>
      <w:r>
        <w:rPr>
          <w:b/>
          <w:sz w:val="22"/>
        </w:rPr>
      </w:r>
    </w:p>
    <w:p>
      <w:pPr>
        <w:pStyle w:val="Heading2"/>
        <w:jc w:val="left"/>
        <w:rPr>
          <w:sz w:val="22"/>
          <w:u w:val="none"/>
        </w:rPr>
      </w:pPr>
      <w:bookmarkStart w:id="79" w:name="__RefHeading___Toc15120883"/>
      <w:bookmarkEnd w:id="79"/>
      <w:r>
        <w:rPr>
          <w:sz w:val="22"/>
          <w:u w:val="none"/>
        </w:rPr>
        <w:t>13.5. Deve Ser Amado Sobre Todas as Coisas</w:t>
      </w:r>
    </w:p>
    <w:p>
      <w:pPr>
        <w:pStyle w:val="Normal"/>
        <w:widowControl/>
        <w:tabs>
          <w:tab w:val="clear" w:pos="720"/>
          <w:tab w:val="left" w:pos="1134" w:leader="none"/>
        </w:tabs>
        <w:ind w:firstLine="708"/>
        <w:jc w:val="both"/>
        <w:rPr>
          <w:sz w:val="22"/>
          <w:u w:val="none"/>
        </w:rPr>
      </w:pPr>
      <w:r>
        <w:rPr>
          <w:sz w:val="22"/>
          <w:u w:val="none"/>
        </w:rPr>
      </w:r>
    </w:p>
    <w:p>
      <w:pPr>
        <w:pStyle w:val="Normal"/>
        <w:widowControl/>
        <w:tabs>
          <w:tab w:val="clear" w:pos="720"/>
          <w:tab w:val="left" w:pos="1134" w:leader="none"/>
        </w:tabs>
        <w:ind w:firstLine="708"/>
        <w:jc w:val="both"/>
        <w:rPr>
          <w:sz w:val="22"/>
        </w:rPr>
      </w:pPr>
      <w:r>
        <w:rPr>
          <w:sz w:val="22"/>
        </w:rPr>
        <w:t>Jesus reivindicou para Si o amor supremo do qual só Deus é digno (Mt 10.37). Temos que amá-lo mais do que a nossos pais, irmãos, cônjuges, filhos e, até do que nós a mesmos (Lc 14.26). Por Ele devemos dar nossas vidas (Mt 10.39). Como poderíamos devotar-lhe tão grande amor se Ele e o Pai não fossem um? É óbvio que só Deus pode ser alvo do amor maior. Logo, se Jesus o reclama para Si, fica patente que Ele se considera digno do mesmo, o que exibe com espontaneidade a Sua Divindade natural e plena.</w:t>
      </w:r>
    </w:p>
    <w:p>
      <w:pPr>
        <w:pStyle w:val="Normal"/>
        <w:widowControl/>
        <w:tabs>
          <w:tab w:val="clear" w:pos="720"/>
          <w:tab w:val="left" w:pos="1134" w:leader="none"/>
        </w:tabs>
        <w:ind w:firstLine="708"/>
        <w:jc w:val="both"/>
        <w:rPr>
          <w:sz w:val="22"/>
        </w:rPr>
      </w:pPr>
      <w:r>
        <w:rPr>
          <w:sz w:val="22"/>
        </w:rPr>
      </w:r>
    </w:p>
    <w:p>
      <w:pPr>
        <w:pStyle w:val="Heading2"/>
        <w:jc w:val="left"/>
        <w:rPr>
          <w:sz w:val="22"/>
          <w:u w:val="none"/>
        </w:rPr>
      </w:pPr>
      <w:bookmarkStart w:id="80" w:name="__RefHeading___Toc15120884"/>
      <w:bookmarkEnd w:id="80"/>
      <w:r>
        <w:rPr>
          <w:sz w:val="22"/>
          <w:u w:val="none"/>
        </w:rPr>
        <w:t>13.6. Ele é Onipresente</w:t>
      </w:r>
    </w:p>
    <w:p>
      <w:pPr>
        <w:pStyle w:val="Normal"/>
        <w:widowControl/>
        <w:tabs>
          <w:tab w:val="clear" w:pos="720"/>
          <w:tab w:val="left" w:pos="1134" w:leader="none"/>
        </w:tabs>
        <w:ind w:firstLine="708"/>
        <w:jc w:val="both"/>
        <w:rPr>
          <w:sz w:val="22"/>
          <w:u w:val="none"/>
        </w:rPr>
      </w:pPr>
      <w:r>
        <w:rPr>
          <w:sz w:val="22"/>
          <w:u w:val="none"/>
        </w:rPr>
      </w:r>
    </w:p>
    <w:p>
      <w:pPr>
        <w:pStyle w:val="Normal"/>
        <w:widowControl/>
        <w:tabs>
          <w:tab w:val="clear" w:pos="720"/>
          <w:tab w:val="left" w:pos="1134" w:leader="none"/>
        </w:tabs>
        <w:ind w:firstLine="708"/>
        <w:jc w:val="both"/>
        <w:rPr>
          <w:sz w:val="22"/>
        </w:rPr>
      </w:pPr>
      <w:r>
        <w:rPr>
          <w:sz w:val="22"/>
        </w:rPr>
        <w:t>Do fato de Jesus se autoproclamar onipresente em Mt 18.20, se subentende a Sua Divindade, visto que as criaturas, por serem finitas, não podem estar em mais de um lugar simultaneamente.</w:t>
      </w:r>
    </w:p>
    <w:p>
      <w:pPr>
        <w:pStyle w:val="Normal"/>
        <w:widowControl/>
        <w:tabs>
          <w:tab w:val="clear" w:pos="720"/>
          <w:tab w:val="left" w:pos="1134" w:leader="none"/>
        </w:tabs>
        <w:ind w:firstLine="708"/>
        <w:jc w:val="both"/>
        <w:rPr>
          <w:sz w:val="22"/>
        </w:rPr>
      </w:pPr>
      <w:r>
        <w:rPr>
          <w:sz w:val="22"/>
        </w:rPr>
      </w:r>
      <w:r>
        <w:br w:type="page"/>
      </w:r>
    </w:p>
    <w:p>
      <w:pPr>
        <w:pStyle w:val="Heading2"/>
        <w:jc w:val="left"/>
        <w:rPr>
          <w:sz w:val="22"/>
          <w:u w:val="none"/>
        </w:rPr>
      </w:pPr>
      <w:bookmarkStart w:id="81" w:name="__RefHeading___Toc15120885"/>
      <w:bookmarkEnd w:id="81"/>
      <w:r>
        <w:rPr>
          <w:sz w:val="22"/>
          <w:u w:val="none"/>
        </w:rPr>
        <w:t>13.7. Ele é Onisciente</w:t>
      </w:r>
    </w:p>
    <w:p>
      <w:pPr>
        <w:pStyle w:val="Normal"/>
        <w:widowControl/>
        <w:tabs>
          <w:tab w:val="clear" w:pos="720"/>
          <w:tab w:val="left" w:pos="1134" w:leader="none"/>
        </w:tabs>
        <w:ind w:firstLine="708"/>
        <w:jc w:val="both"/>
        <w:rPr>
          <w:sz w:val="22"/>
          <w:u w:val="none"/>
        </w:rPr>
      </w:pPr>
      <w:r>
        <w:rPr>
          <w:sz w:val="22"/>
          <w:u w:val="none"/>
        </w:rPr>
      </w:r>
    </w:p>
    <w:p>
      <w:pPr>
        <w:pStyle w:val="Normal"/>
        <w:widowControl/>
        <w:tabs>
          <w:tab w:val="clear" w:pos="720"/>
          <w:tab w:val="left" w:pos="1134" w:leader="none"/>
        </w:tabs>
        <w:ind w:firstLine="708"/>
        <w:jc w:val="both"/>
        <w:rPr/>
      </w:pPr>
      <w:r>
        <w:rPr>
          <w:sz w:val="22"/>
        </w:rPr>
        <w:t>Os apóstolos disseram que Jesus sabe “</w:t>
      </w:r>
      <w:r>
        <w:rPr>
          <w:i/>
          <w:sz w:val="22"/>
        </w:rPr>
        <w:t>todas as coisas</w:t>
      </w:r>
      <w:r>
        <w:rPr>
          <w:sz w:val="22"/>
        </w:rPr>
        <w:t>”(Jo 18.20); e o apóstolo Paulo afirmou que nEle “e</w:t>
      </w:r>
      <w:r>
        <w:rPr>
          <w:i/>
          <w:sz w:val="22"/>
        </w:rPr>
        <w:t>stão escondidos os tesouros da sabedoria e da ciência”</w:t>
      </w:r>
      <w:r>
        <w:rPr>
          <w:sz w:val="22"/>
        </w:rPr>
        <w:t>(Cl 2.3). Logo, Jesus é onisciente. E por ser a onisciência um atributo privativo de Deus, aqui está mais uma prova de que Jesus é o verdadeiro Deus.</w:t>
      </w:r>
    </w:p>
    <w:p>
      <w:pPr>
        <w:pStyle w:val="Normal"/>
        <w:widowControl/>
        <w:tabs>
          <w:tab w:val="clear" w:pos="720"/>
          <w:tab w:val="left" w:pos="1134" w:leader="none"/>
        </w:tabs>
        <w:ind w:firstLine="708"/>
        <w:jc w:val="both"/>
        <w:rPr>
          <w:sz w:val="22"/>
        </w:rPr>
      </w:pPr>
      <w:r>
        <w:rPr>
          <w:sz w:val="22"/>
        </w:rPr>
      </w:r>
    </w:p>
    <w:p>
      <w:pPr>
        <w:pStyle w:val="Heading2"/>
        <w:jc w:val="left"/>
        <w:rPr>
          <w:sz w:val="22"/>
          <w:u w:val="none"/>
        </w:rPr>
      </w:pPr>
      <w:bookmarkStart w:id="82" w:name="__RefHeading___Toc15120886"/>
      <w:bookmarkEnd w:id="82"/>
      <w:r>
        <w:rPr>
          <w:sz w:val="22"/>
          <w:u w:val="none"/>
        </w:rPr>
        <w:t>13.8. Ele é o Deus Que se Manifestou e se Manifestará</w:t>
      </w:r>
    </w:p>
    <w:p>
      <w:pPr>
        <w:pStyle w:val="Normal"/>
        <w:widowControl/>
        <w:tabs>
          <w:tab w:val="clear" w:pos="720"/>
          <w:tab w:val="left" w:pos="1134" w:leader="none"/>
        </w:tabs>
        <w:ind w:firstLine="708"/>
        <w:jc w:val="both"/>
        <w:rPr>
          <w:sz w:val="22"/>
          <w:u w:val="none"/>
        </w:rPr>
      </w:pPr>
      <w:r>
        <w:rPr>
          <w:sz w:val="22"/>
          <w:u w:val="none"/>
        </w:rPr>
      </w:r>
    </w:p>
    <w:p>
      <w:pPr>
        <w:pStyle w:val="Normal"/>
        <w:widowControl/>
        <w:tabs>
          <w:tab w:val="clear" w:pos="720"/>
          <w:tab w:val="left" w:pos="1134" w:leader="none"/>
        </w:tabs>
        <w:ind w:firstLine="708"/>
        <w:jc w:val="both"/>
        <w:rPr/>
      </w:pPr>
      <w:r>
        <w:rPr>
          <w:sz w:val="22"/>
        </w:rPr>
        <w:t>Em I Jo 3.2 o apóstolo afirma que “</w:t>
      </w:r>
      <w:r>
        <w:rPr>
          <w:i/>
          <w:sz w:val="22"/>
        </w:rPr>
        <w:t>agora somos filhos de Deus</w:t>
      </w:r>
      <w:r>
        <w:rPr>
          <w:sz w:val="22"/>
        </w:rPr>
        <w:t xml:space="preserve">”, observa </w:t>
      </w:r>
      <w:r>
        <w:rPr>
          <w:iCs/>
          <w:sz w:val="22"/>
        </w:rPr>
        <w:t>que</w:t>
      </w:r>
      <w:r>
        <w:rPr>
          <w:i/>
          <w:sz w:val="22"/>
        </w:rPr>
        <w:t xml:space="preserve"> “ainda não é manifesto o que havemos de ser</w:t>
      </w:r>
      <w:r>
        <w:rPr>
          <w:sz w:val="22"/>
        </w:rPr>
        <w:t xml:space="preserve">”, e acrescenta que </w:t>
      </w:r>
      <w:r>
        <w:rPr>
          <w:i/>
          <w:sz w:val="22"/>
        </w:rPr>
        <w:t>“quando ele se manifestar seremos semelhantes a ele, porque assim como é o veremos.”</w:t>
      </w:r>
      <w:r>
        <w:rPr>
          <w:sz w:val="22"/>
        </w:rPr>
        <w:t xml:space="preserve">Ora, neste texto, o sujeito da sentença é Deus. Logo, todas as vezes que o pronome pessoal (“ele”) aparece neste versículo, bem como nos que o sucedem (versículos 3-7) está, indubitavelmente, referindo-se a Deus. Quanto a isto, certamente não há, até aqui, nenhuma novidade. Mas esta observação objetiva levar-nos à compreensão de que o versículo 5 diz, `a luz do contexto, que Jesus é Deus. É que o texto diz, referindo-se a Deus, </w:t>
      </w:r>
      <w:r>
        <w:rPr>
          <w:i/>
          <w:sz w:val="22"/>
        </w:rPr>
        <w:t xml:space="preserve">“que ele se </w:t>
      </w:r>
      <w:r>
        <w:rPr>
          <w:b/>
          <w:i/>
          <w:sz w:val="22"/>
        </w:rPr>
        <w:t>manifestou</w:t>
      </w:r>
      <w:r>
        <w:rPr>
          <w:i/>
          <w:sz w:val="22"/>
        </w:rPr>
        <w:t xml:space="preserve"> para tirar os nossos pecados.”</w:t>
      </w:r>
      <w:r>
        <w:rPr>
          <w:sz w:val="22"/>
        </w:rPr>
        <w:t xml:space="preserve"> Ora, sabemos que quem fez isto foi Jesus. Portanto, Jesus é Deus. Aliás, o versículo dois também confirma a Divindade de Jesus, porquanto afirma que Deus há de se manifestar. E como sabemos, quem há de se manifestar é o Senhor Jesus (2 Ts 1.7; Mt 24.30).</w:t>
      </w:r>
    </w:p>
    <w:p>
      <w:pPr>
        <w:pStyle w:val="Heading2"/>
        <w:jc w:val="left"/>
        <w:rPr>
          <w:bCs/>
          <w:sz w:val="22"/>
          <w:u w:val="none"/>
        </w:rPr>
      </w:pPr>
      <w:r>
        <w:rPr>
          <w:bCs/>
          <w:sz w:val="22"/>
          <w:u w:val="none"/>
        </w:rPr>
      </w:r>
    </w:p>
    <w:p>
      <w:pPr>
        <w:pStyle w:val="Heading2"/>
        <w:jc w:val="left"/>
        <w:rPr>
          <w:b w:val="false"/>
          <w:b w:val="false"/>
          <w:sz w:val="22"/>
        </w:rPr>
      </w:pPr>
      <w:bookmarkStart w:id="83" w:name="__RefHeading___Toc15120887"/>
      <w:bookmarkEnd w:id="83"/>
      <w:r>
        <w:rPr>
          <w:bCs/>
          <w:sz w:val="22"/>
          <w:u w:val="none"/>
        </w:rPr>
        <w:t>13.9. Ir a Ele é Ir ao Pai</w:t>
      </w:r>
    </w:p>
    <w:p>
      <w:pPr>
        <w:pStyle w:val="Normal"/>
        <w:widowControl/>
        <w:tabs>
          <w:tab w:val="clear" w:pos="720"/>
          <w:tab w:val="left" w:pos="1134" w:leader="none"/>
        </w:tabs>
        <w:ind w:firstLine="708"/>
        <w:jc w:val="both"/>
        <w:rPr>
          <w:b/>
          <w:b/>
          <w:sz w:val="22"/>
        </w:rPr>
      </w:pPr>
      <w:r>
        <w:rPr>
          <w:b/>
          <w:sz w:val="22"/>
        </w:rPr>
      </w:r>
    </w:p>
    <w:p>
      <w:pPr>
        <w:pStyle w:val="Normal"/>
        <w:widowControl/>
        <w:tabs>
          <w:tab w:val="clear" w:pos="720"/>
          <w:tab w:val="left" w:pos="1134" w:leader="none"/>
        </w:tabs>
        <w:ind w:firstLine="708"/>
        <w:jc w:val="both"/>
        <w:rPr/>
      </w:pPr>
      <w:r>
        <w:rPr>
          <w:sz w:val="22"/>
        </w:rPr>
        <w:t xml:space="preserve">É digno de nota que Jesus não disse assim: “Ninguém </w:t>
      </w:r>
      <w:r>
        <w:rPr>
          <w:b/>
          <w:i/>
          <w:sz w:val="22"/>
        </w:rPr>
        <w:t>vai</w:t>
      </w:r>
      <w:r>
        <w:rPr>
          <w:sz w:val="22"/>
        </w:rPr>
        <w:t xml:space="preserve"> ao Pai, senão por mim”, mas sim, </w:t>
      </w:r>
      <w:r>
        <w:rPr>
          <w:i/>
          <w:sz w:val="22"/>
        </w:rPr>
        <w:t xml:space="preserve">“Ninguém </w:t>
      </w:r>
      <w:r>
        <w:rPr>
          <w:b/>
          <w:i/>
          <w:sz w:val="22"/>
        </w:rPr>
        <w:t>vem</w:t>
      </w:r>
      <w:r>
        <w:rPr>
          <w:i/>
          <w:sz w:val="22"/>
        </w:rPr>
        <w:t xml:space="preserve"> ao Pai, senão por mim.”</w:t>
      </w:r>
      <w:r>
        <w:rPr>
          <w:sz w:val="22"/>
        </w:rPr>
        <w:t xml:space="preserve"> Poderia Ele expressar-se assim, se Ele e o Pai não se transfundissem mutuamente, constituindo uma só Divindade?</w:t>
      </w:r>
    </w:p>
    <w:p>
      <w:pPr>
        <w:pStyle w:val="Normal"/>
        <w:widowControl/>
        <w:tabs>
          <w:tab w:val="clear" w:pos="720"/>
          <w:tab w:val="left" w:pos="1134" w:leader="none"/>
        </w:tabs>
        <w:ind w:firstLine="708"/>
        <w:jc w:val="both"/>
        <w:rPr>
          <w:sz w:val="22"/>
        </w:rPr>
      </w:pPr>
      <w:r>
        <w:rPr>
          <w:sz w:val="22"/>
        </w:rPr>
      </w:r>
    </w:p>
    <w:p>
      <w:pPr>
        <w:pStyle w:val="Heading2"/>
        <w:jc w:val="left"/>
        <w:rPr>
          <w:sz w:val="22"/>
          <w:u w:val="none"/>
        </w:rPr>
      </w:pPr>
      <w:bookmarkStart w:id="84" w:name="__RefHeading___Toc15120888"/>
      <w:bookmarkEnd w:id="84"/>
      <w:r>
        <w:rPr>
          <w:sz w:val="22"/>
          <w:u w:val="none"/>
        </w:rPr>
        <w:t>13.10. Ele Dá Mandamentos</w:t>
      </w:r>
    </w:p>
    <w:p>
      <w:pPr>
        <w:pStyle w:val="Normal"/>
        <w:widowControl/>
        <w:tabs>
          <w:tab w:val="clear" w:pos="720"/>
          <w:tab w:val="left" w:pos="1134" w:leader="none"/>
        </w:tabs>
        <w:ind w:firstLine="708"/>
        <w:jc w:val="both"/>
        <w:rPr>
          <w:sz w:val="22"/>
          <w:u w:val="none"/>
        </w:rPr>
      </w:pPr>
      <w:r>
        <w:rPr>
          <w:sz w:val="22"/>
          <w:u w:val="none"/>
        </w:rPr>
      </w:r>
    </w:p>
    <w:p>
      <w:pPr>
        <w:pStyle w:val="Normal"/>
        <w:widowControl/>
        <w:tabs>
          <w:tab w:val="clear" w:pos="720"/>
          <w:tab w:val="left" w:pos="1134" w:leader="none"/>
        </w:tabs>
        <w:ind w:firstLine="708"/>
        <w:jc w:val="both"/>
        <w:rPr>
          <w:sz w:val="22"/>
        </w:rPr>
      </w:pPr>
      <w:r>
        <w:rPr>
          <w:sz w:val="22"/>
        </w:rPr>
        <w:t>Se só Deus pode dar mandamentos à humanidade, e Jesus o faz (Jo 14.15), salta aos olhos a Sua Deidade natural e plena.</w:t>
      </w:r>
    </w:p>
    <w:p>
      <w:pPr>
        <w:pStyle w:val="Normal"/>
        <w:widowControl/>
        <w:tabs>
          <w:tab w:val="clear" w:pos="720"/>
          <w:tab w:val="left" w:pos="1134" w:leader="none"/>
        </w:tabs>
        <w:ind w:firstLine="708"/>
        <w:jc w:val="both"/>
        <w:rPr>
          <w:sz w:val="22"/>
        </w:rPr>
      </w:pPr>
      <w:r>
        <w:rPr>
          <w:sz w:val="22"/>
        </w:rPr>
      </w:r>
    </w:p>
    <w:p>
      <w:pPr>
        <w:pStyle w:val="Heading2"/>
        <w:jc w:val="left"/>
        <w:rPr>
          <w:sz w:val="22"/>
          <w:u w:val="none"/>
        </w:rPr>
      </w:pPr>
      <w:bookmarkStart w:id="85" w:name="__RefHeading___Toc15120889"/>
      <w:bookmarkEnd w:id="85"/>
      <w:r>
        <w:rPr>
          <w:sz w:val="22"/>
          <w:u w:val="none"/>
        </w:rPr>
        <w:t>13.11. Ele Perdoa Pecado</w:t>
      </w:r>
    </w:p>
    <w:p>
      <w:pPr>
        <w:pStyle w:val="Normal"/>
        <w:widowControl/>
        <w:tabs>
          <w:tab w:val="clear" w:pos="720"/>
          <w:tab w:val="left" w:pos="1134" w:leader="none"/>
        </w:tabs>
        <w:ind w:firstLine="708"/>
        <w:jc w:val="both"/>
        <w:rPr>
          <w:sz w:val="22"/>
          <w:u w:val="none"/>
        </w:rPr>
      </w:pPr>
      <w:r>
        <w:rPr>
          <w:sz w:val="22"/>
          <w:u w:val="none"/>
        </w:rPr>
      </w:r>
    </w:p>
    <w:p>
      <w:pPr>
        <w:pStyle w:val="Normal"/>
        <w:widowControl/>
        <w:tabs>
          <w:tab w:val="clear" w:pos="720"/>
          <w:tab w:val="left" w:pos="1134" w:leader="none"/>
        </w:tabs>
        <w:ind w:firstLine="708"/>
        <w:jc w:val="both"/>
        <w:rPr>
          <w:sz w:val="22"/>
        </w:rPr>
      </w:pPr>
      <w:r>
        <w:rPr>
          <w:sz w:val="22"/>
        </w:rPr>
        <w:t>Só a pessoa ofendida pode perdoar ou não ao ofensor. E como sabemos, o pecado é uma ofensa, primeiramente a Deus. Assim sendo, só Deus pode nos perdoar. O perdão de Deus não pode ser concedido por nenhuma criatura. Sim, pois é lógico que Deus não outorgou a criatura alguma o poder de perdoar as dívidas de seus devedores (Sl 103.3; Is 43.11). Entretanto, a Bíblia diz que Jesus perdoa pecado (Mc 2.10). Esta é, pois, mais uma prova da Deidade do Senhor Jesus.</w:t>
      </w:r>
    </w:p>
    <w:p>
      <w:pPr>
        <w:pStyle w:val="Normal"/>
        <w:widowControl/>
        <w:tabs>
          <w:tab w:val="clear" w:pos="720"/>
          <w:tab w:val="left" w:pos="1134" w:leader="none"/>
        </w:tabs>
        <w:ind w:firstLine="708"/>
        <w:jc w:val="both"/>
        <w:rPr>
          <w:sz w:val="22"/>
        </w:rPr>
      </w:pPr>
      <w:r>
        <w:rPr>
          <w:sz w:val="22"/>
        </w:rPr>
      </w:r>
    </w:p>
    <w:p>
      <w:pPr>
        <w:pStyle w:val="Heading2"/>
        <w:jc w:val="left"/>
        <w:rPr>
          <w:sz w:val="22"/>
          <w:u w:val="none"/>
        </w:rPr>
      </w:pPr>
      <w:bookmarkStart w:id="86" w:name="__RefHeading___Toc15120890"/>
      <w:r>
        <w:rPr>
          <w:sz w:val="22"/>
          <w:u w:val="none"/>
        </w:rPr>
        <w:t>13.12. Ele é o Messias</w:t>
      </w:r>
      <w:bookmarkEnd w:id="86"/>
      <w:r>
        <w:rPr>
          <w:sz w:val="22"/>
          <w:u w:val="none"/>
        </w:rPr>
        <w:t xml:space="preserve"> </w:t>
      </w:r>
    </w:p>
    <w:p>
      <w:pPr>
        <w:pStyle w:val="Normal"/>
        <w:widowControl/>
        <w:tabs>
          <w:tab w:val="clear" w:pos="720"/>
          <w:tab w:val="left" w:pos="1134" w:leader="none"/>
        </w:tabs>
        <w:ind w:firstLine="708"/>
        <w:jc w:val="both"/>
        <w:rPr>
          <w:sz w:val="22"/>
          <w:u w:val="none"/>
        </w:rPr>
      </w:pPr>
      <w:r>
        <w:rPr>
          <w:sz w:val="22"/>
          <w:u w:val="none"/>
        </w:rPr>
      </w:r>
    </w:p>
    <w:p>
      <w:pPr>
        <w:pStyle w:val="Normal"/>
        <w:widowControl/>
        <w:tabs>
          <w:tab w:val="clear" w:pos="720"/>
          <w:tab w:val="left" w:pos="1134" w:leader="none"/>
        </w:tabs>
        <w:ind w:firstLine="708"/>
        <w:jc w:val="both"/>
        <w:rPr/>
      </w:pPr>
      <w:r>
        <w:rPr>
          <w:sz w:val="22"/>
        </w:rPr>
        <w:t xml:space="preserve">A literatura neotestamentária apresenta o Senhor Jesus como Messias ou Cristo, isto é, o Delegado. Sim, o título Messias, cuja tradução literal é Ungido, designa aquele a quem Deus habilita e credencia, delegando-lhe autoridade. Todo indivíduo credenciado por Deus é </w:t>
      </w:r>
      <w:r>
        <w:rPr>
          <w:b/>
          <w:sz w:val="22"/>
        </w:rPr>
        <w:t>um</w:t>
      </w:r>
      <w:r>
        <w:rPr>
          <w:sz w:val="22"/>
        </w:rPr>
        <w:t xml:space="preserve"> </w:t>
      </w:r>
      <w:r>
        <w:rPr>
          <w:i/>
          <w:sz w:val="22"/>
        </w:rPr>
        <w:t xml:space="preserve">cristo. </w:t>
      </w:r>
      <w:r>
        <w:rPr>
          <w:sz w:val="22"/>
        </w:rPr>
        <w:t xml:space="preserve">Todavia, Jesus é </w:t>
      </w:r>
      <w:r>
        <w:rPr>
          <w:b/>
          <w:sz w:val="22"/>
        </w:rPr>
        <w:t>o</w:t>
      </w:r>
      <w:r>
        <w:rPr>
          <w:sz w:val="22"/>
        </w:rPr>
        <w:t xml:space="preserve"> Cristo. Tal se dá porque a ninguém mais Deus deu missão e poder, como os outorgados a Cristo. Sua missão é salvar os que nEle crêem, bem como julgar e sentenciar os incrédulos. E, para tanto, Ele tem carta branca, isto é, toda a autoridade ou poder (Mt 28.18; Jo 5.22, 27; Ap 5.3-5). Ora, a autoridade irrestrita, dada por Deus a Jesus, testifica de Sua Deidade, visto que doutro modo, Deus teria conferido a uma criatura as prerrogativas divinas; o que colidiria com Is 48.11, onde Deus garante que Ele não dá a Sua glória a outrem.</w:t>
      </w:r>
    </w:p>
    <w:p>
      <w:pPr>
        <w:pStyle w:val="Normal"/>
        <w:widowControl/>
        <w:tabs>
          <w:tab w:val="clear" w:pos="720"/>
          <w:tab w:val="left" w:pos="1134" w:leader="none"/>
        </w:tabs>
        <w:ind w:firstLine="708"/>
        <w:jc w:val="both"/>
        <w:rPr>
          <w:sz w:val="22"/>
        </w:rPr>
      </w:pPr>
      <w:r>
        <w:rPr>
          <w:sz w:val="22"/>
        </w:rPr>
        <w:t>Quanto a alegação das Tj de que se Jesus fosse Deus Ele teria poder próprio, e não dado por Deus, lembramos que já consideramos isso no capítulo 12, onde deixamos claro que o poder concedido a Jesus não é o atributo da onipotência que lhE é inerente, antes ressalta uma espécie de “passagem” de comando, onde o Pai e o Espítiro Santo se “abdicam” (veja o leitor que usamos aspas), deixando que a Segunda Pessoa da Trindade decida, devido ao fato de que o Filho, por ter se humanizado, tem uma qualificação a mais, como vimos acima, ao citarmos Jo 5.22, 27 e Ap 5.3-5.</w:t>
      </w:r>
    </w:p>
    <w:p>
      <w:pPr>
        <w:pStyle w:val="Normal"/>
        <w:widowControl/>
        <w:tabs>
          <w:tab w:val="clear" w:pos="720"/>
          <w:tab w:val="left" w:pos="1134" w:leader="none"/>
        </w:tabs>
        <w:ind w:firstLine="708"/>
        <w:jc w:val="both"/>
        <w:rPr>
          <w:sz w:val="22"/>
        </w:rPr>
      </w:pPr>
      <w:r>
        <w:rPr>
          <w:sz w:val="22"/>
        </w:rPr>
      </w:r>
    </w:p>
    <w:p>
      <w:pPr>
        <w:pStyle w:val="Heading2"/>
        <w:jc w:val="left"/>
        <w:rPr>
          <w:sz w:val="22"/>
          <w:u w:val="none"/>
        </w:rPr>
      </w:pPr>
      <w:bookmarkStart w:id="87" w:name="__RefHeading___Toc15120891"/>
      <w:bookmarkEnd w:id="87"/>
      <w:r>
        <w:rPr>
          <w:sz w:val="22"/>
          <w:u w:val="none"/>
        </w:rPr>
        <w:t>13.13. Ele se Dirige ao Pai em Pé de Igualdade</w:t>
      </w:r>
    </w:p>
    <w:p>
      <w:pPr>
        <w:pStyle w:val="Normal"/>
        <w:widowControl/>
        <w:tabs>
          <w:tab w:val="clear" w:pos="720"/>
          <w:tab w:val="left" w:pos="1134" w:leader="none"/>
        </w:tabs>
        <w:ind w:firstLine="708"/>
        <w:jc w:val="both"/>
        <w:rPr>
          <w:b/>
          <w:b/>
          <w:bCs/>
          <w:sz w:val="22"/>
          <w:u w:val="none"/>
        </w:rPr>
      </w:pPr>
      <w:r>
        <w:rPr>
          <w:b/>
          <w:bCs/>
          <w:sz w:val="22"/>
          <w:u w:val="none"/>
        </w:rPr>
      </w:r>
    </w:p>
    <w:p>
      <w:pPr>
        <w:pStyle w:val="Normal"/>
        <w:widowControl/>
        <w:tabs>
          <w:tab w:val="clear" w:pos="720"/>
          <w:tab w:val="left" w:pos="1134" w:leader="none"/>
        </w:tabs>
        <w:ind w:firstLine="708"/>
        <w:jc w:val="both"/>
        <w:rPr/>
      </w:pPr>
      <w:r>
        <w:rPr>
          <w:sz w:val="22"/>
        </w:rPr>
        <w:t xml:space="preserve">O verbo “pedir” aparece no Novo Testamento grego de duas maneiras: </w:t>
      </w:r>
      <w:r>
        <w:rPr>
          <w:i/>
          <w:iCs/>
          <w:sz w:val="22"/>
        </w:rPr>
        <w:t xml:space="preserve">aiteo </w:t>
      </w:r>
      <w:r>
        <w:rPr>
          <w:sz w:val="22"/>
        </w:rPr>
        <w:t>e</w:t>
      </w:r>
      <w:r>
        <w:rPr>
          <w:i/>
          <w:iCs/>
          <w:sz w:val="22"/>
        </w:rPr>
        <w:t xml:space="preserve"> eratao</w:t>
      </w:r>
      <w:r>
        <w:rPr>
          <w:b/>
          <w:bCs/>
          <w:sz w:val="22"/>
        </w:rPr>
        <w:t xml:space="preserve">. </w:t>
      </w:r>
      <w:r>
        <w:rPr>
          <w:sz w:val="22"/>
        </w:rPr>
        <w:t>Este se usa quando o pedinte está em pé de igualdade ou familiaridade com a pessoa a quem se pede. Lc 14. 32 é um exemplo disso. Jesus usava este verbo quando falava com o Pai em Suas orações (Jo. 14.16; 16.26; 17.9, 15,20).</w:t>
      </w:r>
    </w:p>
    <w:p>
      <w:pPr>
        <w:pStyle w:val="Heading2"/>
        <w:jc w:val="left"/>
        <w:rPr>
          <w:sz w:val="22"/>
          <w:u w:val="none"/>
        </w:rPr>
      </w:pPr>
      <w:r>
        <w:rPr>
          <w:sz w:val="22"/>
          <w:u w:val="none"/>
        </w:rPr>
      </w:r>
    </w:p>
    <w:p>
      <w:pPr>
        <w:pStyle w:val="Heading2"/>
        <w:jc w:val="left"/>
        <w:rPr>
          <w:bCs/>
        </w:rPr>
      </w:pPr>
      <w:bookmarkStart w:id="88" w:name="__RefHeading___Toc15120892"/>
      <w:bookmarkEnd w:id="88"/>
      <w:r>
        <w:rPr>
          <w:bCs/>
          <w:sz w:val="22"/>
          <w:u w:val="none"/>
        </w:rPr>
        <w:t>13.14. Deus Confabula e Empreende Com Ele</w:t>
      </w:r>
    </w:p>
    <w:p>
      <w:pPr>
        <w:pStyle w:val="Normal"/>
        <w:widowControl/>
        <w:tabs>
          <w:tab w:val="clear" w:pos="720"/>
          <w:tab w:val="left" w:pos="1134" w:leader="none"/>
        </w:tabs>
        <w:ind w:firstLine="708"/>
        <w:jc w:val="both"/>
        <w:rPr>
          <w:bCs/>
          <w:sz w:val="22"/>
        </w:rPr>
      </w:pPr>
      <w:r>
        <w:rPr>
          <w:bCs/>
          <w:sz w:val="22"/>
        </w:rPr>
      </w:r>
    </w:p>
    <w:p>
      <w:pPr>
        <w:pStyle w:val="Normal"/>
        <w:widowControl/>
        <w:tabs>
          <w:tab w:val="clear" w:pos="720"/>
          <w:tab w:val="left" w:pos="1134" w:leader="none"/>
        </w:tabs>
        <w:ind w:firstLine="708"/>
        <w:jc w:val="both"/>
        <w:rPr>
          <w:sz w:val="22"/>
        </w:rPr>
      </w:pPr>
      <w:r>
        <w:rPr>
          <w:sz w:val="22"/>
        </w:rPr>
        <w:t>A Bíblia nos fala de um ser que ombreia Deus em seus empreendimentos, a quem Deus fala, conferenciando sobre seus projetos etc.. Vejamos alguns casos.</w:t>
      </w:r>
    </w:p>
    <w:p>
      <w:pPr>
        <w:pStyle w:val="Heading3"/>
        <w:rPr>
          <w:bCs w:val="false"/>
          <w:sz w:val="22"/>
        </w:rPr>
      </w:pPr>
      <w:r>
        <w:rPr>
          <w:bCs w:val="false"/>
          <w:sz w:val="22"/>
        </w:rPr>
      </w:r>
    </w:p>
    <w:p>
      <w:pPr>
        <w:pStyle w:val="Heading3"/>
        <w:rPr>
          <w:bCs w:val="false"/>
        </w:rPr>
      </w:pPr>
      <w:bookmarkStart w:id="89" w:name="__RefHeading___Toc15120893"/>
      <w:bookmarkEnd w:id="89"/>
      <w:r>
        <w:rPr>
          <w:bCs w:val="false"/>
        </w:rPr>
        <w:t>13.14.1. Na criação do homem</w:t>
      </w:r>
    </w:p>
    <w:p>
      <w:pPr>
        <w:pStyle w:val="Normal"/>
        <w:widowControl/>
        <w:tabs>
          <w:tab w:val="clear" w:pos="720"/>
          <w:tab w:val="left" w:pos="1134" w:leader="none"/>
        </w:tabs>
        <w:ind w:firstLine="708"/>
        <w:jc w:val="both"/>
        <w:rPr>
          <w:bCs/>
          <w:sz w:val="22"/>
        </w:rPr>
      </w:pPr>
      <w:r>
        <w:rPr>
          <w:bCs/>
          <w:sz w:val="22"/>
        </w:rPr>
      </w:r>
    </w:p>
    <w:p>
      <w:pPr>
        <w:pStyle w:val="Normal"/>
        <w:widowControl/>
        <w:tabs>
          <w:tab w:val="clear" w:pos="720"/>
          <w:tab w:val="left" w:pos="1134" w:leader="none"/>
        </w:tabs>
        <w:ind w:firstLine="708"/>
        <w:jc w:val="both"/>
        <w:rPr/>
      </w:pPr>
      <w:r>
        <w:rPr>
          <w:sz w:val="22"/>
        </w:rPr>
        <w:t xml:space="preserve">Em Gn 1.26 podemos ler: </w:t>
      </w:r>
      <w:r>
        <w:rPr>
          <w:i/>
          <w:sz w:val="22"/>
        </w:rPr>
        <w:t xml:space="preserve">“E disse Deus: </w:t>
      </w:r>
      <w:r>
        <w:rPr>
          <w:b/>
          <w:bCs/>
          <w:i/>
          <w:sz w:val="22"/>
        </w:rPr>
        <w:t>Façamos</w:t>
      </w:r>
      <w:r>
        <w:rPr>
          <w:i/>
          <w:sz w:val="22"/>
        </w:rPr>
        <w:t xml:space="preserve"> o homem à </w:t>
      </w:r>
      <w:r>
        <w:rPr>
          <w:b/>
          <w:i/>
          <w:sz w:val="22"/>
        </w:rPr>
        <w:t>nossa</w:t>
      </w:r>
      <w:r>
        <w:rPr>
          <w:i/>
          <w:sz w:val="22"/>
        </w:rPr>
        <w:t xml:space="preserve"> imagem, conforme a </w:t>
      </w:r>
      <w:r>
        <w:rPr>
          <w:b/>
          <w:i/>
          <w:sz w:val="22"/>
        </w:rPr>
        <w:t xml:space="preserve">nossa </w:t>
      </w:r>
      <w:r>
        <w:rPr>
          <w:i/>
          <w:sz w:val="22"/>
        </w:rPr>
        <w:t>semelhança...”</w:t>
      </w:r>
      <w:r>
        <w:rPr>
          <w:sz w:val="22"/>
        </w:rPr>
        <w:t xml:space="preserve">  As TJ  dizem que naquela época Deus já criara o Seu Filho Jesus e estava usando-o como obreiro associado. Porém, não há nada na Bíblia que justifique a idéia de que o homem não seja 100% criado pelo Criador. Deste modo, não somos obra de criatura alguma, nem mesmo parcialmente. Realmente, o fato de o Filho atuar com o Pai para trazer-nos à existência, exibe naturalmente Sua igualdade com Deus.</w:t>
      </w:r>
    </w:p>
    <w:p>
      <w:pPr>
        <w:pStyle w:val="Normal"/>
        <w:widowControl/>
        <w:tabs>
          <w:tab w:val="clear" w:pos="720"/>
          <w:tab w:val="left" w:pos="1134" w:leader="none"/>
        </w:tabs>
        <w:ind w:firstLine="708"/>
        <w:jc w:val="both"/>
        <w:rPr>
          <w:sz w:val="22"/>
        </w:rPr>
      </w:pPr>
      <w:r>
        <w:rPr>
          <w:sz w:val="22"/>
        </w:rPr>
        <w:tab/>
        <w:t>Por afirmar a Bíblia que Deus disse “Façamos”, mas não nos dizer a quem Ele se dirigia, nos ajuda a percebermos que a dita conferência se deu no “conclave” na Divindade Triúna, ao qual nenhuma criatura teve acesso.</w:t>
      </w:r>
    </w:p>
    <w:p>
      <w:pPr>
        <w:pStyle w:val="Normal"/>
        <w:widowControl/>
        <w:tabs>
          <w:tab w:val="clear" w:pos="720"/>
          <w:tab w:val="left" w:pos="1134" w:leader="none"/>
        </w:tabs>
        <w:ind w:firstLine="708"/>
        <w:jc w:val="both"/>
        <w:rPr>
          <w:b/>
          <w:b/>
          <w:bCs/>
          <w:sz w:val="22"/>
        </w:rPr>
      </w:pPr>
      <w:r>
        <w:rPr>
          <w:b/>
          <w:bCs/>
          <w:sz w:val="22"/>
        </w:rPr>
      </w:r>
    </w:p>
    <w:p>
      <w:pPr>
        <w:pStyle w:val="Heading3"/>
        <w:rPr/>
      </w:pPr>
      <w:bookmarkStart w:id="90" w:name="__RefHeading___Toc15120894"/>
      <w:bookmarkEnd w:id="90"/>
      <w:r>
        <w:rPr/>
        <w:t>13.14.2. Na queda do homem</w:t>
      </w:r>
    </w:p>
    <w:p>
      <w:pPr>
        <w:pStyle w:val="Normal"/>
        <w:widowControl/>
        <w:tabs>
          <w:tab w:val="clear" w:pos="720"/>
          <w:tab w:val="left" w:pos="1134" w:leader="none"/>
        </w:tabs>
        <w:ind w:firstLine="708"/>
        <w:jc w:val="both"/>
        <w:rPr>
          <w:sz w:val="22"/>
        </w:rPr>
      </w:pPr>
      <w:r>
        <w:rPr>
          <w:sz w:val="22"/>
        </w:rPr>
      </w:r>
    </w:p>
    <w:p>
      <w:pPr>
        <w:pStyle w:val="Normal"/>
        <w:widowControl/>
        <w:tabs>
          <w:tab w:val="clear" w:pos="720"/>
          <w:tab w:val="left" w:pos="1134" w:leader="none"/>
        </w:tabs>
        <w:ind w:firstLine="708"/>
        <w:jc w:val="both"/>
        <w:rPr/>
      </w:pPr>
      <w:r>
        <w:rPr>
          <w:sz w:val="22"/>
        </w:rPr>
        <w:t xml:space="preserve">No capítulo 3 de Gênesis, versículo 22, lemos que após a queda do homem, Deus disse o seguinte: </w:t>
      </w:r>
      <w:r>
        <w:rPr>
          <w:i/>
          <w:sz w:val="22"/>
        </w:rPr>
        <w:t xml:space="preserve">“Eis que o homem é como um de </w:t>
      </w:r>
      <w:r>
        <w:rPr>
          <w:b/>
          <w:bCs/>
          <w:i/>
          <w:sz w:val="22"/>
        </w:rPr>
        <w:t>nós</w:t>
      </w:r>
      <w:r>
        <w:rPr>
          <w:i/>
          <w:sz w:val="22"/>
        </w:rPr>
        <w:t>”</w:t>
      </w:r>
      <w:r>
        <w:rPr>
          <w:sz w:val="22"/>
        </w:rPr>
        <w:t>. Poderia Deus falar assim, se os unitaristas estivessem com a razão? Não temos implícito nessas entrelinhas que há pluralidade de pessoas na Divindade?</w:t>
      </w:r>
    </w:p>
    <w:p>
      <w:pPr>
        <w:pStyle w:val="Heading3"/>
        <w:rPr>
          <w:bCs w:val="false"/>
          <w:sz w:val="22"/>
        </w:rPr>
      </w:pPr>
      <w:r>
        <w:rPr>
          <w:bCs w:val="false"/>
          <w:sz w:val="22"/>
        </w:rPr>
      </w:r>
    </w:p>
    <w:p>
      <w:pPr>
        <w:pStyle w:val="Heading3"/>
        <w:rPr>
          <w:bCs w:val="false"/>
        </w:rPr>
      </w:pPr>
      <w:bookmarkStart w:id="91" w:name="__RefHeading___Toc15120895"/>
      <w:bookmarkEnd w:id="91"/>
      <w:r>
        <w:rPr>
          <w:bCs w:val="false"/>
        </w:rPr>
        <w:t>13.14.3. Outros casos</w:t>
      </w:r>
    </w:p>
    <w:p>
      <w:pPr>
        <w:pStyle w:val="Normal"/>
        <w:widowControl/>
        <w:tabs>
          <w:tab w:val="clear" w:pos="720"/>
          <w:tab w:val="left" w:pos="1134" w:leader="none"/>
        </w:tabs>
        <w:ind w:firstLine="708"/>
        <w:jc w:val="both"/>
        <w:rPr>
          <w:b/>
          <w:b/>
          <w:bCs/>
          <w:sz w:val="22"/>
        </w:rPr>
      </w:pPr>
      <w:r>
        <w:rPr>
          <w:b/>
          <w:bCs/>
          <w:sz w:val="22"/>
        </w:rPr>
      </w:r>
    </w:p>
    <w:p>
      <w:pPr>
        <w:pStyle w:val="Normal"/>
        <w:widowControl/>
        <w:tabs>
          <w:tab w:val="clear" w:pos="720"/>
          <w:tab w:val="left" w:pos="1134" w:leader="none"/>
        </w:tabs>
        <w:ind w:firstLine="708"/>
        <w:jc w:val="both"/>
        <w:rPr>
          <w:sz w:val="22"/>
        </w:rPr>
      </w:pPr>
      <w:r>
        <w:rPr>
          <w:sz w:val="22"/>
        </w:rPr>
        <w:t>Vejamos mais três casos onde Deus refere-se a Si mesmo no plural:</w:t>
      </w:r>
    </w:p>
    <w:p>
      <w:pPr>
        <w:pStyle w:val="Normal"/>
        <w:widowControl/>
        <w:tabs>
          <w:tab w:val="clear" w:pos="720"/>
          <w:tab w:val="left" w:pos="1134" w:leader="none"/>
        </w:tabs>
        <w:ind w:firstLine="708"/>
        <w:jc w:val="both"/>
        <w:rPr/>
      </w:pPr>
      <w:r>
        <w:rPr>
          <w:sz w:val="22"/>
        </w:rPr>
        <w:t xml:space="preserve">Gênesis 11.7: </w:t>
      </w:r>
      <w:r>
        <w:rPr>
          <w:i/>
          <w:sz w:val="22"/>
        </w:rPr>
        <w:t xml:space="preserve">“Eia, </w:t>
      </w:r>
      <w:r>
        <w:rPr>
          <w:b/>
          <w:i/>
          <w:sz w:val="22"/>
        </w:rPr>
        <w:t xml:space="preserve">desçamos </w:t>
      </w:r>
      <w:r>
        <w:rPr>
          <w:i/>
          <w:sz w:val="22"/>
        </w:rPr>
        <w:t xml:space="preserve">e </w:t>
      </w:r>
      <w:r>
        <w:rPr>
          <w:b/>
          <w:i/>
          <w:sz w:val="22"/>
        </w:rPr>
        <w:t xml:space="preserve">confundamos </w:t>
      </w:r>
      <w:r>
        <w:rPr>
          <w:i/>
          <w:sz w:val="22"/>
        </w:rPr>
        <w:t>...”</w:t>
      </w:r>
    </w:p>
    <w:p>
      <w:pPr>
        <w:pStyle w:val="Normal"/>
        <w:widowControl/>
        <w:tabs>
          <w:tab w:val="clear" w:pos="720"/>
          <w:tab w:val="left" w:pos="1134" w:leader="none"/>
        </w:tabs>
        <w:ind w:firstLine="708"/>
        <w:jc w:val="both"/>
        <w:rPr/>
      </w:pPr>
      <w:r>
        <w:rPr>
          <w:sz w:val="22"/>
        </w:rPr>
        <w:t xml:space="preserve">Isaías 6.8: </w:t>
      </w:r>
      <w:r>
        <w:rPr>
          <w:i/>
          <w:sz w:val="22"/>
        </w:rPr>
        <w:t>“... Quem há de ir por nós? ...”</w:t>
      </w:r>
    </w:p>
    <w:p>
      <w:pPr>
        <w:pStyle w:val="Normal"/>
        <w:widowControl/>
        <w:tabs>
          <w:tab w:val="clear" w:pos="720"/>
          <w:tab w:val="left" w:pos="1134" w:leader="none"/>
        </w:tabs>
        <w:ind w:firstLine="708"/>
        <w:jc w:val="both"/>
        <w:rPr/>
      </w:pPr>
      <w:r>
        <w:rPr>
          <w:sz w:val="22"/>
        </w:rPr>
        <w:t xml:space="preserve">Jo 3.11: </w:t>
      </w:r>
      <w:r>
        <w:rPr>
          <w:i/>
          <w:sz w:val="22"/>
        </w:rPr>
        <w:t xml:space="preserve">“... </w:t>
      </w:r>
      <w:r>
        <w:rPr>
          <w:b/>
          <w:bCs/>
          <w:i/>
          <w:sz w:val="22"/>
        </w:rPr>
        <w:t>Nós dizemos</w:t>
      </w:r>
      <w:r>
        <w:rPr>
          <w:i/>
          <w:sz w:val="22"/>
        </w:rPr>
        <w:t xml:space="preserve"> o que </w:t>
      </w:r>
      <w:r>
        <w:rPr>
          <w:b/>
          <w:bCs/>
          <w:i/>
          <w:sz w:val="22"/>
        </w:rPr>
        <w:t>sabemos</w:t>
      </w:r>
      <w:r>
        <w:rPr>
          <w:i/>
          <w:sz w:val="22"/>
        </w:rPr>
        <w:t xml:space="preserve"> e </w:t>
      </w:r>
      <w:r>
        <w:rPr>
          <w:b/>
          <w:bCs/>
          <w:i/>
          <w:sz w:val="22"/>
        </w:rPr>
        <w:t>testificamos</w:t>
      </w:r>
      <w:r>
        <w:rPr>
          <w:i/>
          <w:sz w:val="22"/>
        </w:rPr>
        <w:t xml:space="preserve"> o que </w:t>
      </w:r>
      <w:r>
        <w:rPr>
          <w:b/>
          <w:bCs/>
          <w:i/>
          <w:sz w:val="22"/>
        </w:rPr>
        <w:t>vimos</w:t>
      </w:r>
      <w:r>
        <w:rPr>
          <w:i/>
          <w:sz w:val="22"/>
        </w:rPr>
        <w:t xml:space="preserve">, e não aceitais o </w:t>
      </w:r>
      <w:r>
        <w:rPr>
          <w:b/>
          <w:bCs/>
          <w:i/>
          <w:sz w:val="22"/>
        </w:rPr>
        <w:t>nosso</w:t>
      </w:r>
      <w:r>
        <w:rPr>
          <w:i/>
          <w:sz w:val="22"/>
        </w:rPr>
        <w:t xml:space="preserve"> testemunho.”</w:t>
      </w:r>
    </w:p>
    <w:p>
      <w:pPr>
        <w:pStyle w:val="TextBodyIndent"/>
        <w:widowControl/>
        <w:ind w:left="0" w:firstLine="708"/>
        <w:rPr>
          <w:sz w:val="22"/>
        </w:rPr>
      </w:pPr>
      <w:r>
        <w:rPr/>
        <w:t>Muito mais teríamos a dizer a respeito de JESUS NAS ENTRELINHAS. Porém, decidimos parar por aqui. Que o leitor continue perscrutando as Escrituras sob o influxo do Espírito Santo e descobrindo mais e mais trechos bíblicos que põem em relevo a Deidade do nosso querido Jesus, o único Filho de Deus!</w:t>
      </w:r>
    </w:p>
    <w:p>
      <w:pPr>
        <w:pStyle w:val="Normal"/>
        <w:widowControl/>
        <w:tabs>
          <w:tab w:val="clear" w:pos="720"/>
          <w:tab w:val="left" w:pos="1134" w:leader="none"/>
        </w:tabs>
        <w:jc w:val="both"/>
        <w:rPr>
          <w:b/>
          <w:b/>
          <w:bCs/>
          <w:sz w:val="22"/>
        </w:rPr>
      </w:pPr>
      <w:r>
        <w:rPr>
          <w:b/>
          <w:bCs/>
          <w:sz w:val="22"/>
        </w:rPr>
      </w:r>
    </w:p>
    <w:p>
      <w:pPr>
        <w:pStyle w:val="TextBody"/>
        <w:rPr>
          <w:i w:val="false"/>
          <w:i w:val="false"/>
          <w:iCs/>
        </w:rPr>
      </w:pPr>
      <w:r>
        <w:rPr>
          <w:b/>
          <w:bCs/>
          <w:i w:val="false"/>
          <w:iCs/>
        </w:rPr>
        <w:t>Conclusão</w:t>
      </w:r>
    </w:p>
    <w:p>
      <w:pPr>
        <w:pStyle w:val="Normal"/>
        <w:widowControl/>
        <w:tabs>
          <w:tab w:val="clear" w:pos="720"/>
          <w:tab w:val="left" w:pos="1134" w:leader="none"/>
        </w:tabs>
        <w:jc w:val="both"/>
        <w:rPr/>
      </w:pPr>
      <w:r>
        <w:rPr/>
        <w:tab/>
        <w:t xml:space="preserve">O apóstolo Paulo formulou aos gálatas a seguinte pergunta: </w:t>
      </w:r>
      <w:r>
        <w:rPr>
          <w:i/>
        </w:rPr>
        <w:t>“ Tornei-me, por ventura vosso inimigo, por vos dizer a verdade?”(Gl.</w:t>
      </w:r>
      <w:r>
        <w:rPr/>
        <w:t xml:space="preserve"> 4.16).</w:t>
      </w:r>
      <w:r>
        <w:rPr>
          <w:i/>
        </w:rPr>
        <w:t xml:space="preserve"> </w:t>
      </w:r>
      <w:r>
        <w:rPr/>
        <w:t xml:space="preserve">Isto prova que existem pessoas tão iludidas pelos falsos profetas e tão cegas por Satanás, que ao invés de se darem por avisadas, quando admoestadas por alguém que ousa expor a verdade, se enchem de animosidade. Não são poucas as TJ que odeiam os ex-adeptos, bem como a todos os que se esmeram em denunciar as heresias sobre as quais o russelismo se apóia. Todos os que se opõem às heresias da Torre de Vigia são tachados de inimigos de Jeová. E, sobre estes, os líderes das TJ impetram a seguinte maldição: </w:t>
      </w:r>
      <w:r>
        <w:rPr>
          <w:i/>
        </w:rPr>
        <w:t>“O desejo do povo de Deus é ver os inimigos de Jeová destruídos”</w:t>
      </w:r>
      <w:r>
        <w:rPr/>
        <w:t xml:space="preserve"> (Riquezas, pág. 216).</w:t>
      </w:r>
    </w:p>
    <w:p>
      <w:pPr>
        <w:pStyle w:val="Normal"/>
        <w:widowControl/>
        <w:tabs>
          <w:tab w:val="clear" w:pos="720"/>
          <w:tab w:val="left" w:pos="1134" w:leader="none"/>
        </w:tabs>
        <w:jc w:val="both"/>
        <w:rPr/>
      </w:pPr>
      <w:r>
        <w:rPr/>
        <w:tab/>
        <w:t>Muitas das TJ nos odeiam, outras sentem dó de nós, mas a todas amemos e por todas oremos, pois nossas orações falarão mais alto do que nossos argumentos.</w:t>
      </w:r>
      <w:r>
        <w:rPr>
          <w:sz w:val="22"/>
        </w:rPr>
        <w:t xml:space="preserve"> Que Deus se compadeça das almas sinceras, porém iludidas, que se acham perdidas no labirinto da seita “Testemunhas de Jeová”! Amém!</w:t>
      </w:r>
    </w:p>
    <w:p>
      <w:pPr>
        <w:pStyle w:val="Normal"/>
        <w:widowControl/>
        <w:tabs>
          <w:tab w:val="clear" w:pos="720"/>
          <w:tab w:val="left" w:pos="1134" w:leader="none"/>
        </w:tabs>
        <w:jc w:val="both"/>
        <w:rPr>
          <w:sz w:val="22"/>
        </w:rPr>
      </w:pPr>
      <w:r>
        <w:rPr>
          <w:sz w:val="22"/>
        </w:rPr>
      </w:r>
    </w:p>
    <w:p>
      <w:pPr>
        <w:pStyle w:val="Normal"/>
        <w:widowControl/>
        <w:tabs>
          <w:tab w:val="clear" w:pos="720"/>
          <w:tab w:val="left" w:pos="1134" w:leader="none"/>
        </w:tabs>
        <w:jc w:val="both"/>
        <w:rPr>
          <w:sz w:val="22"/>
        </w:rPr>
      </w:pPr>
      <w:r>
        <w:rPr>
          <w:sz w:val="22"/>
        </w:rPr>
      </w:r>
    </w:p>
    <w:p>
      <w:pPr>
        <w:pStyle w:val="Normal"/>
        <w:widowControl/>
        <w:tabs>
          <w:tab w:val="clear" w:pos="720"/>
          <w:tab w:val="left" w:pos="1134" w:leader="none"/>
        </w:tabs>
        <w:jc w:val="both"/>
        <w:rPr>
          <w:sz w:val="22"/>
        </w:rPr>
      </w:pPr>
      <w:r>
        <w:rPr>
          <w:sz w:val="22"/>
        </w:rPr>
      </w:r>
    </w:p>
    <w:p>
      <w:pPr>
        <w:pStyle w:val="Corpodetexto3"/>
        <w:widowControl/>
        <w:jc w:val="right"/>
        <w:rPr>
          <w:rFonts w:ascii="Times New Roman" w:hAnsi="Times New Roman" w:cs="Times New Roman"/>
          <w:b/>
          <w:b/>
          <w:i/>
          <w:i/>
        </w:rPr>
      </w:pPr>
      <w:r>
        <w:rPr>
          <w:rFonts w:cs="Times New Roman" w:ascii="Times New Roman" w:hAnsi="Times New Roman"/>
          <w:b/>
          <w:i/>
        </w:rPr>
        <w:t>Você gostou deste livro? Então ajude-nos a difundi-lo. Presenteie seus amigos com exemplares desta obra.</w:t>
      </w:r>
      <w:r>
        <w:br w:type="page"/>
      </w:r>
    </w:p>
    <w:p>
      <w:pPr>
        <w:pStyle w:val="Heading1"/>
        <w:jc w:val="left"/>
        <w:rPr>
          <w:u w:val="none"/>
        </w:rPr>
      </w:pPr>
      <w:bookmarkStart w:id="92" w:name="__RefHeading___Toc15120896"/>
      <w:bookmarkEnd w:id="92"/>
      <w:r>
        <w:rPr>
          <w:u w:val="none"/>
        </w:rPr>
        <w:t>BIBLIOGRAFIA</w:t>
      </w:r>
    </w:p>
    <w:p>
      <w:pPr>
        <w:pStyle w:val="Normal"/>
        <w:widowControl/>
        <w:jc w:val="both"/>
        <w:rPr>
          <w:sz w:val="22"/>
          <w:u w:val="none"/>
        </w:rPr>
      </w:pPr>
      <w:r>
        <w:rPr>
          <w:sz w:val="22"/>
          <w:u w:val="none"/>
        </w:rPr>
      </w:r>
    </w:p>
    <w:p>
      <w:pPr>
        <w:pStyle w:val="Heading2"/>
        <w:jc w:val="left"/>
        <w:rPr>
          <w:sz w:val="22"/>
          <w:u w:val="none"/>
        </w:rPr>
      </w:pPr>
      <w:bookmarkStart w:id="93" w:name="__RefHeading___Toc15120897"/>
      <w:bookmarkEnd w:id="93"/>
      <w:r>
        <w:rPr>
          <w:sz w:val="22"/>
          <w:u w:val="none"/>
        </w:rPr>
        <w:t>Livros Evangélicos</w:t>
      </w:r>
    </w:p>
    <w:p>
      <w:pPr>
        <w:pStyle w:val="Normal"/>
        <w:widowControl/>
        <w:jc w:val="both"/>
        <w:rPr>
          <w:sz w:val="22"/>
          <w:u w:val="none"/>
        </w:rPr>
      </w:pPr>
      <w:r>
        <w:rPr>
          <w:sz w:val="22"/>
          <w:u w:val="none"/>
        </w:rPr>
      </w:r>
    </w:p>
    <w:p>
      <w:pPr>
        <w:pStyle w:val="Normal"/>
        <w:widowControl/>
        <w:numPr>
          <w:ilvl w:val="0"/>
          <w:numId w:val="7"/>
        </w:numPr>
        <w:tabs>
          <w:tab w:val="clear" w:pos="720"/>
          <w:tab w:val="left" w:pos="644" w:leader="none"/>
        </w:tabs>
        <w:ind w:left="644" w:hanging="360"/>
        <w:jc w:val="both"/>
        <w:rPr>
          <w:sz w:val="22"/>
        </w:rPr>
      </w:pPr>
      <w:r>
        <w:rPr>
          <w:sz w:val="22"/>
        </w:rPr>
        <w:t>Bíblia (várias versões)</w:t>
      </w:r>
    </w:p>
    <w:p>
      <w:pPr>
        <w:pStyle w:val="Normal"/>
        <w:widowControl/>
        <w:numPr>
          <w:ilvl w:val="0"/>
          <w:numId w:val="7"/>
        </w:numPr>
        <w:tabs>
          <w:tab w:val="clear" w:pos="720"/>
          <w:tab w:val="left" w:pos="644" w:leader="none"/>
        </w:tabs>
        <w:ind w:left="644" w:hanging="360"/>
        <w:jc w:val="both"/>
        <w:rPr>
          <w:sz w:val="22"/>
        </w:rPr>
      </w:pPr>
      <w:r>
        <w:rPr>
          <w:sz w:val="22"/>
        </w:rPr>
        <w:t>Bíblias de estudo: Bíblia de Estudo Pentecostal, Bíblia Apologética, Bíblia Vida Nova, Bíblia Anotada etc .</w:t>
      </w:r>
    </w:p>
    <w:p>
      <w:pPr>
        <w:pStyle w:val="Normal"/>
        <w:widowControl/>
        <w:numPr>
          <w:ilvl w:val="0"/>
          <w:numId w:val="7"/>
        </w:numPr>
        <w:tabs>
          <w:tab w:val="clear" w:pos="720"/>
          <w:tab w:val="left" w:pos="644" w:leader="none"/>
        </w:tabs>
        <w:ind w:left="644" w:hanging="360"/>
        <w:jc w:val="both"/>
        <w:rPr>
          <w:sz w:val="22"/>
        </w:rPr>
      </w:pPr>
      <w:r>
        <w:rPr>
          <w:sz w:val="22"/>
        </w:rPr>
        <w:t>Merecem Crédito as Testemunhas de Jeová? Menezes, Aldo dos Santos – CPR – Centro de Pesquisas Religiosas, 1.995.</w:t>
      </w:r>
    </w:p>
    <w:p>
      <w:pPr>
        <w:pStyle w:val="Normal"/>
        <w:widowControl/>
        <w:numPr>
          <w:ilvl w:val="0"/>
          <w:numId w:val="7"/>
        </w:numPr>
        <w:tabs>
          <w:tab w:val="clear" w:pos="720"/>
          <w:tab w:val="left" w:pos="644" w:leader="none"/>
        </w:tabs>
        <w:ind w:left="644" w:hanging="360"/>
        <w:jc w:val="both"/>
        <w:rPr>
          <w:sz w:val="22"/>
        </w:rPr>
      </w:pPr>
      <w:r>
        <w:rPr>
          <w:sz w:val="22"/>
        </w:rPr>
        <w:t>A Pessoa de Jesus, Berkower, G.C; JUERP, 1.983.</w:t>
      </w:r>
    </w:p>
    <w:p>
      <w:pPr>
        <w:pStyle w:val="Normal"/>
        <w:widowControl/>
        <w:numPr>
          <w:ilvl w:val="0"/>
          <w:numId w:val="7"/>
        </w:numPr>
        <w:tabs>
          <w:tab w:val="clear" w:pos="720"/>
          <w:tab w:val="left" w:pos="644" w:leader="none"/>
        </w:tabs>
        <w:ind w:left="644" w:hanging="360"/>
        <w:jc w:val="both"/>
        <w:rPr>
          <w:sz w:val="22"/>
        </w:rPr>
      </w:pPr>
      <w:r>
        <w:rPr>
          <w:sz w:val="22"/>
        </w:rPr>
        <w:t>O Que as “Testemunhas de Jeová” Precisam Saber; Nassar, Jamil; Cruzada Mundial de Literatura, 4ª  edição de 1.984.</w:t>
      </w:r>
    </w:p>
    <w:p>
      <w:pPr>
        <w:pStyle w:val="Normal"/>
        <w:widowControl/>
        <w:numPr>
          <w:ilvl w:val="0"/>
          <w:numId w:val="7"/>
        </w:numPr>
        <w:tabs>
          <w:tab w:val="clear" w:pos="720"/>
          <w:tab w:val="left" w:pos="644" w:leader="none"/>
        </w:tabs>
        <w:ind w:left="644" w:hanging="360"/>
        <w:jc w:val="both"/>
        <w:rPr>
          <w:sz w:val="22"/>
        </w:rPr>
      </w:pPr>
      <w:r>
        <w:rPr>
          <w:sz w:val="22"/>
        </w:rPr>
        <w:t>As Testemunhas de Jeová Refutadas Versículo Por Versículo; Reed, David A., JUERP, 1.989.</w:t>
      </w:r>
    </w:p>
    <w:p>
      <w:pPr>
        <w:pStyle w:val="Normal"/>
        <w:widowControl/>
        <w:numPr>
          <w:ilvl w:val="0"/>
          <w:numId w:val="7"/>
        </w:numPr>
        <w:tabs>
          <w:tab w:val="clear" w:pos="720"/>
          <w:tab w:val="left" w:pos="644" w:leader="none"/>
        </w:tabs>
        <w:ind w:left="644" w:hanging="360"/>
        <w:jc w:val="both"/>
        <w:rPr/>
      </w:pPr>
      <w:r>
        <w:rPr>
          <w:sz w:val="22"/>
        </w:rPr>
        <w:t>Trinta Anos Escravizado à Torre de Vígia; Schnell, W. J. Distribuição ABU Editora; 2</w:t>
      </w:r>
      <w:r>
        <w:rPr>
          <w:sz w:val="22"/>
          <w:vertAlign w:val="superscript"/>
        </w:rPr>
        <w:t>ª</w:t>
      </w:r>
      <w:r>
        <w:rPr>
          <w:sz w:val="22"/>
        </w:rPr>
        <w:t xml:space="preserve"> edição em Português, em 1962.</w:t>
      </w:r>
    </w:p>
    <w:p>
      <w:pPr>
        <w:pStyle w:val="Normal"/>
        <w:widowControl/>
        <w:numPr>
          <w:ilvl w:val="0"/>
          <w:numId w:val="7"/>
        </w:numPr>
        <w:tabs>
          <w:tab w:val="clear" w:pos="720"/>
          <w:tab w:val="left" w:pos="644" w:leader="none"/>
        </w:tabs>
        <w:ind w:left="644" w:hanging="360"/>
        <w:jc w:val="both"/>
        <w:rPr/>
      </w:pPr>
      <w:r>
        <w:rPr>
          <w:sz w:val="22"/>
        </w:rPr>
        <w:t>Religiões, Seitas e Heresias. Cabral, J. Universal Produções – Indústria e Comércio; 3</w:t>
      </w:r>
      <w:r>
        <w:rPr>
          <w:sz w:val="22"/>
          <w:vertAlign w:val="superscript"/>
        </w:rPr>
        <w:t>ª</w:t>
      </w:r>
      <w:r>
        <w:rPr>
          <w:sz w:val="22"/>
        </w:rPr>
        <w:t xml:space="preserve"> edição.</w:t>
      </w:r>
    </w:p>
    <w:p>
      <w:pPr>
        <w:pStyle w:val="Normal"/>
        <w:widowControl/>
        <w:numPr>
          <w:ilvl w:val="0"/>
          <w:numId w:val="7"/>
        </w:numPr>
        <w:tabs>
          <w:tab w:val="clear" w:pos="720"/>
          <w:tab w:val="left" w:pos="644" w:leader="none"/>
        </w:tabs>
        <w:ind w:left="644" w:hanging="360"/>
        <w:jc w:val="both"/>
        <w:rPr/>
      </w:pPr>
      <w:r>
        <w:rPr>
          <w:sz w:val="22"/>
        </w:rPr>
        <w:t>Seitas e Heresias, Um Sinal dos Tempos, Oliveira, Raimundo F. de; 9</w:t>
      </w:r>
      <w:r>
        <w:rPr>
          <w:sz w:val="22"/>
          <w:vertAlign w:val="superscript"/>
        </w:rPr>
        <w:t>ª</w:t>
      </w:r>
      <w:r>
        <w:rPr>
          <w:sz w:val="22"/>
        </w:rPr>
        <w:t xml:space="preserve"> edição/1.994.</w:t>
      </w:r>
    </w:p>
    <w:p>
      <w:pPr>
        <w:pStyle w:val="Normal"/>
        <w:widowControl/>
        <w:numPr>
          <w:ilvl w:val="0"/>
          <w:numId w:val="7"/>
        </w:numPr>
        <w:tabs>
          <w:tab w:val="clear" w:pos="720"/>
          <w:tab w:val="left" w:pos="644" w:leader="none"/>
        </w:tabs>
        <w:ind w:left="644" w:hanging="360"/>
        <w:jc w:val="both"/>
        <w:rPr/>
      </w:pPr>
      <w:r>
        <w:rPr>
          <w:sz w:val="22"/>
        </w:rPr>
        <w:t xml:space="preserve">Porque Devo Crer Na Trindade, Uma Resposta às Testemunhas de Jeová. </w:t>
      </w:r>
      <w:r>
        <w:rPr>
          <w:sz w:val="22"/>
          <w:lang w:val="en-US"/>
        </w:rPr>
        <w:t xml:space="preserve">Jr, Robert M. Browman. </w:t>
      </w:r>
      <w:r>
        <w:rPr>
          <w:sz w:val="22"/>
        </w:rPr>
        <w:t>Editora Candeia, 1</w:t>
      </w:r>
      <w:r>
        <w:rPr>
          <w:sz w:val="22"/>
          <w:vertAlign w:val="superscript"/>
        </w:rPr>
        <w:t>ª</w:t>
      </w:r>
      <w:r>
        <w:rPr>
          <w:sz w:val="22"/>
        </w:rPr>
        <w:t xml:space="preserve"> edição de 1.996.</w:t>
      </w:r>
    </w:p>
    <w:p>
      <w:pPr>
        <w:pStyle w:val="Normal"/>
        <w:widowControl/>
        <w:numPr>
          <w:ilvl w:val="0"/>
          <w:numId w:val="7"/>
        </w:numPr>
        <w:tabs>
          <w:tab w:val="clear" w:pos="720"/>
          <w:tab w:val="left" w:pos="644" w:leader="none"/>
        </w:tabs>
        <w:ind w:left="644" w:hanging="360"/>
        <w:jc w:val="both"/>
        <w:rPr>
          <w:sz w:val="22"/>
        </w:rPr>
      </w:pPr>
      <w:r>
        <w:rPr>
          <w:sz w:val="22"/>
        </w:rPr>
        <w:t>As Doutrinas das Testemunhas de Jeová Comparadas Com as Sagradas Escrituras; Duncan, Homer, Imprensa Batista Regualr; 1.980.</w:t>
      </w:r>
    </w:p>
    <w:p>
      <w:pPr>
        <w:pStyle w:val="Normal"/>
        <w:widowControl/>
        <w:numPr>
          <w:ilvl w:val="0"/>
          <w:numId w:val="7"/>
        </w:numPr>
        <w:tabs>
          <w:tab w:val="clear" w:pos="720"/>
          <w:tab w:val="left" w:pos="644" w:leader="none"/>
        </w:tabs>
        <w:ind w:left="644" w:hanging="360"/>
        <w:jc w:val="both"/>
        <w:rPr/>
      </w:pPr>
      <w:r>
        <w:rPr>
          <w:sz w:val="22"/>
        </w:rPr>
        <w:t>Testemunhas de Jeová, volumes I e II; Silva, Esequias Soares de; 2</w:t>
      </w:r>
      <w:r>
        <w:rPr>
          <w:sz w:val="22"/>
          <w:vertAlign w:val="superscript"/>
        </w:rPr>
        <w:t>ª</w:t>
      </w:r>
      <w:r>
        <w:rPr>
          <w:sz w:val="22"/>
        </w:rPr>
        <w:t xml:space="preserve"> edição de 1.993 e 1</w:t>
      </w:r>
      <w:r>
        <w:rPr>
          <w:sz w:val="22"/>
          <w:vertAlign w:val="superscript"/>
        </w:rPr>
        <w:t>ª</w:t>
      </w:r>
      <w:r>
        <w:rPr>
          <w:sz w:val="22"/>
        </w:rPr>
        <w:t xml:space="preserve"> edição de 1993, respectivamente, Editora Candeia.</w:t>
      </w:r>
    </w:p>
    <w:p>
      <w:pPr>
        <w:pStyle w:val="Normal"/>
        <w:widowControl/>
        <w:numPr>
          <w:ilvl w:val="0"/>
          <w:numId w:val="7"/>
        </w:numPr>
        <w:tabs>
          <w:tab w:val="clear" w:pos="720"/>
          <w:tab w:val="left" w:pos="644" w:leader="none"/>
        </w:tabs>
        <w:ind w:left="644" w:hanging="360"/>
        <w:jc w:val="both"/>
        <w:rPr/>
      </w:pPr>
      <w:r>
        <w:rPr>
          <w:sz w:val="22"/>
        </w:rPr>
        <w:t>Vinte Razões Porque Não Sou Testemunha de Jeová; Justus, Amilto; A.D. Santos &amp; Cia LTDA, 8</w:t>
      </w:r>
      <w:r>
        <w:rPr>
          <w:sz w:val="22"/>
          <w:vertAlign w:val="superscript"/>
        </w:rPr>
        <w:t>a</w:t>
      </w:r>
      <w:r>
        <w:rPr>
          <w:sz w:val="22"/>
        </w:rPr>
        <w:t>. edição.</w:t>
      </w:r>
    </w:p>
    <w:p>
      <w:pPr>
        <w:pStyle w:val="Normal"/>
        <w:widowControl/>
        <w:numPr>
          <w:ilvl w:val="0"/>
          <w:numId w:val="7"/>
        </w:numPr>
        <w:tabs>
          <w:tab w:val="clear" w:pos="720"/>
          <w:tab w:val="left" w:pos="644" w:leader="none"/>
        </w:tabs>
        <w:ind w:left="644" w:hanging="360"/>
        <w:jc w:val="both"/>
        <w:rPr>
          <w:sz w:val="22"/>
        </w:rPr>
      </w:pPr>
      <w:r>
        <w:rPr>
          <w:sz w:val="22"/>
        </w:rPr>
        <w:t>Desmascarando as Seitas; Rinaldi; Natanael; Romeriro, Paulo; 1.996 – CPAD – Casa Publicadora das Assembléias de Deus.</w:t>
      </w:r>
    </w:p>
    <w:p>
      <w:pPr>
        <w:pStyle w:val="Normal"/>
        <w:widowControl/>
        <w:numPr>
          <w:ilvl w:val="0"/>
          <w:numId w:val="7"/>
        </w:numPr>
        <w:tabs>
          <w:tab w:val="clear" w:pos="720"/>
          <w:tab w:val="left" w:pos="644" w:leader="none"/>
        </w:tabs>
        <w:ind w:left="644" w:hanging="360"/>
        <w:jc w:val="both"/>
        <w:rPr>
          <w:sz w:val="22"/>
        </w:rPr>
      </w:pPr>
      <w:r>
        <w:rPr>
          <w:sz w:val="22"/>
        </w:rPr>
        <w:t>Pequeno Dicionário Bíblico; Nair, S. E. Mc; Casa Editora Evangélica, 1.956.</w:t>
      </w:r>
    </w:p>
    <w:p>
      <w:pPr>
        <w:pStyle w:val="Normal"/>
        <w:widowControl/>
        <w:numPr>
          <w:ilvl w:val="0"/>
          <w:numId w:val="7"/>
        </w:numPr>
        <w:tabs>
          <w:tab w:val="clear" w:pos="720"/>
          <w:tab w:val="left" w:pos="644" w:leader="none"/>
        </w:tabs>
        <w:ind w:left="644" w:hanging="360"/>
        <w:jc w:val="both"/>
        <w:rPr/>
      </w:pPr>
      <w:r>
        <w:rPr>
          <w:sz w:val="22"/>
        </w:rPr>
        <w:t>Dicionário do Novo Testamento Grego. Taylor, W. C; JUERP, 9</w:t>
      </w:r>
      <w:r>
        <w:rPr>
          <w:sz w:val="22"/>
          <w:vertAlign w:val="superscript"/>
        </w:rPr>
        <w:t>ª</w:t>
      </w:r>
      <w:r>
        <w:rPr>
          <w:sz w:val="22"/>
        </w:rPr>
        <w:t xml:space="preserve"> edição de 1.991.</w:t>
      </w:r>
    </w:p>
    <w:p>
      <w:pPr>
        <w:pStyle w:val="Normal"/>
        <w:widowControl/>
        <w:numPr>
          <w:ilvl w:val="0"/>
          <w:numId w:val="7"/>
        </w:numPr>
        <w:tabs>
          <w:tab w:val="clear" w:pos="720"/>
          <w:tab w:val="left" w:pos="644" w:leader="none"/>
        </w:tabs>
        <w:jc w:val="both"/>
        <w:rPr/>
      </w:pPr>
      <w:r>
        <w:rPr>
          <w:sz w:val="22"/>
        </w:rPr>
        <w:t>Pequena Enciclopédia Bíblica. Boyer, O.S., Editora Vida; 10</w:t>
      </w:r>
      <w:r>
        <w:rPr>
          <w:sz w:val="22"/>
          <w:vertAlign w:val="superscript"/>
        </w:rPr>
        <w:t>ª</w:t>
      </w:r>
      <w:r>
        <w:rPr>
          <w:sz w:val="22"/>
        </w:rPr>
        <w:t xml:space="preserve"> edição de 1.986.</w:t>
      </w:r>
    </w:p>
    <w:p>
      <w:pPr>
        <w:pStyle w:val="Normal"/>
        <w:widowControl/>
        <w:numPr>
          <w:ilvl w:val="0"/>
          <w:numId w:val="7"/>
        </w:numPr>
        <w:tabs>
          <w:tab w:val="clear" w:pos="720"/>
          <w:tab w:val="left" w:pos="644" w:leader="none"/>
        </w:tabs>
        <w:jc w:val="both"/>
        <w:rPr>
          <w:sz w:val="22"/>
        </w:rPr>
      </w:pPr>
      <w:r>
        <w:rPr>
          <w:sz w:val="22"/>
        </w:rPr>
        <w:t>Quem São as Testemunhas de Jeová? Jucksch, Alcides. Editora Sinodal, 5ª edição de 1.989.</w:t>
      </w:r>
    </w:p>
    <w:p>
      <w:pPr>
        <w:pStyle w:val="Normal"/>
        <w:widowControl/>
        <w:numPr>
          <w:ilvl w:val="0"/>
          <w:numId w:val="7"/>
        </w:numPr>
        <w:tabs>
          <w:tab w:val="clear" w:pos="720"/>
          <w:tab w:val="left" w:pos="644" w:leader="none"/>
        </w:tabs>
        <w:jc w:val="both"/>
        <w:rPr>
          <w:sz w:val="22"/>
        </w:rPr>
      </w:pPr>
      <w:r>
        <w:rPr>
          <w:sz w:val="22"/>
        </w:rPr>
        <w:t>Lições Bíblicas, 2° Trimestre de 1.997, revista do Mestre, editada pela CPAD – Casa Publicadora das Assembléias de Deus.</w:t>
      </w:r>
    </w:p>
    <w:p>
      <w:pPr>
        <w:pStyle w:val="Normal"/>
        <w:widowControl/>
        <w:numPr>
          <w:ilvl w:val="0"/>
          <w:numId w:val="7"/>
        </w:numPr>
        <w:tabs>
          <w:tab w:val="clear" w:pos="720"/>
          <w:tab w:val="left" w:pos="644" w:leader="none"/>
        </w:tabs>
        <w:jc w:val="both"/>
        <w:rPr>
          <w:sz w:val="22"/>
        </w:rPr>
      </w:pPr>
      <w:r>
        <w:rPr>
          <w:sz w:val="22"/>
        </w:rPr>
        <w:t>Novo Testamento Grego Analítico. Friberg, Barbara e Timothy, edição de 1.975, pela Sociedade Religiosa Edições Vida Nova.</w:t>
      </w:r>
    </w:p>
    <w:p>
      <w:pPr>
        <w:pStyle w:val="Normal"/>
        <w:widowControl/>
        <w:numPr>
          <w:ilvl w:val="0"/>
          <w:numId w:val="7"/>
        </w:numPr>
        <w:tabs>
          <w:tab w:val="clear" w:pos="720"/>
          <w:tab w:val="left" w:pos="644" w:leader="none"/>
        </w:tabs>
        <w:jc w:val="both"/>
        <w:rPr>
          <w:sz w:val="22"/>
        </w:rPr>
      </w:pPr>
      <w:r>
        <w:rPr>
          <w:sz w:val="22"/>
        </w:rPr>
        <w:t>Aprenda o Grego. Dobson, John H. 5ª edição de 1.999. CPAD – Casa Publicadora das Assembléias de Deus.</w:t>
      </w:r>
    </w:p>
    <w:p>
      <w:pPr>
        <w:pStyle w:val="Normal"/>
        <w:widowControl/>
        <w:numPr>
          <w:ilvl w:val="0"/>
          <w:numId w:val="7"/>
        </w:numPr>
        <w:tabs>
          <w:tab w:val="clear" w:pos="720"/>
          <w:tab w:val="left" w:pos="644" w:leader="none"/>
        </w:tabs>
        <w:jc w:val="both"/>
        <w:rPr>
          <w:sz w:val="22"/>
        </w:rPr>
      </w:pPr>
      <w:r>
        <w:rPr>
          <w:sz w:val="22"/>
        </w:rPr>
        <w:t>Noções de Hebraico Bíblico. Mendes, Paulo. Edição de 1.995. Sociedade Religiosa Edições Vida Nova.</w:t>
      </w:r>
    </w:p>
    <w:p>
      <w:pPr>
        <w:pStyle w:val="Normal"/>
        <w:widowControl/>
        <w:numPr>
          <w:ilvl w:val="0"/>
          <w:numId w:val="7"/>
        </w:numPr>
        <w:tabs>
          <w:tab w:val="clear" w:pos="720"/>
          <w:tab w:val="left" w:pos="644" w:leader="none"/>
        </w:tabs>
        <w:jc w:val="both"/>
        <w:rPr>
          <w:sz w:val="22"/>
        </w:rPr>
      </w:pPr>
      <w:r>
        <w:rPr>
          <w:sz w:val="22"/>
        </w:rPr>
        <w:t>Septuaginta;</w:t>
      </w:r>
    </w:p>
    <w:p>
      <w:pPr>
        <w:pStyle w:val="Normal"/>
        <w:widowControl/>
        <w:numPr>
          <w:ilvl w:val="0"/>
          <w:numId w:val="7"/>
        </w:numPr>
        <w:tabs>
          <w:tab w:val="clear" w:pos="720"/>
          <w:tab w:val="left" w:pos="644" w:leader="none"/>
        </w:tabs>
        <w:jc w:val="both"/>
        <w:rPr>
          <w:sz w:val="22"/>
        </w:rPr>
      </w:pPr>
      <w:r>
        <w:rPr>
          <w:sz w:val="22"/>
        </w:rPr>
        <w:t>B´bilia Hebraica: a Torá e o Novo Testametno.</w:t>
      </w:r>
    </w:p>
    <w:p>
      <w:pPr>
        <w:pStyle w:val="Normal"/>
        <w:widowControl/>
        <w:numPr>
          <w:ilvl w:val="0"/>
          <w:numId w:val="7"/>
        </w:numPr>
        <w:tabs>
          <w:tab w:val="clear" w:pos="720"/>
          <w:tab w:val="left" w:pos="644" w:leader="none"/>
        </w:tabs>
        <w:jc w:val="both"/>
        <w:rPr>
          <w:sz w:val="22"/>
        </w:rPr>
      </w:pPr>
      <w:r>
        <w:rPr>
          <w:sz w:val="22"/>
        </w:rPr>
        <w:t>Conhecendo as Doutrinas da Bílbia. Pearlman, Myer. 16ª edição, Maio de 1.991, Editora Vida.</w:t>
      </w:r>
    </w:p>
    <w:p>
      <w:pPr>
        <w:pStyle w:val="Normal"/>
        <w:widowControl/>
        <w:numPr>
          <w:ilvl w:val="0"/>
          <w:numId w:val="7"/>
        </w:numPr>
        <w:tabs>
          <w:tab w:val="clear" w:pos="720"/>
          <w:tab w:val="left" w:pos="644" w:leader="none"/>
        </w:tabs>
        <w:jc w:val="both"/>
        <w:rPr>
          <w:sz w:val="22"/>
        </w:rPr>
      </w:pPr>
      <w:r>
        <w:rPr>
          <w:sz w:val="22"/>
        </w:rPr>
        <w:t>História da Igreja Cristã, Hurbbut, Jesse Lyman, Editora Vida, 1.995.</w:t>
      </w:r>
    </w:p>
    <w:p>
      <w:pPr>
        <w:pStyle w:val="Normal"/>
        <w:widowControl/>
        <w:numPr>
          <w:ilvl w:val="0"/>
          <w:numId w:val="7"/>
        </w:numPr>
        <w:tabs>
          <w:tab w:val="clear" w:pos="720"/>
          <w:tab w:val="left" w:pos="644" w:leader="none"/>
        </w:tabs>
        <w:jc w:val="both"/>
        <w:rPr>
          <w:sz w:val="22"/>
        </w:rPr>
      </w:pPr>
      <w:r>
        <w:rPr>
          <w:sz w:val="22"/>
        </w:rPr>
        <w:t>Provas Documentais, Silva, Esequias Soares da; Editora Candeia, 1.996. Trata-se de 328 fotocópias de páginas das obras publicadas pelas Testemunhas de Jeová.</w:t>
      </w:r>
    </w:p>
    <w:p>
      <w:pPr>
        <w:pStyle w:val="Normal"/>
        <w:widowControl/>
        <w:numPr>
          <w:ilvl w:val="0"/>
          <w:numId w:val="7"/>
        </w:numPr>
        <w:tabs>
          <w:tab w:val="clear" w:pos="720"/>
          <w:tab w:val="left" w:pos="644" w:leader="none"/>
        </w:tabs>
        <w:jc w:val="both"/>
        <w:rPr/>
      </w:pPr>
      <w:r>
        <w:rPr>
          <w:sz w:val="22"/>
        </w:rPr>
        <w:t xml:space="preserve">Os Fatos Sobre o Messias. </w:t>
      </w:r>
      <w:r>
        <w:rPr>
          <w:sz w:val="22"/>
          <w:lang w:val="en-US"/>
        </w:rPr>
        <w:t xml:space="preserve">Ankerberg, John; e Weldon, John. </w:t>
      </w:r>
      <w:r>
        <w:rPr>
          <w:sz w:val="22"/>
        </w:rPr>
        <w:t>Obra Missionária Chamada da Meia Noite, 1.993.</w:t>
      </w:r>
    </w:p>
    <w:p>
      <w:pPr>
        <w:pStyle w:val="Normal"/>
        <w:widowControl/>
        <w:ind w:left="284" w:hanging="0"/>
        <w:jc w:val="both"/>
        <w:rPr>
          <w:sz w:val="22"/>
        </w:rPr>
      </w:pPr>
      <w:r>
        <w:rPr>
          <w:sz w:val="22"/>
        </w:rPr>
      </w:r>
    </w:p>
    <w:p>
      <w:pPr>
        <w:pStyle w:val="Heading2"/>
        <w:jc w:val="left"/>
        <w:rPr>
          <w:sz w:val="22"/>
          <w:u w:val="none"/>
        </w:rPr>
      </w:pPr>
      <w:bookmarkStart w:id="94" w:name="__RefHeading___Toc15120898"/>
      <w:bookmarkEnd w:id="94"/>
      <w:r>
        <w:rPr>
          <w:sz w:val="22"/>
          <w:u w:val="none"/>
        </w:rPr>
        <w:t>Livros das Testemunhas de Jeová</w:t>
      </w:r>
    </w:p>
    <w:p>
      <w:pPr>
        <w:pStyle w:val="Normal"/>
        <w:widowControl/>
        <w:jc w:val="both"/>
        <w:rPr>
          <w:b/>
          <w:b/>
          <w:sz w:val="22"/>
          <w:u w:val="none"/>
        </w:rPr>
      </w:pPr>
      <w:r>
        <w:rPr>
          <w:b/>
          <w:sz w:val="22"/>
          <w:u w:val="none"/>
        </w:rPr>
      </w:r>
    </w:p>
    <w:p>
      <w:pPr>
        <w:pStyle w:val="Normal"/>
        <w:widowControl/>
        <w:numPr>
          <w:ilvl w:val="0"/>
          <w:numId w:val="8"/>
        </w:numPr>
        <w:tabs>
          <w:tab w:val="clear" w:pos="720"/>
          <w:tab w:val="left" w:pos="644" w:leader="none"/>
        </w:tabs>
        <w:jc w:val="both"/>
        <w:rPr>
          <w:sz w:val="22"/>
        </w:rPr>
      </w:pPr>
      <w:r>
        <w:rPr>
          <w:sz w:val="22"/>
        </w:rPr>
        <w:t>TNM – Tradução do Novo Mundo, a “Bíblia” das TJ (diversas edições).</w:t>
      </w:r>
    </w:p>
    <w:p>
      <w:pPr>
        <w:pStyle w:val="Normal"/>
        <w:widowControl/>
        <w:numPr>
          <w:ilvl w:val="0"/>
          <w:numId w:val="8"/>
        </w:numPr>
        <w:tabs>
          <w:tab w:val="clear" w:pos="720"/>
          <w:tab w:val="left" w:pos="644" w:leader="none"/>
        </w:tabs>
        <w:jc w:val="both"/>
        <w:rPr>
          <w:sz w:val="22"/>
        </w:rPr>
      </w:pPr>
      <w:r>
        <w:rPr>
          <w:sz w:val="22"/>
        </w:rPr>
        <w:t>Poderá Viver Para Sempre No Paraíso Na Terra. Sociedade Torre de Vigia de Bíblias e Tratados, edição 1.985.</w:t>
      </w:r>
    </w:p>
    <w:p>
      <w:pPr>
        <w:pStyle w:val="Normal"/>
        <w:widowControl/>
        <w:numPr>
          <w:ilvl w:val="0"/>
          <w:numId w:val="8"/>
        </w:numPr>
        <w:tabs>
          <w:tab w:val="clear" w:pos="720"/>
          <w:tab w:val="left" w:pos="644" w:leader="none"/>
        </w:tabs>
        <w:jc w:val="both"/>
        <w:rPr>
          <w:sz w:val="22"/>
        </w:rPr>
      </w:pPr>
      <w:r>
        <w:rPr>
          <w:sz w:val="22"/>
        </w:rPr>
        <w:t>Seja Deus Verdadeiro, edição de 1.952, Sociedade Torre de Vigia de Bíblias e Tratados.</w:t>
      </w:r>
    </w:p>
    <w:p>
      <w:pPr>
        <w:pStyle w:val="Normal"/>
        <w:widowControl/>
        <w:numPr>
          <w:ilvl w:val="0"/>
          <w:numId w:val="8"/>
        </w:numPr>
        <w:tabs>
          <w:tab w:val="clear" w:pos="720"/>
          <w:tab w:val="left" w:pos="644" w:leader="none"/>
        </w:tabs>
        <w:jc w:val="both"/>
        <w:rPr>
          <w:sz w:val="22"/>
        </w:rPr>
      </w:pPr>
      <w:r>
        <w:rPr>
          <w:sz w:val="22"/>
        </w:rPr>
        <w:t>Raciocínios ‘a Base das Escrituras, 1985, Sociedade Torre de Vigia de Bíblias e Tratados.</w:t>
      </w:r>
    </w:p>
    <w:p>
      <w:pPr>
        <w:pStyle w:val="Normal"/>
        <w:widowControl/>
        <w:numPr>
          <w:ilvl w:val="0"/>
          <w:numId w:val="8"/>
        </w:numPr>
        <w:tabs>
          <w:tab w:val="clear" w:pos="720"/>
          <w:tab w:val="left" w:pos="644" w:leader="none"/>
        </w:tabs>
        <w:jc w:val="both"/>
        <w:rPr>
          <w:sz w:val="22"/>
        </w:rPr>
      </w:pPr>
      <w:r>
        <w:rPr>
          <w:sz w:val="22"/>
        </w:rPr>
        <w:t>Deve-se Crer Na Trindade? Sociedade Torre de Vigia de Bíblias e Tratados, 1.989.</w:t>
      </w:r>
    </w:p>
    <w:p>
      <w:pPr>
        <w:pStyle w:val="Normal"/>
        <w:widowControl/>
        <w:numPr>
          <w:ilvl w:val="0"/>
          <w:numId w:val="8"/>
        </w:numPr>
        <w:tabs>
          <w:tab w:val="clear" w:pos="720"/>
          <w:tab w:val="left" w:pos="644" w:leader="none"/>
        </w:tabs>
        <w:jc w:val="both"/>
        <w:rPr>
          <w:sz w:val="22"/>
        </w:rPr>
      </w:pPr>
      <w:r>
        <w:rPr>
          <w:sz w:val="22"/>
        </w:rPr>
        <w:t>A Verdade Que Conduz ‘a Vida Eterna, Sociedade Torre de Vigia de Bíblias e Tratados, 1.968.</w:t>
      </w:r>
    </w:p>
    <w:p>
      <w:pPr>
        <w:pStyle w:val="Normal"/>
        <w:widowControl/>
        <w:numPr>
          <w:ilvl w:val="0"/>
          <w:numId w:val="8"/>
        </w:numPr>
        <w:tabs>
          <w:tab w:val="clear" w:pos="720"/>
          <w:tab w:val="left" w:pos="644" w:leader="none"/>
        </w:tabs>
        <w:jc w:val="both"/>
        <w:rPr>
          <w:sz w:val="22"/>
        </w:rPr>
      </w:pPr>
      <w:r>
        <w:rPr>
          <w:sz w:val="22"/>
        </w:rPr>
        <w:t>O Conhecimento Que Conduz ‘a Vida Eterna, Sociedade Torre de Vigia de Bíblias e Tratados, 1.999.</w:t>
      </w:r>
    </w:p>
    <w:p>
      <w:pPr>
        <w:pStyle w:val="Normal"/>
        <w:widowControl/>
        <w:numPr>
          <w:ilvl w:val="0"/>
          <w:numId w:val="8"/>
        </w:numPr>
        <w:tabs>
          <w:tab w:val="clear" w:pos="720"/>
          <w:tab w:val="left" w:pos="644" w:leader="none"/>
        </w:tabs>
        <w:jc w:val="both"/>
        <w:rPr>
          <w:sz w:val="22"/>
        </w:rPr>
      </w:pPr>
      <w:r>
        <w:rPr>
          <w:sz w:val="22"/>
        </w:rPr>
        <w:t>A Sentinela; e Despertai! (Revistas, vários exemplares); Sociedade Torre de Vigia de Bíblias e Tratados.</w:t>
      </w:r>
    </w:p>
    <w:p>
      <w:pPr>
        <w:pStyle w:val="Normal"/>
        <w:widowControl/>
        <w:numPr>
          <w:ilvl w:val="0"/>
          <w:numId w:val="8"/>
        </w:numPr>
        <w:tabs>
          <w:tab w:val="clear" w:pos="720"/>
          <w:tab w:val="left" w:pos="644" w:leader="none"/>
        </w:tabs>
        <w:jc w:val="both"/>
        <w:rPr>
          <w:sz w:val="22"/>
        </w:rPr>
      </w:pPr>
      <w:r>
        <w:rPr>
          <w:sz w:val="22"/>
        </w:rPr>
        <w:t>Unidos na Adoração do Único Deus Verdadeiro, Sociedade Torre de Vigia de Bíblias e Tratados, 1.983.</w:t>
      </w:r>
    </w:p>
    <w:p>
      <w:pPr>
        <w:pStyle w:val="Normal"/>
        <w:widowControl/>
        <w:numPr>
          <w:ilvl w:val="0"/>
          <w:numId w:val="8"/>
        </w:numPr>
        <w:tabs>
          <w:tab w:val="clear" w:pos="720"/>
          <w:tab w:val="left" w:pos="644" w:leader="none"/>
        </w:tabs>
        <w:jc w:val="both"/>
        <w:rPr>
          <w:sz w:val="22"/>
        </w:rPr>
      </w:pPr>
      <w:r>
        <w:rPr>
          <w:sz w:val="22"/>
        </w:rPr>
        <w:t>Inimigos, Sociedade Torre de Vigia de Bíblias e Tratados, 1.937.</w:t>
      </w:r>
    </w:p>
    <w:p>
      <w:pPr>
        <w:pStyle w:val="Normal"/>
        <w:widowControl/>
        <w:numPr>
          <w:ilvl w:val="0"/>
          <w:numId w:val="8"/>
        </w:numPr>
        <w:tabs>
          <w:tab w:val="clear" w:pos="720"/>
          <w:tab w:val="left" w:pos="644" w:leader="none"/>
        </w:tabs>
        <w:jc w:val="both"/>
        <w:rPr>
          <w:sz w:val="22"/>
        </w:rPr>
      </w:pPr>
      <w:r>
        <w:rPr>
          <w:sz w:val="22"/>
        </w:rPr>
        <w:t>Riquezas, Sociedade Torre de Vigia de Bíblias e Tratados, 1.936, J. F. Rutherford.</w:t>
      </w:r>
    </w:p>
    <w:p>
      <w:pPr>
        <w:pStyle w:val="Heading4"/>
        <w:widowControl/>
        <w:rPr>
          <w:sz w:val="22"/>
        </w:rPr>
      </w:pPr>
      <w:r>
        <w:rPr>
          <w:sz w:val="22"/>
        </w:rPr>
      </w:r>
    </w:p>
    <w:p>
      <w:pPr>
        <w:pStyle w:val="Heading2"/>
        <w:jc w:val="left"/>
        <w:rPr/>
      </w:pPr>
      <w:r>
        <w:rPr/>
        <w:t xml:space="preserve"> </w:t>
      </w:r>
      <w:bookmarkStart w:id="95" w:name="__RefHeading___Toc15120899"/>
      <w:r>
        <w:rPr>
          <w:sz w:val="22"/>
          <w:u w:val="none"/>
        </w:rPr>
        <w:t>Livros Diversos</w:t>
      </w:r>
      <w:bookmarkEnd w:id="95"/>
    </w:p>
    <w:p>
      <w:pPr>
        <w:pStyle w:val="Normal"/>
        <w:widowControl/>
        <w:jc w:val="both"/>
        <w:rPr>
          <w:sz w:val="22"/>
          <w:u w:val="none"/>
        </w:rPr>
      </w:pPr>
      <w:r>
        <w:rPr>
          <w:sz w:val="22"/>
          <w:u w:val="none"/>
        </w:rPr>
      </w:r>
    </w:p>
    <w:p>
      <w:pPr>
        <w:pStyle w:val="Normal"/>
        <w:widowControl/>
        <w:numPr>
          <w:ilvl w:val="0"/>
          <w:numId w:val="10"/>
        </w:numPr>
        <w:tabs>
          <w:tab w:val="clear" w:pos="720"/>
          <w:tab w:val="left" w:pos="644" w:leader="none"/>
        </w:tabs>
        <w:jc w:val="both"/>
        <w:rPr>
          <w:sz w:val="22"/>
        </w:rPr>
      </w:pPr>
      <w:r>
        <w:rPr>
          <w:sz w:val="22"/>
        </w:rPr>
        <w:t>Dicionário Hebraico – Português e Aramaico – Português, 4ª edição, 1.994, editoras Sinodal e Vozes.</w:t>
      </w:r>
    </w:p>
    <w:p>
      <w:pPr>
        <w:pStyle w:val="Normal"/>
        <w:widowControl/>
        <w:numPr>
          <w:ilvl w:val="0"/>
          <w:numId w:val="10"/>
        </w:numPr>
        <w:tabs>
          <w:tab w:val="clear" w:pos="720"/>
          <w:tab w:val="left" w:pos="644" w:leader="none"/>
        </w:tabs>
        <w:jc w:val="both"/>
        <w:rPr>
          <w:sz w:val="22"/>
        </w:rPr>
      </w:pPr>
      <w:r>
        <w:rPr>
          <w:sz w:val="22"/>
        </w:rPr>
        <w:t>Dicionário Grego – Português e Português – Grego, Isidro Pereira, S. J; Livraria Apostolado da Imprensa, 7ª edição, 1.990.</w:t>
      </w:r>
    </w:p>
    <w:p>
      <w:pPr>
        <w:pStyle w:val="Normal"/>
        <w:widowControl/>
        <w:numPr>
          <w:ilvl w:val="0"/>
          <w:numId w:val="10"/>
        </w:numPr>
        <w:tabs>
          <w:tab w:val="clear" w:pos="720"/>
          <w:tab w:val="left" w:pos="644" w:leader="none"/>
        </w:tabs>
        <w:jc w:val="both"/>
        <w:rPr>
          <w:sz w:val="22"/>
        </w:rPr>
      </w:pPr>
      <w:r>
        <w:rPr>
          <w:sz w:val="22"/>
        </w:rPr>
        <w:t>Novo Dicionário Aurélio, Holanda Ferreira, Aurélio Buarque de, Editora Nova Fronteira.</w:t>
      </w:r>
    </w:p>
    <w:p>
      <w:pPr>
        <w:pStyle w:val="Normal"/>
        <w:widowControl/>
        <w:numPr>
          <w:ilvl w:val="0"/>
          <w:numId w:val="10"/>
        </w:numPr>
        <w:tabs>
          <w:tab w:val="clear" w:pos="720"/>
          <w:tab w:val="left" w:pos="644" w:leader="none"/>
        </w:tabs>
        <w:jc w:val="both"/>
        <w:rPr>
          <w:sz w:val="22"/>
        </w:rPr>
      </w:pPr>
      <w:r>
        <w:rPr>
          <w:sz w:val="22"/>
        </w:rPr>
        <w:t>Enciclopédia e Dicionário, Koogan/Hoariass, Edições Delta, Editora Guanabara Koogan, 1.993.</w:t>
      </w:r>
    </w:p>
    <w:p>
      <w:pPr>
        <w:sectPr>
          <w:footerReference w:type="default" r:id="rId6"/>
          <w:footnotePr>
            <w:numFmt w:val="decimal"/>
          </w:footnotePr>
          <w:type w:val="nextPage"/>
          <w:pgSz w:orient="landscape" w:w="7920" w:h="12240"/>
          <w:pgMar w:left="851" w:right="284" w:gutter="57" w:header="0" w:top="1134" w:footer="567" w:bottom="623"/>
          <w:pgNumType w:start="1" w:fmt="decimal"/>
          <w:formProt w:val="false"/>
          <w:vAlign w:val="both"/>
          <w:textDirection w:val="lrTb"/>
          <w:docGrid w:type="default" w:linePitch="204" w:charSpace="0"/>
        </w:sectPr>
        <w:pStyle w:val="Normal"/>
        <w:widowControl/>
        <w:numPr>
          <w:ilvl w:val="0"/>
          <w:numId w:val="10"/>
        </w:numPr>
        <w:tabs>
          <w:tab w:val="clear" w:pos="720"/>
          <w:tab w:val="left" w:pos="644" w:leader="none"/>
        </w:tabs>
        <w:jc w:val="both"/>
        <w:rPr>
          <w:sz w:val="22"/>
        </w:rPr>
      </w:pPr>
      <w:r>
        <w:rPr>
          <w:sz w:val="22"/>
        </w:rPr>
        <w:t>Radiografia do Jeovismo, Christianimi, Arnaldo B., CPB – Casa Publicadora Brasileira, 1.991.</w:t>
      </w:r>
    </w:p>
    <w:p>
      <w:pPr>
        <w:pStyle w:val="Textoembloco"/>
        <w:rPr/>
      </w:pPr>
      <w:r>
        <w:rPr/>
        <w:t>Acerca da Pessoa do Senhor Jesus Cristo, as “Testemunhas de Jeová” fazem as seguintes afirmações:</w:t>
      </w:r>
      <w:r>
        <mc:AlternateContent>
          <mc:Choice Requires="wps">
            <w:drawing>
              <wp:anchor behindDoc="1" distT="0" distB="0" distL="114935" distR="114935" simplePos="0" locked="0" layoutInCell="0" allowOverlap="1" relativeHeight="107">
                <wp:simplePos x="0" y="0"/>
                <wp:positionH relativeFrom="column">
                  <wp:posOffset>-232410</wp:posOffset>
                </wp:positionH>
                <wp:positionV relativeFrom="page">
                  <wp:posOffset>260985</wp:posOffset>
                </wp:positionV>
                <wp:extent cx="4648200" cy="7092315"/>
                <wp:effectExtent l="0" t="0" r="0" b="0"/>
                <wp:wrapNone/>
                <wp:docPr id="8" name="Frame5"/>
                <a:graphic xmlns:a="http://schemas.openxmlformats.org/drawingml/2006/main">
                  <a:graphicData uri="http://schemas.microsoft.com/office/word/2010/wordprocessingShape">
                    <wps:wsp>
                      <wps:cNvSpPr txBox="1"/>
                      <wps:spPr>
                        <a:xfrm>
                          <a:off x="0" y="0"/>
                          <a:ext cx="4648200" cy="7092315"/>
                        </a:xfrm>
                        <a:prstGeom prst="rect"/>
                        <a:solidFill>
                          <a:srgbClr val="FFFFFF">
                            <a:alpha val="0"/>
                          </a:srgbClr>
                        </a:solidFill>
                        <a:ln w="76200">
                          <a:solidFill>
                            <a:srgbClr val="000000"/>
                          </a:solidFill>
                        </a:ln>
                      </wps:spPr>
                      <wps:txbx>
                        <w:txbxContent>
                          <w:p>
                            <w:pPr>
                              <w:pStyle w:val="Textodecomentrio"/>
                              <w:rPr/>
                            </w:pPr>
                            <w:r>
                              <w:rPr/>
                            </w:r>
                          </w:p>
                          <w:p>
                            <w:pPr>
                              <w:pStyle w:val="Textodecomentrio"/>
                              <w:rPr/>
                            </w:pPr>
                            <w:r>
                              <w:rPr/>
                            </w:r>
                          </w:p>
                          <w:p>
                            <w:pPr>
                              <w:pStyle w:val="Textodecomentrio"/>
                              <w:rPr/>
                            </w:pPr>
                            <w:r>
                              <w:rPr/>
                            </w:r>
                          </w:p>
                          <w:p>
                            <w:pPr>
                              <w:pStyle w:val="Textodecomentrio"/>
                              <w:rPr/>
                            </w:pPr>
                            <w:r>
                              <w:rPr/>
                            </w:r>
                          </w:p>
                          <w:p>
                            <w:pPr>
                              <w:pStyle w:val="Textodecomentrio"/>
                              <w:rPr/>
                            </w:pPr>
                            <w:r>
                              <w:rPr/>
                            </w:r>
                          </w:p>
                        </w:txbxContent>
                      </wps:txbx>
                      <wps:bodyPr anchor="t" lIns="91440" tIns="45720" rIns="91440" bIns="45720">
                        <a:noAutofit/>
                      </wps:bodyPr>
                    </wps:wsp>
                  </a:graphicData>
                </a:graphic>
              </wp:anchor>
            </w:drawing>
          </mc:Choice>
          <mc:Fallback>
            <w:pict>
              <v:rect fillcolor="#FFFFFF" strokecolor="#000000" strokeweight="6pt" style="position:absolute;rotation:-0;width:366pt;height:558.45pt;mso-wrap-distance-left:9.05pt;mso-wrap-distance-right:9.05pt;mso-wrap-distance-top:0pt;mso-wrap-distance-bottom:0pt;margin-top:20.55pt;mso-position-vertical-relative:page;margin-left:-18.3pt;mso-position-horizontal-relative:text">
                <v:fill opacity="0f"/>
                <v:textbox>
                  <w:txbxContent>
                    <w:p>
                      <w:pPr>
                        <w:pStyle w:val="Textodecomentrio"/>
                        <w:rPr/>
                      </w:pPr>
                      <w:r>
                        <w:rPr/>
                      </w:r>
                    </w:p>
                    <w:p>
                      <w:pPr>
                        <w:pStyle w:val="Textodecomentrio"/>
                        <w:rPr/>
                      </w:pPr>
                      <w:r>
                        <w:rPr/>
                      </w:r>
                    </w:p>
                    <w:p>
                      <w:pPr>
                        <w:pStyle w:val="Textodecomentrio"/>
                        <w:rPr/>
                      </w:pPr>
                      <w:r>
                        <w:rPr/>
                      </w:r>
                    </w:p>
                    <w:p>
                      <w:pPr>
                        <w:pStyle w:val="Textodecomentrio"/>
                        <w:rPr/>
                      </w:pPr>
                      <w:r>
                        <w:rPr/>
                      </w:r>
                    </w:p>
                    <w:p>
                      <w:pPr>
                        <w:pStyle w:val="Textodecomentrio"/>
                        <w:rPr/>
                      </w:pPr>
                      <w:r>
                        <w:rPr/>
                      </w:r>
                    </w:p>
                  </w:txbxContent>
                </v:textbox>
                <w10:wrap type="none"/>
              </v:rect>
            </w:pict>
          </mc:Fallback>
        </mc:AlternateContent>
      </w:r>
    </w:p>
    <w:p>
      <w:pPr>
        <w:pStyle w:val="Normal"/>
        <w:widowControl/>
        <w:jc w:val="both"/>
        <w:rPr>
          <w:b/>
          <w:b/>
          <w:bCs/>
          <w:color w:val="000000"/>
          <w:sz w:val="22"/>
        </w:rPr>
      </w:pPr>
      <w:r>
        <w:rPr>
          <w:b/>
          <w:bCs/>
          <w:color w:val="000000"/>
          <w:sz w:val="22"/>
        </w:rPr>
      </w:r>
    </w:p>
    <w:p>
      <w:pPr>
        <w:pStyle w:val="Normal"/>
        <w:widowControl/>
        <w:jc w:val="both"/>
        <w:rPr>
          <w:color w:val="000000"/>
          <w:sz w:val="22"/>
        </w:rPr>
      </w:pPr>
      <w:r>
        <w:rPr>
          <w:color w:val="000000"/>
          <w:sz w:val="22"/>
        </w:rPr>
        <w:t>1ª) Ele é a primeira, bem como a maior, de todas as criaturas de Deus.</w:t>
      </w:r>
    </w:p>
    <w:p>
      <w:pPr>
        <w:pStyle w:val="Corpodetexto2"/>
        <w:rPr>
          <w:b w:val="false"/>
          <w:b w:val="false"/>
          <w:bCs w:val="false"/>
          <w:color w:val="000000"/>
          <w:sz w:val="22"/>
        </w:rPr>
      </w:pPr>
      <w:r>
        <w:rPr>
          <w:b w:val="false"/>
          <w:bCs w:val="false"/>
          <w:color w:val="000000"/>
          <w:sz w:val="22"/>
        </w:rPr>
      </w:r>
    </w:p>
    <w:p>
      <w:pPr>
        <w:pStyle w:val="Corpodetexto2"/>
        <w:rPr>
          <w:b w:val="false"/>
          <w:b w:val="false"/>
          <w:bCs w:val="false"/>
          <w:color w:val="000000"/>
          <w:sz w:val="22"/>
        </w:rPr>
      </w:pPr>
      <w:r>
        <w:rPr>
          <w:b w:val="false"/>
          <w:bCs w:val="false"/>
          <w:color w:val="000000"/>
          <w:sz w:val="22"/>
        </w:rPr>
        <w:t>2ª) Ele ajudou Deus a criar todas as outras coisas.</w:t>
      </w:r>
    </w:p>
    <w:p>
      <w:pPr>
        <w:pStyle w:val="Normal"/>
        <w:widowControl/>
        <w:jc w:val="both"/>
        <w:rPr>
          <w:b/>
          <w:b/>
          <w:bCs/>
          <w:color w:val="000000"/>
          <w:sz w:val="22"/>
        </w:rPr>
      </w:pPr>
      <w:r>
        <w:rPr>
          <w:b/>
          <w:bCs/>
          <w:color w:val="000000"/>
          <w:sz w:val="22"/>
        </w:rPr>
      </w:r>
    </w:p>
    <w:p>
      <w:pPr>
        <w:pStyle w:val="Normal"/>
        <w:widowControl/>
        <w:jc w:val="both"/>
        <w:rPr>
          <w:color w:val="000000"/>
          <w:sz w:val="22"/>
        </w:rPr>
      </w:pPr>
      <w:r>
        <w:rPr>
          <w:color w:val="000000"/>
          <w:sz w:val="22"/>
        </w:rPr>
        <w:t>3ª) Ele é o arcanjo Miguel, o maior dos anjos.</w:t>
      </w:r>
    </w:p>
    <w:p>
      <w:pPr>
        <w:pStyle w:val="Normal"/>
        <w:widowControl/>
        <w:jc w:val="both"/>
        <w:rPr>
          <w:color w:val="000000"/>
          <w:sz w:val="22"/>
        </w:rPr>
      </w:pPr>
      <w:r>
        <w:rPr>
          <w:color w:val="000000"/>
          <w:sz w:val="22"/>
        </w:rPr>
      </w:r>
    </w:p>
    <w:p>
      <w:pPr>
        <w:pStyle w:val="Normal"/>
        <w:widowControl/>
        <w:jc w:val="both"/>
        <w:rPr>
          <w:color w:val="000000"/>
          <w:sz w:val="22"/>
        </w:rPr>
      </w:pPr>
      <w:r>
        <w:rPr>
          <w:color w:val="000000"/>
          <w:sz w:val="22"/>
        </w:rPr>
        <w:t>4ª) Ele não é Deus com “D” maiúsculo, mas sim, com “d”  minúsculo.</w:t>
      </w:r>
    </w:p>
    <w:p>
      <w:pPr>
        <w:pStyle w:val="Normal"/>
        <w:widowControl/>
        <w:jc w:val="both"/>
        <w:rPr>
          <w:color w:val="000000"/>
          <w:sz w:val="22"/>
        </w:rPr>
      </w:pPr>
      <w:r>
        <w:rPr>
          <w:color w:val="000000"/>
          <w:sz w:val="22"/>
        </w:rPr>
      </w:r>
    </w:p>
    <w:p>
      <w:pPr>
        <w:pStyle w:val="Normal"/>
        <w:widowControl/>
        <w:jc w:val="both"/>
        <w:rPr>
          <w:color w:val="000000"/>
          <w:sz w:val="22"/>
        </w:rPr>
      </w:pPr>
      <w:r>
        <w:rPr>
          <w:color w:val="000000"/>
          <w:sz w:val="22"/>
        </w:rPr>
        <w:t>5ª) É pecado adorá-lo e, por conseguinte, dirigir-lhe orações.</w:t>
      </w:r>
    </w:p>
    <w:p>
      <w:pPr>
        <w:pStyle w:val="Normal"/>
        <w:widowControl/>
        <w:jc w:val="both"/>
        <w:rPr>
          <w:color w:val="000000"/>
          <w:sz w:val="22"/>
        </w:rPr>
      </w:pPr>
      <w:r>
        <w:rPr>
          <w:color w:val="000000"/>
          <w:sz w:val="22"/>
        </w:rPr>
      </w:r>
    </w:p>
    <w:p>
      <w:pPr>
        <w:pStyle w:val="Normal"/>
        <w:widowControl/>
        <w:jc w:val="both"/>
        <w:rPr>
          <w:color w:val="000000"/>
          <w:sz w:val="22"/>
        </w:rPr>
      </w:pPr>
      <w:r>
        <w:rPr>
          <w:color w:val="000000"/>
          <w:sz w:val="22"/>
        </w:rPr>
        <w:t>6ª) Ele não morreu numa cruz, mas sim, numa estaca ou poste.</w:t>
      </w:r>
    </w:p>
    <w:p>
      <w:pPr>
        <w:pStyle w:val="Corpodetexto2"/>
        <w:rPr>
          <w:b w:val="false"/>
          <w:b w:val="false"/>
          <w:bCs w:val="false"/>
          <w:color w:val="000000"/>
          <w:sz w:val="22"/>
        </w:rPr>
      </w:pPr>
      <w:r>
        <w:rPr>
          <w:b w:val="false"/>
          <w:bCs w:val="false"/>
          <w:color w:val="000000"/>
          <w:sz w:val="22"/>
        </w:rPr>
      </w:r>
    </w:p>
    <w:p>
      <w:pPr>
        <w:pStyle w:val="Corpodetexto2"/>
        <w:rPr>
          <w:b w:val="false"/>
          <w:b w:val="false"/>
          <w:bCs w:val="false"/>
          <w:color w:val="000000"/>
          <w:sz w:val="22"/>
        </w:rPr>
      </w:pPr>
      <w:r>
        <w:rPr>
          <w:b w:val="false"/>
          <w:bCs w:val="false"/>
          <w:color w:val="000000"/>
          <w:sz w:val="22"/>
        </w:rPr>
        <w:t>7ª) Seu corpo está morto e assim permanecerá para sempre.</w:t>
      </w:r>
    </w:p>
    <w:p>
      <w:pPr>
        <w:pStyle w:val="Normal"/>
        <w:widowControl/>
        <w:jc w:val="both"/>
        <w:rPr>
          <w:b/>
          <w:b/>
          <w:bCs/>
          <w:color w:val="000000"/>
          <w:sz w:val="22"/>
        </w:rPr>
      </w:pPr>
      <w:r>
        <w:rPr>
          <w:b/>
          <w:bCs/>
          <w:color w:val="000000"/>
          <w:sz w:val="22"/>
        </w:rPr>
      </w:r>
    </w:p>
    <w:p>
      <w:pPr>
        <w:pStyle w:val="Normal"/>
        <w:widowControl/>
        <w:jc w:val="both"/>
        <w:rPr>
          <w:color w:val="000000"/>
          <w:sz w:val="22"/>
        </w:rPr>
      </w:pPr>
      <w:r>
        <w:rPr>
          <w:color w:val="000000"/>
          <w:sz w:val="22"/>
        </w:rPr>
        <w:t>8ª) Seu corpo está escondido onde só Deus sabe.</w:t>
      </w:r>
    </w:p>
    <w:p>
      <w:pPr>
        <w:pStyle w:val="Normal"/>
        <w:widowControl/>
        <w:jc w:val="both"/>
        <w:rPr>
          <w:color w:val="000000"/>
          <w:sz w:val="22"/>
        </w:rPr>
      </w:pPr>
      <w:r>
        <w:rPr>
          <w:color w:val="000000"/>
          <w:sz w:val="22"/>
        </w:rPr>
      </w:r>
    </w:p>
    <w:p>
      <w:pPr>
        <w:pStyle w:val="Normal"/>
        <w:widowControl/>
        <w:jc w:val="both"/>
        <w:rPr>
          <w:color w:val="000000"/>
          <w:sz w:val="22"/>
        </w:rPr>
      </w:pPr>
      <w:r>
        <w:rPr>
          <w:color w:val="000000"/>
          <w:sz w:val="22"/>
        </w:rPr>
        <w:t>9ª) Ele não é onipotente, onipresente e onisciente.</w:t>
      </w:r>
    </w:p>
    <w:p>
      <w:pPr>
        <w:pStyle w:val="Normal"/>
        <w:widowControl/>
        <w:jc w:val="both"/>
        <w:rPr>
          <w:color w:val="000000"/>
          <w:sz w:val="22"/>
        </w:rPr>
      </w:pPr>
      <w:r>
        <w:rPr>
          <w:color w:val="000000"/>
          <w:sz w:val="22"/>
        </w:rPr>
      </w:r>
    </w:p>
    <w:p>
      <w:pPr>
        <w:pStyle w:val="Normal"/>
        <w:widowControl/>
        <w:jc w:val="both"/>
        <w:rPr>
          <w:color w:val="000000"/>
          <w:sz w:val="22"/>
        </w:rPr>
      </w:pPr>
      <w:r>
        <w:rPr>
          <w:color w:val="000000"/>
          <w:sz w:val="22"/>
        </w:rPr>
        <w:t xml:space="preserve">10ª) Ele “veio” em 1.914. </w:t>
      </w:r>
    </w:p>
    <w:p>
      <w:pPr>
        <w:pStyle w:val="Normal"/>
        <w:widowControl/>
        <w:jc w:val="both"/>
        <w:rPr>
          <w:color w:val="000000"/>
          <w:sz w:val="22"/>
        </w:rPr>
      </w:pPr>
      <w:r>
        <w:rPr>
          <w:color w:val="000000"/>
          <w:sz w:val="22"/>
        </w:rPr>
      </w:r>
    </w:p>
    <w:p>
      <w:pPr>
        <w:pStyle w:val="Normal"/>
        <w:widowControl/>
        <w:jc w:val="both"/>
        <w:rPr>
          <w:color w:val="000000"/>
          <w:sz w:val="22"/>
        </w:rPr>
      </w:pPr>
      <w:r>
        <w:rPr>
          <w:color w:val="000000"/>
          <w:sz w:val="22"/>
        </w:rPr>
        <w:t>11ª) Jesus de Nazaré não existe mais</w:t>
      </w:r>
    </w:p>
    <w:p>
      <w:pPr>
        <w:pStyle w:val="Recuodecorpodetexto2"/>
        <w:ind w:hanging="0"/>
        <w:rPr>
          <w:color w:val="000000"/>
          <w:sz w:val="22"/>
        </w:rPr>
      </w:pPr>
      <w:r>
        <w:rPr>
          <w:color w:val="000000"/>
          <w:sz w:val="22"/>
        </w:rPr>
      </w:r>
    </w:p>
    <w:p>
      <w:pPr>
        <w:pStyle w:val="Recuodecorpodetexto2"/>
        <w:ind w:left="284" w:right="199" w:hanging="0"/>
        <w:rPr>
          <w:color w:val="000000"/>
          <w:sz w:val="22"/>
        </w:rPr>
      </w:pPr>
      <w:r>
        <w:rPr>
          <w:color w:val="000000"/>
          <w:sz w:val="22"/>
        </w:rPr>
        <w:t>As distorções Cristológicas supracitadas, e outras mais, são analisadas neste livro, pelo professor de Heresiologia e Teologia Sistemática –Pastor Joel  Santana.</w:t>
      </w:r>
    </w:p>
    <w:p>
      <w:pPr>
        <w:pStyle w:val="Recuodecorpodetexto2"/>
        <w:ind w:hanging="0"/>
        <w:rPr>
          <w:color w:val="FFFFFF"/>
          <w:sz w:val="22"/>
          <w:lang w:val="en-US" w:eastAsia="en-US"/>
        </w:rPr>
      </w:pPr>
      <w:r>
        <w:rPr>
          <w:color w:val="FFFFFF"/>
          <w:sz w:val="22"/>
          <w:lang w:val="en-US" w:eastAsia="en-US"/>
        </w:rPr>
        <mc:AlternateContent>
          <mc:Choice Requires="wpg">
            <w:drawing>
              <wp:anchor behindDoc="0" distT="0" distB="0" distL="114935" distR="114935" simplePos="0" locked="0" layoutInCell="0" allowOverlap="1" relativeHeight="111">
                <wp:simplePos x="0" y="0"/>
                <wp:positionH relativeFrom="column">
                  <wp:posOffset>1132205</wp:posOffset>
                </wp:positionH>
                <wp:positionV relativeFrom="paragraph">
                  <wp:posOffset>128905</wp:posOffset>
                </wp:positionV>
                <wp:extent cx="1711325" cy="1268730"/>
                <wp:effectExtent l="5715" t="41910" r="4445" b="15875"/>
                <wp:wrapNone/>
                <wp:docPr id="9" name=""/>
                <a:graphic xmlns:a="http://schemas.openxmlformats.org/drawingml/2006/main">
                  <a:graphicData uri="http://schemas.microsoft.com/office/word/2010/wordprocessingGroup">
                    <wpg:wgp>
                      <wpg:cNvGrpSpPr/>
                      <wpg:grpSpPr>
                        <a:xfrm>
                          <a:off x="0" y="0"/>
                          <a:ext cx="1711440" cy="1268640"/>
                          <a:chOff x="0" y="0"/>
                          <a:chExt cx="1711440" cy="1268640"/>
                        </a:xfrm>
                      </wpg:grpSpPr>
                      <wpg:grpSp>
                        <wpg:cNvGrpSpPr/>
                        <wpg:grpSpPr>
                          <a:xfrm>
                            <a:off x="182880" y="0"/>
                            <a:ext cx="1362240" cy="1176120"/>
                          </a:xfrm>
                        </wpg:grpSpPr>
                        <wpg:grpSp>
                          <wpg:cNvGrpSpPr/>
                          <wpg:grpSpPr>
                            <a:xfrm>
                              <a:off x="369000" y="219600"/>
                              <a:ext cx="682560" cy="620280"/>
                            </a:xfrm>
                          </wpg:grpSpPr>
                          <wpg:grpSp>
                            <wpg:cNvGrpSpPr/>
                            <wpg:grpSpPr>
                              <a:xfrm>
                                <a:off x="0" y="0"/>
                                <a:ext cx="682560" cy="620280"/>
                              </a:xfrm>
                            </wpg:grpSpPr>
                            <wps:wsp>
                              <wps:cNvSpPr/>
                              <wps:spPr>
                                <a:xfrm>
                                  <a:off x="0" y="0"/>
                                  <a:ext cx="682560" cy="620280"/>
                                </a:xfrm>
                                <a:prstGeom prst="rect">
                                  <a:avLst/>
                                </a:prstGeom>
                                <a:solidFill>
                                  <a:srgbClr val="ffffff"/>
                                </a:solidFill>
                                <a:ln w="0">
                                  <a:noFill/>
                                </a:ln>
                              </wps:spPr>
                              <wps:style>
                                <a:lnRef idx="0"/>
                                <a:fillRef idx="0"/>
                                <a:effectRef idx="0"/>
                                <a:fontRef idx="minor"/>
                              </wps:style>
                              <wps:bodyPr/>
                            </wps:wsp>
                            <wps:wsp>
                              <wps:cNvSpPr/>
                              <wps:spPr>
                                <a:xfrm>
                                  <a:off x="6120" y="4680"/>
                                  <a:ext cx="669240" cy="594360"/>
                                </a:xfrm>
                                <a:custGeom>
                                  <a:avLst/>
                                  <a:gdLst/>
                                  <a:ahLst/>
                                  <a:rect l="l" t="t" r="r" b="b"/>
                                  <a:pathLst>
                                    <a:path w="3886" h="3552">
                                      <a:moveTo>
                                        <a:pt x="1897" y="45"/>
                                      </a:moveTo>
                                      <a:lnTo>
                                        <a:pt x="1866" y="82"/>
                                      </a:lnTo>
                                      <a:lnTo>
                                        <a:pt x="1820" y="119"/>
                                      </a:lnTo>
                                      <a:lnTo>
                                        <a:pt x="1766" y="156"/>
                                      </a:lnTo>
                                      <a:lnTo>
                                        <a:pt x="1696" y="194"/>
                                      </a:lnTo>
                                      <a:lnTo>
                                        <a:pt x="1619" y="231"/>
                                      </a:lnTo>
                                      <a:lnTo>
                                        <a:pt x="1534" y="253"/>
                                      </a:lnTo>
                                      <a:lnTo>
                                        <a:pt x="1442" y="275"/>
                                      </a:lnTo>
                                      <a:lnTo>
                                        <a:pt x="1341" y="298"/>
                                      </a:lnTo>
                                      <a:lnTo>
                                        <a:pt x="1241" y="305"/>
                                      </a:lnTo>
                                      <a:lnTo>
                                        <a:pt x="1141" y="305"/>
                                      </a:lnTo>
                                      <a:lnTo>
                                        <a:pt x="1041" y="290"/>
                                      </a:lnTo>
                                      <a:lnTo>
                                        <a:pt x="940" y="268"/>
                                      </a:lnTo>
                                      <a:lnTo>
                                        <a:pt x="840" y="231"/>
                                      </a:lnTo>
                                      <a:lnTo>
                                        <a:pt x="748" y="186"/>
                                      </a:lnTo>
                                      <a:lnTo>
                                        <a:pt x="663" y="119"/>
                                      </a:lnTo>
                                      <a:lnTo>
                                        <a:pt x="586" y="45"/>
                                      </a:lnTo>
                                      <a:lnTo>
                                        <a:pt x="84" y="379"/>
                                      </a:lnTo>
                                      <a:lnTo>
                                        <a:pt x="100" y="402"/>
                                      </a:lnTo>
                                      <a:lnTo>
                                        <a:pt x="123" y="424"/>
                                      </a:lnTo>
                                      <a:lnTo>
                                        <a:pt x="146" y="454"/>
                                      </a:lnTo>
                                      <a:lnTo>
                                        <a:pt x="162" y="476"/>
                                      </a:lnTo>
                                      <a:lnTo>
                                        <a:pt x="177" y="506"/>
                                      </a:lnTo>
                                      <a:lnTo>
                                        <a:pt x="192" y="528"/>
                                      </a:lnTo>
                                      <a:lnTo>
                                        <a:pt x="208" y="550"/>
                                      </a:lnTo>
                                      <a:lnTo>
                                        <a:pt x="223" y="580"/>
                                      </a:lnTo>
                                      <a:lnTo>
                                        <a:pt x="231" y="602"/>
                                      </a:lnTo>
                                      <a:lnTo>
                                        <a:pt x="239" y="632"/>
                                      </a:lnTo>
                                      <a:lnTo>
                                        <a:pt x="254" y="662"/>
                                      </a:lnTo>
                                      <a:lnTo>
                                        <a:pt x="262" y="692"/>
                                      </a:lnTo>
                                      <a:lnTo>
                                        <a:pt x="269" y="721"/>
                                      </a:lnTo>
                                      <a:lnTo>
                                        <a:pt x="277" y="751"/>
                                      </a:lnTo>
                                      <a:lnTo>
                                        <a:pt x="285" y="788"/>
                                      </a:lnTo>
                                      <a:lnTo>
                                        <a:pt x="293" y="825"/>
                                      </a:lnTo>
                                      <a:lnTo>
                                        <a:pt x="293" y="862"/>
                                      </a:lnTo>
                                      <a:lnTo>
                                        <a:pt x="293" y="900"/>
                                      </a:lnTo>
                                      <a:lnTo>
                                        <a:pt x="300" y="929"/>
                                      </a:lnTo>
                                      <a:lnTo>
                                        <a:pt x="293" y="966"/>
                                      </a:lnTo>
                                      <a:lnTo>
                                        <a:pt x="293" y="996"/>
                                      </a:lnTo>
                                      <a:lnTo>
                                        <a:pt x="293" y="1033"/>
                                      </a:lnTo>
                                      <a:lnTo>
                                        <a:pt x="285" y="1063"/>
                                      </a:lnTo>
                                      <a:lnTo>
                                        <a:pt x="277" y="1093"/>
                                      </a:lnTo>
                                      <a:lnTo>
                                        <a:pt x="269" y="1123"/>
                                      </a:lnTo>
                                      <a:lnTo>
                                        <a:pt x="262" y="1152"/>
                                      </a:lnTo>
                                      <a:lnTo>
                                        <a:pt x="254" y="1189"/>
                                      </a:lnTo>
                                      <a:lnTo>
                                        <a:pt x="246" y="1219"/>
                                      </a:lnTo>
                                      <a:lnTo>
                                        <a:pt x="231" y="1256"/>
                                      </a:lnTo>
                                      <a:lnTo>
                                        <a:pt x="223" y="1286"/>
                                      </a:lnTo>
                                      <a:lnTo>
                                        <a:pt x="215" y="1323"/>
                                      </a:lnTo>
                                      <a:lnTo>
                                        <a:pt x="208" y="1368"/>
                                      </a:lnTo>
                                      <a:lnTo>
                                        <a:pt x="192" y="1405"/>
                                      </a:lnTo>
                                      <a:lnTo>
                                        <a:pt x="177" y="1449"/>
                                      </a:lnTo>
                                      <a:lnTo>
                                        <a:pt x="162" y="1487"/>
                                      </a:lnTo>
                                      <a:lnTo>
                                        <a:pt x="146" y="1524"/>
                                      </a:lnTo>
                                      <a:lnTo>
                                        <a:pt x="123" y="1561"/>
                                      </a:lnTo>
                                      <a:lnTo>
                                        <a:pt x="108" y="1598"/>
                                      </a:lnTo>
                                      <a:lnTo>
                                        <a:pt x="92" y="1628"/>
                                      </a:lnTo>
                                      <a:lnTo>
                                        <a:pt x="77" y="1665"/>
                                      </a:lnTo>
                                      <a:lnTo>
                                        <a:pt x="54" y="1695"/>
                                      </a:lnTo>
                                      <a:lnTo>
                                        <a:pt x="38" y="1732"/>
                                      </a:lnTo>
                                      <a:lnTo>
                                        <a:pt x="30" y="1769"/>
                                      </a:lnTo>
                                      <a:lnTo>
                                        <a:pt x="15" y="1806"/>
                                      </a:lnTo>
                                      <a:lnTo>
                                        <a:pt x="7" y="1843"/>
                                      </a:lnTo>
                                      <a:lnTo>
                                        <a:pt x="0" y="1888"/>
                                      </a:lnTo>
                                      <a:lnTo>
                                        <a:pt x="0" y="1925"/>
                                      </a:lnTo>
                                      <a:lnTo>
                                        <a:pt x="0" y="1977"/>
                                      </a:lnTo>
                                      <a:lnTo>
                                        <a:pt x="0" y="2037"/>
                                      </a:lnTo>
                                      <a:lnTo>
                                        <a:pt x="7" y="2089"/>
                                      </a:lnTo>
                                      <a:lnTo>
                                        <a:pt x="23" y="2148"/>
                                      </a:lnTo>
                                      <a:lnTo>
                                        <a:pt x="38" y="2200"/>
                                      </a:lnTo>
                                      <a:lnTo>
                                        <a:pt x="54" y="2245"/>
                                      </a:lnTo>
                                      <a:lnTo>
                                        <a:pt x="77" y="2297"/>
                                      </a:lnTo>
                                      <a:lnTo>
                                        <a:pt x="108" y="2341"/>
                                      </a:lnTo>
                                      <a:lnTo>
                                        <a:pt x="131" y="2386"/>
                                      </a:lnTo>
                                      <a:lnTo>
                                        <a:pt x="162" y="2423"/>
                                      </a:lnTo>
                                      <a:lnTo>
                                        <a:pt x="200" y="2467"/>
                                      </a:lnTo>
                                      <a:lnTo>
                                        <a:pt x="239" y="2512"/>
                                      </a:lnTo>
                                      <a:lnTo>
                                        <a:pt x="277" y="2549"/>
                                      </a:lnTo>
                                      <a:lnTo>
                                        <a:pt x="316" y="2594"/>
                                      </a:lnTo>
                                      <a:lnTo>
                                        <a:pt x="362" y="2631"/>
                                      </a:lnTo>
                                      <a:lnTo>
                                        <a:pt x="401" y="2676"/>
                                      </a:lnTo>
                                      <a:lnTo>
                                        <a:pt x="455" y="2720"/>
                                      </a:lnTo>
                                      <a:lnTo>
                                        <a:pt x="493" y="2750"/>
                                      </a:lnTo>
                                      <a:lnTo>
                                        <a:pt x="532" y="2780"/>
                                      </a:lnTo>
                                      <a:lnTo>
                                        <a:pt x="570" y="2809"/>
                                      </a:lnTo>
                                      <a:lnTo>
                                        <a:pt x="609" y="2832"/>
                                      </a:lnTo>
                                      <a:lnTo>
                                        <a:pt x="647" y="2854"/>
                                      </a:lnTo>
                                      <a:lnTo>
                                        <a:pt x="686" y="2876"/>
                                      </a:lnTo>
                                      <a:lnTo>
                                        <a:pt x="724" y="2891"/>
                                      </a:lnTo>
                                      <a:lnTo>
                                        <a:pt x="763" y="2913"/>
                                      </a:lnTo>
                                      <a:lnTo>
                                        <a:pt x="802" y="2928"/>
                                      </a:lnTo>
                                      <a:lnTo>
                                        <a:pt x="848" y="2943"/>
                                      </a:lnTo>
                                      <a:lnTo>
                                        <a:pt x="886" y="2958"/>
                                      </a:lnTo>
                                      <a:lnTo>
                                        <a:pt x="933" y="2980"/>
                                      </a:lnTo>
                                      <a:lnTo>
                                        <a:pt x="971" y="2995"/>
                                      </a:lnTo>
                                      <a:lnTo>
                                        <a:pt x="1018" y="3017"/>
                                      </a:lnTo>
                                      <a:lnTo>
                                        <a:pt x="1064" y="3032"/>
                                      </a:lnTo>
                                      <a:lnTo>
                                        <a:pt x="1118" y="3062"/>
                                      </a:lnTo>
                                      <a:lnTo>
                                        <a:pt x="1156" y="3077"/>
                                      </a:lnTo>
                                      <a:lnTo>
                                        <a:pt x="1195" y="3092"/>
                                      </a:lnTo>
                                      <a:lnTo>
                                        <a:pt x="1226" y="3107"/>
                                      </a:lnTo>
                                      <a:lnTo>
                                        <a:pt x="1264" y="3114"/>
                                      </a:lnTo>
                                      <a:lnTo>
                                        <a:pt x="1303" y="3129"/>
                                      </a:lnTo>
                                      <a:lnTo>
                                        <a:pt x="1334" y="3136"/>
                                      </a:lnTo>
                                      <a:lnTo>
                                        <a:pt x="1372" y="3144"/>
                                      </a:lnTo>
                                      <a:lnTo>
                                        <a:pt x="1403" y="3159"/>
                                      </a:lnTo>
                                      <a:lnTo>
                                        <a:pt x="1434" y="3166"/>
                                      </a:lnTo>
                                      <a:lnTo>
                                        <a:pt x="1473" y="3181"/>
                                      </a:lnTo>
                                      <a:lnTo>
                                        <a:pt x="1503" y="3196"/>
                                      </a:lnTo>
                                      <a:lnTo>
                                        <a:pt x="1534" y="3203"/>
                                      </a:lnTo>
                                      <a:lnTo>
                                        <a:pt x="1573" y="3225"/>
                                      </a:lnTo>
                                      <a:lnTo>
                                        <a:pt x="1604" y="3240"/>
                                      </a:lnTo>
                                      <a:lnTo>
                                        <a:pt x="1642" y="3263"/>
                                      </a:lnTo>
                                      <a:lnTo>
                                        <a:pt x="1681" y="3292"/>
                                      </a:lnTo>
                                      <a:lnTo>
                                        <a:pt x="1696" y="3307"/>
                                      </a:lnTo>
                                      <a:lnTo>
                                        <a:pt x="1719" y="3322"/>
                                      </a:lnTo>
                                      <a:lnTo>
                                        <a:pt x="1735" y="3329"/>
                                      </a:lnTo>
                                      <a:lnTo>
                                        <a:pt x="1758" y="3344"/>
                                      </a:lnTo>
                                      <a:lnTo>
                                        <a:pt x="1773" y="3359"/>
                                      </a:lnTo>
                                      <a:lnTo>
                                        <a:pt x="1789" y="3374"/>
                                      </a:lnTo>
                                      <a:lnTo>
                                        <a:pt x="1804" y="3389"/>
                                      </a:lnTo>
                                      <a:lnTo>
                                        <a:pt x="1820" y="3404"/>
                                      </a:lnTo>
                                      <a:lnTo>
                                        <a:pt x="1835" y="3419"/>
                                      </a:lnTo>
                                      <a:lnTo>
                                        <a:pt x="1850" y="3434"/>
                                      </a:lnTo>
                                      <a:lnTo>
                                        <a:pt x="1866" y="3456"/>
                                      </a:lnTo>
                                      <a:lnTo>
                                        <a:pt x="1881" y="3471"/>
                                      </a:lnTo>
                                      <a:lnTo>
                                        <a:pt x="1897" y="3486"/>
                                      </a:lnTo>
                                      <a:lnTo>
                                        <a:pt x="1912" y="3508"/>
                                      </a:lnTo>
                                      <a:lnTo>
                                        <a:pt x="1928" y="3530"/>
                                      </a:lnTo>
                                      <a:lnTo>
                                        <a:pt x="1943" y="3552"/>
                                      </a:lnTo>
                                      <a:lnTo>
                                        <a:pt x="1958" y="3515"/>
                                      </a:lnTo>
                                      <a:lnTo>
                                        <a:pt x="1974" y="3493"/>
                                      </a:lnTo>
                                      <a:lnTo>
                                        <a:pt x="1982" y="3463"/>
                                      </a:lnTo>
                                      <a:lnTo>
                                        <a:pt x="1997" y="3441"/>
                                      </a:lnTo>
                                      <a:lnTo>
                                        <a:pt x="2012" y="3419"/>
                                      </a:lnTo>
                                      <a:lnTo>
                                        <a:pt x="2028" y="3404"/>
                                      </a:lnTo>
                                      <a:lnTo>
                                        <a:pt x="2043" y="3381"/>
                                      </a:lnTo>
                                      <a:lnTo>
                                        <a:pt x="2059" y="3367"/>
                                      </a:lnTo>
                                      <a:lnTo>
                                        <a:pt x="2074" y="3352"/>
                                      </a:lnTo>
                                      <a:lnTo>
                                        <a:pt x="2097" y="3329"/>
                                      </a:lnTo>
                                      <a:lnTo>
                                        <a:pt x="2113" y="3315"/>
                                      </a:lnTo>
                                      <a:lnTo>
                                        <a:pt x="2128" y="3300"/>
                                      </a:lnTo>
                                      <a:lnTo>
                                        <a:pt x="2151" y="3285"/>
                                      </a:lnTo>
                                      <a:lnTo>
                                        <a:pt x="2174" y="3270"/>
                                      </a:lnTo>
                                      <a:lnTo>
                                        <a:pt x="2190" y="3255"/>
                                      </a:lnTo>
                                      <a:lnTo>
                                        <a:pt x="2221" y="3240"/>
                                      </a:lnTo>
                                      <a:lnTo>
                                        <a:pt x="2251" y="3211"/>
                                      </a:lnTo>
                                      <a:lnTo>
                                        <a:pt x="2282" y="3188"/>
                                      </a:lnTo>
                                      <a:lnTo>
                                        <a:pt x="2321" y="3173"/>
                                      </a:lnTo>
                                      <a:lnTo>
                                        <a:pt x="2352" y="3151"/>
                                      </a:lnTo>
                                      <a:lnTo>
                                        <a:pt x="2383" y="3136"/>
                                      </a:lnTo>
                                      <a:lnTo>
                                        <a:pt x="2413" y="3121"/>
                                      </a:lnTo>
                                      <a:lnTo>
                                        <a:pt x="2452" y="3114"/>
                                      </a:lnTo>
                                      <a:lnTo>
                                        <a:pt x="2483" y="3099"/>
                                      </a:lnTo>
                                      <a:lnTo>
                                        <a:pt x="2514" y="3092"/>
                                      </a:lnTo>
                                      <a:lnTo>
                                        <a:pt x="2545" y="3077"/>
                                      </a:lnTo>
                                      <a:lnTo>
                                        <a:pt x="2583" y="3069"/>
                                      </a:lnTo>
                                      <a:lnTo>
                                        <a:pt x="2614" y="3055"/>
                                      </a:lnTo>
                                      <a:lnTo>
                                        <a:pt x="2653" y="3047"/>
                                      </a:lnTo>
                                      <a:lnTo>
                                        <a:pt x="2691" y="3032"/>
                                      </a:lnTo>
                                      <a:lnTo>
                                        <a:pt x="2730" y="3017"/>
                                      </a:lnTo>
                                      <a:lnTo>
                                        <a:pt x="2768" y="3003"/>
                                      </a:lnTo>
                                      <a:lnTo>
                                        <a:pt x="2814" y="2973"/>
                                      </a:lnTo>
                                      <a:lnTo>
                                        <a:pt x="2861" y="2958"/>
                                      </a:lnTo>
                                      <a:lnTo>
                                        <a:pt x="2907" y="2936"/>
                                      </a:lnTo>
                                      <a:lnTo>
                                        <a:pt x="2946" y="2921"/>
                                      </a:lnTo>
                                      <a:lnTo>
                                        <a:pt x="2992" y="2906"/>
                                      </a:lnTo>
                                      <a:lnTo>
                                        <a:pt x="3030" y="2891"/>
                                      </a:lnTo>
                                      <a:lnTo>
                                        <a:pt x="3077" y="2876"/>
                                      </a:lnTo>
                                      <a:lnTo>
                                        <a:pt x="3115" y="2861"/>
                                      </a:lnTo>
                                      <a:lnTo>
                                        <a:pt x="3154" y="2839"/>
                                      </a:lnTo>
                                      <a:lnTo>
                                        <a:pt x="3192" y="2824"/>
                                      </a:lnTo>
                                      <a:lnTo>
                                        <a:pt x="3231" y="2802"/>
                                      </a:lnTo>
                                      <a:lnTo>
                                        <a:pt x="3269" y="2787"/>
                                      </a:lnTo>
                                      <a:lnTo>
                                        <a:pt x="3308" y="2757"/>
                                      </a:lnTo>
                                      <a:lnTo>
                                        <a:pt x="3347" y="2735"/>
                                      </a:lnTo>
                                      <a:lnTo>
                                        <a:pt x="3385" y="2705"/>
                                      </a:lnTo>
                                      <a:lnTo>
                                        <a:pt x="3431" y="2676"/>
                                      </a:lnTo>
                                      <a:lnTo>
                                        <a:pt x="3478" y="2631"/>
                                      </a:lnTo>
                                      <a:lnTo>
                                        <a:pt x="3524" y="2586"/>
                                      </a:lnTo>
                                      <a:lnTo>
                                        <a:pt x="3563" y="2549"/>
                                      </a:lnTo>
                                      <a:lnTo>
                                        <a:pt x="3609" y="2505"/>
                                      </a:lnTo>
                                      <a:lnTo>
                                        <a:pt x="3647" y="2460"/>
                                      </a:lnTo>
                                      <a:lnTo>
                                        <a:pt x="3686" y="2423"/>
                                      </a:lnTo>
                                      <a:lnTo>
                                        <a:pt x="3717" y="2378"/>
                                      </a:lnTo>
                                      <a:lnTo>
                                        <a:pt x="3748" y="2334"/>
                                      </a:lnTo>
                                      <a:lnTo>
                                        <a:pt x="3778" y="2289"/>
                                      </a:lnTo>
                                      <a:lnTo>
                                        <a:pt x="3802" y="2245"/>
                                      </a:lnTo>
                                      <a:lnTo>
                                        <a:pt x="3825" y="2200"/>
                                      </a:lnTo>
                                      <a:lnTo>
                                        <a:pt x="3840" y="2148"/>
                                      </a:lnTo>
                                      <a:lnTo>
                                        <a:pt x="3856" y="2096"/>
                                      </a:lnTo>
                                      <a:lnTo>
                                        <a:pt x="3871" y="2037"/>
                                      </a:lnTo>
                                      <a:lnTo>
                                        <a:pt x="3879" y="1984"/>
                                      </a:lnTo>
                                      <a:lnTo>
                                        <a:pt x="3886" y="1925"/>
                                      </a:lnTo>
                                      <a:lnTo>
                                        <a:pt x="3886" y="1873"/>
                                      </a:lnTo>
                                      <a:lnTo>
                                        <a:pt x="3879" y="1836"/>
                                      </a:lnTo>
                                      <a:lnTo>
                                        <a:pt x="3879" y="1791"/>
                                      </a:lnTo>
                                      <a:lnTo>
                                        <a:pt x="3863" y="1754"/>
                                      </a:lnTo>
                                      <a:lnTo>
                                        <a:pt x="3856" y="1717"/>
                                      </a:lnTo>
                                      <a:lnTo>
                                        <a:pt x="3840" y="1680"/>
                                      </a:lnTo>
                                      <a:lnTo>
                                        <a:pt x="3825" y="1643"/>
                                      </a:lnTo>
                                      <a:lnTo>
                                        <a:pt x="3809" y="1613"/>
                                      </a:lnTo>
                                      <a:lnTo>
                                        <a:pt x="3794" y="1576"/>
                                      </a:lnTo>
                                      <a:lnTo>
                                        <a:pt x="3778" y="1539"/>
                                      </a:lnTo>
                                      <a:lnTo>
                                        <a:pt x="3755" y="1509"/>
                                      </a:lnTo>
                                      <a:lnTo>
                                        <a:pt x="3740" y="1472"/>
                                      </a:lnTo>
                                      <a:lnTo>
                                        <a:pt x="3724" y="1435"/>
                                      </a:lnTo>
                                      <a:lnTo>
                                        <a:pt x="3709" y="1390"/>
                                      </a:lnTo>
                                      <a:lnTo>
                                        <a:pt x="3694" y="1345"/>
                                      </a:lnTo>
                                      <a:lnTo>
                                        <a:pt x="3686" y="1308"/>
                                      </a:lnTo>
                                      <a:lnTo>
                                        <a:pt x="3671" y="1264"/>
                                      </a:lnTo>
                                      <a:lnTo>
                                        <a:pt x="3663" y="1227"/>
                                      </a:lnTo>
                                      <a:lnTo>
                                        <a:pt x="3655" y="1197"/>
                                      </a:lnTo>
                                      <a:lnTo>
                                        <a:pt x="3640" y="1160"/>
                                      </a:lnTo>
                                      <a:lnTo>
                                        <a:pt x="3632" y="1130"/>
                                      </a:lnTo>
                                      <a:lnTo>
                                        <a:pt x="3624" y="1093"/>
                                      </a:lnTo>
                                      <a:lnTo>
                                        <a:pt x="3617" y="1063"/>
                                      </a:lnTo>
                                      <a:lnTo>
                                        <a:pt x="3601" y="1033"/>
                                      </a:lnTo>
                                      <a:lnTo>
                                        <a:pt x="3593" y="1004"/>
                                      </a:lnTo>
                                      <a:lnTo>
                                        <a:pt x="3593" y="974"/>
                                      </a:lnTo>
                                      <a:lnTo>
                                        <a:pt x="3586" y="937"/>
                                      </a:lnTo>
                                      <a:lnTo>
                                        <a:pt x="3578" y="907"/>
                                      </a:lnTo>
                                      <a:lnTo>
                                        <a:pt x="3578" y="870"/>
                                      </a:lnTo>
                                      <a:lnTo>
                                        <a:pt x="3578" y="840"/>
                                      </a:lnTo>
                                      <a:lnTo>
                                        <a:pt x="3586" y="803"/>
                                      </a:lnTo>
                                      <a:lnTo>
                                        <a:pt x="3593" y="766"/>
                                      </a:lnTo>
                                      <a:lnTo>
                                        <a:pt x="3593" y="729"/>
                                      </a:lnTo>
                                      <a:lnTo>
                                        <a:pt x="3601" y="692"/>
                                      </a:lnTo>
                                      <a:lnTo>
                                        <a:pt x="3609" y="662"/>
                                      </a:lnTo>
                                      <a:lnTo>
                                        <a:pt x="3617" y="632"/>
                                      </a:lnTo>
                                      <a:lnTo>
                                        <a:pt x="3632" y="602"/>
                                      </a:lnTo>
                                      <a:lnTo>
                                        <a:pt x="3640" y="573"/>
                                      </a:lnTo>
                                      <a:lnTo>
                                        <a:pt x="3655" y="550"/>
                                      </a:lnTo>
                                      <a:lnTo>
                                        <a:pt x="3663" y="521"/>
                                      </a:lnTo>
                                      <a:lnTo>
                                        <a:pt x="3678" y="498"/>
                                      </a:lnTo>
                                      <a:lnTo>
                                        <a:pt x="3694" y="469"/>
                                      </a:lnTo>
                                      <a:lnTo>
                                        <a:pt x="3709" y="446"/>
                                      </a:lnTo>
                                      <a:lnTo>
                                        <a:pt x="3732" y="424"/>
                                      </a:lnTo>
                                      <a:lnTo>
                                        <a:pt x="3748" y="394"/>
                                      </a:lnTo>
                                      <a:lnTo>
                                        <a:pt x="3771" y="372"/>
                                      </a:lnTo>
                                      <a:lnTo>
                                        <a:pt x="3794" y="350"/>
                                      </a:lnTo>
                                      <a:lnTo>
                                        <a:pt x="3825" y="327"/>
                                      </a:lnTo>
                                      <a:lnTo>
                                        <a:pt x="3300" y="0"/>
                                      </a:lnTo>
                                      <a:lnTo>
                                        <a:pt x="3030" y="186"/>
                                      </a:lnTo>
                                      <a:lnTo>
                                        <a:pt x="2722" y="261"/>
                                      </a:lnTo>
                                      <a:lnTo>
                                        <a:pt x="2413" y="246"/>
                                      </a:lnTo>
                                      <a:lnTo>
                                        <a:pt x="2136" y="171"/>
                                      </a:lnTo>
                                      <a:lnTo>
                                        <a:pt x="1935" y="75"/>
                                      </a:lnTo>
                                      <a:lnTo>
                                        <a:pt x="1897" y="45"/>
                                      </a:lnTo>
                                      <a:close/>
                                    </a:path>
                                  </a:pathLst>
                                </a:custGeom>
                                <a:solidFill>
                                  <a:srgbClr val="0000ff"/>
                                </a:solidFill>
                                <a:ln w="0">
                                  <a:noFill/>
                                </a:ln>
                              </wps:spPr>
                              <wps:style>
                                <a:lnRef idx="0"/>
                                <a:fillRef idx="0"/>
                                <a:effectRef idx="0"/>
                                <a:fontRef idx="minor"/>
                              </wps:style>
                              <wps:bodyPr/>
                            </wps:wsp>
                            <wps:wsp>
                              <wps:cNvSpPr/>
                              <wps:spPr>
                                <a:xfrm>
                                  <a:off x="107280" y="17280"/>
                                  <a:ext cx="225360" cy="43200"/>
                                </a:xfrm>
                                <a:custGeom>
                                  <a:avLst/>
                                  <a:gdLst/>
                                  <a:ahLst/>
                                  <a:rect l="l" t="t" r="r" b="b"/>
                                  <a:pathLst>
                                    <a:path w="1311" h="260">
                                      <a:moveTo>
                                        <a:pt x="1311" y="0"/>
                                      </a:moveTo>
                                      <a:lnTo>
                                        <a:pt x="1280" y="37"/>
                                      </a:lnTo>
                                      <a:lnTo>
                                        <a:pt x="1234" y="74"/>
                                      </a:lnTo>
                                      <a:lnTo>
                                        <a:pt x="1180" y="111"/>
                                      </a:lnTo>
                                      <a:lnTo>
                                        <a:pt x="1110" y="149"/>
                                      </a:lnTo>
                                      <a:lnTo>
                                        <a:pt x="1033" y="186"/>
                                      </a:lnTo>
                                      <a:lnTo>
                                        <a:pt x="948" y="208"/>
                                      </a:lnTo>
                                      <a:lnTo>
                                        <a:pt x="856" y="230"/>
                                      </a:lnTo>
                                      <a:lnTo>
                                        <a:pt x="755" y="253"/>
                                      </a:lnTo>
                                      <a:lnTo>
                                        <a:pt x="655" y="260"/>
                                      </a:lnTo>
                                      <a:lnTo>
                                        <a:pt x="555" y="260"/>
                                      </a:lnTo>
                                      <a:lnTo>
                                        <a:pt x="455" y="245"/>
                                      </a:lnTo>
                                      <a:lnTo>
                                        <a:pt x="354" y="223"/>
                                      </a:lnTo>
                                      <a:lnTo>
                                        <a:pt x="254" y="186"/>
                                      </a:lnTo>
                                      <a:lnTo>
                                        <a:pt x="162" y="141"/>
                                      </a:lnTo>
                                      <a:lnTo>
                                        <a:pt x="77" y="74"/>
                                      </a:lnTo>
                                      <a:lnTo>
                                        <a:pt x="0" y="0"/>
                                      </a:lnTo>
                                    </a:path>
                                  </a:pathLst>
                                </a:custGeom>
                                <a:noFill/>
                                <a:ln w="0">
                                  <a:noFill/>
                                </a:ln>
                              </wps:spPr>
                              <wps:style>
                                <a:lnRef idx="0"/>
                                <a:fillRef idx="0"/>
                                <a:effectRef idx="0"/>
                                <a:fontRef idx="minor"/>
                              </wps:style>
                              <wps:bodyPr/>
                            </wps:wsp>
                            <wps:wsp>
                              <wps:cNvSpPr/>
                              <wps:spPr>
                                <a:xfrm flipH="1">
                                  <a:off x="20880" y="17280"/>
                                  <a:ext cx="86400" cy="55080"/>
                                </a:xfrm>
                                <a:prstGeom prst="line">
                                  <a:avLst/>
                                </a:prstGeom>
                                <a:ln w="0">
                                  <a:noFill/>
                                </a:ln>
                              </wps:spPr>
                              <wps:style>
                                <a:lnRef idx="0"/>
                                <a:fillRef idx="0"/>
                                <a:effectRef idx="0"/>
                                <a:fontRef idx="minor"/>
                              </wps:style>
                              <wps:bodyPr/>
                            </wps:wsp>
                            <wps:wsp>
                              <wps:cNvSpPr/>
                              <wps:spPr>
                                <a:xfrm>
                                  <a:off x="20880" y="73080"/>
                                  <a:ext cx="35640" cy="74160"/>
                                </a:xfrm>
                                <a:custGeom>
                                  <a:avLst/>
                                  <a:gdLst/>
                                  <a:ahLst/>
                                  <a:rect l="l" t="t" r="r" b="b"/>
                                  <a:pathLst>
                                    <a:path w="209" h="446">
                                      <a:moveTo>
                                        <a:pt x="0" y="0"/>
                                      </a:moveTo>
                                      <a:lnTo>
                                        <a:pt x="16" y="23"/>
                                      </a:lnTo>
                                      <a:lnTo>
                                        <a:pt x="39" y="45"/>
                                      </a:lnTo>
                                      <a:lnTo>
                                        <a:pt x="62" y="75"/>
                                      </a:lnTo>
                                      <a:lnTo>
                                        <a:pt x="78" y="97"/>
                                      </a:lnTo>
                                      <a:lnTo>
                                        <a:pt x="93" y="127"/>
                                      </a:lnTo>
                                      <a:lnTo>
                                        <a:pt x="108" y="149"/>
                                      </a:lnTo>
                                      <a:lnTo>
                                        <a:pt x="124" y="171"/>
                                      </a:lnTo>
                                      <a:lnTo>
                                        <a:pt x="139" y="201"/>
                                      </a:lnTo>
                                      <a:lnTo>
                                        <a:pt x="147" y="223"/>
                                      </a:lnTo>
                                      <a:lnTo>
                                        <a:pt x="155" y="253"/>
                                      </a:lnTo>
                                      <a:lnTo>
                                        <a:pt x="170" y="283"/>
                                      </a:lnTo>
                                      <a:lnTo>
                                        <a:pt x="178" y="313"/>
                                      </a:lnTo>
                                      <a:lnTo>
                                        <a:pt x="185" y="342"/>
                                      </a:lnTo>
                                      <a:lnTo>
                                        <a:pt x="193" y="372"/>
                                      </a:lnTo>
                                      <a:lnTo>
                                        <a:pt x="201" y="409"/>
                                      </a:lnTo>
                                      <a:lnTo>
                                        <a:pt x="209" y="446"/>
                                      </a:lnTo>
                                    </a:path>
                                  </a:pathLst>
                                </a:custGeom>
                                <a:noFill/>
                                <a:ln w="0">
                                  <a:noFill/>
                                </a:ln>
                              </wps:spPr>
                              <wps:style>
                                <a:lnRef idx="0"/>
                                <a:fillRef idx="0"/>
                                <a:effectRef idx="0"/>
                                <a:fontRef idx="minor"/>
                              </wps:style>
                              <wps:bodyPr/>
                            </wps:wsp>
                            <wps:wsp>
                              <wps:cNvSpPr/>
                              <wps:spPr>
                                <a:xfrm>
                                  <a:off x="42480" y="147960"/>
                                  <a:ext cx="15120" cy="90720"/>
                                </a:xfrm>
                                <a:custGeom>
                                  <a:avLst/>
                                  <a:gdLst/>
                                  <a:ahLst/>
                                  <a:rect l="l" t="t" r="r" b="b"/>
                                  <a:pathLst>
                                    <a:path w="92" h="543">
                                      <a:moveTo>
                                        <a:pt x="85" y="0"/>
                                      </a:moveTo>
                                      <a:lnTo>
                                        <a:pt x="85" y="37"/>
                                      </a:lnTo>
                                      <a:lnTo>
                                        <a:pt x="85" y="75"/>
                                      </a:lnTo>
                                      <a:lnTo>
                                        <a:pt x="92" y="104"/>
                                      </a:lnTo>
                                      <a:lnTo>
                                        <a:pt x="85" y="141"/>
                                      </a:lnTo>
                                      <a:lnTo>
                                        <a:pt x="85" y="171"/>
                                      </a:lnTo>
                                      <a:lnTo>
                                        <a:pt x="85" y="208"/>
                                      </a:lnTo>
                                      <a:lnTo>
                                        <a:pt x="77" y="238"/>
                                      </a:lnTo>
                                      <a:lnTo>
                                        <a:pt x="69" y="268"/>
                                      </a:lnTo>
                                      <a:lnTo>
                                        <a:pt x="61" y="298"/>
                                      </a:lnTo>
                                      <a:lnTo>
                                        <a:pt x="54" y="327"/>
                                      </a:lnTo>
                                      <a:lnTo>
                                        <a:pt x="46" y="364"/>
                                      </a:lnTo>
                                      <a:lnTo>
                                        <a:pt x="38" y="394"/>
                                      </a:lnTo>
                                      <a:lnTo>
                                        <a:pt x="23" y="431"/>
                                      </a:lnTo>
                                      <a:lnTo>
                                        <a:pt x="15" y="461"/>
                                      </a:lnTo>
                                      <a:lnTo>
                                        <a:pt x="7" y="498"/>
                                      </a:lnTo>
                                      <a:lnTo>
                                        <a:pt x="0" y="543"/>
                                      </a:lnTo>
                                    </a:path>
                                  </a:pathLst>
                                </a:custGeom>
                                <a:noFill/>
                                <a:ln w="0">
                                  <a:noFill/>
                                </a:ln>
                              </wps:spPr>
                              <wps:style>
                                <a:lnRef idx="0"/>
                                <a:fillRef idx="0"/>
                                <a:effectRef idx="0"/>
                                <a:fontRef idx="minor"/>
                              </wps:style>
                              <wps:bodyPr/>
                            </wps:wsp>
                            <wps:wsp>
                              <wps:cNvSpPr/>
                              <wps:spPr>
                                <a:xfrm>
                                  <a:off x="6120" y="239040"/>
                                  <a:ext cx="35640" cy="101520"/>
                                </a:xfrm>
                                <a:custGeom>
                                  <a:avLst/>
                                  <a:gdLst/>
                                  <a:ahLst/>
                                  <a:rect l="l" t="t" r="r" b="b"/>
                                  <a:pathLst>
                                    <a:path w="208" h="609">
                                      <a:moveTo>
                                        <a:pt x="208" y="0"/>
                                      </a:moveTo>
                                      <a:lnTo>
                                        <a:pt x="192" y="37"/>
                                      </a:lnTo>
                                      <a:lnTo>
                                        <a:pt x="177" y="81"/>
                                      </a:lnTo>
                                      <a:lnTo>
                                        <a:pt x="162" y="119"/>
                                      </a:lnTo>
                                      <a:lnTo>
                                        <a:pt x="146" y="156"/>
                                      </a:lnTo>
                                      <a:lnTo>
                                        <a:pt x="123" y="193"/>
                                      </a:lnTo>
                                      <a:lnTo>
                                        <a:pt x="108" y="230"/>
                                      </a:lnTo>
                                      <a:lnTo>
                                        <a:pt x="92" y="260"/>
                                      </a:lnTo>
                                      <a:lnTo>
                                        <a:pt x="77" y="297"/>
                                      </a:lnTo>
                                      <a:lnTo>
                                        <a:pt x="54" y="327"/>
                                      </a:lnTo>
                                      <a:lnTo>
                                        <a:pt x="38" y="364"/>
                                      </a:lnTo>
                                      <a:lnTo>
                                        <a:pt x="30" y="401"/>
                                      </a:lnTo>
                                      <a:lnTo>
                                        <a:pt x="15" y="438"/>
                                      </a:lnTo>
                                      <a:lnTo>
                                        <a:pt x="7" y="475"/>
                                      </a:lnTo>
                                      <a:lnTo>
                                        <a:pt x="0" y="520"/>
                                      </a:lnTo>
                                      <a:lnTo>
                                        <a:pt x="0" y="557"/>
                                      </a:lnTo>
                                      <a:lnTo>
                                        <a:pt x="0" y="609"/>
                                      </a:lnTo>
                                    </a:path>
                                  </a:pathLst>
                                </a:custGeom>
                                <a:noFill/>
                                <a:ln w="0">
                                  <a:noFill/>
                                </a:ln>
                              </wps:spPr>
                              <wps:style>
                                <a:lnRef idx="0"/>
                                <a:fillRef idx="0"/>
                                <a:effectRef idx="0"/>
                                <a:fontRef idx="minor"/>
                              </wps:style>
                              <wps:bodyPr/>
                            </wps:wsp>
                            <wps:wsp>
                              <wps:cNvSpPr/>
                              <wps:spPr>
                                <a:xfrm>
                                  <a:off x="6120" y="340560"/>
                                  <a:ext cx="78120" cy="123840"/>
                                </a:xfrm>
                                <a:custGeom>
                                  <a:avLst/>
                                  <a:gdLst/>
                                  <a:ahLst/>
                                  <a:rect l="l" t="t" r="r" b="b"/>
                                  <a:pathLst>
                                    <a:path w="455" h="743">
                                      <a:moveTo>
                                        <a:pt x="0" y="0"/>
                                      </a:moveTo>
                                      <a:lnTo>
                                        <a:pt x="0" y="60"/>
                                      </a:lnTo>
                                      <a:lnTo>
                                        <a:pt x="7" y="112"/>
                                      </a:lnTo>
                                      <a:lnTo>
                                        <a:pt x="23" y="171"/>
                                      </a:lnTo>
                                      <a:lnTo>
                                        <a:pt x="38" y="223"/>
                                      </a:lnTo>
                                      <a:lnTo>
                                        <a:pt x="54" y="268"/>
                                      </a:lnTo>
                                      <a:lnTo>
                                        <a:pt x="77" y="320"/>
                                      </a:lnTo>
                                      <a:lnTo>
                                        <a:pt x="108" y="364"/>
                                      </a:lnTo>
                                      <a:lnTo>
                                        <a:pt x="131" y="409"/>
                                      </a:lnTo>
                                      <a:lnTo>
                                        <a:pt x="162" y="446"/>
                                      </a:lnTo>
                                      <a:lnTo>
                                        <a:pt x="200" y="490"/>
                                      </a:lnTo>
                                      <a:lnTo>
                                        <a:pt x="239" y="535"/>
                                      </a:lnTo>
                                      <a:lnTo>
                                        <a:pt x="277" y="572"/>
                                      </a:lnTo>
                                      <a:lnTo>
                                        <a:pt x="316" y="617"/>
                                      </a:lnTo>
                                      <a:lnTo>
                                        <a:pt x="362" y="654"/>
                                      </a:lnTo>
                                      <a:lnTo>
                                        <a:pt x="401" y="699"/>
                                      </a:lnTo>
                                      <a:lnTo>
                                        <a:pt x="455" y="743"/>
                                      </a:lnTo>
                                    </a:path>
                                  </a:pathLst>
                                </a:custGeom>
                                <a:noFill/>
                                <a:ln w="0">
                                  <a:noFill/>
                                </a:ln>
                              </wps:spPr>
                              <wps:style>
                                <a:lnRef idx="0"/>
                                <a:fillRef idx="0"/>
                                <a:effectRef idx="0"/>
                                <a:fontRef idx="minor"/>
                              </wps:style>
                              <wps:bodyPr/>
                            </wps:wsp>
                            <wps:wsp>
                              <wps:cNvSpPr/>
                              <wps:spPr>
                                <a:xfrm>
                                  <a:off x="84960" y="464760"/>
                                  <a:ext cx="113760" cy="56520"/>
                                </a:xfrm>
                                <a:custGeom>
                                  <a:avLst/>
                                  <a:gdLst/>
                                  <a:ahLst/>
                                  <a:rect l="l" t="t" r="r" b="b"/>
                                  <a:pathLst>
                                    <a:path w="663" h="342">
                                      <a:moveTo>
                                        <a:pt x="0" y="0"/>
                                      </a:moveTo>
                                      <a:lnTo>
                                        <a:pt x="38" y="30"/>
                                      </a:lnTo>
                                      <a:lnTo>
                                        <a:pt x="77" y="60"/>
                                      </a:lnTo>
                                      <a:lnTo>
                                        <a:pt x="115" y="89"/>
                                      </a:lnTo>
                                      <a:lnTo>
                                        <a:pt x="154" y="112"/>
                                      </a:lnTo>
                                      <a:lnTo>
                                        <a:pt x="192" y="134"/>
                                      </a:lnTo>
                                      <a:lnTo>
                                        <a:pt x="231" y="156"/>
                                      </a:lnTo>
                                      <a:lnTo>
                                        <a:pt x="269" y="171"/>
                                      </a:lnTo>
                                      <a:lnTo>
                                        <a:pt x="308" y="193"/>
                                      </a:lnTo>
                                      <a:lnTo>
                                        <a:pt x="347" y="208"/>
                                      </a:lnTo>
                                      <a:lnTo>
                                        <a:pt x="393" y="223"/>
                                      </a:lnTo>
                                      <a:lnTo>
                                        <a:pt x="431" y="238"/>
                                      </a:lnTo>
                                      <a:lnTo>
                                        <a:pt x="478" y="260"/>
                                      </a:lnTo>
                                      <a:lnTo>
                                        <a:pt x="516" y="275"/>
                                      </a:lnTo>
                                      <a:lnTo>
                                        <a:pt x="563" y="297"/>
                                      </a:lnTo>
                                      <a:lnTo>
                                        <a:pt x="609" y="312"/>
                                      </a:lnTo>
                                      <a:lnTo>
                                        <a:pt x="663" y="342"/>
                                      </a:lnTo>
                                    </a:path>
                                  </a:pathLst>
                                </a:custGeom>
                                <a:noFill/>
                                <a:ln w="0">
                                  <a:noFill/>
                                </a:ln>
                              </wps:spPr>
                              <wps:style>
                                <a:lnRef idx="0"/>
                                <a:fillRef idx="0"/>
                                <a:effectRef idx="0"/>
                                <a:fontRef idx="minor"/>
                              </wps:style>
                              <wps:bodyPr/>
                            </wps:wsp>
                            <wps:wsp>
                              <wps:cNvSpPr/>
                              <wps:spPr>
                                <a:xfrm>
                                  <a:off x="199440" y="522000"/>
                                  <a:ext cx="96480" cy="38160"/>
                                </a:xfrm>
                                <a:custGeom>
                                  <a:avLst/>
                                  <a:gdLst/>
                                  <a:ahLst/>
                                  <a:rect l="l" t="t" r="r" b="b"/>
                                  <a:pathLst>
                                    <a:path w="563" h="230">
                                      <a:moveTo>
                                        <a:pt x="0" y="0"/>
                                      </a:moveTo>
                                      <a:lnTo>
                                        <a:pt x="38" y="15"/>
                                      </a:lnTo>
                                      <a:lnTo>
                                        <a:pt x="77" y="30"/>
                                      </a:lnTo>
                                      <a:lnTo>
                                        <a:pt x="108" y="45"/>
                                      </a:lnTo>
                                      <a:lnTo>
                                        <a:pt x="146" y="52"/>
                                      </a:lnTo>
                                      <a:lnTo>
                                        <a:pt x="185" y="67"/>
                                      </a:lnTo>
                                      <a:lnTo>
                                        <a:pt x="216" y="74"/>
                                      </a:lnTo>
                                      <a:lnTo>
                                        <a:pt x="254" y="82"/>
                                      </a:lnTo>
                                      <a:lnTo>
                                        <a:pt x="285" y="97"/>
                                      </a:lnTo>
                                      <a:lnTo>
                                        <a:pt x="316" y="104"/>
                                      </a:lnTo>
                                      <a:lnTo>
                                        <a:pt x="355" y="119"/>
                                      </a:lnTo>
                                      <a:lnTo>
                                        <a:pt x="385" y="134"/>
                                      </a:lnTo>
                                      <a:lnTo>
                                        <a:pt x="416" y="141"/>
                                      </a:lnTo>
                                      <a:lnTo>
                                        <a:pt x="455" y="163"/>
                                      </a:lnTo>
                                      <a:lnTo>
                                        <a:pt x="486" y="178"/>
                                      </a:lnTo>
                                      <a:lnTo>
                                        <a:pt x="524" y="201"/>
                                      </a:lnTo>
                                      <a:lnTo>
                                        <a:pt x="563" y="230"/>
                                      </a:lnTo>
                                    </a:path>
                                  </a:pathLst>
                                </a:custGeom>
                                <a:noFill/>
                                <a:ln w="0">
                                  <a:noFill/>
                                </a:ln>
                              </wps:spPr>
                              <wps:style>
                                <a:lnRef idx="0"/>
                                <a:fillRef idx="0"/>
                                <a:effectRef idx="0"/>
                                <a:fontRef idx="minor"/>
                              </wps:style>
                              <wps:bodyPr/>
                            </wps:wsp>
                            <wps:wsp>
                              <wps:cNvSpPr/>
                              <wps:spPr>
                                <a:xfrm>
                                  <a:off x="295920" y="560880"/>
                                  <a:ext cx="45000" cy="43200"/>
                                </a:xfrm>
                                <a:custGeom>
                                  <a:avLst/>
                                  <a:gdLst/>
                                  <a:ahLst/>
                                  <a:rect l="l" t="t" r="r" b="b"/>
                                  <a:pathLst>
                                    <a:path w="262" h="260">
                                      <a:moveTo>
                                        <a:pt x="0" y="0"/>
                                      </a:moveTo>
                                      <a:lnTo>
                                        <a:pt x="15" y="15"/>
                                      </a:lnTo>
                                      <a:lnTo>
                                        <a:pt x="38" y="30"/>
                                      </a:lnTo>
                                      <a:lnTo>
                                        <a:pt x="54" y="37"/>
                                      </a:lnTo>
                                      <a:lnTo>
                                        <a:pt x="77" y="52"/>
                                      </a:lnTo>
                                      <a:lnTo>
                                        <a:pt x="92" y="67"/>
                                      </a:lnTo>
                                      <a:lnTo>
                                        <a:pt x="108" y="82"/>
                                      </a:lnTo>
                                      <a:lnTo>
                                        <a:pt x="123" y="97"/>
                                      </a:lnTo>
                                      <a:lnTo>
                                        <a:pt x="139" y="112"/>
                                      </a:lnTo>
                                      <a:lnTo>
                                        <a:pt x="154" y="127"/>
                                      </a:lnTo>
                                      <a:lnTo>
                                        <a:pt x="169" y="142"/>
                                      </a:lnTo>
                                      <a:lnTo>
                                        <a:pt x="185" y="164"/>
                                      </a:lnTo>
                                      <a:lnTo>
                                        <a:pt x="200" y="179"/>
                                      </a:lnTo>
                                      <a:lnTo>
                                        <a:pt x="216" y="194"/>
                                      </a:lnTo>
                                      <a:lnTo>
                                        <a:pt x="231" y="216"/>
                                      </a:lnTo>
                                      <a:lnTo>
                                        <a:pt x="247" y="238"/>
                                      </a:lnTo>
                                      <a:lnTo>
                                        <a:pt x="262" y="260"/>
                                      </a:lnTo>
                                    </a:path>
                                  </a:pathLst>
                                </a:custGeom>
                                <a:noFill/>
                                <a:ln w="0">
                                  <a:noFill/>
                                </a:ln>
                              </wps:spPr>
                              <wps:style>
                                <a:lnRef idx="0"/>
                                <a:fillRef idx="0"/>
                                <a:effectRef idx="0"/>
                                <a:fontRef idx="minor"/>
                              </wps:style>
                              <wps:bodyPr/>
                            </wps:wsp>
                            <wps:wsp>
                              <wps:cNvSpPr/>
                              <wps:spPr>
                                <a:xfrm>
                                  <a:off x="341640" y="551880"/>
                                  <a:ext cx="47520" cy="52200"/>
                                </a:xfrm>
                                <a:custGeom>
                                  <a:avLst/>
                                  <a:gdLst/>
                                  <a:ahLst/>
                                  <a:rect l="l" t="t" r="r" b="b"/>
                                  <a:pathLst>
                                    <a:path w="278" h="312">
                                      <a:moveTo>
                                        <a:pt x="0" y="312"/>
                                      </a:moveTo>
                                      <a:lnTo>
                                        <a:pt x="15" y="275"/>
                                      </a:lnTo>
                                      <a:lnTo>
                                        <a:pt x="31" y="253"/>
                                      </a:lnTo>
                                      <a:lnTo>
                                        <a:pt x="39" y="223"/>
                                      </a:lnTo>
                                      <a:lnTo>
                                        <a:pt x="54" y="201"/>
                                      </a:lnTo>
                                      <a:lnTo>
                                        <a:pt x="69" y="179"/>
                                      </a:lnTo>
                                      <a:lnTo>
                                        <a:pt x="85" y="164"/>
                                      </a:lnTo>
                                      <a:lnTo>
                                        <a:pt x="100" y="141"/>
                                      </a:lnTo>
                                      <a:lnTo>
                                        <a:pt x="116" y="127"/>
                                      </a:lnTo>
                                      <a:lnTo>
                                        <a:pt x="131" y="112"/>
                                      </a:lnTo>
                                      <a:lnTo>
                                        <a:pt x="154" y="89"/>
                                      </a:lnTo>
                                      <a:lnTo>
                                        <a:pt x="170" y="75"/>
                                      </a:lnTo>
                                      <a:lnTo>
                                        <a:pt x="185" y="60"/>
                                      </a:lnTo>
                                      <a:lnTo>
                                        <a:pt x="208" y="45"/>
                                      </a:lnTo>
                                      <a:lnTo>
                                        <a:pt x="231" y="30"/>
                                      </a:lnTo>
                                      <a:lnTo>
                                        <a:pt x="247" y="15"/>
                                      </a:lnTo>
                                      <a:lnTo>
                                        <a:pt x="278" y="0"/>
                                      </a:lnTo>
                                    </a:path>
                                  </a:pathLst>
                                </a:custGeom>
                                <a:noFill/>
                                <a:ln w="0">
                                  <a:noFill/>
                                </a:ln>
                              </wps:spPr>
                              <wps:style>
                                <a:lnRef idx="0"/>
                                <a:fillRef idx="0"/>
                                <a:effectRef idx="0"/>
                                <a:fontRef idx="minor"/>
                              </wps:style>
                              <wps:bodyPr/>
                            </wps:wsp>
                            <wps:wsp>
                              <wps:cNvSpPr/>
                              <wps:spPr>
                                <a:xfrm>
                                  <a:off x="389160" y="512640"/>
                                  <a:ext cx="93960" cy="39240"/>
                                </a:xfrm>
                                <a:custGeom>
                                  <a:avLst/>
                                  <a:gdLst/>
                                  <a:ahLst/>
                                  <a:rect l="l" t="t" r="r" b="b"/>
                                  <a:pathLst>
                                    <a:path w="547" h="237">
                                      <a:moveTo>
                                        <a:pt x="0" y="237"/>
                                      </a:moveTo>
                                      <a:lnTo>
                                        <a:pt x="30" y="208"/>
                                      </a:lnTo>
                                      <a:lnTo>
                                        <a:pt x="61" y="185"/>
                                      </a:lnTo>
                                      <a:lnTo>
                                        <a:pt x="100" y="170"/>
                                      </a:lnTo>
                                      <a:lnTo>
                                        <a:pt x="131" y="148"/>
                                      </a:lnTo>
                                      <a:lnTo>
                                        <a:pt x="162" y="133"/>
                                      </a:lnTo>
                                      <a:lnTo>
                                        <a:pt x="192" y="118"/>
                                      </a:lnTo>
                                      <a:lnTo>
                                        <a:pt x="231" y="111"/>
                                      </a:lnTo>
                                      <a:lnTo>
                                        <a:pt x="262" y="96"/>
                                      </a:lnTo>
                                      <a:lnTo>
                                        <a:pt x="293" y="89"/>
                                      </a:lnTo>
                                      <a:lnTo>
                                        <a:pt x="324" y="74"/>
                                      </a:lnTo>
                                      <a:lnTo>
                                        <a:pt x="362" y="66"/>
                                      </a:lnTo>
                                      <a:lnTo>
                                        <a:pt x="393" y="52"/>
                                      </a:lnTo>
                                      <a:lnTo>
                                        <a:pt x="432" y="44"/>
                                      </a:lnTo>
                                      <a:lnTo>
                                        <a:pt x="470" y="29"/>
                                      </a:lnTo>
                                      <a:lnTo>
                                        <a:pt x="509" y="14"/>
                                      </a:lnTo>
                                      <a:lnTo>
                                        <a:pt x="547" y="0"/>
                                      </a:lnTo>
                                    </a:path>
                                  </a:pathLst>
                                </a:custGeom>
                                <a:noFill/>
                                <a:ln w="0">
                                  <a:noFill/>
                                </a:ln>
                              </wps:spPr>
                              <wps:style>
                                <a:lnRef idx="0"/>
                                <a:fillRef idx="0"/>
                                <a:effectRef idx="0"/>
                                <a:fontRef idx="minor"/>
                              </wps:style>
                              <wps:bodyPr/>
                            </wps:wsp>
                            <wps:wsp>
                              <wps:cNvSpPr/>
                              <wps:spPr>
                                <a:xfrm>
                                  <a:off x="483120" y="457920"/>
                                  <a:ext cx="113760" cy="54720"/>
                                </a:xfrm>
                                <a:custGeom>
                                  <a:avLst/>
                                  <a:gdLst/>
                                  <a:ahLst/>
                                  <a:rect l="l" t="t" r="r" b="b"/>
                                  <a:pathLst>
                                    <a:path w="663" h="327">
                                      <a:moveTo>
                                        <a:pt x="0" y="327"/>
                                      </a:moveTo>
                                      <a:lnTo>
                                        <a:pt x="46" y="297"/>
                                      </a:lnTo>
                                      <a:lnTo>
                                        <a:pt x="93" y="282"/>
                                      </a:lnTo>
                                      <a:lnTo>
                                        <a:pt x="139" y="260"/>
                                      </a:lnTo>
                                      <a:lnTo>
                                        <a:pt x="178" y="245"/>
                                      </a:lnTo>
                                      <a:lnTo>
                                        <a:pt x="224" y="230"/>
                                      </a:lnTo>
                                      <a:lnTo>
                                        <a:pt x="262" y="215"/>
                                      </a:lnTo>
                                      <a:lnTo>
                                        <a:pt x="309" y="200"/>
                                      </a:lnTo>
                                      <a:lnTo>
                                        <a:pt x="347" y="185"/>
                                      </a:lnTo>
                                      <a:lnTo>
                                        <a:pt x="386" y="163"/>
                                      </a:lnTo>
                                      <a:lnTo>
                                        <a:pt x="424" y="148"/>
                                      </a:lnTo>
                                      <a:lnTo>
                                        <a:pt x="463" y="126"/>
                                      </a:lnTo>
                                      <a:lnTo>
                                        <a:pt x="501" y="111"/>
                                      </a:lnTo>
                                      <a:lnTo>
                                        <a:pt x="540" y="81"/>
                                      </a:lnTo>
                                      <a:lnTo>
                                        <a:pt x="579" y="59"/>
                                      </a:lnTo>
                                      <a:lnTo>
                                        <a:pt x="617" y="29"/>
                                      </a:lnTo>
                                      <a:lnTo>
                                        <a:pt x="663" y="0"/>
                                      </a:lnTo>
                                    </a:path>
                                  </a:pathLst>
                                </a:custGeom>
                                <a:noFill/>
                                <a:ln w="0">
                                  <a:noFill/>
                                </a:ln>
                              </wps:spPr>
                              <wps:style>
                                <a:lnRef idx="0"/>
                                <a:fillRef idx="0"/>
                                <a:effectRef idx="0"/>
                                <a:fontRef idx="minor"/>
                              </wps:style>
                              <wps:bodyPr/>
                            </wps:wsp>
                            <wps:wsp>
                              <wps:cNvSpPr/>
                              <wps:spPr>
                                <a:xfrm>
                                  <a:off x="597600" y="332280"/>
                                  <a:ext cx="78120" cy="125640"/>
                                </a:xfrm>
                                <a:custGeom>
                                  <a:avLst/>
                                  <a:gdLst/>
                                  <a:ahLst/>
                                  <a:rect l="l" t="t" r="r" b="b"/>
                                  <a:pathLst>
                                    <a:path w="455" h="751">
                                      <a:moveTo>
                                        <a:pt x="0" y="751"/>
                                      </a:moveTo>
                                      <a:lnTo>
                                        <a:pt x="47" y="706"/>
                                      </a:lnTo>
                                      <a:lnTo>
                                        <a:pt x="93" y="661"/>
                                      </a:lnTo>
                                      <a:lnTo>
                                        <a:pt x="132" y="624"/>
                                      </a:lnTo>
                                      <a:lnTo>
                                        <a:pt x="178" y="580"/>
                                      </a:lnTo>
                                      <a:lnTo>
                                        <a:pt x="216" y="535"/>
                                      </a:lnTo>
                                      <a:lnTo>
                                        <a:pt x="255" y="498"/>
                                      </a:lnTo>
                                      <a:lnTo>
                                        <a:pt x="286" y="453"/>
                                      </a:lnTo>
                                      <a:lnTo>
                                        <a:pt x="317" y="409"/>
                                      </a:lnTo>
                                      <a:lnTo>
                                        <a:pt x="347" y="364"/>
                                      </a:lnTo>
                                      <a:lnTo>
                                        <a:pt x="371" y="320"/>
                                      </a:lnTo>
                                      <a:lnTo>
                                        <a:pt x="394" y="275"/>
                                      </a:lnTo>
                                      <a:lnTo>
                                        <a:pt x="409" y="223"/>
                                      </a:lnTo>
                                      <a:lnTo>
                                        <a:pt x="425" y="171"/>
                                      </a:lnTo>
                                      <a:lnTo>
                                        <a:pt x="440" y="112"/>
                                      </a:lnTo>
                                      <a:lnTo>
                                        <a:pt x="448" y="59"/>
                                      </a:lnTo>
                                      <a:lnTo>
                                        <a:pt x="455" y="0"/>
                                      </a:lnTo>
                                    </a:path>
                                  </a:pathLst>
                                </a:custGeom>
                                <a:noFill/>
                                <a:ln w="0">
                                  <a:noFill/>
                                </a:ln>
                              </wps:spPr>
                              <wps:style>
                                <a:lnRef idx="0"/>
                                <a:fillRef idx="0"/>
                                <a:effectRef idx="0"/>
                                <a:fontRef idx="minor"/>
                              </wps:style>
                              <wps:bodyPr/>
                            </wps:wsp>
                            <wps:wsp>
                              <wps:cNvSpPr/>
                              <wps:spPr>
                                <a:xfrm>
                                  <a:off x="641160" y="228600"/>
                                  <a:ext cx="34200" cy="102960"/>
                                </a:xfrm>
                                <a:custGeom>
                                  <a:avLst/>
                                  <a:gdLst/>
                                  <a:ahLst/>
                                  <a:rect l="l" t="t" r="r" b="b"/>
                                  <a:pathLst>
                                    <a:path w="200" h="617">
                                      <a:moveTo>
                                        <a:pt x="200" y="617"/>
                                      </a:moveTo>
                                      <a:lnTo>
                                        <a:pt x="200" y="565"/>
                                      </a:lnTo>
                                      <a:lnTo>
                                        <a:pt x="193" y="528"/>
                                      </a:lnTo>
                                      <a:lnTo>
                                        <a:pt x="193" y="483"/>
                                      </a:lnTo>
                                      <a:lnTo>
                                        <a:pt x="177" y="446"/>
                                      </a:lnTo>
                                      <a:lnTo>
                                        <a:pt x="170" y="409"/>
                                      </a:lnTo>
                                      <a:lnTo>
                                        <a:pt x="154" y="372"/>
                                      </a:lnTo>
                                      <a:lnTo>
                                        <a:pt x="139" y="335"/>
                                      </a:lnTo>
                                      <a:lnTo>
                                        <a:pt x="123" y="305"/>
                                      </a:lnTo>
                                      <a:lnTo>
                                        <a:pt x="108" y="268"/>
                                      </a:lnTo>
                                      <a:lnTo>
                                        <a:pt x="92" y="231"/>
                                      </a:lnTo>
                                      <a:lnTo>
                                        <a:pt x="69" y="201"/>
                                      </a:lnTo>
                                      <a:lnTo>
                                        <a:pt x="54" y="164"/>
                                      </a:lnTo>
                                      <a:lnTo>
                                        <a:pt x="38" y="127"/>
                                      </a:lnTo>
                                      <a:lnTo>
                                        <a:pt x="23" y="82"/>
                                      </a:lnTo>
                                      <a:lnTo>
                                        <a:pt x="8" y="37"/>
                                      </a:lnTo>
                                      <a:lnTo>
                                        <a:pt x="0" y="0"/>
                                      </a:lnTo>
                                    </a:path>
                                  </a:pathLst>
                                </a:custGeom>
                                <a:noFill/>
                                <a:ln w="0">
                                  <a:noFill/>
                                </a:ln>
                              </wps:spPr>
                              <wps:style>
                                <a:lnRef idx="0"/>
                                <a:fillRef idx="0"/>
                                <a:effectRef idx="0"/>
                                <a:fontRef idx="minor"/>
                              </wps:style>
                              <wps:bodyPr/>
                            </wps:wsp>
                            <wps:wsp>
                              <wps:cNvSpPr/>
                              <wps:spPr>
                                <a:xfrm>
                                  <a:off x="622800" y="137880"/>
                                  <a:ext cx="18360" cy="90720"/>
                                </a:xfrm>
                                <a:custGeom>
                                  <a:avLst/>
                                  <a:gdLst/>
                                  <a:ahLst/>
                                  <a:rect l="l" t="t" r="r" b="b"/>
                                  <a:pathLst>
                                    <a:path w="108" h="542">
                                      <a:moveTo>
                                        <a:pt x="108" y="542"/>
                                      </a:moveTo>
                                      <a:lnTo>
                                        <a:pt x="93" y="498"/>
                                      </a:lnTo>
                                      <a:lnTo>
                                        <a:pt x="85" y="461"/>
                                      </a:lnTo>
                                      <a:lnTo>
                                        <a:pt x="77" y="431"/>
                                      </a:lnTo>
                                      <a:lnTo>
                                        <a:pt x="62" y="394"/>
                                      </a:lnTo>
                                      <a:lnTo>
                                        <a:pt x="54" y="364"/>
                                      </a:lnTo>
                                      <a:lnTo>
                                        <a:pt x="46" y="327"/>
                                      </a:lnTo>
                                      <a:lnTo>
                                        <a:pt x="39" y="297"/>
                                      </a:lnTo>
                                      <a:lnTo>
                                        <a:pt x="23" y="267"/>
                                      </a:lnTo>
                                      <a:lnTo>
                                        <a:pt x="15" y="238"/>
                                      </a:lnTo>
                                      <a:lnTo>
                                        <a:pt x="15" y="208"/>
                                      </a:lnTo>
                                      <a:lnTo>
                                        <a:pt x="8" y="171"/>
                                      </a:lnTo>
                                      <a:lnTo>
                                        <a:pt x="0" y="141"/>
                                      </a:lnTo>
                                      <a:lnTo>
                                        <a:pt x="0" y="104"/>
                                      </a:lnTo>
                                      <a:lnTo>
                                        <a:pt x="0" y="74"/>
                                      </a:lnTo>
                                      <a:lnTo>
                                        <a:pt x="8" y="37"/>
                                      </a:lnTo>
                                      <a:lnTo>
                                        <a:pt x="15" y="0"/>
                                      </a:lnTo>
                                    </a:path>
                                  </a:pathLst>
                                </a:custGeom>
                                <a:noFill/>
                                <a:ln w="0">
                                  <a:noFill/>
                                </a:ln>
                              </wps:spPr>
                              <wps:style>
                                <a:lnRef idx="0"/>
                                <a:fillRef idx="0"/>
                                <a:effectRef idx="0"/>
                                <a:fontRef idx="minor"/>
                              </wps:style>
                              <wps:bodyPr/>
                            </wps:wsp>
                            <wps:wsp>
                              <wps:cNvSpPr/>
                              <wps:spPr>
                                <a:xfrm>
                                  <a:off x="625320" y="64080"/>
                                  <a:ext cx="39240" cy="73080"/>
                                </a:xfrm>
                                <a:custGeom>
                                  <a:avLst/>
                                  <a:gdLst/>
                                  <a:ahLst/>
                                  <a:rect l="l" t="t" r="r" b="b"/>
                                  <a:pathLst>
                                    <a:path w="232" h="439">
                                      <a:moveTo>
                                        <a:pt x="0" y="439"/>
                                      </a:moveTo>
                                      <a:lnTo>
                                        <a:pt x="0" y="402"/>
                                      </a:lnTo>
                                      <a:lnTo>
                                        <a:pt x="8" y="365"/>
                                      </a:lnTo>
                                      <a:lnTo>
                                        <a:pt x="16" y="335"/>
                                      </a:lnTo>
                                      <a:lnTo>
                                        <a:pt x="24" y="305"/>
                                      </a:lnTo>
                                      <a:lnTo>
                                        <a:pt x="39" y="275"/>
                                      </a:lnTo>
                                      <a:lnTo>
                                        <a:pt x="47" y="246"/>
                                      </a:lnTo>
                                      <a:lnTo>
                                        <a:pt x="62" y="223"/>
                                      </a:lnTo>
                                      <a:lnTo>
                                        <a:pt x="70" y="194"/>
                                      </a:lnTo>
                                      <a:lnTo>
                                        <a:pt x="85" y="171"/>
                                      </a:lnTo>
                                      <a:lnTo>
                                        <a:pt x="101" y="142"/>
                                      </a:lnTo>
                                      <a:lnTo>
                                        <a:pt x="116" y="119"/>
                                      </a:lnTo>
                                      <a:lnTo>
                                        <a:pt x="139" y="97"/>
                                      </a:lnTo>
                                      <a:lnTo>
                                        <a:pt x="155" y="67"/>
                                      </a:lnTo>
                                      <a:lnTo>
                                        <a:pt x="178" y="45"/>
                                      </a:lnTo>
                                      <a:lnTo>
                                        <a:pt x="201" y="23"/>
                                      </a:lnTo>
                                      <a:lnTo>
                                        <a:pt x="232" y="0"/>
                                      </a:lnTo>
                                    </a:path>
                                  </a:pathLst>
                                </a:custGeom>
                                <a:noFill/>
                                <a:ln w="0">
                                  <a:noFill/>
                                </a:ln>
                              </wps:spPr>
                              <wps:style>
                                <a:lnRef idx="0"/>
                                <a:fillRef idx="0"/>
                                <a:effectRef idx="0"/>
                                <a:fontRef idx="minor"/>
                              </wps:style>
                              <wps:bodyPr/>
                            </wps:wsp>
                            <wps:wsp>
                              <wps:cNvSpPr/>
                              <wps:spPr>
                                <a:xfrm flipH="1" flipV="1">
                                  <a:off x="574560" y="9720"/>
                                  <a:ext cx="90000" cy="54720"/>
                                </a:xfrm>
                                <a:prstGeom prst="line">
                                  <a:avLst/>
                                </a:prstGeom>
                                <a:ln w="0">
                                  <a:noFill/>
                                </a:ln>
                              </wps:spPr>
                              <wps:style>
                                <a:lnRef idx="0"/>
                                <a:fillRef idx="0"/>
                                <a:effectRef idx="0"/>
                                <a:fontRef idx="minor"/>
                              </wps:style>
                              <wps:bodyPr/>
                            </wps:wsp>
                            <wps:wsp>
                              <wps:cNvSpPr/>
                              <wps:spPr>
                                <a:xfrm>
                                  <a:off x="333360" y="9720"/>
                                  <a:ext cx="241200" cy="43200"/>
                                </a:xfrm>
                                <a:custGeom>
                                  <a:avLst/>
                                  <a:gdLst/>
                                  <a:ahLst/>
                                  <a:rect l="l" t="t" r="r" b="b"/>
                                  <a:pathLst>
                                    <a:path w="1403" h="261">
                                      <a:moveTo>
                                        <a:pt x="1403" y="0"/>
                                      </a:moveTo>
                                      <a:lnTo>
                                        <a:pt x="1318" y="75"/>
                                      </a:lnTo>
                                      <a:lnTo>
                                        <a:pt x="1234" y="142"/>
                                      </a:lnTo>
                                      <a:lnTo>
                                        <a:pt x="1133" y="186"/>
                                      </a:lnTo>
                                      <a:lnTo>
                                        <a:pt x="1041" y="223"/>
                                      </a:lnTo>
                                      <a:lnTo>
                                        <a:pt x="933" y="246"/>
                                      </a:lnTo>
                                      <a:lnTo>
                                        <a:pt x="825" y="261"/>
                                      </a:lnTo>
                                      <a:lnTo>
                                        <a:pt x="725" y="261"/>
                                      </a:lnTo>
                                      <a:lnTo>
                                        <a:pt x="617" y="261"/>
                                      </a:lnTo>
                                      <a:lnTo>
                                        <a:pt x="516" y="246"/>
                                      </a:lnTo>
                                      <a:lnTo>
                                        <a:pt x="416" y="223"/>
                                      </a:lnTo>
                                      <a:lnTo>
                                        <a:pt x="324" y="201"/>
                                      </a:lnTo>
                                      <a:lnTo>
                                        <a:pt x="239" y="171"/>
                                      </a:lnTo>
                                      <a:lnTo>
                                        <a:pt x="162" y="142"/>
                                      </a:lnTo>
                                      <a:lnTo>
                                        <a:pt x="92" y="112"/>
                                      </a:lnTo>
                                      <a:lnTo>
                                        <a:pt x="38" y="75"/>
                                      </a:lnTo>
                                      <a:lnTo>
                                        <a:pt x="0" y="45"/>
                                      </a:lnTo>
                                    </a:path>
                                  </a:pathLst>
                                </a:custGeom>
                                <a:noFill/>
                                <a:ln w="0">
                                  <a:noFill/>
                                </a:ln>
                              </wps:spPr>
                              <wps:style>
                                <a:lnRef idx="0"/>
                                <a:fillRef idx="0"/>
                                <a:effectRef idx="0"/>
                                <a:fontRef idx="minor"/>
                              </wps:style>
                              <wps:bodyPr/>
                            </wps:wsp>
                          </wpg:grpSp>
                          <wps:wsp>
                            <wps:cNvSpPr txBox="1"/>
                            <wps:spPr>
                              <a:xfrm>
                                <a:off x="127440" y="156960"/>
                                <a:ext cx="398160" cy="107280"/>
                              </a:xfrm>
                              <a:prstGeom prst="rect">
                                <a:avLst/>
                              </a:prstGeom>
                              <a:solidFill>
                                <a:srgbClr val="ff0000"/>
                              </a:solidFill>
                              <a:ln w="0">
                                <a:noFill/>
                              </a:ln>
                            </wps:spPr>
                            <wps:bodyPr/>
                          </wps:wsp>
                          <wps:wsp>
                            <wps:cNvSpPr txBox="1"/>
                            <wps:spPr>
                              <a:xfrm>
                                <a:off x="275400" y="61200"/>
                                <a:ext cx="117360" cy="471240"/>
                              </a:xfrm>
                              <a:prstGeom prst="rect">
                                <a:avLst/>
                              </a:prstGeom>
                              <a:solidFill>
                                <a:srgbClr val="ff0000"/>
                              </a:solidFill>
                              <a:ln w="0">
                                <a:noFill/>
                              </a:ln>
                            </wps:spPr>
                            <wps:bodyPr/>
                          </wps:wsp>
                        </wpg:grpSp>
                        <wpg:grpSp>
                          <wpg:cNvGrpSpPr/>
                          <wpg:grpSpPr>
                            <a:xfrm>
                              <a:off x="341640" y="217080"/>
                              <a:ext cx="692280" cy="501120"/>
                            </a:xfrm>
                          </wpg:grpSpPr>
                          <wps:wsp>
                            <wps:cNvSpPr/>
                            <wps:spPr>
                              <a:xfrm>
                                <a:off x="0" y="0"/>
                                <a:ext cx="692280" cy="501120"/>
                              </a:xfrm>
                              <a:prstGeom prst="rect">
                                <a:avLst/>
                              </a:prstGeom>
                              <a:noFill/>
                              <a:ln w="0">
                                <a:noFill/>
                              </a:ln>
                            </wps:spPr>
                            <wps:style>
                              <a:lnRef idx="0"/>
                              <a:fillRef idx="0"/>
                              <a:effectRef idx="0"/>
                              <a:fontRef idx="minor"/>
                            </wps:style>
                            <wps:bodyPr/>
                          </wps:wsp>
                          <wps:wsp>
                            <wps:cNvSpPr/>
                            <wps:spPr>
                              <a:xfrm>
                                <a:off x="46440" y="417960"/>
                                <a:ext cx="88920" cy="80640"/>
                              </a:xfrm>
                              <a:custGeom>
                                <a:avLst/>
                                <a:gdLst/>
                                <a:ahLst/>
                                <a:rect l="l" t="t" r="r" b="b"/>
                                <a:pathLst>
                                  <a:path w="1444" h="1335">
                                    <a:moveTo>
                                      <a:pt x="1056" y="0"/>
                                    </a:moveTo>
                                    <a:lnTo>
                                      <a:pt x="1072" y="46"/>
                                    </a:lnTo>
                                    <a:lnTo>
                                      <a:pt x="1082" y="95"/>
                                    </a:lnTo>
                                    <a:lnTo>
                                      <a:pt x="1088" y="148"/>
                                    </a:lnTo>
                                    <a:lnTo>
                                      <a:pt x="1090" y="202"/>
                                    </a:lnTo>
                                    <a:lnTo>
                                      <a:pt x="1088" y="258"/>
                                    </a:lnTo>
                                    <a:lnTo>
                                      <a:pt x="1081" y="315"/>
                                    </a:lnTo>
                                    <a:lnTo>
                                      <a:pt x="1072" y="372"/>
                                    </a:lnTo>
                                    <a:lnTo>
                                      <a:pt x="1059" y="431"/>
                                    </a:lnTo>
                                    <a:lnTo>
                                      <a:pt x="1042" y="488"/>
                                    </a:lnTo>
                                    <a:lnTo>
                                      <a:pt x="1021" y="544"/>
                                    </a:lnTo>
                                    <a:lnTo>
                                      <a:pt x="999" y="599"/>
                                    </a:lnTo>
                                    <a:lnTo>
                                      <a:pt x="973" y="653"/>
                                    </a:lnTo>
                                    <a:lnTo>
                                      <a:pt x="945" y="703"/>
                                    </a:lnTo>
                                    <a:lnTo>
                                      <a:pt x="914" y="751"/>
                                    </a:lnTo>
                                    <a:lnTo>
                                      <a:pt x="883" y="796"/>
                                    </a:lnTo>
                                    <a:lnTo>
                                      <a:pt x="848" y="836"/>
                                    </a:lnTo>
                                    <a:lnTo>
                                      <a:pt x="827" y="858"/>
                                    </a:lnTo>
                                    <a:lnTo>
                                      <a:pt x="807" y="879"/>
                                    </a:lnTo>
                                    <a:lnTo>
                                      <a:pt x="786" y="899"/>
                                    </a:lnTo>
                                    <a:lnTo>
                                      <a:pt x="764" y="920"/>
                                    </a:lnTo>
                                    <a:lnTo>
                                      <a:pt x="742" y="941"/>
                                    </a:lnTo>
                                    <a:lnTo>
                                      <a:pt x="718" y="960"/>
                                    </a:lnTo>
                                    <a:lnTo>
                                      <a:pt x="694" y="979"/>
                                    </a:lnTo>
                                    <a:lnTo>
                                      <a:pt x="669" y="998"/>
                                    </a:lnTo>
                                    <a:lnTo>
                                      <a:pt x="645" y="1016"/>
                                    </a:lnTo>
                                    <a:lnTo>
                                      <a:pt x="620" y="1034"/>
                                    </a:lnTo>
                                    <a:lnTo>
                                      <a:pt x="594" y="1050"/>
                                    </a:lnTo>
                                    <a:lnTo>
                                      <a:pt x="568" y="1067"/>
                                    </a:lnTo>
                                    <a:lnTo>
                                      <a:pt x="541" y="1081"/>
                                    </a:lnTo>
                                    <a:lnTo>
                                      <a:pt x="515" y="1096"/>
                                    </a:lnTo>
                                    <a:lnTo>
                                      <a:pt x="487" y="1109"/>
                                    </a:lnTo>
                                    <a:lnTo>
                                      <a:pt x="459" y="1123"/>
                                    </a:lnTo>
                                    <a:lnTo>
                                      <a:pt x="431" y="1134"/>
                                    </a:lnTo>
                                    <a:lnTo>
                                      <a:pt x="403" y="1145"/>
                                    </a:lnTo>
                                    <a:lnTo>
                                      <a:pt x="375" y="1154"/>
                                    </a:lnTo>
                                    <a:lnTo>
                                      <a:pt x="347" y="1163"/>
                                    </a:lnTo>
                                    <a:lnTo>
                                      <a:pt x="318" y="1170"/>
                                    </a:lnTo>
                                    <a:lnTo>
                                      <a:pt x="289" y="1176"/>
                                    </a:lnTo>
                                    <a:lnTo>
                                      <a:pt x="260" y="1180"/>
                                    </a:lnTo>
                                    <a:lnTo>
                                      <a:pt x="231" y="1183"/>
                                    </a:lnTo>
                                    <a:lnTo>
                                      <a:pt x="202" y="1185"/>
                                    </a:lnTo>
                                    <a:lnTo>
                                      <a:pt x="173" y="1186"/>
                                    </a:lnTo>
                                    <a:lnTo>
                                      <a:pt x="145" y="1185"/>
                                    </a:lnTo>
                                    <a:lnTo>
                                      <a:pt x="115" y="1181"/>
                                    </a:lnTo>
                                    <a:lnTo>
                                      <a:pt x="86" y="1177"/>
                                    </a:lnTo>
                                    <a:lnTo>
                                      <a:pt x="58" y="1170"/>
                                    </a:lnTo>
                                    <a:lnTo>
                                      <a:pt x="28" y="1163"/>
                                    </a:lnTo>
                                    <a:lnTo>
                                      <a:pt x="0" y="1153"/>
                                    </a:lnTo>
                                    <a:lnTo>
                                      <a:pt x="27" y="1181"/>
                                    </a:lnTo>
                                    <a:lnTo>
                                      <a:pt x="55" y="1208"/>
                                    </a:lnTo>
                                    <a:lnTo>
                                      <a:pt x="85" y="1231"/>
                                    </a:lnTo>
                                    <a:lnTo>
                                      <a:pt x="116" y="1251"/>
                                    </a:lnTo>
                                    <a:lnTo>
                                      <a:pt x="148" y="1270"/>
                                    </a:lnTo>
                                    <a:lnTo>
                                      <a:pt x="181" y="1285"/>
                                    </a:lnTo>
                                    <a:lnTo>
                                      <a:pt x="213" y="1299"/>
                                    </a:lnTo>
                                    <a:lnTo>
                                      <a:pt x="248" y="1311"/>
                                    </a:lnTo>
                                    <a:lnTo>
                                      <a:pt x="282" y="1319"/>
                                    </a:lnTo>
                                    <a:lnTo>
                                      <a:pt x="318" y="1327"/>
                                    </a:lnTo>
                                    <a:lnTo>
                                      <a:pt x="354" y="1332"/>
                                    </a:lnTo>
                                    <a:lnTo>
                                      <a:pt x="391" y="1335"/>
                                    </a:lnTo>
                                    <a:lnTo>
                                      <a:pt x="428" y="1335"/>
                                    </a:lnTo>
                                    <a:lnTo>
                                      <a:pt x="465" y="1334"/>
                                    </a:lnTo>
                                    <a:lnTo>
                                      <a:pt x="502" y="1332"/>
                                    </a:lnTo>
                                    <a:lnTo>
                                      <a:pt x="540" y="1327"/>
                                    </a:lnTo>
                                    <a:lnTo>
                                      <a:pt x="577" y="1321"/>
                                    </a:lnTo>
                                    <a:lnTo>
                                      <a:pt x="615" y="1312"/>
                                    </a:lnTo>
                                    <a:lnTo>
                                      <a:pt x="652" y="1302"/>
                                    </a:lnTo>
                                    <a:lnTo>
                                      <a:pt x="690" y="1292"/>
                                    </a:lnTo>
                                    <a:lnTo>
                                      <a:pt x="726" y="1278"/>
                                    </a:lnTo>
                                    <a:lnTo>
                                      <a:pt x="763" y="1264"/>
                                    </a:lnTo>
                                    <a:lnTo>
                                      <a:pt x="798" y="1248"/>
                                    </a:lnTo>
                                    <a:lnTo>
                                      <a:pt x="834" y="1231"/>
                                    </a:lnTo>
                                    <a:lnTo>
                                      <a:pt x="869" y="1213"/>
                                    </a:lnTo>
                                    <a:lnTo>
                                      <a:pt x="903" y="1193"/>
                                    </a:lnTo>
                                    <a:lnTo>
                                      <a:pt x="936" y="1170"/>
                                    </a:lnTo>
                                    <a:lnTo>
                                      <a:pt x="968" y="1149"/>
                                    </a:lnTo>
                                    <a:lnTo>
                                      <a:pt x="1000" y="1126"/>
                                    </a:lnTo>
                                    <a:lnTo>
                                      <a:pt x="1030" y="1102"/>
                                    </a:lnTo>
                                    <a:lnTo>
                                      <a:pt x="1060" y="1077"/>
                                    </a:lnTo>
                                    <a:lnTo>
                                      <a:pt x="1088" y="1051"/>
                                    </a:lnTo>
                                    <a:lnTo>
                                      <a:pt x="1132" y="1007"/>
                                    </a:lnTo>
                                    <a:lnTo>
                                      <a:pt x="1173" y="961"/>
                                    </a:lnTo>
                                    <a:lnTo>
                                      <a:pt x="1212" y="913"/>
                                    </a:lnTo>
                                    <a:lnTo>
                                      <a:pt x="1249" y="862"/>
                                    </a:lnTo>
                                    <a:lnTo>
                                      <a:pt x="1283" y="809"/>
                                    </a:lnTo>
                                    <a:lnTo>
                                      <a:pt x="1315" y="754"/>
                                    </a:lnTo>
                                    <a:lnTo>
                                      <a:pt x="1344" y="697"/>
                                    </a:lnTo>
                                    <a:lnTo>
                                      <a:pt x="1369" y="638"/>
                                    </a:lnTo>
                                    <a:lnTo>
                                      <a:pt x="1390" y="576"/>
                                    </a:lnTo>
                                    <a:lnTo>
                                      <a:pt x="1410" y="513"/>
                                    </a:lnTo>
                                    <a:lnTo>
                                      <a:pt x="1424" y="448"/>
                                    </a:lnTo>
                                    <a:lnTo>
                                      <a:pt x="1434" y="380"/>
                                    </a:lnTo>
                                    <a:lnTo>
                                      <a:pt x="1441" y="310"/>
                                    </a:lnTo>
                                    <a:lnTo>
                                      <a:pt x="1444" y="239"/>
                                    </a:lnTo>
                                    <a:lnTo>
                                      <a:pt x="1440" y="166"/>
                                    </a:lnTo>
                                    <a:lnTo>
                                      <a:pt x="1433" y="91"/>
                                    </a:lnTo>
                                    <a:lnTo>
                                      <a:pt x="1410" y="85"/>
                                    </a:lnTo>
                                    <a:lnTo>
                                      <a:pt x="1386" y="80"/>
                                    </a:lnTo>
                                    <a:lnTo>
                                      <a:pt x="1362" y="74"/>
                                    </a:lnTo>
                                    <a:lnTo>
                                      <a:pt x="1339" y="68"/>
                                    </a:lnTo>
                                    <a:lnTo>
                                      <a:pt x="1315" y="63"/>
                                    </a:lnTo>
                                    <a:lnTo>
                                      <a:pt x="1291" y="57"/>
                                    </a:lnTo>
                                    <a:lnTo>
                                      <a:pt x="1267" y="51"/>
                                    </a:lnTo>
                                    <a:lnTo>
                                      <a:pt x="1245" y="44"/>
                                    </a:lnTo>
                                    <a:lnTo>
                                      <a:pt x="1221" y="40"/>
                                    </a:lnTo>
                                    <a:lnTo>
                                      <a:pt x="1197" y="34"/>
                                    </a:lnTo>
                                    <a:lnTo>
                                      <a:pt x="1174" y="27"/>
                                    </a:lnTo>
                                    <a:lnTo>
                                      <a:pt x="1150" y="23"/>
                                    </a:lnTo>
                                    <a:lnTo>
                                      <a:pt x="1126" y="17"/>
                                    </a:lnTo>
                                    <a:lnTo>
                                      <a:pt x="1104" y="10"/>
                                    </a:lnTo>
                                    <a:lnTo>
                                      <a:pt x="1080" y="6"/>
                                    </a:lnTo>
                                    <a:lnTo>
                                      <a:pt x="1056"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52280" y="2160"/>
                                <a:ext cx="535320" cy="368280"/>
                              </a:xfrm>
                              <a:custGeom>
                                <a:avLst/>
                                <a:gdLst/>
                                <a:ahLst/>
                                <a:rect l="l" t="t" r="r" b="b"/>
                                <a:pathLst>
                                  <a:path w="8627" h="6069">
                                    <a:moveTo>
                                      <a:pt x="0" y="5691"/>
                                    </a:moveTo>
                                    <a:lnTo>
                                      <a:pt x="8627" y="0"/>
                                    </a:lnTo>
                                    <a:lnTo>
                                      <a:pt x="208" y="6069"/>
                                    </a:lnTo>
                                    <a:lnTo>
                                      <a:pt x="112" y="5890"/>
                                    </a:lnTo>
                                    <a:lnTo>
                                      <a:pt x="0" y="5691"/>
                                    </a:ln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60840" y="299880"/>
                                <a:ext cx="108000" cy="178560"/>
                              </a:xfrm>
                              <a:custGeom>
                                <a:avLst/>
                                <a:gdLst/>
                                <a:ahLst/>
                                <a:rect l="l" t="t" r="r" b="b"/>
                                <a:pathLst>
                                  <a:path w="1746" h="2943">
                                    <a:moveTo>
                                      <a:pt x="125" y="0"/>
                                    </a:moveTo>
                                    <a:lnTo>
                                      <a:pt x="0" y="81"/>
                                    </a:lnTo>
                                    <a:lnTo>
                                      <a:pt x="1620" y="2943"/>
                                    </a:lnTo>
                                    <a:lnTo>
                                      <a:pt x="1746" y="2860"/>
                                    </a:lnTo>
                                    <a:lnTo>
                                      <a:pt x="125" y="0"/>
                                    </a:lnTo>
                                    <a:close/>
                                  </a:path>
                                </a:pathLst>
                              </a:custGeom>
                              <a:solidFill>
                                <a:srgbClr val="000000"/>
                              </a:solidFill>
                              <a:ln w="28440">
                                <a:solidFill>
                                  <a:srgbClr val="000000"/>
                                </a:solidFill>
                                <a:round/>
                              </a:ln>
                            </wps:spPr>
                            <wps:style>
                              <a:lnRef idx="0"/>
                              <a:fillRef idx="0"/>
                              <a:effectRef idx="0"/>
                              <a:fontRef idx="minor"/>
                            </wps:style>
                            <wps:bodyPr/>
                          </wps:wsp>
                          <wps:wsp>
                            <wps:cNvSpPr/>
                            <wps:spPr>
                              <a:xfrm>
                                <a:off x="31680" y="351720"/>
                                <a:ext cx="128880" cy="92160"/>
                              </a:xfrm>
                              <a:custGeom>
                                <a:avLst/>
                                <a:gdLst/>
                                <a:ahLst/>
                                <a:rect l="l" t="t" r="r" b="b"/>
                                <a:pathLst>
                                  <a:path w="2081" h="1526">
                                    <a:moveTo>
                                      <a:pt x="1987" y="0"/>
                                    </a:moveTo>
                                    <a:lnTo>
                                      <a:pt x="1943" y="33"/>
                                    </a:lnTo>
                                    <a:lnTo>
                                      <a:pt x="1898" y="64"/>
                                    </a:lnTo>
                                    <a:lnTo>
                                      <a:pt x="1854" y="96"/>
                                    </a:lnTo>
                                    <a:lnTo>
                                      <a:pt x="1809" y="128"/>
                                    </a:lnTo>
                                    <a:lnTo>
                                      <a:pt x="1764" y="158"/>
                                    </a:lnTo>
                                    <a:lnTo>
                                      <a:pt x="1719" y="188"/>
                                    </a:lnTo>
                                    <a:lnTo>
                                      <a:pt x="1674" y="217"/>
                                    </a:lnTo>
                                    <a:lnTo>
                                      <a:pt x="1628" y="247"/>
                                    </a:lnTo>
                                    <a:lnTo>
                                      <a:pt x="1583" y="276"/>
                                    </a:lnTo>
                                    <a:lnTo>
                                      <a:pt x="1537" y="305"/>
                                    </a:lnTo>
                                    <a:lnTo>
                                      <a:pt x="1491" y="334"/>
                                    </a:lnTo>
                                    <a:lnTo>
                                      <a:pt x="1446" y="362"/>
                                    </a:lnTo>
                                    <a:lnTo>
                                      <a:pt x="1399" y="390"/>
                                    </a:lnTo>
                                    <a:lnTo>
                                      <a:pt x="1353" y="418"/>
                                    </a:lnTo>
                                    <a:lnTo>
                                      <a:pt x="1307" y="446"/>
                                    </a:lnTo>
                                    <a:lnTo>
                                      <a:pt x="1260" y="474"/>
                                    </a:lnTo>
                                    <a:lnTo>
                                      <a:pt x="1214" y="502"/>
                                    </a:lnTo>
                                    <a:lnTo>
                                      <a:pt x="1168" y="530"/>
                                    </a:lnTo>
                                    <a:lnTo>
                                      <a:pt x="1122" y="557"/>
                                    </a:lnTo>
                                    <a:lnTo>
                                      <a:pt x="1075" y="585"/>
                                    </a:lnTo>
                                    <a:lnTo>
                                      <a:pt x="1029" y="613"/>
                                    </a:lnTo>
                                    <a:lnTo>
                                      <a:pt x="983" y="641"/>
                                    </a:lnTo>
                                    <a:lnTo>
                                      <a:pt x="937" y="670"/>
                                    </a:lnTo>
                                    <a:lnTo>
                                      <a:pt x="890" y="698"/>
                                    </a:lnTo>
                                    <a:lnTo>
                                      <a:pt x="845" y="727"/>
                                    </a:lnTo>
                                    <a:lnTo>
                                      <a:pt x="799" y="757"/>
                                    </a:lnTo>
                                    <a:lnTo>
                                      <a:pt x="753" y="786"/>
                                    </a:lnTo>
                                    <a:lnTo>
                                      <a:pt x="706" y="816"/>
                                    </a:lnTo>
                                    <a:lnTo>
                                      <a:pt x="660" y="845"/>
                                    </a:lnTo>
                                    <a:lnTo>
                                      <a:pt x="615" y="877"/>
                                    </a:lnTo>
                                    <a:lnTo>
                                      <a:pt x="569" y="907"/>
                                    </a:lnTo>
                                    <a:lnTo>
                                      <a:pt x="524" y="939"/>
                                    </a:lnTo>
                                    <a:lnTo>
                                      <a:pt x="491" y="962"/>
                                    </a:lnTo>
                                    <a:lnTo>
                                      <a:pt x="457" y="987"/>
                                    </a:lnTo>
                                    <a:lnTo>
                                      <a:pt x="422" y="1013"/>
                                    </a:lnTo>
                                    <a:lnTo>
                                      <a:pt x="388" y="1041"/>
                                    </a:lnTo>
                                    <a:lnTo>
                                      <a:pt x="353" y="1069"/>
                                    </a:lnTo>
                                    <a:lnTo>
                                      <a:pt x="319" y="1097"/>
                                    </a:lnTo>
                                    <a:lnTo>
                                      <a:pt x="284" y="1126"/>
                                    </a:lnTo>
                                    <a:lnTo>
                                      <a:pt x="250" y="1155"/>
                                    </a:lnTo>
                                    <a:lnTo>
                                      <a:pt x="217" y="1185"/>
                                    </a:lnTo>
                                    <a:lnTo>
                                      <a:pt x="184" y="1216"/>
                                    </a:lnTo>
                                    <a:lnTo>
                                      <a:pt x="151" y="1245"/>
                                    </a:lnTo>
                                    <a:lnTo>
                                      <a:pt x="118" y="1275"/>
                                    </a:lnTo>
                                    <a:lnTo>
                                      <a:pt x="88" y="1304"/>
                                    </a:lnTo>
                                    <a:lnTo>
                                      <a:pt x="57" y="1333"/>
                                    </a:lnTo>
                                    <a:lnTo>
                                      <a:pt x="28" y="1362"/>
                                    </a:lnTo>
                                    <a:lnTo>
                                      <a:pt x="0" y="1390"/>
                                    </a:lnTo>
                                    <a:lnTo>
                                      <a:pt x="10" y="1407"/>
                                    </a:lnTo>
                                    <a:lnTo>
                                      <a:pt x="21" y="1424"/>
                                    </a:lnTo>
                                    <a:lnTo>
                                      <a:pt x="31" y="1441"/>
                                    </a:lnTo>
                                    <a:lnTo>
                                      <a:pt x="42" y="1458"/>
                                    </a:lnTo>
                                    <a:lnTo>
                                      <a:pt x="53" y="1475"/>
                                    </a:lnTo>
                                    <a:lnTo>
                                      <a:pt x="63" y="1492"/>
                                    </a:lnTo>
                                    <a:lnTo>
                                      <a:pt x="73" y="1509"/>
                                    </a:lnTo>
                                    <a:lnTo>
                                      <a:pt x="83" y="1526"/>
                                    </a:lnTo>
                                    <a:lnTo>
                                      <a:pt x="121" y="1517"/>
                                    </a:lnTo>
                                    <a:lnTo>
                                      <a:pt x="158" y="1507"/>
                                    </a:lnTo>
                                    <a:lnTo>
                                      <a:pt x="195" y="1495"/>
                                    </a:lnTo>
                                    <a:lnTo>
                                      <a:pt x="232" y="1481"/>
                                    </a:lnTo>
                                    <a:lnTo>
                                      <a:pt x="270" y="1467"/>
                                    </a:lnTo>
                                    <a:lnTo>
                                      <a:pt x="306" y="1451"/>
                                    </a:lnTo>
                                    <a:lnTo>
                                      <a:pt x="343" y="1435"/>
                                    </a:lnTo>
                                    <a:lnTo>
                                      <a:pt x="379" y="1418"/>
                                    </a:lnTo>
                                    <a:lnTo>
                                      <a:pt x="415" y="1400"/>
                                    </a:lnTo>
                                    <a:lnTo>
                                      <a:pt x="451" y="1381"/>
                                    </a:lnTo>
                                    <a:lnTo>
                                      <a:pt x="486" y="1361"/>
                                    </a:lnTo>
                                    <a:lnTo>
                                      <a:pt x="522" y="1341"/>
                                    </a:lnTo>
                                    <a:lnTo>
                                      <a:pt x="556" y="1320"/>
                                    </a:lnTo>
                                    <a:lnTo>
                                      <a:pt x="591" y="1299"/>
                                    </a:lnTo>
                                    <a:lnTo>
                                      <a:pt x="625" y="1277"/>
                                    </a:lnTo>
                                    <a:lnTo>
                                      <a:pt x="659" y="1256"/>
                                    </a:lnTo>
                                    <a:lnTo>
                                      <a:pt x="706" y="1225"/>
                                    </a:lnTo>
                                    <a:lnTo>
                                      <a:pt x="753" y="1194"/>
                                    </a:lnTo>
                                    <a:lnTo>
                                      <a:pt x="799" y="1162"/>
                                    </a:lnTo>
                                    <a:lnTo>
                                      <a:pt x="845" y="1129"/>
                                    </a:lnTo>
                                    <a:lnTo>
                                      <a:pt x="891" y="1098"/>
                                    </a:lnTo>
                                    <a:lnTo>
                                      <a:pt x="938" y="1065"/>
                                    </a:lnTo>
                                    <a:lnTo>
                                      <a:pt x="983" y="1032"/>
                                    </a:lnTo>
                                    <a:lnTo>
                                      <a:pt x="1028" y="998"/>
                                    </a:lnTo>
                                    <a:lnTo>
                                      <a:pt x="1073" y="965"/>
                                    </a:lnTo>
                                    <a:lnTo>
                                      <a:pt x="1118" y="931"/>
                                    </a:lnTo>
                                    <a:lnTo>
                                      <a:pt x="1163" y="897"/>
                                    </a:lnTo>
                                    <a:lnTo>
                                      <a:pt x="1209" y="865"/>
                                    </a:lnTo>
                                    <a:lnTo>
                                      <a:pt x="1253" y="829"/>
                                    </a:lnTo>
                                    <a:lnTo>
                                      <a:pt x="1298" y="795"/>
                                    </a:lnTo>
                                    <a:lnTo>
                                      <a:pt x="1342" y="761"/>
                                    </a:lnTo>
                                    <a:lnTo>
                                      <a:pt x="1386" y="727"/>
                                    </a:lnTo>
                                    <a:lnTo>
                                      <a:pt x="1430" y="692"/>
                                    </a:lnTo>
                                    <a:lnTo>
                                      <a:pt x="1474" y="658"/>
                                    </a:lnTo>
                                    <a:lnTo>
                                      <a:pt x="1518" y="623"/>
                                    </a:lnTo>
                                    <a:lnTo>
                                      <a:pt x="1562" y="589"/>
                                    </a:lnTo>
                                    <a:lnTo>
                                      <a:pt x="1605" y="554"/>
                                    </a:lnTo>
                                    <a:lnTo>
                                      <a:pt x="1649" y="520"/>
                                    </a:lnTo>
                                    <a:lnTo>
                                      <a:pt x="1693" y="486"/>
                                    </a:lnTo>
                                    <a:lnTo>
                                      <a:pt x="1736" y="451"/>
                                    </a:lnTo>
                                    <a:lnTo>
                                      <a:pt x="1778" y="417"/>
                                    </a:lnTo>
                                    <a:lnTo>
                                      <a:pt x="1822" y="383"/>
                                    </a:lnTo>
                                    <a:lnTo>
                                      <a:pt x="1865" y="349"/>
                                    </a:lnTo>
                                    <a:lnTo>
                                      <a:pt x="1908" y="315"/>
                                    </a:lnTo>
                                    <a:lnTo>
                                      <a:pt x="1951" y="281"/>
                                    </a:lnTo>
                                    <a:lnTo>
                                      <a:pt x="1995" y="248"/>
                                    </a:lnTo>
                                    <a:lnTo>
                                      <a:pt x="2038" y="214"/>
                                    </a:lnTo>
                                    <a:lnTo>
                                      <a:pt x="2081" y="181"/>
                                    </a:lnTo>
                                    <a:lnTo>
                                      <a:pt x="2070" y="158"/>
                                    </a:lnTo>
                                    <a:lnTo>
                                      <a:pt x="2057" y="136"/>
                                    </a:lnTo>
                                    <a:lnTo>
                                      <a:pt x="2046" y="113"/>
                                    </a:lnTo>
                                    <a:lnTo>
                                      <a:pt x="2034" y="90"/>
                                    </a:lnTo>
                                    <a:lnTo>
                                      <a:pt x="2022" y="67"/>
                                    </a:lnTo>
                                    <a:lnTo>
                                      <a:pt x="2010" y="45"/>
                                    </a:lnTo>
                                    <a:lnTo>
                                      <a:pt x="1999" y="22"/>
                                    </a:lnTo>
                                    <a:lnTo>
                                      <a:pt x="1987" y="0"/>
                                    </a:lnTo>
                                    <a:close/>
                                  </a:path>
                                </a:pathLst>
                              </a:custGeom>
                              <a:solidFill>
                                <a:srgbClr val="000000"/>
                              </a:solidFill>
                              <a:ln w="28440">
                                <a:solidFill>
                                  <a:srgbClr val="000000"/>
                                </a:solidFill>
                                <a:round/>
                              </a:ln>
                            </wps:spPr>
                            <wps:style>
                              <a:lnRef idx="0"/>
                              <a:fillRef idx="0"/>
                              <a:effectRef idx="0"/>
                              <a:fontRef idx="minor"/>
                            </wps:style>
                            <wps:bodyPr/>
                          </wps:wsp>
                          <wps:wsp>
                            <wps:cNvSpPr/>
                            <wps:spPr>
                              <a:xfrm>
                                <a:off x="2520" y="446400"/>
                                <a:ext cx="13320" cy="14040"/>
                              </a:xfrm>
                              <a:custGeom>
                                <a:avLst/>
                                <a:gdLst/>
                                <a:ahLst/>
                                <a:rect l="l" t="t" r="r" b="b"/>
                                <a:pathLst>
                                  <a:path w="221" h="238">
                                    <a:moveTo>
                                      <a:pt x="111" y="0"/>
                                    </a:moveTo>
                                    <a:lnTo>
                                      <a:pt x="89" y="3"/>
                                    </a:lnTo>
                                    <a:lnTo>
                                      <a:pt x="68" y="10"/>
                                    </a:lnTo>
                                    <a:lnTo>
                                      <a:pt x="50" y="21"/>
                                    </a:lnTo>
                                    <a:lnTo>
                                      <a:pt x="33" y="36"/>
                                    </a:lnTo>
                                    <a:lnTo>
                                      <a:pt x="19" y="53"/>
                                    </a:lnTo>
                                    <a:lnTo>
                                      <a:pt x="9" y="73"/>
                                    </a:lnTo>
                                    <a:lnTo>
                                      <a:pt x="2" y="95"/>
                                    </a:lnTo>
                                    <a:lnTo>
                                      <a:pt x="0" y="119"/>
                                    </a:lnTo>
                                    <a:lnTo>
                                      <a:pt x="2" y="144"/>
                                    </a:lnTo>
                                    <a:lnTo>
                                      <a:pt x="9" y="166"/>
                                    </a:lnTo>
                                    <a:lnTo>
                                      <a:pt x="19" y="186"/>
                                    </a:lnTo>
                                    <a:lnTo>
                                      <a:pt x="33" y="203"/>
                                    </a:lnTo>
                                    <a:lnTo>
                                      <a:pt x="50" y="218"/>
                                    </a:lnTo>
                                    <a:lnTo>
                                      <a:pt x="68" y="229"/>
                                    </a:lnTo>
                                    <a:lnTo>
                                      <a:pt x="89" y="236"/>
                                    </a:lnTo>
                                    <a:lnTo>
                                      <a:pt x="111" y="238"/>
                                    </a:lnTo>
                                    <a:lnTo>
                                      <a:pt x="132" y="236"/>
                                    </a:lnTo>
                                    <a:lnTo>
                                      <a:pt x="154" y="229"/>
                                    </a:lnTo>
                                    <a:lnTo>
                                      <a:pt x="172" y="218"/>
                                    </a:lnTo>
                                    <a:lnTo>
                                      <a:pt x="189" y="203"/>
                                    </a:lnTo>
                                    <a:lnTo>
                                      <a:pt x="202" y="186"/>
                                    </a:lnTo>
                                    <a:lnTo>
                                      <a:pt x="212" y="166"/>
                                    </a:lnTo>
                                    <a:lnTo>
                                      <a:pt x="219" y="144"/>
                                    </a:lnTo>
                                    <a:lnTo>
                                      <a:pt x="221" y="119"/>
                                    </a:lnTo>
                                    <a:lnTo>
                                      <a:pt x="219" y="95"/>
                                    </a:lnTo>
                                    <a:lnTo>
                                      <a:pt x="212" y="73"/>
                                    </a:lnTo>
                                    <a:lnTo>
                                      <a:pt x="202" y="53"/>
                                    </a:lnTo>
                                    <a:lnTo>
                                      <a:pt x="189" y="36"/>
                                    </a:lnTo>
                                    <a:lnTo>
                                      <a:pt x="172" y="21"/>
                                    </a:lnTo>
                                    <a:lnTo>
                                      <a:pt x="154" y="10"/>
                                    </a:lnTo>
                                    <a:lnTo>
                                      <a:pt x="132" y="3"/>
                                    </a:lnTo>
                                    <a:lnTo>
                                      <a:pt x="111" y="0"/>
                                    </a:lnTo>
                                    <a:close/>
                                  </a:path>
                                </a:pathLst>
                              </a:custGeom>
                              <a:solidFill>
                                <a:srgbClr val="000000"/>
                              </a:solidFill>
                              <a:ln w="14040">
                                <a:solidFill>
                                  <a:srgbClr val="000000"/>
                                </a:solidFill>
                                <a:round/>
                              </a:ln>
                            </wps:spPr>
                            <wps:style>
                              <a:lnRef idx="0"/>
                              <a:fillRef idx="0"/>
                              <a:effectRef idx="0"/>
                              <a:fontRef idx="minor"/>
                            </wps:style>
                            <wps:bodyPr/>
                          </wps:wsp>
                          <wps:wsp>
                            <wps:cNvSpPr/>
                            <wps:spPr>
                              <a:xfrm>
                                <a:off x="11880" y="430560"/>
                                <a:ext cx="27360" cy="24840"/>
                              </a:xfrm>
                              <a:custGeom>
                                <a:avLst/>
                                <a:gdLst/>
                                <a:ahLst/>
                                <a:rect l="l" t="t" r="r" b="b"/>
                                <a:pathLst>
                                  <a:path w="450" h="416">
                                    <a:moveTo>
                                      <a:pt x="431" y="64"/>
                                    </a:moveTo>
                                    <a:lnTo>
                                      <a:pt x="421" y="50"/>
                                    </a:lnTo>
                                    <a:lnTo>
                                      <a:pt x="409" y="37"/>
                                    </a:lnTo>
                                    <a:lnTo>
                                      <a:pt x="395" y="26"/>
                                    </a:lnTo>
                                    <a:lnTo>
                                      <a:pt x="380" y="17"/>
                                    </a:lnTo>
                                    <a:lnTo>
                                      <a:pt x="364" y="9"/>
                                    </a:lnTo>
                                    <a:lnTo>
                                      <a:pt x="345" y="5"/>
                                    </a:lnTo>
                                    <a:lnTo>
                                      <a:pt x="326" y="1"/>
                                    </a:lnTo>
                                    <a:lnTo>
                                      <a:pt x="307" y="0"/>
                                    </a:lnTo>
                                    <a:lnTo>
                                      <a:pt x="287" y="0"/>
                                    </a:lnTo>
                                    <a:lnTo>
                                      <a:pt x="265" y="2"/>
                                    </a:lnTo>
                                    <a:lnTo>
                                      <a:pt x="244" y="6"/>
                                    </a:lnTo>
                                    <a:lnTo>
                                      <a:pt x="221" y="12"/>
                                    </a:lnTo>
                                    <a:lnTo>
                                      <a:pt x="199" y="20"/>
                                    </a:lnTo>
                                    <a:lnTo>
                                      <a:pt x="177" y="30"/>
                                    </a:lnTo>
                                    <a:lnTo>
                                      <a:pt x="155" y="42"/>
                                    </a:lnTo>
                                    <a:lnTo>
                                      <a:pt x="133" y="56"/>
                                    </a:lnTo>
                                    <a:lnTo>
                                      <a:pt x="94" y="88"/>
                                    </a:lnTo>
                                    <a:lnTo>
                                      <a:pt x="60" y="124"/>
                                    </a:lnTo>
                                    <a:lnTo>
                                      <a:pt x="34" y="162"/>
                                    </a:lnTo>
                                    <a:lnTo>
                                      <a:pt x="15" y="203"/>
                                    </a:lnTo>
                                    <a:lnTo>
                                      <a:pt x="4" y="243"/>
                                    </a:lnTo>
                                    <a:lnTo>
                                      <a:pt x="0" y="281"/>
                                    </a:lnTo>
                                    <a:lnTo>
                                      <a:pt x="6" y="319"/>
                                    </a:lnTo>
                                    <a:lnTo>
                                      <a:pt x="20" y="352"/>
                                    </a:lnTo>
                                    <a:lnTo>
                                      <a:pt x="31" y="366"/>
                                    </a:lnTo>
                                    <a:lnTo>
                                      <a:pt x="43" y="379"/>
                                    </a:lnTo>
                                    <a:lnTo>
                                      <a:pt x="57" y="390"/>
                                    </a:lnTo>
                                    <a:lnTo>
                                      <a:pt x="71" y="399"/>
                                    </a:lnTo>
                                    <a:lnTo>
                                      <a:pt x="88" y="407"/>
                                    </a:lnTo>
                                    <a:lnTo>
                                      <a:pt x="106" y="411"/>
                                    </a:lnTo>
                                    <a:lnTo>
                                      <a:pt x="125" y="415"/>
                                    </a:lnTo>
                                    <a:lnTo>
                                      <a:pt x="145" y="416"/>
                                    </a:lnTo>
                                    <a:lnTo>
                                      <a:pt x="165" y="416"/>
                                    </a:lnTo>
                                    <a:lnTo>
                                      <a:pt x="186" y="414"/>
                                    </a:lnTo>
                                    <a:lnTo>
                                      <a:pt x="208" y="410"/>
                                    </a:lnTo>
                                    <a:lnTo>
                                      <a:pt x="229" y="404"/>
                                    </a:lnTo>
                                    <a:lnTo>
                                      <a:pt x="252" y="396"/>
                                    </a:lnTo>
                                    <a:lnTo>
                                      <a:pt x="274" y="386"/>
                                    </a:lnTo>
                                    <a:lnTo>
                                      <a:pt x="296" y="374"/>
                                    </a:lnTo>
                                    <a:lnTo>
                                      <a:pt x="317" y="360"/>
                                    </a:lnTo>
                                    <a:lnTo>
                                      <a:pt x="357" y="328"/>
                                    </a:lnTo>
                                    <a:lnTo>
                                      <a:pt x="391" y="292"/>
                                    </a:lnTo>
                                    <a:lnTo>
                                      <a:pt x="417" y="254"/>
                                    </a:lnTo>
                                    <a:lnTo>
                                      <a:pt x="436" y="213"/>
                                    </a:lnTo>
                                    <a:lnTo>
                                      <a:pt x="447" y="173"/>
                                    </a:lnTo>
                                    <a:lnTo>
                                      <a:pt x="450" y="135"/>
                                    </a:lnTo>
                                    <a:lnTo>
                                      <a:pt x="445" y="97"/>
                                    </a:lnTo>
                                    <a:lnTo>
                                      <a:pt x="431" y="64"/>
                                    </a:lnTo>
                                    <a:close/>
                                  </a:path>
                                </a:pathLst>
                              </a:custGeom>
                              <a:solidFill>
                                <a:srgbClr val="000000"/>
                              </a:solidFill>
                              <a:ln w="0">
                                <a:noFill/>
                              </a:ln>
                            </wps:spPr>
                            <wps:style>
                              <a:lnRef idx="0"/>
                              <a:fillRef idx="0"/>
                              <a:effectRef idx="0"/>
                              <a:fontRef idx="minor"/>
                            </wps:style>
                            <wps:bodyPr/>
                          </wps:wsp>
                          <wps:wsp>
                            <wps:cNvSpPr/>
                            <wps:spPr>
                              <a:xfrm>
                                <a:off x="19800" y="428760"/>
                                <a:ext cx="20160" cy="6480"/>
                              </a:xfrm>
                              <a:custGeom>
                                <a:avLst/>
                                <a:gdLst/>
                                <a:ahLst/>
                                <a:rect l="l" t="t" r="r" b="b"/>
                                <a:pathLst>
                                  <a:path w="335" h="108">
                                    <a:moveTo>
                                      <a:pt x="0" y="59"/>
                                    </a:moveTo>
                                    <a:lnTo>
                                      <a:pt x="0" y="59"/>
                                    </a:lnTo>
                                    <a:lnTo>
                                      <a:pt x="23" y="46"/>
                                    </a:lnTo>
                                    <a:lnTo>
                                      <a:pt x="47" y="33"/>
                                    </a:lnTo>
                                    <a:lnTo>
                                      <a:pt x="71" y="22"/>
                                    </a:lnTo>
                                    <a:lnTo>
                                      <a:pt x="94" y="13"/>
                                    </a:lnTo>
                                    <a:lnTo>
                                      <a:pt x="119" y="6"/>
                                    </a:lnTo>
                                    <a:lnTo>
                                      <a:pt x="143" y="2"/>
                                    </a:lnTo>
                                    <a:lnTo>
                                      <a:pt x="166" y="0"/>
                                    </a:lnTo>
                                    <a:lnTo>
                                      <a:pt x="189" y="0"/>
                                    </a:lnTo>
                                    <a:lnTo>
                                      <a:pt x="211" y="1"/>
                                    </a:lnTo>
                                    <a:lnTo>
                                      <a:pt x="232" y="5"/>
                                    </a:lnTo>
                                    <a:lnTo>
                                      <a:pt x="252" y="11"/>
                                    </a:lnTo>
                                    <a:lnTo>
                                      <a:pt x="274" y="19"/>
                                    </a:lnTo>
                                    <a:lnTo>
                                      <a:pt x="291" y="31"/>
                                    </a:lnTo>
                                    <a:lnTo>
                                      <a:pt x="307" y="44"/>
                                    </a:lnTo>
                                    <a:lnTo>
                                      <a:pt x="321" y="58"/>
                                    </a:lnTo>
                                    <a:lnTo>
                                      <a:pt x="335" y="76"/>
                                    </a:lnTo>
                                    <a:lnTo>
                                      <a:pt x="290" y="108"/>
                                    </a:lnTo>
                                    <a:lnTo>
                                      <a:pt x="283" y="97"/>
                                    </a:lnTo>
                                    <a:lnTo>
                                      <a:pt x="273" y="87"/>
                                    </a:lnTo>
                                    <a:lnTo>
                                      <a:pt x="261" y="78"/>
                                    </a:lnTo>
                                    <a:lnTo>
                                      <a:pt x="249" y="70"/>
                                    </a:lnTo>
                                    <a:lnTo>
                                      <a:pt x="237" y="64"/>
                                    </a:lnTo>
                                    <a:lnTo>
                                      <a:pt x="221" y="61"/>
                                    </a:lnTo>
                                    <a:lnTo>
                                      <a:pt x="204" y="57"/>
                                    </a:lnTo>
                                    <a:lnTo>
                                      <a:pt x="187" y="56"/>
                                    </a:lnTo>
                                    <a:lnTo>
                                      <a:pt x="170" y="56"/>
                                    </a:lnTo>
                                    <a:lnTo>
                                      <a:pt x="150" y="58"/>
                                    </a:lnTo>
                                    <a:lnTo>
                                      <a:pt x="131" y="62"/>
                                    </a:lnTo>
                                    <a:lnTo>
                                      <a:pt x="110" y="67"/>
                                    </a:lnTo>
                                    <a:lnTo>
                                      <a:pt x="89" y="75"/>
                                    </a:lnTo>
                                    <a:lnTo>
                                      <a:pt x="70" y="84"/>
                                    </a:lnTo>
                                    <a:lnTo>
                                      <a:pt x="48" y="95"/>
                                    </a:lnTo>
                                    <a:lnTo>
                                      <a:pt x="29" y="108"/>
                                    </a:lnTo>
                                    <a:lnTo>
                                      <a:pt x="29" y="108"/>
                                    </a:lnTo>
                                    <a:lnTo>
                                      <a:pt x="0" y="59"/>
                                    </a:lnTo>
                                    <a:close/>
                                  </a:path>
                                </a:pathLst>
                              </a:custGeom>
                              <a:solidFill>
                                <a:srgbClr val="000000"/>
                              </a:solidFill>
                              <a:ln w="0">
                                <a:noFill/>
                              </a:ln>
                            </wps:spPr>
                            <wps:style>
                              <a:lnRef idx="0"/>
                              <a:fillRef idx="0"/>
                              <a:effectRef idx="0"/>
                              <a:fontRef idx="minor"/>
                            </wps:style>
                            <wps:bodyPr/>
                          </wps:wsp>
                          <wps:wsp>
                            <wps:cNvSpPr/>
                            <wps:spPr>
                              <a:xfrm>
                                <a:off x="10800" y="432360"/>
                                <a:ext cx="10080" cy="20160"/>
                              </a:xfrm>
                              <a:custGeom>
                                <a:avLst/>
                                <a:gdLst/>
                                <a:ahLst/>
                                <a:rect l="l" t="t" r="r" b="b"/>
                                <a:pathLst>
                                  <a:path w="174" h="337">
                                    <a:moveTo>
                                      <a:pt x="24" y="337"/>
                                    </a:moveTo>
                                    <a:lnTo>
                                      <a:pt x="25" y="337"/>
                                    </a:lnTo>
                                    <a:lnTo>
                                      <a:pt x="15" y="317"/>
                                    </a:lnTo>
                                    <a:lnTo>
                                      <a:pt x="7" y="297"/>
                                    </a:lnTo>
                                    <a:lnTo>
                                      <a:pt x="2" y="274"/>
                                    </a:lnTo>
                                    <a:lnTo>
                                      <a:pt x="0" y="252"/>
                                    </a:lnTo>
                                    <a:lnTo>
                                      <a:pt x="1" y="230"/>
                                    </a:lnTo>
                                    <a:lnTo>
                                      <a:pt x="4" y="207"/>
                                    </a:lnTo>
                                    <a:lnTo>
                                      <a:pt x="9" y="185"/>
                                    </a:lnTo>
                                    <a:lnTo>
                                      <a:pt x="17" y="161"/>
                                    </a:lnTo>
                                    <a:lnTo>
                                      <a:pt x="26" y="139"/>
                                    </a:lnTo>
                                    <a:lnTo>
                                      <a:pt x="37" y="117"/>
                                    </a:lnTo>
                                    <a:lnTo>
                                      <a:pt x="51" y="95"/>
                                    </a:lnTo>
                                    <a:lnTo>
                                      <a:pt x="66" y="74"/>
                                    </a:lnTo>
                                    <a:lnTo>
                                      <a:pt x="84" y="54"/>
                                    </a:lnTo>
                                    <a:lnTo>
                                      <a:pt x="103" y="36"/>
                                    </a:lnTo>
                                    <a:lnTo>
                                      <a:pt x="123" y="19"/>
                                    </a:lnTo>
                                    <a:lnTo>
                                      <a:pt x="145" y="0"/>
                                    </a:lnTo>
                                    <a:lnTo>
                                      <a:pt x="174" y="49"/>
                                    </a:lnTo>
                                    <a:lnTo>
                                      <a:pt x="155" y="62"/>
                                    </a:lnTo>
                                    <a:lnTo>
                                      <a:pt x="137" y="79"/>
                                    </a:lnTo>
                                    <a:lnTo>
                                      <a:pt x="120" y="95"/>
                                    </a:lnTo>
                                    <a:lnTo>
                                      <a:pt x="106" y="111"/>
                                    </a:lnTo>
                                    <a:lnTo>
                                      <a:pt x="94" y="129"/>
                                    </a:lnTo>
                                    <a:lnTo>
                                      <a:pt x="83" y="146"/>
                                    </a:lnTo>
                                    <a:lnTo>
                                      <a:pt x="74" y="165"/>
                                    </a:lnTo>
                                    <a:lnTo>
                                      <a:pt x="65" y="182"/>
                                    </a:lnTo>
                                    <a:lnTo>
                                      <a:pt x="59" y="199"/>
                                    </a:lnTo>
                                    <a:lnTo>
                                      <a:pt x="55" y="216"/>
                                    </a:lnTo>
                                    <a:lnTo>
                                      <a:pt x="53" y="235"/>
                                    </a:lnTo>
                                    <a:lnTo>
                                      <a:pt x="52" y="249"/>
                                    </a:lnTo>
                                    <a:lnTo>
                                      <a:pt x="54" y="266"/>
                                    </a:lnTo>
                                    <a:lnTo>
                                      <a:pt x="57" y="280"/>
                                    </a:lnTo>
                                    <a:lnTo>
                                      <a:pt x="62" y="293"/>
                                    </a:lnTo>
                                    <a:lnTo>
                                      <a:pt x="68" y="305"/>
                                    </a:lnTo>
                                    <a:lnTo>
                                      <a:pt x="69" y="305"/>
                                    </a:lnTo>
                                    <a:lnTo>
                                      <a:pt x="24" y="337"/>
                                    </a:lnTo>
                                    <a:close/>
                                  </a:path>
                                </a:pathLst>
                              </a:custGeom>
                              <a:solidFill>
                                <a:srgbClr val="000000"/>
                              </a:solidFill>
                              <a:ln w="0">
                                <a:noFill/>
                              </a:ln>
                            </wps:spPr>
                            <wps:style>
                              <a:lnRef idx="0"/>
                              <a:fillRef idx="0"/>
                              <a:effectRef idx="0"/>
                              <a:fontRef idx="minor"/>
                            </wps:style>
                            <wps:bodyPr/>
                          </wps:wsp>
                          <wps:wsp>
                            <wps:cNvSpPr/>
                            <wps:spPr>
                              <a:xfrm>
                                <a:off x="11880" y="451080"/>
                                <a:ext cx="20160" cy="6480"/>
                              </a:xfrm>
                              <a:custGeom>
                                <a:avLst/>
                                <a:gdLst/>
                                <a:ahLst/>
                                <a:rect l="l" t="t" r="r" b="b"/>
                                <a:pathLst>
                                  <a:path w="334" h="108">
                                    <a:moveTo>
                                      <a:pt x="334" y="49"/>
                                    </a:moveTo>
                                    <a:lnTo>
                                      <a:pt x="334" y="49"/>
                                    </a:lnTo>
                                    <a:lnTo>
                                      <a:pt x="310" y="62"/>
                                    </a:lnTo>
                                    <a:lnTo>
                                      <a:pt x="288" y="75"/>
                                    </a:lnTo>
                                    <a:lnTo>
                                      <a:pt x="263" y="86"/>
                                    </a:lnTo>
                                    <a:lnTo>
                                      <a:pt x="239" y="95"/>
                                    </a:lnTo>
                                    <a:lnTo>
                                      <a:pt x="214" y="102"/>
                                    </a:lnTo>
                                    <a:lnTo>
                                      <a:pt x="192" y="106"/>
                                    </a:lnTo>
                                    <a:lnTo>
                                      <a:pt x="169" y="108"/>
                                    </a:lnTo>
                                    <a:lnTo>
                                      <a:pt x="145" y="108"/>
                                    </a:lnTo>
                                    <a:lnTo>
                                      <a:pt x="124" y="107"/>
                                    </a:lnTo>
                                    <a:lnTo>
                                      <a:pt x="103" y="103"/>
                                    </a:lnTo>
                                    <a:lnTo>
                                      <a:pt x="82" y="97"/>
                                    </a:lnTo>
                                    <a:lnTo>
                                      <a:pt x="61" y="89"/>
                                    </a:lnTo>
                                    <a:lnTo>
                                      <a:pt x="44" y="77"/>
                                    </a:lnTo>
                                    <a:lnTo>
                                      <a:pt x="28" y="64"/>
                                    </a:lnTo>
                                    <a:lnTo>
                                      <a:pt x="13" y="50"/>
                                    </a:lnTo>
                                    <a:lnTo>
                                      <a:pt x="0" y="32"/>
                                    </a:lnTo>
                                    <a:lnTo>
                                      <a:pt x="45" y="0"/>
                                    </a:lnTo>
                                    <a:lnTo>
                                      <a:pt x="52" y="11"/>
                                    </a:lnTo>
                                    <a:lnTo>
                                      <a:pt x="62" y="21"/>
                                    </a:lnTo>
                                    <a:lnTo>
                                      <a:pt x="73" y="30"/>
                                    </a:lnTo>
                                    <a:lnTo>
                                      <a:pt x="86" y="38"/>
                                    </a:lnTo>
                                    <a:lnTo>
                                      <a:pt x="98" y="44"/>
                                    </a:lnTo>
                                    <a:lnTo>
                                      <a:pt x="114" y="47"/>
                                    </a:lnTo>
                                    <a:lnTo>
                                      <a:pt x="131" y="51"/>
                                    </a:lnTo>
                                    <a:lnTo>
                                      <a:pt x="148" y="52"/>
                                    </a:lnTo>
                                    <a:lnTo>
                                      <a:pt x="165" y="52"/>
                                    </a:lnTo>
                                    <a:lnTo>
                                      <a:pt x="185" y="50"/>
                                    </a:lnTo>
                                    <a:lnTo>
                                      <a:pt x="205" y="46"/>
                                    </a:lnTo>
                                    <a:lnTo>
                                      <a:pt x="223" y="41"/>
                                    </a:lnTo>
                                    <a:lnTo>
                                      <a:pt x="245" y="33"/>
                                    </a:lnTo>
                                    <a:lnTo>
                                      <a:pt x="265" y="24"/>
                                    </a:lnTo>
                                    <a:lnTo>
                                      <a:pt x="285" y="13"/>
                                    </a:lnTo>
                                    <a:lnTo>
                                      <a:pt x="305" y="0"/>
                                    </a:lnTo>
                                    <a:lnTo>
                                      <a:pt x="305" y="0"/>
                                    </a:lnTo>
                                    <a:lnTo>
                                      <a:pt x="334" y="49"/>
                                    </a:lnTo>
                                    <a:close/>
                                  </a:path>
                                </a:pathLst>
                              </a:custGeom>
                              <a:solidFill>
                                <a:srgbClr val="000000"/>
                              </a:solidFill>
                              <a:ln w="0">
                                <a:noFill/>
                              </a:ln>
                            </wps:spPr>
                            <wps:style>
                              <a:lnRef idx="0"/>
                              <a:fillRef idx="0"/>
                              <a:effectRef idx="0"/>
                              <a:fontRef idx="minor"/>
                            </wps:style>
                            <wps:bodyPr/>
                          </wps:wsp>
                          <wps:wsp>
                            <wps:cNvSpPr/>
                            <wps:spPr>
                              <a:xfrm>
                                <a:off x="30960" y="433800"/>
                                <a:ext cx="10800" cy="20160"/>
                              </a:xfrm>
                              <a:custGeom>
                                <a:avLst/>
                                <a:gdLst/>
                                <a:ahLst/>
                                <a:rect l="l" t="t" r="r" b="b"/>
                                <a:pathLst>
                                  <a:path w="173" h="337">
                                    <a:moveTo>
                                      <a:pt x="151" y="0"/>
                                    </a:moveTo>
                                    <a:lnTo>
                                      <a:pt x="151" y="0"/>
                                    </a:lnTo>
                                    <a:lnTo>
                                      <a:pt x="160" y="21"/>
                                    </a:lnTo>
                                    <a:lnTo>
                                      <a:pt x="167" y="40"/>
                                    </a:lnTo>
                                    <a:lnTo>
                                      <a:pt x="172" y="63"/>
                                    </a:lnTo>
                                    <a:lnTo>
                                      <a:pt x="173" y="87"/>
                                    </a:lnTo>
                                    <a:lnTo>
                                      <a:pt x="172" y="107"/>
                                    </a:lnTo>
                                    <a:lnTo>
                                      <a:pt x="170" y="130"/>
                                    </a:lnTo>
                                    <a:lnTo>
                                      <a:pt x="164" y="152"/>
                                    </a:lnTo>
                                    <a:lnTo>
                                      <a:pt x="156" y="176"/>
                                    </a:lnTo>
                                    <a:lnTo>
                                      <a:pt x="147" y="198"/>
                                    </a:lnTo>
                                    <a:lnTo>
                                      <a:pt x="136" y="220"/>
                                    </a:lnTo>
                                    <a:lnTo>
                                      <a:pt x="123" y="242"/>
                                    </a:lnTo>
                                    <a:lnTo>
                                      <a:pt x="108" y="263"/>
                                    </a:lnTo>
                                    <a:lnTo>
                                      <a:pt x="90" y="283"/>
                                    </a:lnTo>
                                    <a:lnTo>
                                      <a:pt x="71" y="301"/>
                                    </a:lnTo>
                                    <a:lnTo>
                                      <a:pt x="50" y="318"/>
                                    </a:lnTo>
                                    <a:lnTo>
                                      <a:pt x="29" y="337"/>
                                    </a:lnTo>
                                    <a:lnTo>
                                      <a:pt x="0" y="288"/>
                                    </a:lnTo>
                                    <a:lnTo>
                                      <a:pt x="19" y="275"/>
                                    </a:lnTo>
                                    <a:lnTo>
                                      <a:pt x="37" y="258"/>
                                    </a:lnTo>
                                    <a:lnTo>
                                      <a:pt x="54" y="242"/>
                                    </a:lnTo>
                                    <a:lnTo>
                                      <a:pt x="67" y="226"/>
                                    </a:lnTo>
                                    <a:lnTo>
                                      <a:pt x="80" y="208"/>
                                    </a:lnTo>
                                    <a:lnTo>
                                      <a:pt x="91" y="191"/>
                                    </a:lnTo>
                                    <a:lnTo>
                                      <a:pt x="100" y="172"/>
                                    </a:lnTo>
                                    <a:lnTo>
                                      <a:pt x="109" y="155"/>
                                    </a:lnTo>
                                    <a:lnTo>
                                      <a:pt x="115" y="138"/>
                                    </a:lnTo>
                                    <a:lnTo>
                                      <a:pt x="118" y="121"/>
                                    </a:lnTo>
                                    <a:lnTo>
                                      <a:pt x="120" y="102"/>
                                    </a:lnTo>
                                    <a:lnTo>
                                      <a:pt x="121" y="87"/>
                                    </a:lnTo>
                                    <a:lnTo>
                                      <a:pt x="120" y="71"/>
                                    </a:lnTo>
                                    <a:lnTo>
                                      <a:pt x="117" y="57"/>
                                    </a:lnTo>
                                    <a:lnTo>
                                      <a:pt x="112" y="43"/>
                                    </a:lnTo>
                                    <a:lnTo>
                                      <a:pt x="106" y="32"/>
                                    </a:lnTo>
                                    <a:lnTo>
                                      <a:pt x="106" y="32"/>
                                    </a:lnTo>
                                    <a:lnTo>
                                      <a:pt x="151" y="0"/>
                                    </a:lnTo>
                                    <a:close/>
                                  </a:path>
                                </a:pathLst>
                              </a:custGeom>
                              <a:solidFill>
                                <a:srgbClr val="000000"/>
                              </a:solidFill>
                              <a:ln w="0">
                                <a:noFill/>
                              </a:ln>
                            </wps:spPr>
                            <wps:style>
                              <a:lnRef idx="0"/>
                              <a:fillRef idx="0"/>
                              <a:effectRef idx="0"/>
                              <a:fontRef idx="minor"/>
                            </wps:style>
                            <wps:bodyPr/>
                          </wps:wsp>
                          <wps:wsp>
                            <wps:cNvSpPr/>
                            <wps:spPr>
                              <a:xfrm>
                                <a:off x="25560" y="435600"/>
                                <a:ext cx="9000" cy="8280"/>
                              </a:xfrm>
                              <a:custGeom>
                                <a:avLst/>
                                <a:gdLst/>
                                <a:ahLst/>
                                <a:rect l="l" t="t" r="r" b="b"/>
                                <a:pathLst>
                                  <a:path w="150" h="138">
                                    <a:moveTo>
                                      <a:pt x="143" y="22"/>
                                    </a:moveTo>
                                    <a:lnTo>
                                      <a:pt x="135" y="12"/>
                                    </a:lnTo>
                                    <a:lnTo>
                                      <a:pt x="126" y="6"/>
                                    </a:lnTo>
                                    <a:lnTo>
                                      <a:pt x="115" y="1"/>
                                    </a:lnTo>
                                    <a:lnTo>
                                      <a:pt x="101" y="0"/>
                                    </a:lnTo>
                                    <a:lnTo>
                                      <a:pt x="88" y="1"/>
                                    </a:lnTo>
                                    <a:lnTo>
                                      <a:pt x="73" y="5"/>
                                    </a:lnTo>
                                    <a:lnTo>
                                      <a:pt x="60" y="11"/>
                                    </a:lnTo>
                                    <a:lnTo>
                                      <a:pt x="45" y="19"/>
                                    </a:lnTo>
                                    <a:lnTo>
                                      <a:pt x="31" y="30"/>
                                    </a:lnTo>
                                    <a:lnTo>
                                      <a:pt x="20" y="42"/>
                                    </a:lnTo>
                                    <a:lnTo>
                                      <a:pt x="11" y="54"/>
                                    </a:lnTo>
                                    <a:lnTo>
                                      <a:pt x="5" y="68"/>
                                    </a:lnTo>
                                    <a:lnTo>
                                      <a:pt x="1" y="81"/>
                                    </a:lnTo>
                                    <a:lnTo>
                                      <a:pt x="0" y="94"/>
                                    </a:lnTo>
                                    <a:lnTo>
                                      <a:pt x="2" y="107"/>
                                    </a:lnTo>
                                    <a:lnTo>
                                      <a:pt x="7" y="118"/>
                                    </a:lnTo>
                                    <a:lnTo>
                                      <a:pt x="14" y="126"/>
                                    </a:lnTo>
                                    <a:lnTo>
                                      <a:pt x="23" y="133"/>
                                    </a:lnTo>
                                    <a:lnTo>
                                      <a:pt x="35" y="137"/>
                                    </a:lnTo>
                                    <a:lnTo>
                                      <a:pt x="48" y="138"/>
                                    </a:lnTo>
                                    <a:lnTo>
                                      <a:pt x="62" y="138"/>
                                    </a:lnTo>
                                    <a:lnTo>
                                      <a:pt x="77" y="135"/>
                                    </a:lnTo>
                                    <a:lnTo>
                                      <a:pt x="90" y="128"/>
                                    </a:lnTo>
                                    <a:lnTo>
                                      <a:pt x="105" y="120"/>
                                    </a:lnTo>
                                    <a:lnTo>
                                      <a:pt x="118" y="109"/>
                                    </a:lnTo>
                                    <a:lnTo>
                                      <a:pt x="130" y="97"/>
                                    </a:lnTo>
                                    <a:lnTo>
                                      <a:pt x="139" y="85"/>
                                    </a:lnTo>
                                    <a:lnTo>
                                      <a:pt x="144" y="71"/>
                                    </a:lnTo>
                                    <a:lnTo>
                                      <a:pt x="149" y="58"/>
                                    </a:lnTo>
                                    <a:lnTo>
                                      <a:pt x="150" y="45"/>
                                    </a:lnTo>
                                    <a:lnTo>
                                      <a:pt x="148" y="33"/>
                                    </a:lnTo>
                                    <a:lnTo>
                                      <a:pt x="143" y="22"/>
                                    </a:lnTo>
                                    <a:close/>
                                  </a:path>
                                </a:pathLst>
                              </a:custGeom>
                              <a:solidFill>
                                <a:srgbClr val="ffffff"/>
                              </a:solidFill>
                              <a:ln w="0">
                                <a:noFill/>
                              </a:ln>
                            </wps:spPr>
                            <wps:style>
                              <a:lnRef idx="0"/>
                              <a:fillRef idx="0"/>
                              <a:effectRef idx="0"/>
                              <a:fontRef idx="minor"/>
                            </wps:style>
                            <wps:bodyPr/>
                          </wps:wsp>
                          <wps:wsp>
                            <wps:cNvSpPr/>
                            <wps:spPr>
                              <a:xfrm>
                                <a:off x="28080" y="435240"/>
                                <a:ext cx="6480" cy="1800"/>
                              </a:xfrm>
                              <a:custGeom>
                                <a:avLst/>
                                <a:gdLst/>
                                <a:ahLst/>
                                <a:rect l="l" t="t" r="r" b="b"/>
                                <a:pathLst>
                                  <a:path w="110" h="36">
                                    <a:moveTo>
                                      <a:pt x="0" y="22"/>
                                    </a:moveTo>
                                    <a:lnTo>
                                      <a:pt x="0" y="22"/>
                                    </a:lnTo>
                                    <a:lnTo>
                                      <a:pt x="16" y="12"/>
                                    </a:lnTo>
                                    <a:lnTo>
                                      <a:pt x="31" y="6"/>
                                    </a:lnTo>
                                    <a:lnTo>
                                      <a:pt x="47" y="2"/>
                                    </a:lnTo>
                                    <a:lnTo>
                                      <a:pt x="61" y="0"/>
                                    </a:lnTo>
                                    <a:lnTo>
                                      <a:pt x="77" y="2"/>
                                    </a:lnTo>
                                    <a:lnTo>
                                      <a:pt x="90" y="7"/>
                                    </a:lnTo>
                                    <a:lnTo>
                                      <a:pt x="101" y="15"/>
                                    </a:lnTo>
                                    <a:lnTo>
                                      <a:pt x="110" y="27"/>
                                    </a:lnTo>
                                    <a:lnTo>
                                      <a:pt x="96" y="36"/>
                                    </a:lnTo>
                                    <a:lnTo>
                                      <a:pt x="90" y="29"/>
                                    </a:lnTo>
                                    <a:lnTo>
                                      <a:pt x="83" y="24"/>
                                    </a:lnTo>
                                    <a:lnTo>
                                      <a:pt x="73" y="19"/>
                                    </a:lnTo>
                                    <a:lnTo>
                                      <a:pt x="61" y="19"/>
                                    </a:lnTo>
                                    <a:lnTo>
                                      <a:pt x="49" y="19"/>
                                    </a:lnTo>
                                    <a:lnTo>
                                      <a:pt x="35" y="23"/>
                                    </a:lnTo>
                                    <a:lnTo>
                                      <a:pt x="23" y="29"/>
                                    </a:lnTo>
                                    <a:lnTo>
                                      <a:pt x="9" y="36"/>
                                    </a:lnTo>
                                    <a:lnTo>
                                      <a:pt x="9" y="36"/>
                                    </a:lnTo>
                                    <a:lnTo>
                                      <a:pt x="0" y="22"/>
                                    </a:lnTo>
                                    <a:close/>
                                  </a:path>
                                </a:pathLst>
                              </a:custGeom>
                              <a:solidFill>
                                <a:srgbClr val="000000"/>
                              </a:solidFill>
                              <a:ln w="0">
                                <a:noFill/>
                              </a:ln>
                            </wps:spPr>
                            <wps:style>
                              <a:lnRef idx="0"/>
                              <a:fillRef idx="0"/>
                              <a:effectRef idx="0"/>
                              <a:fontRef idx="minor"/>
                            </wps:style>
                            <wps:bodyPr/>
                          </wps:wsp>
                          <wps:wsp>
                            <wps:cNvSpPr/>
                            <wps:spPr>
                              <a:xfrm>
                                <a:off x="24840" y="436320"/>
                                <a:ext cx="3240" cy="6480"/>
                              </a:xfrm>
                              <a:custGeom>
                                <a:avLst/>
                                <a:gdLst/>
                                <a:ahLst/>
                                <a:rect l="l" t="t" r="r" b="b"/>
                                <a:pathLst>
                                  <a:path w="57" h="110">
                                    <a:moveTo>
                                      <a:pt x="8" y="110"/>
                                    </a:moveTo>
                                    <a:lnTo>
                                      <a:pt x="8" y="110"/>
                                    </a:lnTo>
                                    <a:lnTo>
                                      <a:pt x="2" y="97"/>
                                    </a:lnTo>
                                    <a:lnTo>
                                      <a:pt x="0" y="82"/>
                                    </a:lnTo>
                                    <a:lnTo>
                                      <a:pt x="1" y="67"/>
                                    </a:lnTo>
                                    <a:lnTo>
                                      <a:pt x="6" y="52"/>
                                    </a:lnTo>
                                    <a:lnTo>
                                      <a:pt x="12" y="38"/>
                                    </a:lnTo>
                                    <a:lnTo>
                                      <a:pt x="21" y="24"/>
                                    </a:lnTo>
                                    <a:lnTo>
                                      <a:pt x="34" y="11"/>
                                    </a:lnTo>
                                    <a:lnTo>
                                      <a:pt x="48" y="0"/>
                                    </a:lnTo>
                                    <a:lnTo>
                                      <a:pt x="57" y="14"/>
                                    </a:lnTo>
                                    <a:lnTo>
                                      <a:pt x="45" y="25"/>
                                    </a:lnTo>
                                    <a:lnTo>
                                      <a:pt x="35" y="36"/>
                                    </a:lnTo>
                                    <a:lnTo>
                                      <a:pt x="26" y="47"/>
                                    </a:lnTo>
                                    <a:lnTo>
                                      <a:pt x="21" y="59"/>
                                    </a:lnTo>
                                    <a:lnTo>
                                      <a:pt x="17" y="72"/>
                                    </a:lnTo>
                                    <a:lnTo>
                                      <a:pt x="16" y="82"/>
                                    </a:lnTo>
                                    <a:lnTo>
                                      <a:pt x="18" y="92"/>
                                    </a:lnTo>
                                    <a:lnTo>
                                      <a:pt x="21" y="101"/>
                                    </a:lnTo>
                                    <a:lnTo>
                                      <a:pt x="21" y="101"/>
                                    </a:lnTo>
                                    <a:lnTo>
                                      <a:pt x="8" y="110"/>
                                    </a:lnTo>
                                    <a:close/>
                                  </a:path>
                                </a:pathLst>
                              </a:custGeom>
                              <a:solidFill>
                                <a:srgbClr val="000000"/>
                              </a:solidFill>
                              <a:ln w="0">
                                <a:noFill/>
                              </a:ln>
                            </wps:spPr>
                            <wps:style>
                              <a:lnRef idx="0"/>
                              <a:fillRef idx="0"/>
                              <a:effectRef idx="0"/>
                              <a:fontRef idx="minor"/>
                            </wps:style>
                            <wps:bodyPr/>
                          </wps:wsp>
                          <wps:wsp>
                            <wps:cNvSpPr/>
                            <wps:spPr>
                              <a:xfrm>
                                <a:off x="25560" y="442800"/>
                                <a:ext cx="6480" cy="1800"/>
                              </a:xfrm>
                              <a:custGeom>
                                <a:avLst/>
                                <a:gdLst/>
                                <a:ahLst/>
                                <a:rect l="l" t="t" r="r" b="b"/>
                                <a:pathLst>
                                  <a:path w="109" h="34">
                                    <a:moveTo>
                                      <a:pt x="109" y="14"/>
                                    </a:moveTo>
                                    <a:lnTo>
                                      <a:pt x="109" y="14"/>
                                    </a:lnTo>
                                    <a:lnTo>
                                      <a:pt x="93" y="24"/>
                                    </a:lnTo>
                                    <a:lnTo>
                                      <a:pt x="79" y="30"/>
                                    </a:lnTo>
                                    <a:lnTo>
                                      <a:pt x="63" y="34"/>
                                    </a:lnTo>
                                    <a:lnTo>
                                      <a:pt x="48" y="34"/>
                                    </a:lnTo>
                                    <a:lnTo>
                                      <a:pt x="34" y="32"/>
                                    </a:lnTo>
                                    <a:lnTo>
                                      <a:pt x="20" y="29"/>
                                    </a:lnTo>
                                    <a:lnTo>
                                      <a:pt x="9" y="20"/>
                                    </a:lnTo>
                                    <a:lnTo>
                                      <a:pt x="0" y="9"/>
                                    </a:lnTo>
                                    <a:lnTo>
                                      <a:pt x="13" y="0"/>
                                    </a:lnTo>
                                    <a:lnTo>
                                      <a:pt x="20" y="6"/>
                                    </a:lnTo>
                                    <a:lnTo>
                                      <a:pt x="27" y="12"/>
                                    </a:lnTo>
                                    <a:lnTo>
                                      <a:pt x="36" y="15"/>
                                    </a:lnTo>
                                    <a:lnTo>
                                      <a:pt x="48" y="17"/>
                                    </a:lnTo>
                                    <a:lnTo>
                                      <a:pt x="61" y="17"/>
                                    </a:lnTo>
                                    <a:lnTo>
                                      <a:pt x="74" y="13"/>
                                    </a:lnTo>
                                    <a:lnTo>
                                      <a:pt x="87" y="7"/>
                                    </a:lnTo>
                                    <a:lnTo>
                                      <a:pt x="100" y="0"/>
                                    </a:lnTo>
                                    <a:lnTo>
                                      <a:pt x="100" y="0"/>
                                    </a:lnTo>
                                    <a:lnTo>
                                      <a:pt x="109" y="14"/>
                                    </a:lnTo>
                                    <a:close/>
                                  </a:path>
                                </a:pathLst>
                              </a:custGeom>
                              <a:solidFill>
                                <a:srgbClr val="000000"/>
                              </a:solidFill>
                              <a:ln w="0">
                                <a:noFill/>
                              </a:ln>
                            </wps:spPr>
                            <wps:style>
                              <a:lnRef idx="0"/>
                              <a:fillRef idx="0"/>
                              <a:effectRef idx="0"/>
                              <a:fontRef idx="minor"/>
                            </wps:style>
                            <wps:bodyPr/>
                          </wps:wsp>
                          <wps:wsp>
                            <wps:cNvSpPr/>
                            <wps:spPr>
                              <a:xfrm>
                                <a:off x="31680" y="437040"/>
                                <a:ext cx="3240" cy="6480"/>
                              </a:xfrm>
                              <a:custGeom>
                                <a:avLst/>
                                <a:gdLst/>
                                <a:ahLst/>
                                <a:rect l="l" t="t" r="r" b="b"/>
                                <a:pathLst>
                                  <a:path w="58" h="110">
                                    <a:moveTo>
                                      <a:pt x="50" y="0"/>
                                    </a:moveTo>
                                    <a:lnTo>
                                      <a:pt x="50" y="0"/>
                                    </a:lnTo>
                                    <a:lnTo>
                                      <a:pt x="56" y="13"/>
                                    </a:lnTo>
                                    <a:lnTo>
                                      <a:pt x="58" y="28"/>
                                    </a:lnTo>
                                    <a:lnTo>
                                      <a:pt x="57" y="43"/>
                                    </a:lnTo>
                                    <a:lnTo>
                                      <a:pt x="52" y="58"/>
                                    </a:lnTo>
                                    <a:lnTo>
                                      <a:pt x="45" y="73"/>
                                    </a:lnTo>
                                    <a:lnTo>
                                      <a:pt x="36" y="86"/>
                                    </a:lnTo>
                                    <a:lnTo>
                                      <a:pt x="24" y="99"/>
                                    </a:lnTo>
                                    <a:lnTo>
                                      <a:pt x="9" y="110"/>
                                    </a:lnTo>
                                    <a:lnTo>
                                      <a:pt x="0" y="96"/>
                                    </a:lnTo>
                                    <a:lnTo>
                                      <a:pt x="13" y="85"/>
                                    </a:lnTo>
                                    <a:lnTo>
                                      <a:pt x="23" y="74"/>
                                    </a:lnTo>
                                    <a:lnTo>
                                      <a:pt x="32" y="63"/>
                                    </a:lnTo>
                                    <a:lnTo>
                                      <a:pt x="36" y="51"/>
                                    </a:lnTo>
                                    <a:lnTo>
                                      <a:pt x="41" y="39"/>
                                    </a:lnTo>
                                    <a:lnTo>
                                      <a:pt x="42" y="28"/>
                                    </a:lnTo>
                                    <a:lnTo>
                                      <a:pt x="40" y="18"/>
                                    </a:lnTo>
                                    <a:lnTo>
                                      <a:pt x="36" y="9"/>
                                    </a:lnTo>
                                    <a:lnTo>
                                      <a:pt x="36" y="9"/>
                                    </a:lnTo>
                                    <a:lnTo>
                                      <a:pt x="50" y="0"/>
                                    </a:lnTo>
                                    <a:close/>
                                  </a:path>
                                </a:pathLst>
                              </a:custGeom>
                              <a:solidFill>
                                <a:srgbClr val="000000"/>
                              </a:solidFill>
                              <a:ln w="0">
                                <a:noFill/>
                              </a:ln>
                            </wps:spPr>
                            <wps:style>
                              <a:lnRef idx="0"/>
                              <a:fillRef idx="0"/>
                              <a:effectRef idx="0"/>
                              <a:fontRef idx="minor"/>
                            </wps:style>
                            <wps:bodyPr/>
                          </wps:wsp>
                          <wps:wsp>
                            <wps:cNvSpPr/>
                            <wps:spPr>
                              <a:xfrm>
                                <a:off x="90720" y="340560"/>
                                <a:ext cx="77400" cy="82440"/>
                              </a:xfrm>
                              <a:custGeom>
                                <a:avLst/>
                                <a:gdLst/>
                                <a:ahLst/>
                                <a:rect l="l" t="t" r="r" b="b"/>
                                <a:pathLst>
                                  <a:path w="1257" h="1367">
                                    <a:moveTo>
                                      <a:pt x="649" y="0"/>
                                    </a:moveTo>
                                    <a:lnTo>
                                      <a:pt x="584" y="4"/>
                                    </a:lnTo>
                                    <a:lnTo>
                                      <a:pt x="521" y="14"/>
                                    </a:lnTo>
                                    <a:lnTo>
                                      <a:pt x="458" y="31"/>
                                    </a:lnTo>
                                    <a:lnTo>
                                      <a:pt x="400" y="52"/>
                                    </a:lnTo>
                                    <a:lnTo>
                                      <a:pt x="343" y="82"/>
                                    </a:lnTo>
                                    <a:lnTo>
                                      <a:pt x="289" y="116"/>
                                    </a:lnTo>
                                    <a:lnTo>
                                      <a:pt x="240" y="154"/>
                                    </a:lnTo>
                                    <a:lnTo>
                                      <a:pt x="193" y="197"/>
                                    </a:lnTo>
                                    <a:lnTo>
                                      <a:pt x="150" y="245"/>
                                    </a:lnTo>
                                    <a:lnTo>
                                      <a:pt x="113" y="298"/>
                                    </a:lnTo>
                                    <a:lnTo>
                                      <a:pt x="80" y="354"/>
                                    </a:lnTo>
                                    <a:lnTo>
                                      <a:pt x="52" y="413"/>
                                    </a:lnTo>
                                    <a:lnTo>
                                      <a:pt x="30" y="476"/>
                                    </a:lnTo>
                                    <a:lnTo>
                                      <a:pt x="14" y="541"/>
                                    </a:lnTo>
                                    <a:lnTo>
                                      <a:pt x="4" y="609"/>
                                    </a:lnTo>
                                    <a:lnTo>
                                      <a:pt x="0" y="679"/>
                                    </a:lnTo>
                                    <a:lnTo>
                                      <a:pt x="4" y="749"/>
                                    </a:lnTo>
                                    <a:lnTo>
                                      <a:pt x="14" y="817"/>
                                    </a:lnTo>
                                    <a:lnTo>
                                      <a:pt x="30" y="883"/>
                                    </a:lnTo>
                                    <a:lnTo>
                                      <a:pt x="51" y="946"/>
                                    </a:lnTo>
                                    <a:lnTo>
                                      <a:pt x="78" y="1007"/>
                                    </a:lnTo>
                                    <a:lnTo>
                                      <a:pt x="110" y="1064"/>
                                    </a:lnTo>
                                    <a:lnTo>
                                      <a:pt x="147" y="1116"/>
                                    </a:lnTo>
                                    <a:lnTo>
                                      <a:pt x="188" y="1165"/>
                                    </a:lnTo>
                                    <a:lnTo>
                                      <a:pt x="234" y="1210"/>
                                    </a:lnTo>
                                    <a:lnTo>
                                      <a:pt x="282" y="1250"/>
                                    </a:lnTo>
                                    <a:lnTo>
                                      <a:pt x="335" y="1284"/>
                                    </a:lnTo>
                                    <a:lnTo>
                                      <a:pt x="391" y="1313"/>
                                    </a:lnTo>
                                    <a:lnTo>
                                      <a:pt x="449" y="1336"/>
                                    </a:lnTo>
                                    <a:lnTo>
                                      <a:pt x="510" y="1353"/>
                                    </a:lnTo>
                                    <a:lnTo>
                                      <a:pt x="574" y="1364"/>
                                    </a:lnTo>
                                    <a:lnTo>
                                      <a:pt x="639" y="1367"/>
                                    </a:lnTo>
                                    <a:lnTo>
                                      <a:pt x="703" y="1364"/>
                                    </a:lnTo>
                                    <a:lnTo>
                                      <a:pt x="767" y="1354"/>
                                    </a:lnTo>
                                    <a:lnTo>
                                      <a:pt x="826" y="1337"/>
                                    </a:lnTo>
                                    <a:lnTo>
                                      <a:pt x="884" y="1315"/>
                                    </a:lnTo>
                                    <a:lnTo>
                                      <a:pt x="938" y="1287"/>
                                    </a:lnTo>
                                    <a:lnTo>
                                      <a:pt x="989" y="1253"/>
                                    </a:lnTo>
                                    <a:lnTo>
                                      <a:pt x="1036" y="1214"/>
                                    </a:lnTo>
                                    <a:lnTo>
                                      <a:pt x="1080" y="1171"/>
                                    </a:lnTo>
                                    <a:lnTo>
                                      <a:pt x="1120" y="1123"/>
                                    </a:lnTo>
                                    <a:lnTo>
                                      <a:pt x="1155" y="1071"/>
                                    </a:lnTo>
                                    <a:lnTo>
                                      <a:pt x="1185" y="1015"/>
                                    </a:lnTo>
                                    <a:lnTo>
                                      <a:pt x="1210" y="957"/>
                                    </a:lnTo>
                                    <a:lnTo>
                                      <a:pt x="1230" y="894"/>
                                    </a:lnTo>
                                    <a:lnTo>
                                      <a:pt x="1245" y="830"/>
                                    </a:lnTo>
                                    <a:lnTo>
                                      <a:pt x="1254" y="762"/>
                                    </a:lnTo>
                                    <a:lnTo>
                                      <a:pt x="1257" y="691"/>
                                    </a:lnTo>
                                    <a:lnTo>
                                      <a:pt x="1256" y="641"/>
                                    </a:lnTo>
                                    <a:lnTo>
                                      <a:pt x="1252" y="592"/>
                                    </a:lnTo>
                                    <a:lnTo>
                                      <a:pt x="1244" y="543"/>
                                    </a:lnTo>
                                    <a:lnTo>
                                      <a:pt x="1234" y="496"/>
                                    </a:lnTo>
                                    <a:lnTo>
                                      <a:pt x="1220" y="449"/>
                                    </a:lnTo>
                                    <a:lnTo>
                                      <a:pt x="1204" y="405"/>
                                    </a:lnTo>
                                    <a:lnTo>
                                      <a:pt x="1186" y="362"/>
                                    </a:lnTo>
                                    <a:lnTo>
                                      <a:pt x="1166" y="321"/>
                                    </a:lnTo>
                                    <a:lnTo>
                                      <a:pt x="1142" y="281"/>
                                    </a:lnTo>
                                    <a:lnTo>
                                      <a:pt x="1118" y="243"/>
                                    </a:lnTo>
                                    <a:lnTo>
                                      <a:pt x="1089" y="208"/>
                                    </a:lnTo>
                                    <a:lnTo>
                                      <a:pt x="1060" y="175"/>
                                    </a:lnTo>
                                    <a:lnTo>
                                      <a:pt x="1027" y="145"/>
                                    </a:lnTo>
                                    <a:lnTo>
                                      <a:pt x="993" y="117"/>
                                    </a:lnTo>
                                    <a:lnTo>
                                      <a:pt x="957" y="91"/>
                                    </a:lnTo>
                                    <a:lnTo>
                                      <a:pt x="920" y="68"/>
                                    </a:lnTo>
                                    <a:lnTo>
                                      <a:pt x="905" y="60"/>
                                    </a:lnTo>
                                    <a:lnTo>
                                      <a:pt x="890" y="52"/>
                                    </a:lnTo>
                                    <a:lnTo>
                                      <a:pt x="874" y="45"/>
                                    </a:lnTo>
                                    <a:lnTo>
                                      <a:pt x="858" y="39"/>
                                    </a:lnTo>
                                    <a:lnTo>
                                      <a:pt x="842" y="33"/>
                                    </a:lnTo>
                                    <a:lnTo>
                                      <a:pt x="825" y="27"/>
                                    </a:lnTo>
                                    <a:lnTo>
                                      <a:pt x="808" y="22"/>
                                    </a:lnTo>
                                    <a:lnTo>
                                      <a:pt x="791" y="17"/>
                                    </a:lnTo>
                                    <a:lnTo>
                                      <a:pt x="774" y="14"/>
                                    </a:lnTo>
                                    <a:lnTo>
                                      <a:pt x="758" y="10"/>
                                    </a:lnTo>
                                    <a:lnTo>
                                      <a:pt x="739" y="7"/>
                                    </a:lnTo>
                                    <a:lnTo>
                                      <a:pt x="723" y="5"/>
                                    </a:lnTo>
                                    <a:lnTo>
                                      <a:pt x="704" y="3"/>
                                    </a:lnTo>
                                    <a:lnTo>
                                      <a:pt x="686" y="1"/>
                                    </a:lnTo>
                                    <a:lnTo>
                                      <a:pt x="667" y="0"/>
                                    </a:lnTo>
                                    <a:lnTo>
                                      <a:pt x="649" y="0"/>
                                    </a:lnTo>
                                    <a:close/>
                                  </a:path>
                                </a:pathLst>
                              </a:custGeom>
                              <a:noFill/>
                              <a:ln w="19080">
                                <a:solidFill>
                                  <a:srgbClr val="000000"/>
                                </a:solidFill>
                                <a:round/>
                              </a:ln>
                            </wps:spPr>
                            <wps:style>
                              <a:lnRef idx="0"/>
                              <a:fillRef idx="0"/>
                              <a:effectRef idx="0"/>
                              <a:fontRef idx="minor"/>
                            </wps:style>
                            <wps:bodyPr/>
                          </wps:wsp>
                          <wps:wsp>
                            <wps:cNvSpPr/>
                            <wps:spPr>
                              <a:xfrm>
                                <a:off x="90720" y="340560"/>
                                <a:ext cx="56520" cy="82440"/>
                              </a:xfrm>
                              <a:custGeom>
                                <a:avLst/>
                                <a:gdLst/>
                                <a:ahLst/>
                                <a:rect l="l" t="t" r="r" b="b"/>
                                <a:pathLst>
                                  <a:path w="920" h="1367">
                                    <a:moveTo>
                                      <a:pt x="649" y="0"/>
                                    </a:moveTo>
                                    <a:lnTo>
                                      <a:pt x="584" y="4"/>
                                    </a:lnTo>
                                    <a:lnTo>
                                      <a:pt x="521" y="14"/>
                                    </a:lnTo>
                                    <a:lnTo>
                                      <a:pt x="458" y="31"/>
                                    </a:lnTo>
                                    <a:lnTo>
                                      <a:pt x="400" y="52"/>
                                    </a:lnTo>
                                    <a:lnTo>
                                      <a:pt x="343" y="82"/>
                                    </a:lnTo>
                                    <a:lnTo>
                                      <a:pt x="289" y="116"/>
                                    </a:lnTo>
                                    <a:lnTo>
                                      <a:pt x="240" y="154"/>
                                    </a:lnTo>
                                    <a:lnTo>
                                      <a:pt x="193" y="197"/>
                                    </a:lnTo>
                                    <a:lnTo>
                                      <a:pt x="150" y="245"/>
                                    </a:lnTo>
                                    <a:lnTo>
                                      <a:pt x="113" y="298"/>
                                    </a:lnTo>
                                    <a:lnTo>
                                      <a:pt x="80" y="354"/>
                                    </a:lnTo>
                                    <a:lnTo>
                                      <a:pt x="52" y="413"/>
                                    </a:lnTo>
                                    <a:lnTo>
                                      <a:pt x="30" y="476"/>
                                    </a:lnTo>
                                    <a:lnTo>
                                      <a:pt x="14" y="541"/>
                                    </a:lnTo>
                                    <a:lnTo>
                                      <a:pt x="4" y="609"/>
                                    </a:lnTo>
                                    <a:lnTo>
                                      <a:pt x="0" y="679"/>
                                    </a:lnTo>
                                    <a:lnTo>
                                      <a:pt x="4" y="749"/>
                                    </a:lnTo>
                                    <a:lnTo>
                                      <a:pt x="14" y="817"/>
                                    </a:lnTo>
                                    <a:lnTo>
                                      <a:pt x="30" y="883"/>
                                    </a:lnTo>
                                    <a:lnTo>
                                      <a:pt x="51" y="946"/>
                                    </a:lnTo>
                                    <a:lnTo>
                                      <a:pt x="78" y="1007"/>
                                    </a:lnTo>
                                    <a:lnTo>
                                      <a:pt x="110" y="1064"/>
                                    </a:lnTo>
                                    <a:lnTo>
                                      <a:pt x="147" y="1116"/>
                                    </a:lnTo>
                                    <a:lnTo>
                                      <a:pt x="188" y="1165"/>
                                    </a:lnTo>
                                    <a:lnTo>
                                      <a:pt x="234" y="1210"/>
                                    </a:lnTo>
                                    <a:lnTo>
                                      <a:pt x="282" y="1250"/>
                                    </a:lnTo>
                                    <a:lnTo>
                                      <a:pt x="335" y="1284"/>
                                    </a:lnTo>
                                    <a:lnTo>
                                      <a:pt x="391" y="1313"/>
                                    </a:lnTo>
                                    <a:lnTo>
                                      <a:pt x="449" y="1336"/>
                                    </a:lnTo>
                                    <a:lnTo>
                                      <a:pt x="510" y="1353"/>
                                    </a:lnTo>
                                    <a:lnTo>
                                      <a:pt x="574" y="1364"/>
                                    </a:lnTo>
                                    <a:lnTo>
                                      <a:pt x="639" y="1367"/>
                                    </a:lnTo>
                                    <a:lnTo>
                                      <a:pt x="616" y="1325"/>
                                    </a:lnTo>
                                    <a:lnTo>
                                      <a:pt x="592" y="1279"/>
                                    </a:lnTo>
                                    <a:lnTo>
                                      <a:pt x="565" y="1231"/>
                                    </a:lnTo>
                                    <a:lnTo>
                                      <a:pt x="537" y="1182"/>
                                    </a:lnTo>
                                    <a:lnTo>
                                      <a:pt x="509" y="1132"/>
                                    </a:lnTo>
                                    <a:lnTo>
                                      <a:pt x="481" y="1078"/>
                                    </a:lnTo>
                                    <a:lnTo>
                                      <a:pt x="454" y="1025"/>
                                    </a:lnTo>
                                    <a:lnTo>
                                      <a:pt x="428" y="970"/>
                                    </a:lnTo>
                                    <a:lnTo>
                                      <a:pt x="404" y="916"/>
                                    </a:lnTo>
                                    <a:lnTo>
                                      <a:pt x="384" y="859"/>
                                    </a:lnTo>
                                    <a:lnTo>
                                      <a:pt x="367" y="803"/>
                                    </a:lnTo>
                                    <a:lnTo>
                                      <a:pt x="355" y="746"/>
                                    </a:lnTo>
                                    <a:lnTo>
                                      <a:pt x="346" y="689"/>
                                    </a:lnTo>
                                    <a:lnTo>
                                      <a:pt x="343" y="633"/>
                                    </a:lnTo>
                                    <a:lnTo>
                                      <a:pt x="347" y="577"/>
                                    </a:lnTo>
                                    <a:lnTo>
                                      <a:pt x="357" y="521"/>
                                    </a:lnTo>
                                    <a:lnTo>
                                      <a:pt x="370" y="475"/>
                                    </a:lnTo>
                                    <a:lnTo>
                                      <a:pt x="387" y="431"/>
                                    </a:lnTo>
                                    <a:lnTo>
                                      <a:pt x="407" y="388"/>
                                    </a:lnTo>
                                    <a:lnTo>
                                      <a:pt x="429" y="346"/>
                                    </a:lnTo>
                                    <a:lnTo>
                                      <a:pt x="455" y="306"/>
                                    </a:lnTo>
                                    <a:lnTo>
                                      <a:pt x="483" y="270"/>
                                    </a:lnTo>
                                    <a:lnTo>
                                      <a:pt x="515" y="235"/>
                                    </a:lnTo>
                                    <a:lnTo>
                                      <a:pt x="549" y="202"/>
                                    </a:lnTo>
                                    <a:lnTo>
                                      <a:pt x="586" y="173"/>
                                    </a:lnTo>
                                    <a:lnTo>
                                      <a:pt x="627" y="146"/>
                                    </a:lnTo>
                                    <a:lnTo>
                                      <a:pt x="668" y="123"/>
                                    </a:lnTo>
                                    <a:lnTo>
                                      <a:pt x="713" y="103"/>
                                    </a:lnTo>
                                    <a:lnTo>
                                      <a:pt x="762" y="89"/>
                                    </a:lnTo>
                                    <a:lnTo>
                                      <a:pt x="812" y="77"/>
                                    </a:lnTo>
                                    <a:lnTo>
                                      <a:pt x="865" y="71"/>
                                    </a:lnTo>
                                    <a:lnTo>
                                      <a:pt x="920" y="68"/>
                                    </a:lnTo>
                                    <a:lnTo>
                                      <a:pt x="905" y="60"/>
                                    </a:lnTo>
                                    <a:lnTo>
                                      <a:pt x="890" y="52"/>
                                    </a:lnTo>
                                    <a:lnTo>
                                      <a:pt x="874" y="45"/>
                                    </a:lnTo>
                                    <a:lnTo>
                                      <a:pt x="858" y="39"/>
                                    </a:lnTo>
                                    <a:lnTo>
                                      <a:pt x="842" y="33"/>
                                    </a:lnTo>
                                    <a:lnTo>
                                      <a:pt x="825" y="27"/>
                                    </a:lnTo>
                                    <a:lnTo>
                                      <a:pt x="808" y="22"/>
                                    </a:lnTo>
                                    <a:lnTo>
                                      <a:pt x="791" y="17"/>
                                    </a:lnTo>
                                    <a:lnTo>
                                      <a:pt x="774" y="14"/>
                                    </a:lnTo>
                                    <a:lnTo>
                                      <a:pt x="758" y="10"/>
                                    </a:lnTo>
                                    <a:lnTo>
                                      <a:pt x="739" y="7"/>
                                    </a:lnTo>
                                    <a:lnTo>
                                      <a:pt x="723" y="5"/>
                                    </a:lnTo>
                                    <a:lnTo>
                                      <a:pt x="704" y="3"/>
                                    </a:lnTo>
                                    <a:lnTo>
                                      <a:pt x="686" y="1"/>
                                    </a:lnTo>
                                    <a:lnTo>
                                      <a:pt x="667" y="0"/>
                                    </a:lnTo>
                                    <a:lnTo>
                                      <a:pt x="649" y="0"/>
                                    </a:lnTo>
                                    <a:close/>
                                  </a:path>
                                </a:pathLst>
                              </a:custGeom>
                              <a:noFill/>
                              <a:ln w="19080">
                                <a:solidFill>
                                  <a:srgbClr val="000000"/>
                                </a:solidFill>
                                <a:round/>
                              </a:ln>
                            </wps:spPr>
                            <wps:style>
                              <a:lnRef idx="0"/>
                              <a:fillRef idx="0"/>
                              <a:effectRef idx="0"/>
                              <a:fontRef idx="minor"/>
                            </wps:style>
                            <wps:bodyPr/>
                          </wps:wsp>
                          <wps:wsp>
                            <wps:cNvSpPr/>
                            <wps:spPr>
                              <a:xfrm>
                                <a:off x="148680" y="322560"/>
                                <a:ext cx="12240" cy="36360"/>
                              </a:xfrm>
                              <a:custGeom>
                                <a:avLst/>
                                <a:gdLst/>
                                <a:ahLst/>
                                <a:rect l="l" t="t" r="r" b="b"/>
                                <a:pathLst>
                                  <a:path w="195" h="603">
                                    <a:moveTo>
                                      <a:pt x="157" y="603"/>
                                    </a:moveTo>
                                    <a:lnTo>
                                      <a:pt x="157" y="603"/>
                                    </a:lnTo>
                                    <a:lnTo>
                                      <a:pt x="131" y="551"/>
                                    </a:lnTo>
                                    <a:lnTo>
                                      <a:pt x="107" y="501"/>
                                    </a:lnTo>
                                    <a:lnTo>
                                      <a:pt x="87" y="451"/>
                                    </a:lnTo>
                                    <a:lnTo>
                                      <a:pt x="67" y="404"/>
                                    </a:lnTo>
                                    <a:lnTo>
                                      <a:pt x="49" y="355"/>
                                    </a:lnTo>
                                    <a:lnTo>
                                      <a:pt x="35" y="310"/>
                                    </a:lnTo>
                                    <a:lnTo>
                                      <a:pt x="23" y="266"/>
                                    </a:lnTo>
                                    <a:lnTo>
                                      <a:pt x="14" y="225"/>
                                    </a:lnTo>
                                    <a:lnTo>
                                      <a:pt x="5" y="187"/>
                                    </a:lnTo>
                                    <a:lnTo>
                                      <a:pt x="1" y="151"/>
                                    </a:lnTo>
                                    <a:lnTo>
                                      <a:pt x="0" y="117"/>
                                    </a:lnTo>
                                    <a:lnTo>
                                      <a:pt x="0" y="88"/>
                                    </a:lnTo>
                                    <a:lnTo>
                                      <a:pt x="5" y="60"/>
                                    </a:lnTo>
                                    <a:lnTo>
                                      <a:pt x="12" y="37"/>
                                    </a:lnTo>
                                    <a:lnTo>
                                      <a:pt x="25" y="16"/>
                                    </a:lnTo>
                                    <a:lnTo>
                                      <a:pt x="43" y="0"/>
                                    </a:lnTo>
                                    <a:lnTo>
                                      <a:pt x="65" y="42"/>
                                    </a:lnTo>
                                    <a:lnTo>
                                      <a:pt x="58" y="48"/>
                                    </a:lnTo>
                                    <a:lnTo>
                                      <a:pt x="53" y="56"/>
                                    </a:lnTo>
                                    <a:lnTo>
                                      <a:pt x="48" y="72"/>
                                    </a:lnTo>
                                    <a:lnTo>
                                      <a:pt x="45" y="93"/>
                                    </a:lnTo>
                                    <a:lnTo>
                                      <a:pt x="45" y="117"/>
                                    </a:lnTo>
                                    <a:lnTo>
                                      <a:pt x="46" y="146"/>
                                    </a:lnTo>
                                    <a:lnTo>
                                      <a:pt x="50" y="178"/>
                                    </a:lnTo>
                                    <a:lnTo>
                                      <a:pt x="57" y="215"/>
                                    </a:lnTo>
                                    <a:lnTo>
                                      <a:pt x="66" y="254"/>
                                    </a:lnTo>
                                    <a:lnTo>
                                      <a:pt x="78" y="296"/>
                                    </a:lnTo>
                                    <a:lnTo>
                                      <a:pt x="92" y="338"/>
                                    </a:lnTo>
                                    <a:lnTo>
                                      <a:pt x="108" y="384"/>
                                    </a:lnTo>
                                    <a:lnTo>
                                      <a:pt x="127" y="432"/>
                                    </a:lnTo>
                                    <a:lnTo>
                                      <a:pt x="148" y="479"/>
                                    </a:lnTo>
                                    <a:lnTo>
                                      <a:pt x="171" y="529"/>
                                    </a:lnTo>
                                    <a:lnTo>
                                      <a:pt x="195" y="578"/>
                                    </a:lnTo>
                                    <a:lnTo>
                                      <a:pt x="195" y="578"/>
                                    </a:lnTo>
                                    <a:lnTo>
                                      <a:pt x="157" y="603"/>
                                    </a:lnTo>
                                    <a:close/>
                                  </a:path>
                                </a:pathLst>
                              </a:custGeom>
                              <a:solidFill>
                                <a:srgbClr val="000000"/>
                              </a:solidFill>
                              <a:ln w="0">
                                <a:noFill/>
                              </a:ln>
                            </wps:spPr>
                            <wps:style>
                              <a:lnRef idx="0"/>
                              <a:fillRef idx="0"/>
                              <a:effectRef idx="0"/>
                              <a:fontRef idx="minor"/>
                            </wps:style>
                            <wps:bodyPr/>
                          </wps:wsp>
                          <wps:wsp>
                            <wps:cNvSpPr/>
                            <wps:spPr>
                              <a:xfrm>
                                <a:off x="158760" y="357480"/>
                                <a:ext cx="25560" cy="27360"/>
                              </a:xfrm>
                              <a:custGeom>
                                <a:avLst/>
                                <a:gdLst/>
                                <a:ahLst/>
                                <a:rect l="l" t="t" r="r" b="b"/>
                                <a:pathLst>
                                  <a:path w="414" h="456">
                                    <a:moveTo>
                                      <a:pt x="414" y="446"/>
                                    </a:moveTo>
                                    <a:lnTo>
                                      <a:pt x="414" y="446"/>
                                    </a:lnTo>
                                    <a:lnTo>
                                      <a:pt x="391" y="455"/>
                                    </a:lnTo>
                                    <a:lnTo>
                                      <a:pt x="369" y="456"/>
                                    </a:lnTo>
                                    <a:lnTo>
                                      <a:pt x="345" y="450"/>
                                    </a:lnTo>
                                    <a:lnTo>
                                      <a:pt x="322" y="439"/>
                                    </a:lnTo>
                                    <a:lnTo>
                                      <a:pt x="297" y="424"/>
                                    </a:lnTo>
                                    <a:lnTo>
                                      <a:pt x="273" y="405"/>
                                    </a:lnTo>
                                    <a:lnTo>
                                      <a:pt x="247" y="381"/>
                                    </a:lnTo>
                                    <a:lnTo>
                                      <a:pt x="221" y="354"/>
                                    </a:lnTo>
                                    <a:lnTo>
                                      <a:pt x="193" y="322"/>
                                    </a:lnTo>
                                    <a:lnTo>
                                      <a:pt x="165" y="289"/>
                                    </a:lnTo>
                                    <a:lnTo>
                                      <a:pt x="137" y="252"/>
                                    </a:lnTo>
                                    <a:lnTo>
                                      <a:pt x="109" y="212"/>
                                    </a:lnTo>
                                    <a:lnTo>
                                      <a:pt x="82" y="168"/>
                                    </a:lnTo>
                                    <a:lnTo>
                                      <a:pt x="53" y="123"/>
                                    </a:lnTo>
                                    <a:lnTo>
                                      <a:pt x="26" y="75"/>
                                    </a:lnTo>
                                    <a:lnTo>
                                      <a:pt x="0" y="25"/>
                                    </a:lnTo>
                                    <a:lnTo>
                                      <a:pt x="38" y="0"/>
                                    </a:lnTo>
                                    <a:lnTo>
                                      <a:pt x="64" y="50"/>
                                    </a:lnTo>
                                    <a:lnTo>
                                      <a:pt x="91" y="96"/>
                                    </a:lnTo>
                                    <a:lnTo>
                                      <a:pt x="118" y="141"/>
                                    </a:lnTo>
                                    <a:lnTo>
                                      <a:pt x="145" y="183"/>
                                    </a:lnTo>
                                    <a:lnTo>
                                      <a:pt x="173" y="223"/>
                                    </a:lnTo>
                                    <a:lnTo>
                                      <a:pt x="199" y="258"/>
                                    </a:lnTo>
                                    <a:lnTo>
                                      <a:pt x="226" y="291"/>
                                    </a:lnTo>
                                    <a:lnTo>
                                      <a:pt x="252" y="320"/>
                                    </a:lnTo>
                                    <a:lnTo>
                                      <a:pt x="276" y="344"/>
                                    </a:lnTo>
                                    <a:lnTo>
                                      <a:pt x="300" y="366"/>
                                    </a:lnTo>
                                    <a:lnTo>
                                      <a:pt x="322" y="383"/>
                                    </a:lnTo>
                                    <a:lnTo>
                                      <a:pt x="343" y="395"/>
                                    </a:lnTo>
                                    <a:lnTo>
                                      <a:pt x="361" y="404"/>
                                    </a:lnTo>
                                    <a:lnTo>
                                      <a:pt x="373" y="407"/>
                                    </a:lnTo>
                                    <a:lnTo>
                                      <a:pt x="384" y="406"/>
                                    </a:lnTo>
                                    <a:lnTo>
                                      <a:pt x="391" y="405"/>
                                    </a:lnTo>
                                    <a:lnTo>
                                      <a:pt x="391" y="405"/>
                                    </a:lnTo>
                                    <a:lnTo>
                                      <a:pt x="414" y="446"/>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74600" y="348120"/>
                                <a:ext cx="11520" cy="36360"/>
                              </a:xfrm>
                              <a:custGeom>
                                <a:avLst/>
                                <a:gdLst/>
                                <a:ahLst/>
                                <a:rect l="l" t="t" r="r" b="b"/>
                                <a:pathLst>
                                  <a:path w="196" h="602">
                                    <a:moveTo>
                                      <a:pt x="39" y="0"/>
                                    </a:moveTo>
                                    <a:lnTo>
                                      <a:pt x="39" y="0"/>
                                    </a:lnTo>
                                    <a:lnTo>
                                      <a:pt x="65" y="52"/>
                                    </a:lnTo>
                                    <a:lnTo>
                                      <a:pt x="88" y="102"/>
                                    </a:lnTo>
                                    <a:lnTo>
                                      <a:pt x="109" y="152"/>
                                    </a:lnTo>
                                    <a:lnTo>
                                      <a:pt x="128" y="199"/>
                                    </a:lnTo>
                                    <a:lnTo>
                                      <a:pt x="146" y="248"/>
                                    </a:lnTo>
                                    <a:lnTo>
                                      <a:pt x="161" y="292"/>
                                    </a:lnTo>
                                    <a:lnTo>
                                      <a:pt x="172" y="336"/>
                                    </a:lnTo>
                                    <a:lnTo>
                                      <a:pt x="182" y="377"/>
                                    </a:lnTo>
                                    <a:lnTo>
                                      <a:pt x="190" y="416"/>
                                    </a:lnTo>
                                    <a:lnTo>
                                      <a:pt x="194" y="452"/>
                                    </a:lnTo>
                                    <a:lnTo>
                                      <a:pt x="196" y="486"/>
                                    </a:lnTo>
                                    <a:lnTo>
                                      <a:pt x="196" y="515"/>
                                    </a:lnTo>
                                    <a:lnTo>
                                      <a:pt x="190" y="543"/>
                                    </a:lnTo>
                                    <a:lnTo>
                                      <a:pt x="183" y="566"/>
                                    </a:lnTo>
                                    <a:lnTo>
                                      <a:pt x="171" y="586"/>
                                    </a:lnTo>
                                    <a:lnTo>
                                      <a:pt x="153" y="602"/>
                                    </a:lnTo>
                                    <a:lnTo>
                                      <a:pt x="130" y="561"/>
                                    </a:lnTo>
                                    <a:lnTo>
                                      <a:pt x="137" y="555"/>
                                    </a:lnTo>
                                    <a:lnTo>
                                      <a:pt x="143" y="546"/>
                                    </a:lnTo>
                                    <a:lnTo>
                                      <a:pt x="147" y="530"/>
                                    </a:lnTo>
                                    <a:lnTo>
                                      <a:pt x="150" y="510"/>
                                    </a:lnTo>
                                    <a:lnTo>
                                      <a:pt x="150" y="486"/>
                                    </a:lnTo>
                                    <a:lnTo>
                                      <a:pt x="149" y="456"/>
                                    </a:lnTo>
                                    <a:lnTo>
                                      <a:pt x="145" y="424"/>
                                    </a:lnTo>
                                    <a:lnTo>
                                      <a:pt x="139" y="387"/>
                                    </a:lnTo>
                                    <a:lnTo>
                                      <a:pt x="129" y="348"/>
                                    </a:lnTo>
                                    <a:lnTo>
                                      <a:pt x="118" y="307"/>
                                    </a:lnTo>
                                    <a:lnTo>
                                      <a:pt x="103" y="265"/>
                                    </a:lnTo>
                                    <a:lnTo>
                                      <a:pt x="87" y="218"/>
                                    </a:lnTo>
                                    <a:lnTo>
                                      <a:pt x="68" y="171"/>
                                    </a:lnTo>
                                    <a:lnTo>
                                      <a:pt x="48" y="124"/>
                                    </a:lnTo>
                                    <a:lnTo>
                                      <a:pt x="24" y="74"/>
                                    </a:lnTo>
                                    <a:lnTo>
                                      <a:pt x="0" y="24"/>
                                    </a:lnTo>
                                    <a:lnTo>
                                      <a:pt x="0" y="24"/>
                                    </a:lnTo>
                                    <a:lnTo>
                                      <a:pt x="39"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51920" y="322200"/>
                                <a:ext cx="25560" cy="27360"/>
                              </a:xfrm>
                              <a:custGeom>
                                <a:avLst/>
                                <a:gdLst/>
                                <a:ahLst/>
                                <a:rect l="l" t="t" r="r" b="b"/>
                                <a:pathLst>
                                  <a:path w="414" h="455">
                                    <a:moveTo>
                                      <a:pt x="0" y="9"/>
                                    </a:moveTo>
                                    <a:lnTo>
                                      <a:pt x="0" y="9"/>
                                    </a:lnTo>
                                    <a:lnTo>
                                      <a:pt x="22" y="1"/>
                                    </a:lnTo>
                                    <a:lnTo>
                                      <a:pt x="45" y="0"/>
                                    </a:lnTo>
                                    <a:lnTo>
                                      <a:pt x="70" y="6"/>
                                    </a:lnTo>
                                    <a:lnTo>
                                      <a:pt x="92" y="17"/>
                                    </a:lnTo>
                                    <a:lnTo>
                                      <a:pt x="116" y="31"/>
                                    </a:lnTo>
                                    <a:lnTo>
                                      <a:pt x="141" y="51"/>
                                    </a:lnTo>
                                    <a:lnTo>
                                      <a:pt x="167" y="75"/>
                                    </a:lnTo>
                                    <a:lnTo>
                                      <a:pt x="194" y="102"/>
                                    </a:lnTo>
                                    <a:lnTo>
                                      <a:pt x="221" y="133"/>
                                    </a:lnTo>
                                    <a:lnTo>
                                      <a:pt x="248" y="166"/>
                                    </a:lnTo>
                                    <a:lnTo>
                                      <a:pt x="277" y="204"/>
                                    </a:lnTo>
                                    <a:lnTo>
                                      <a:pt x="304" y="244"/>
                                    </a:lnTo>
                                    <a:lnTo>
                                      <a:pt x="331" y="288"/>
                                    </a:lnTo>
                                    <a:lnTo>
                                      <a:pt x="361" y="332"/>
                                    </a:lnTo>
                                    <a:lnTo>
                                      <a:pt x="388" y="381"/>
                                    </a:lnTo>
                                    <a:lnTo>
                                      <a:pt x="414" y="431"/>
                                    </a:lnTo>
                                    <a:lnTo>
                                      <a:pt x="375" y="455"/>
                                    </a:lnTo>
                                    <a:lnTo>
                                      <a:pt x="349" y="405"/>
                                    </a:lnTo>
                                    <a:lnTo>
                                      <a:pt x="322" y="359"/>
                                    </a:lnTo>
                                    <a:lnTo>
                                      <a:pt x="295" y="314"/>
                                    </a:lnTo>
                                    <a:lnTo>
                                      <a:pt x="268" y="273"/>
                                    </a:lnTo>
                                    <a:lnTo>
                                      <a:pt x="241" y="233"/>
                                    </a:lnTo>
                                    <a:lnTo>
                                      <a:pt x="214" y="198"/>
                                    </a:lnTo>
                                    <a:lnTo>
                                      <a:pt x="187" y="165"/>
                                    </a:lnTo>
                                    <a:lnTo>
                                      <a:pt x="162" y="136"/>
                                    </a:lnTo>
                                    <a:lnTo>
                                      <a:pt x="137" y="111"/>
                                    </a:lnTo>
                                    <a:lnTo>
                                      <a:pt x="114" y="90"/>
                                    </a:lnTo>
                                    <a:lnTo>
                                      <a:pt x="91" y="73"/>
                                    </a:lnTo>
                                    <a:lnTo>
                                      <a:pt x="72" y="60"/>
                                    </a:lnTo>
                                    <a:lnTo>
                                      <a:pt x="54" y="52"/>
                                    </a:lnTo>
                                    <a:lnTo>
                                      <a:pt x="40" y="48"/>
                                    </a:lnTo>
                                    <a:lnTo>
                                      <a:pt x="29" y="50"/>
                                    </a:lnTo>
                                    <a:lnTo>
                                      <a:pt x="22" y="51"/>
                                    </a:lnTo>
                                    <a:lnTo>
                                      <a:pt x="22" y="51"/>
                                    </a:lnTo>
                                    <a:lnTo>
                                      <a:pt x="0" y="9"/>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4840" y="471960"/>
                                <a:ext cx="20880" cy="16560"/>
                              </a:xfrm>
                              <a:custGeom>
                                <a:avLst/>
                                <a:gdLst/>
                                <a:ahLst/>
                                <a:rect l="l" t="t" r="r" b="b"/>
                                <a:pathLst>
                                  <a:path w="345" h="272">
                                    <a:moveTo>
                                      <a:pt x="345" y="272"/>
                                    </a:moveTo>
                                    <a:lnTo>
                                      <a:pt x="324" y="254"/>
                                    </a:lnTo>
                                    <a:lnTo>
                                      <a:pt x="303" y="234"/>
                                    </a:lnTo>
                                    <a:lnTo>
                                      <a:pt x="283" y="214"/>
                                    </a:lnTo>
                                    <a:lnTo>
                                      <a:pt x="263" y="193"/>
                                    </a:lnTo>
                                    <a:lnTo>
                                      <a:pt x="244" y="171"/>
                                    </a:lnTo>
                                    <a:lnTo>
                                      <a:pt x="224" y="149"/>
                                    </a:lnTo>
                                    <a:lnTo>
                                      <a:pt x="204" y="128"/>
                                    </a:lnTo>
                                    <a:lnTo>
                                      <a:pt x="185" y="107"/>
                                    </a:lnTo>
                                    <a:lnTo>
                                      <a:pt x="165" y="86"/>
                                    </a:lnTo>
                                    <a:lnTo>
                                      <a:pt x="143" y="67"/>
                                    </a:lnTo>
                                    <a:lnTo>
                                      <a:pt x="122" y="50"/>
                                    </a:lnTo>
                                    <a:lnTo>
                                      <a:pt x="99" y="35"/>
                                    </a:lnTo>
                                    <a:lnTo>
                                      <a:pt x="77" y="22"/>
                                    </a:lnTo>
                                    <a:lnTo>
                                      <a:pt x="52" y="11"/>
                                    </a:lnTo>
                                    <a:lnTo>
                                      <a:pt x="27" y="4"/>
                                    </a:lnTo>
                                    <a:lnTo>
                                      <a:pt x="0" y="0"/>
                                    </a:lnTo>
                                  </a:path>
                                </a:pathLst>
                              </a:custGeom>
                              <a:noFill/>
                              <a:ln w="19080">
                                <a:solidFill>
                                  <a:srgbClr val="000000"/>
                                </a:solidFill>
                                <a:round/>
                              </a:ln>
                            </wps:spPr>
                            <wps:style>
                              <a:lnRef idx="0"/>
                              <a:fillRef idx="0"/>
                              <a:effectRef idx="0"/>
                              <a:fontRef idx="minor"/>
                            </wps:style>
                            <wps:bodyPr/>
                          </wps:wsp>
                          <wps:wsp>
                            <wps:cNvSpPr/>
                            <wps:spPr>
                              <a:xfrm>
                                <a:off x="15840" y="466920"/>
                                <a:ext cx="12600" cy="10800"/>
                              </a:xfrm>
                              <a:custGeom>
                                <a:avLst/>
                                <a:gdLst/>
                                <a:ahLst/>
                                <a:rect l="l" t="t" r="r" b="b"/>
                                <a:pathLst>
                                  <a:path w="209" h="183">
                                    <a:moveTo>
                                      <a:pt x="84" y="3"/>
                                    </a:moveTo>
                                    <a:lnTo>
                                      <a:pt x="63" y="11"/>
                                    </a:lnTo>
                                    <a:lnTo>
                                      <a:pt x="46" y="21"/>
                                    </a:lnTo>
                                    <a:lnTo>
                                      <a:pt x="31" y="34"/>
                                    </a:lnTo>
                                    <a:lnTo>
                                      <a:pt x="18" y="48"/>
                                    </a:lnTo>
                                    <a:lnTo>
                                      <a:pt x="8" y="65"/>
                                    </a:lnTo>
                                    <a:lnTo>
                                      <a:pt x="2" y="83"/>
                                    </a:lnTo>
                                    <a:lnTo>
                                      <a:pt x="0" y="102"/>
                                    </a:lnTo>
                                    <a:lnTo>
                                      <a:pt x="2" y="120"/>
                                    </a:lnTo>
                                    <a:lnTo>
                                      <a:pt x="9" y="137"/>
                                    </a:lnTo>
                                    <a:lnTo>
                                      <a:pt x="19" y="151"/>
                                    </a:lnTo>
                                    <a:lnTo>
                                      <a:pt x="32" y="165"/>
                                    </a:lnTo>
                                    <a:lnTo>
                                      <a:pt x="47" y="173"/>
                                    </a:lnTo>
                                    <a:lnTo>
                                      <a:pt x="64" y="181"/>
                                    </a:lnTo>
                                    <a:lnTo>
                                      <a:pt x="84" y="183"/>
                                    </a:lnTo>
                                    <a:lnTo>
                                      <a:pt x="104" y="183"/>
                                    </a:lnTo>
                                    <a:lnTo>
                                      <a:pt x="125" y="179"/>
                                    </a:lnTo>
                                    <a:lnTo>
                                      <a:pt x="146" y="172"/>
                                    </a:lnTo>
                                    <a:lnTo>
                                      <a:pt x="163" y="162"/>
                                    </a:lnTo>
                                    <a:lnTo>
                                      <a:pt x="178" y="149"/>
                                    </a:lnTo>
                                    <a:lnTo>
                                      <a:pt x="191" y="134"/>
                                    </a:lnTo>
                                    <a:lnTo>
                                      <a:pt x="201" y="119"/>
                                    </a:lnTo>
                                    <a:lnTo>
                                      <a:pt x="207" y="100"/>
                                    </a:lnTo>
                                    <a:lnTo>
                                      <a:pt x="209" y="82"/>
                                    </a:lnTo>
                                    <a:lnTo>
                                      <a:pt x="207" y="64"/>
                                    </a:lnTo>
                                    <a:lnTo>
                                      <a:pt x="200" y="47"/>
                                    </a:lnTo>
                                    <a:lnTo>
                                      <a:pt x="190" y="31"/>
                                    </a:lnTo>
                                    <a:lnTo>
                                      <a:pt x="177" y="19"/>
                                    </a:lnTo>
                                    <a:lnTo>
                                      <a:pt x="161" y="9"/>
                                    </a:lnTo>
                                    <a:lnTo>
                                      <a:pt x="143" y="2"/>
                                    </a:lnTo>
                                    <a:lnTo>
                                      <a:pt x="124" y="0"/>
                                    </a:lnTo>
                                    <a:lnTo>
                                      <a:pt x="104" y="0"/>
                                    </a:lnTo>
                                    <a:lnTo>
                                      <a:pt x="84" y="3"/>
                                    </a:lnTo>
                                    <a:close/>
                                  </a:path>
                                </a:pathLst>
                              </a:custGeom>
                              <a:solidFill>
                                <a:srgbClr val="000000"/>
                              </a:solidFill>
                              <a:ln w="14040">
                                <a:solidFill>
                                  <a:srgbClr val="000000"/>
                                </a:solidFill>
                                <a:round/>
                              </a:ln>
                            </wps:spPr>
                            <wps:style>
                              <a:lnRef idx="0"/>
                              <a:fillRef idx="0"/>
                              <a:effectRef idx="0"/>
                              <a:fontRef idx="minor"/>
                            </wps:style>
                            <wps:bodyPr/>
                          </wps:wsp>
                        </wpg:grpSp>
                        <wps:wsp>
                          <wps:cNvSpPr txBox="1"/>
                          <wps:spPr>
                            <a:xfrm>
                              <a:off x="545400" y="92880"/>
                              <a:ext cx="320760" cy="97200"/>
                            </a:xfrm>
                            <a:prstGeom prst="rect">
                              <a:avLst/>
                            </a:prstGeom>
                          </wps:spPr>
                          <wps:txbx>
                            <w:txbxContent>
                              <w:p>
                                <w:pPr>
                                  <w:autoSpaceDE w:val="true"/>
                                  <w:bidi w:val="0"/>
                                  <w:rPr/>
                                </w:pPr>
                                <w:r>
                                  <w:rPr>
                                    <w:sz w:val="24"/>
                                    <w:b/>
                                    <w:i w:val="false"/>
                                    <w:kern w:val="2"/>
                                    <w:spacing w:val="1"/>
                                    <w:szCs w:val="24"/>
                                    <w:rFonts w:ascii="Arial Black" w:hAnsi="Arial Black" w:eastAsia="Arial Black" w:cs="Arial Black"/>
                                    <w:lang w:val="en-US" w:bidi="hi-IN"/>
                                  </w:rPr>
                                  <w:t>M.A.B</w:t>
                                </w:r>
                              </w:p>
                            </w:txbxContent>
                          </wps:txbx>
                          <wps:bodyPr wrap="none" lIns="158760" rIns="158760" tIns="15480" bIns="15480" anchor="t" anchorCtr="1">
                            <a:prstTxWarp prst="textPlain">
                              <a:avLst>
                                <a:gd name="adj" fmla="val 50000"/>
                              </a:avLst>
                            </a:prstTxWarp>
                            <a:noAutofit/>
                          </wps:bodyPr>
                        </wps:wsp>
                        <wps:wsp>
                          <wps:cNvSpPr txBox="1"/>
                          <wps:spPr>
                            <a:xfrm>
                              <a:off x="212760" y="0"/>
                              <a:ext cx="993600" cy="937440"/>
                            </a:xfrm>
                            <a:prstGeom prst="rect">
                              <a:avLst/>
                            </a:prstGeom>
                          </wps:spPr>
                          <wps:txbx>
                            <w:txbxContent>
                              <w:p>
                                <w:pPr>
                                  <w:autoSpaceDE w:val="true"/>
                                  <w:bidi w:val="0"/>
                                  <w:rPr/>
                                </w:pPr>
                                <w:r>
                                  <w:rPr>
                                    <w:sz w:val="18"/>
                                    <w:b/>
                                    <w:i w:val="false"/>
                                    <w:kern w:val="2"/>
                                    <w:spacing w:val="1"/>
                                    <w:szCs w:val="24"/>
                                    <w:rFonts w:ascii="Algerian" w:hAnsi="Algerian" w:eastAsia="Algerian" w:cs="Algerian"/>
                                    <w:lang w:val="en-US" w:bidi="hi-IN"/>
                                  </w:rPr>
                                  <w:t>MINISTÉRIO APOLOGÉTICO BÍBLICO</w:t>
                                </w:r>
                              </w:p>
                            </w:txbxContent>
                          </wps:txbx>
                          <wps:bodyPr wrap="none" fromWordArt="1" lIns="158760" rIns="158760" tIns="82440" bIns="82440" anchor="t" anchorCtr="1">
                            <a:prstTxWarp prst="textArchUp">
                              <a:avLst>
                                <a:gd name="adj" fmla="val 6389365"/>
                              </a:avLst>
                            </a:prstTxWarp>
                            <a:noAutofit/>
                          </wps:bodyPr>
                        </wps:wsp>
                        <wps:wsp>
                          <wps:cNvSpPr txBox="1"/>
                          <wps:spPr>
                            <a:xfrm>
                              <a:off x="0" y="999360"/>
                              <a:ext cx="1362240" cy="176400"/>
                            </a:xfrm>
                            <a:prstGeom prst="rect">
                              <a:avLst/>
                            </a:prstGeom>
                          </wps:spPr>
                          <wps:txbx>
                            <w:txbxContent>
                              <w:p>
                                <w:pPr>
                                  <w:autoSpaceDE w:val="true"/>
                                  <w:bidi w:val="0"/>
                                  <w:rPr/>
                                </w:pPr>
                                <w:r>
                                  <w:rPr>
                                    <w:sz w:val="16"/>
                                    <w:b w:val="false"/>
                                    <w:i w:val="false"/>
                                    <w:kern w:val="2"/>
                                    <w:spacing w:val="1"/>
                                    <w:szCs w:val="24"/>
                                    <w:rFonts w:ascii="Eras Light ITC" w:hAnsi="Eras Light ITC" w:eastAsia="Eras Light ITC" w:cs="Eras Light ITC"/>
                                    <w:lang w:val="en-US" w:bidi="hi-IN"/>
                                  </w:rPr>
                                  <w:t>CAIXA POSTAL: 3.147 - RIO DE JANEIRO - RJ</w:t>
                                </w:r>
                              </w:p>
                              <w:p>
                                <w:pPr>
                                  <w:autoSpaceDE w:val="true"/>
                                  <w:bidi w:val="0"/>
                                  <w:rPr/>
                                </w:pPr>
                                <w:r>
                                  <w:rPr>
                                    <w:sz w:val="16"/>
                                    <w:b w:val="false"/>
                                    <w:i w:val="false"/>
                                    <w:kern w:val="2"/>
                                    <w:spacing w:val="1"/>
                                    <w:szCs w:val="24"/>
                                    <w:rFonts w:ascii="Eras Light ITC" w:hAnsi="Eras Light ITC" w:eastAsia="Eras Light ITC" w:cs="Eras Light ITC"/>
                                    <w:lang w:val="en-US" w:bidi="hi-IN"/>
                                  </w:rPr>
                                  <w:t xml:space="preserve">  20.001 - 970  E-mail: lucioas@bol.com.br</w:t>
                                </w:r>
                              </w:p>
                            </w:txbxContent>
                          </wps:txbx>
                          <wps:bodyPr wrap="none" lIns="158760" rIns="158760" tIns="82440" bIns="82440" anchor="t" anchorCtr="1">
                            <a:prstTxWarp prst="textPlain">
                              <a:avLst>
                                <a:gd name="adj" fmla="val 50000"/>
                              </a:avLst>
                            </a:prstTxWarp>
                            <a:noAutofit/>
                          </wps:bodyPr>
                        </wps:wsp>
                      </wpg:grpSp>
                      <wps:wsp>
                        <wps:cNvSpPr txBox="1"/>
                        <wps:spPr>
                          <a:xfrm>
                            <a:off x="0" y="1195200"/>
                            <a:ext cx="1711440" cy="73800"/>
                          </a:xfrm>
                          <a:prstGeom prst="rect">
                            <a:avLst/>
                          </a:prstGeom>
                        </wps:spPr>
                        <wps:txbx>
                          <w:txbxContent>
                            <w:p>
                              <w:pPr>
                                <w:autoSpaceDE w:val="true"/>
                                <w:bidi w:val="0"/>
                                <w:rPr/>
                              </w:pPr>
                              <w:r>
                                <w:rPr>
                                  <w:sz w:val="48"/>
                                  <w:b/>
                                  <w:i w:val="false"/>
                                  <w:kern w:val="2"/>
                                  <w:spacing w:val="1"/>
                                  <w:szCs w:val="24"/>
                                  <w:rFonts w:ascii="Arial" w:hAnsi="Arial" w:eastAsia="Arial" w:cs="Arial"/>
                                  <w:lang w:val="en-US" w:bidi="hi-IN"/>
                                </w:rPr>
                                <w:t>"FUI POSTO PARA DEFESA DO EVANGELHO" Fl. 1:16</w:t>
                              </w:r>
                            </w:p>
                          </w:txbxContent>
                        </wps:txbx>
                        <wps:bodyPr wrap="none" lIns="158760" rIns="158760" tIns="-8280" bIns="-8280" anchor="t" anchorCtr="1">
                          <a:prstTxWarp prst="textPlain">
                            <a:avLst>
                              <a:gd name="adj" fmla="val 50000"/>
                            </a:avLst>
                          </a:prstTxWarp>
                          <a:noAutofit/>
                        </wps:bodyPr>
                      </wps:wsp>
                    </wpg:wgp>
                  </a:graphicData>
                </a:graphic>
              </wp:anchor>
            </w:drawing>
          </mc:Choice>
          <mc:Fallback>
            <w:pict>
              <v:group id="shape_0" style="position:absolute;margin-left:89.15pt;margin-top:10.15pt;width:134.75pt;height:99.9pt" coordorigin="1783,203" coordsize="2695,1998">
                <v:group id="shape_0" style="position:absolute;left:2071;top:203;width:2145;height:1852">
                  <v:group id="shape_0" style="position:absolute;left:2652;top:549;width:1075;height:977">
                    <v:group id="shape_0" style="position:absolute;left:2652;top:549;width:1075;height:977">
                      <v:rect id="shape_0" fillcolor="white" stroked="f" o:allowincell="f" style="position:absolute;left:2652;top:549;width:1074;height:976;mso-wrap-style:none;v-text-anchor:middle">
                        <v:fill o:detectmouseclick="t" type="solid" color2="black"/>
                        <v:stroke color="#3465a4" joinstyle="round" endcap="flat"/>
                        <w10:wrap type="none"/>
                      </v:rect>
                      <v:shape id="shape_0" coordsize="3886,3552" path="m1897,45l1866,82l1820,119l1766,156l1696,194l1619,231l1534,253l1442,275l1341,298l1241,305l1141,305l1041,290l940,268l840,231l748,186l663,119l586,45l84,379l100,402l123,424l146,454l162,476l177,506l192,528l208,550l223,580l231,602l239,632l254,662l262,692l269,721l277,751l285,788l293,825l293,862l293,900l300,929l293,966l293,996l293,1033l285,1063l277,1093l269,1123l262,1152l254,1189l246,1219l231,1256l223,1286l215,1323l208,1368l192,1405l177,1449l162,1487l146,1524l123,1561l108,1598l92,1628l77,1665l54,1695l38,1732l30,1769l15,1806l7,1843l0,1888l0,1925l0,1977l0,2037l7,2089l23,2148l38,2200l54,2245l77,2297l108,2341l131,2386l162,2423l200,2467l239,2512l277,2549l316,2594l362,2631l401,2676l455,2720l493,2750l532,2780l570,2809l609,2832l647,2854l686,2876l724,2891l763,2913l802,2928l848,2943l886,2958l933,2980l971,2995l1018,3017l1064,3032l1118,3062l1156,3077l1195,3092l1226,3107l1264,3114l1303,3129l1334,3136l1372,3144l1403,3159l1434,3166l1473,3181l1503,3196l1534,3203l1573,3225l1604,3240l1642,3263l1681,3292l1696,3307l1719,3322l1735,3329l1758,3344l1773,3359l1789,3374l1804,3389l1820,3404l1835,3419l1850,3434l1866,3456l1881,3471l1897,3486l1912,3508l1928,3530l1943,3552l1958,3515l1974,3493l1982,3463l1997,3441l2012,3419l2028,3404l2043,3381l2059,3367l2074,3352l2097,3329l2113,3315l2128,3300l2151,3285l2174,3270l2190,3255l2221,3240l2251,3211l2282,3188l2321,3173l2352,3151l2383,3136l2413,3121l2452,3114l2483,3099l2514,3092l2545,3077l2583,3069l2614,3055l2653,3047l2691,3032l2730,3017l2768,3003l2814,2973l2861,2958l2907,2936l2946,2921l2992,2906l3030,2891l3077,2876l3115,2861l3154,2839l3192,2824l3231,2802l3269,2787l3308,2757l3347,2735l3385,2705l3431,2676l3478,2631l3524,2586l3563,2549l3609,2505l3647,2460l3686,2423l3717,2378l3748,2334l3778,2289l3802,2245l3825,2200l3840,2148l3856,2096l3871,2037l3879,1984l3886,1925l3886,1873l3879,1836l3879,1791l3863,1754l3856,1717l3840,1680l3825,1643l3809,1613l3794,1576l3778,1539l3755,1509l3740,1472l3724,1435l3709,1390l3694,1345l3686,1308l3671,1264l3663,1227l3655,1197l3640,1160l3632,1130l3624,1093l3617,1063l3601,1033l3593,1004l3593,974l3586,937l3578,907l3578,870l3578,840l3586,803l3593,766l3593,729l3601,692l3609,662l3617,632l3632,602l3640,573l3655,550l3663,521l3678,498l3694,469l3709,446l3732,424l3748,394l3771,372l3794,350l3825,327l3300,0l3030,186l2722,261l2413,246l2136,171l1935,75l1897,45xe" fillcolor="blue" stroked="f" o:allowincell="f" style="position:absolute;left:2662;top:556;width:1053;height:935;mso-wrap-style:none;v-text-anchor:middle">
                        <v:fill o:detectmouseclick="t" type="solid" color2="yellow"/>
                        <v:stroke color="#3465a4" joinstyle="round" endcap="flat"/>
                        <w10:wrap type="none"/>
                      </v:shape>
                      <v:shape id="shape_0" coordsize="1311,260" path="m1311,0l1280,37l1234,74l1180,111l1110,149l1033,186l948,208l856,230l755,253l655,260l555,260l455,245l354,223l254,186l162,141l77,74l0,0e" stroked="f" o:allowincell="f" style="position:absolute;left:2821;top:576;width:354;height:67;mso-wrap-style:none;v-text-anchor:middle">
                        <v:fill o:detectmouseclick="t" on="false"/>
                        <v:stroke color="#3465a4" joinstyle="round" endcap="flat"/>
                        <w10:wrap type="none"/>
                      </v:shape>
                      <v:line id="shape_0" from="2685,576" to="2820,662" stroked="f" o:allowincell="f" style="position:absolute;flip:x">
                        <v:stroke color="#3465a4" joinstyle="round" endcap="flat"/>
                        <v:fill o:detectmouseclick="t" on="false"/>
                        <w10:wrap type="none"/>
                      </v:line>
                      <v:shape id="shape_0" coordsize="209,446" path="m0,0l16,23l39,45l62,75l78,97l93,127l108,149l124,171l139,201l147,223l155,253l170,283l178,313l185,342l193,372l201,409l209,446e" stroked="f" o:allowincell="f" style="position:absolute;left:2685;top:664;width:55;height:116;mso-wrap-style:none;v-text-anchor:middle">
                        <v:fill o:detectmouseclick="t" on="false"/>
                        <v:stroke color="#3465a4" joinstyle="round" endcap="flat"/>
                        <w10:wrap type="none"/>
                      </v:shape>
                      <v:shape id="shape_0" coordsize="92,543" path="m85,0l85,37l85,75l92,104l85,141l85,171l85,208l77,238l69,268l61,298l54,327l46,364l38,394l23,431l15,461l7,498l0,543e" stroked="f" o:allowincell="f" style="position:absolute;left:2719;top:782;width:23;height:142;mso-wrap-style:none;v-text-anchor:middle">
                        <v:fill o:detectmouseclick="t" on="false"/>
                        <v:stroke color="#3465a4" joinstyle="round" endcap="flat"/>
                        <w10:wrap type="none"/>
                      </v:shape>
                      <v:shape id="shape_0" coordsize="208,609" path="m208,0l192,37l177,81l162,119l146,156l123,193l108,230l92,260l77,297l54,327l38,364l30,401l15,438l7,475l0,520l0,557l0,609e" stroked="f" o:allowincell="f" style="position:absolute;left:2662;top:925;width:55;height:159;mso-wrap-style:none;v-text-anchor:middle">
                        <v:fill o:detectmouseclick="t" on="false"/>
                        <v:stroke color="#3465a4" joinstyle="round" endcap="flat"/>
                        <w10:wrap type="none"/>
                      </v:shape>
                      <v:shape id="shape_0" coordsize="455,743" path="m0,0l0,60l7,112l23,171l38,223l54,268l77,320l108,364l131,409l162,446l200,490l239,535l277,572l316,617l362,654l401,699l455,743e" stroked="f" o:allowincell="f" style="position:absolute;left:2662;top:1085;width:122;height:194;mso-wrap-style:none;v-text-anchor:middle">
                        <v:fill o:detectmouseclick="t" on="false"/>
                        <v:stroke color="#3465a4" joinstyle="round" endcap="flat"/>
                        <w10:wrap type="none"/>
                      </v:shape>
                      <v:shape id="shape_0" coordsize="663,342" path="m0,0l38,30l77,60l115,89l154,112l192,134l231,156l269,171l308,193l347,208l393,223l431,238l478,260l516,275l563,297l609,312l663,342e" stroked="f" o:allowincell="f" style="position:absolute;left:2786;top:1281;width:178;height:88;mso-wrap-style:none;v-text-anchor:middle">
                        <v:fill o:detectmouseclick="t" on="false"/>
                        <v:stroke color="#3465a4" joinstyle="round" endcap="flat"/>
                        <w10:wrap type="none"/>
                      </v:shape>
                      <v:shape id="shape_0" coordsize="563,230" path="m0,0l38,15l77,30l108,45l146,52l185,67l216,74l254,82l285,97l316,104l355,119l385,134l416,141l455,163l486,178l524,201l563,230e" stroked="f" o:allowincell="f" style="position:absolute;left:2966;top:1371;width:151;height:59;mso-wrap-style:none;v-text-anchor:middle">
                        <v:fill o:detectmouseclick="t" on="false"/>
                        <v:stroke color="#3465a4" joinstyle="round" endcap="flat"/>
                        <w10:wrap type="none"/>
                      </v:shape>
                      <v:shape id="shape_0" coordsize="262,260" path="m0,0l15,15l38,30l54,37l77,52l92,67l108,82l123,97l139,112l154,127l169,142l185,164l200,179l216,194l231,216l247,238l262,260e" stroked="f" o:allowincell="f" style="position:absolute;left:3118;top:1432;width:70;height:67;mso-wrap-style:none;v-text-anchor:middle">
                        <v:fill o:detectmouseclick="t" on="false"/>
                        <v:stroke color="#3465a4" joinstyle="round" endcap="flat"/>
                        <w10:wrap type="none"/>
                      </v:shape>
                      <v:shape id="shape_0" coordsize="278,312" path="m0,312l15,275l31,253l39,223l54,201l69,179l85,164l100,141l116,127l131,112l154,89l170,75l185,60l208,45l231,30l247,15l278,0e" stroked="f" o:allowincell="f" style="position:absolute;left:3190;top:1418;width:74;height:81;mso-wrap-style:none;v-text-anchor:middle">
                        <v:fill o:detectmouseclick="t" on="false"/>
                        <v:stroke color="#3465a4" joinstyle="round" endcap="flat"/>
                        <w10:wrap type="none"/>
                      </v:shape>
                      <v:shape id="shape_0" coordsize="547,237" path="m0,237l30,208l61,185l100,170l131,148l162,133l192,118l231,111l262,96l293,89l324,74l362,66l393,52l432,44l470,29l509,14l547,0e" stroked="f" o:allowincell="f" style="position:absolute;left:3265;top:1356;width:147;height:61;mso-wrap-style:none;v-text-anchor:middle">
                        <v:fill o:detectmouseclick="t" on="false"/>
                        <v:stroke color="#3465a4" joinstyle="round" endcap="flat"/>
                        <w10:wrap type="none"/>
                      </v:shape>
                      <v:shape id="shape_0" coordsize="663,327" path="m0,327l46,297l93,282l139,260l178,245l224,230l262,215l309,200l347,185l386,163l424,148l463,126l501,111l540,81l579,59l617,29l663,0e" stroked="f" o:allowincell="f" style="position:absolute;left:3413;top:1270;width:178;height:85;mso-wrap-style:none;v-text-anchor:middle">
                        <v:fill o:detectmouseclick="t" on="false"/>
                        <v:stroke color="#3465a4" joinstyle="round" endcap="flat"/>
                        <w10:wrap type="none"/>
                      </v:shape>
                      <v:shape id="shape_0" coordsize="455,751" path="m0,751l47,706l93,661l132,624l178,580l216,535l255,498l286,453l317,409l347,364l371,320l394,275l409,223l425,171l440,112l448,59l455,0e" stroked="f" o:allowincell="f" style="position:absolute;left:3593;top:1072;width:122;height:197;mso-wrap-style:none;v-text-anchor:middle">
                        <v:fill o:detectmouseclick="t" on="false"/>
                        <v:stroke color="#3465a4" joinstyle="round" endcap="flat"/>
                        <w10:wrap type="none"/>
                      </v:shape>
                      <v:shape id="shape_0" coordsize="200,617" path="m200,617l200,565l193,528l193,483l177,446l170,409l154,372l139,335l123,305l108,268l92,231l69,201l54,164l38,127l23,82l8,37l0,0e" stroked="f" o:allowincell="f" style="position:absolute;left:3662;top:909;width:53;height:161;mso-wrap-style:none;v-text-anchor:middle">
                        <v:fill o:detectmouseclick="t" on="false"/>
                        <v:stroke color="#3465a4" joinstyle="round" endcap="flat"/>
                        <w10:wrap type="none"/>
                      </v:shape>
                      <v:shape id="shape_0" coordsize="108,542" path="m108,542l93,498l85,461l77,431l62,394l54,364l46,327l39,297l23,267l15,238l15,208l8,171l0,141l0,104l0,74l8,37l15,0e" stroked="f" o:allowincell="f" style="position:absolute;left:3633;top:766;width:28;height:142;mso-wrap-style:none;v-text-anchor:middle">
                        <v:fill o:detectmouseclick="t" on="false"/>
                        <v:stroke color="#3465a4" joinstyle="round" endcap="flat"/>
                        <w10:wrap type="none"/>
                      </v:shape>
                      <v:shape id="shape_0" coordsize="232,439" path="m0,439l0,402l8,365l16,335l24,305l39,275l47,246l62,223l70,194l85,171l101,142l116,119l139,97l155,67l178,45l201,23l232,0e" stroked="f" o:allowincell="f" style="position:absolute;left:3637;top:650;width:61;height:114;mso-wrap-style:none;v-text-anchor:middle">
                        <v:fill o:detectmouseclick="t" on="false"/>
                        <v:stroke color="#3465a4" joinstyle="round" endcap="flat"/>
                        <w10:wrap type="none"/>
                      </v:shape>
                      <v:line id="shape_0" from="3557,564" to="3698,649" stroked="f" o:allowincell="f" style="position:absolute;flip:xy">
                        <v:stroke color="#3465a4" joinstyle="round" endcap="flat"/>
                        <v:fill o:detectmouseclick="t" on="false"/>
                        <w10:wrap type="none"/>
                      </v:line>
                      <v:shape id="shape_0" coordsize="1403,261" path="m1403,0l1318,75l1234,142l1133,186l1041,223l933,246l825,261l725,261l617,261l516,246l416,223l324,201l239,171l162,142l92,112l38,75l0,45e" stroked="f" o:allowincell="f" style="position:absolute;left:3177;top:564;width:379;height:67;mso-wrap-style:none;v-text-anchor:middle">
                        <v:fill o:detectmouseclick="t" on="false"/>
                        <v:stroke color="#3465a4" joinstyle="round" endcap="flat"/>
                        <w10:wrap type="none"/>
                      </v:shape>
                    </v:group>
                    <v:shape id="shape_0" fillcolor="red" stroked="f" o:allowincell="f" style="position:absolute;left:2853;top:796;width:626;height:168;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v:shape id="shape_0" fillcolor="red" stroked="f" o:allowincell="f" style="position:absolute;left:3086;top:645;width:184;height:74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v:group>
                  <v:group id="shape_0" style="position:absolute;left:2609;top:545;width:1090;height:789">
                    <v:rect id="shape_0" stroked="f" o:allowincell="f" style="position:absolute;left:2609;top:545;width:1089;height:788;mso-wrap-style:none;v-text-anchor:middle">
                      <v:fill o:detectmouseclick="t" on="false"/>
                      <v:stroke color="#3465a4" joinstyle="round" endcap="flat"/>
                      <w10:wrap type="none"/>
                    </v:rect>
                    <v:shape id="shape_0" coordsize="1444,1335" path="m1056,0l1072,46l1082,95l1088,148l1090,202l1088,258l1081,315l1072,372l1059,431l1042,488l1021,544l999,599l973,653l945,703l914,751l883,796l848,836l827,858l807,879l786,899l764,920l742,941l718,960l694,979l669,998l645,1016l620,1034l594,1050l568,1067l541,1081l515,1096l487,1109l459,1123l431,1134l403,1145l375,1154l347,1163l318,1170l289,1176l260,1180l231,1183l202,1185l173,1186l145,1185l115,1181l86,1177l58,1170l28,1163l0,1153l27,1181l55,1208l85,1231l116,1251l148,1270l181,1285l213,1299l248,1311l282,1319l318,1327l354,1332l391,1335l428,1335l465,1334l502,1332l540,1327l577,1321l615,1312l652,1302l690,1292l726,1278l763,1264l798,1248l834,1231l869,1213l903,1193l936,1170l968,1149l1000,1126l1030,1102l1060,1077l1088,1051l1132,1007l1173,961l1212,913l1249,862l1283,809l1315,754l1344,697l1369,638l1390,576l1410,513l1424,448l1434,380l1441,310l1444,239l1440,166l1433,91l1410,85l1386,80l1362,74l1339,68l1315,63l1291,57l1267,51l1245,44l1221,40l1197,34l1174,27l1150,23l1126,17l1104,10l1080,6l1056,0xe" fillcolor="white" stroked="t" o:allowincell="f" style="position:absolute;left:2682;top:1203;width:139;height:126;mso-wrap-style:none;v-text-anchor:middle">
                      <v:fill o:detectmouseclick="t" type="solid" color2="black"/>
                      <v:stroke color="black" weight="19080" joinstyle="round" endcap="flat"/>
                      <w10:wrap type="none"/>
                    </v:shape>
                    <v:shape id="shape_0" coordsize="8627,6069" path="m0,5691l8627,0l208,6069l112,5890l0,5691xe" fillcolor="white" stroked="t" o:allowincell="f" style="position:absolute;left:2849;top:548;width:842;height:579;mso-wrap-style:none;v-text-anchor:middle">
                      <v:fill o:detectmouseclick="t" type="solid" color2="black"/>
                      <v:stroke color="black" weight="28440" joinstyle="round" endcap="flat"/>
                      <w10:wrap type="none"/>
                    </v:shape>
                    <v:shape id="shape_0" coordsize="1746,2943" path="m125,0l0,81l1620,2943l1746,2860l125,0xe" fillcolor="black" stroked="t" o:allowincell="f" style="position:absolute;left:2705;top:1017;width:169;height:280;mso-wrap-style:none;v-text-anchor:middle">
                      <v:fill o:detectmouseclick="t" type="solid" color2="white"/>
                      <v:stroke color="black" weight="28440" joinstyle="round" endcap="flat"/>
                      <w10:wrap type="none"/>
                    </v:shape>
                    <v:shape id="shape_0" coordsize="2081,1526" path="m1987,0l1943,33l1898,64l1854,96l1809,128l1764,158l1719,188l1674,217l1628,247l1583,276l1537,305l1491,334l1446,362l1399,390l1353,418l1307,446l1260,474l1214,502l1168,530l1122,557l1075,585l1029,613l983,641l937,670l890,698l845,727l799,757l753,786l706,816l660,845l615,877l569,907l524,939l491,962l457,987l422,1013l388,1041l353,1069l319,1097l284,1126l250,1155l217,1185l184,1216l151,1245l118,1275l88,1304l57,1333l28,1362l0,1390l10,1407l21,1424l31,1441l42,1458l53,1475l63,1492l73,1509l83,1526l121,1517l158,1507l195,1495l232,1481l270,1467l306,1451l343,1435l379,1418l415,1400l451,1381l486,1361l522,1341l556,1320l591,1299l625,1277l659,1256l706,1225l753,1194l799,1162l845,1129l891,1098l938,1065l983,1032l1028,998l1073,965l1118,931l1163,897l1209,865l1253,829l1298,795l1342,761l1386,727l1430,692l1474,658l1518,623l1562,589l1605,554l1649,520l1693,486l1736,451l1778,417l1822,383l1865,349l1908,315l1951,281l1995,248l2038,214l2081,181l2070,158l2057,136l2046,113l2034,90l2022,67l2010,45l1999,22l1987,0xe" fillcolor="black" stroked="t" o:allowincell="f" style="position:absolute;left:2659;top:1099;width:202;height:144;mso-wrap-style:none;v-text-anchor:middle">
                      <v:fill o:detectmouseclick="t" type="solid" color2="white"/>
                      <v:stroke color="black" weight="28440" joinstyle="round" endcap="flat"/>
                      <w10:wrap type="none"/>
                    </v:shape>
                    <v:shape id="shape_0" coordsize="221,238" path="m111,0l89,3l68,10l50,21l33,36l19,53l9,73l2,95l0,119l2,144l9,166l19,186l33,203l50,218l68,229l89,236l111,238l132,236l154,229l172,218l189,203l202,186l212,166l219,144l221,119l219,95l212,73l202,53l189,36l172,21l154,10l132,3l111,0xe" fillcolor="black" stroked="t" o:allowincell="f" style="position:absolute;left:2613;top:1248;width:20;height:21;mso-wrap-style:none;v-text-anchor:middle">
                      <v:fill o:detectmouseclick="t" type="solid" color2="white"/>
                      <v:stroke color="black" weight="14040" joinstyle="round" endcap="flat"/>
                      <w10:wrap type="none"/>
                    </v:shape>
                    <v:shape id="shape_0" coordsize="450,416" path="m431,64l421,50l409,37l395,26l380,17l364,9l345,5l326,1l307,0l287,0l265,2l244,6l221,12l199,20l177,30l155,42l133,56l94,88l60,124l34,162l15,203l4,243l0,281l6,319l20,352l31,366l43,379l57,390l71,399l88,407l106,411l125,415l145,416l165,416l186,414l208,410l229,404l252,396l274,386l296,374l317,360l357,328l391,292l417,254l436,213l447,173l450,135l445,97l431,64xe" fillcolor="black" stroked="f" o:allowincell="f" style="position:absolute;left:2628;top:1223;width:42;height:38;mso-wrap-style:none;v-text-anchor:middle">
                      <v:fill o:detectmouseclick="t" type="solid" color2="white"/>
                      <v:stroke color="#3465a4" joinstyle="round" endcap="flat"/>
                      <w10:wrap type="none"/>
                    </v:shape>
                    <v:shape id="shape_0" coordsize="335,108" path="m0,59l0,59l23,46l47,33l71,22l94,13l119,6l143,2l166,0l189,0l211,1l232,5l252,11l274,19l291,31l307,44l321,58l335,76l290,108l283,97l273,87l261,78l249,70l237,64l221,61l204,57l187,56l170,56l150,58l131,62l110,67l89,75l70,84l48,95l29,108l29,108l0,59xe" fillcolor="black" stroked="f" o:allowincell="f" style="position:absolute;left:2640;top:1220;width:31;height:9;mso-wrap-style:none;v-text-anchor:middle">
                      <v:fill o:detectmouseclick="t" type="solid" color2="white"/>
                      <v:stroke color="#3465a4" joinstyle="round" endcap="flat"/>
                      <w10:wrap type="none"/>
                    </v:shape>
                    <v:shape id="shape_0" coordsize="174,337" path="m24,337l25,337l15,317l7,297l2,274l0,252l1,230l4,207l9,185l17,161l26,139l37,117l51,95l66,74l84,54l103,36l123,19l145,0l174,49l155,62l137,79l120,95l106,111l94,129l83,146l74,165l65,182l59,199l55,216l53,235l52,249l54,266l57,280l62,293l68,305l69,305l24,337xe" fillcolor="black" stroked="f" o:allowincell="f" style="position:absolute;left:2626;top:1226;width:15;height:31;mso-wrap-style:none;v-text-anchor:middle">
                      <v:fill o:detectmouseclick="t" type="solid" color2="white"/>
                      <v:stroke color="#3465a4" joinstyle="round" endcap="flat"/>
                      <w10:wrap type="none"/>
                    </v:shape>
                    <v:shape id="shape_0" coordsize="334,108" path="m334,49l334,49l310,62l288,75l263,86l239,95l214,102l192,106l169,108l145,108l124,107l103,103l82,97l61,89l44,77l28,64l13,50l0,32l45,0l52,11l62,21l73,30l86,38l98,44l114,47l131,51l148,52l165,52l185,50l205,46l223,41l245,33l265,24l285,13l305,0l305,0l334,49xe" fillcolor="black" stroked="f" o:allowincell="f" style="position:absolute;left:2628;top:1255;width:31;height:9;mso-wrap-style:none;v-text-anchor:middle">
                      <v:fill o:detectmouseclick="t" type="solid" color2="white"/>
                      <v:stroke color="#3465a4" joinstyle="round" endcap="flat"/>
                      <w10:wrap type="none"/>
                    </v:shape>
                    <v:shape id="shape_0" coordsize="173,337" path="m151,0l151,0l160,21l167,40l172,63l173,87l172,107l170,130l164,152l156,176l147,198l136,220l123,242l108,263l90,283l71,301l50,318l29,337l0,288l19,275l37,258l54,242l67,226l80,208l91,191l100,172l109,155l115,138l118,121l120,102l121,87l120,71l117,57l112,43l106,32l106,32l151,0xe" fillcolor="black" stroked="f" o:allowincell="f" style="position:absolute;left:2658;top:1228;width:16;height:31;mso-wrap-style:none;v-text-anchor:middle">
                      <v:fill o:detectmouseclick="t" type="solid" color2="white"/>
                      <v:stroke color="#3465a4" joinstyle="round" endcap="flat"/>
                      <w10:wrap type="none"/>
                    </v:shape>
                    <v:shape id="shape_0" coordsize="150,138" path="m143,22l135,12l126,6l115,1l101,0l88,1l73,5l60,11l45,19l31,30l20,42l11,54l5,68l1,81l0,94l2,107l7,118l14,126l23,133l35,137l48,138l62,138l77,135l90,128l105,120l118,109l130,97l139,85l144,71l149,58l150,45l148,33l143,22xe" fillcolor="white" stroked="f" o:allowincell="f" style="position:absolute;left:2649;top:1231;width:13;height:12;mso-wrap-style:none;v-text-anchor:middle">
                      <v:fill o:detectmouseclick="t" type="solid" color2="black"/>
                      <v:stroke color="#3465a4" joinstyle="round" endcap="flat"/>
                      <w10:wrap type="none"/>
                    </v:shape>
                    <v:shape id="shape_0" coordsize="110,36" path="m0,22l0,22l16,12l31,6l47,2l61,0l77,2l90,7l101,15l110,27l96,36l90,29l83,24l73,19l61,19l49,19l35,23l23,29l9,36l9,36l0,22xe" fillcolor="black" stroked="f" o:allowincell="f" style="position:absolute;left:2653;top:1230;width:9;height:2;mso-wrap-style:none;v-text-anchor:middle">
                      <v:fill o:detectmouseclick="t" type="solid" color2="white"/>
                      <v:stroke color="#3465a4" joinstyle="round" endcap="flat"/>
                      <w10:wrap type="none"/>
                    </v:shape>
                    <v:shape id="shape_0" coordsize="57,110" path="m8,110l8,110l2,97l0,82l1,67l6,52l12,38l21,24l34,11l48,0l57,14l45,25l35,36l26,47l21,59l17,72l16,82l18,92l21,101l21,101l8,110xe" fillcolor="black" stroked="f" o:allowincell="f" style="position:absolute;left:2648;top:1232;width:4;height:9;mso-wrap-style:none;v-text-anchor:middle">
                      <v:fill o:detectmouseclick="t" type="solid" color2="white"/>
                      <v:stroke color="#3465a4" joinstyle="round" endcap="flat"/>
                      <w10:wrap type="none"/>
                    </v:shape>
                    <v:shape id="shape_0" coordsize="109,34" path="m109,14l109,14l93,24l79,30l63,34l48,34l34,32l20,29l9,20l0,9l13,0l20,6l27,12l36,15l48,17l61,17l74,13l87,7l100,0l100,0l109,14xe" fillcolor="black" stroked="f" o:allowincell="f" style="position:absolute;left:2649;top:1242;width:9;height:2;mso-wrap-style:none;v-text-anchor:middle">
                      <v:fill o:detectmouseclick="t" type="solid" color2="white"/>
                      <v:stroke color="#3465a4" joinstyle="round" endcap="flat"/>
                      <w10:wrap type="none"/>
                    </v:shape>
                    <v:shape id="shape_0" coordsize="58,110" path="m50,0l50,0l56,13l58,28l57,43l52,58l45,73l36,86l24,99l9,110l0,96l13,85l23,74l32,63l36,51l41,39l42,28l40,18l36,9l36,9l50,0xe" fillcolor="black" stroked="f" o:allowincell="f" style="position:absolute;left:2659;top:1233;width:4;height:9;mso-wrap-style:none;v-text-anchor:middle">
                      <v:fill o:detectmouseclick="t" type="solid" color2="white"/>
                      <v:stroke color="#3465a4" joinstyle="round" endcap="flat"/>
                      <w10:wrap type="none"/>
                    </v:shape>
                    <v:shape id="shape_0" coordsize="1257,1367" path="m649,0l584,4l521,14l458,31l400,52l343,82l289,116l240,154l193,197l150,245l113,298l80,354l52,413l30,476l14,541l4,609l0,679l4,749l14,817l30,883l51,946l78,1007l110,1064l147,1116l188,1165l234,1210l282,1250l335,1284l391,1313l449,1336l510,1353l574,1364l639,1367l703,1364l767,1354l826,1337l884,1315l938,1287l989,1253l1036,1214l1080,1171l1120,1123l1155,1071l1185,1015l1210,957l1230,894l1245,830l1254,762l1257,691l1256,641l1252,592l1244,543l1234,496l1220,449l1204,405l1186,362l1166,321l1142,281l1118,243l1089,208l1060,175l1027,145l993,117l957,91l920,68l905,60l890,52l874,45l858,39l842,33l825,27l808,22l791,17l774,14l758,10l739,7l723,5l704,3l686,1l667,0l649,0xe" stroked="t" o:allowincell="f" style="position:absolute;left:2752;top:1081;width:121;height:129;mso-wrap-style:none;v-text-anchor:middle">
                      <v:fill o:detectmouseclick="t" on="false"/>
                      <v:stroke color="black" weight="19080" joinstyle="round" endcap="flat"/>
                      <w10:wrap type="none"/>
                    </v:shape>
                    <v:shape id="shape_0" coordsize="920,1367" path="m649,0l584,4l521,14l458,31l400,52l343,82l289,116l240,154l193,197l150,245l113,298l80,354l52,413l30,476l14,541l4,609l0,679l4,749l14,817l30,883l51,946l78,1007l110,1064l147,1116l188,1165l234,1210l282,1250l335,1284l391,1313l449,1336l510,1353l574,1364l639,1367l616,1325l592,1279l565,1231l537,1182l509,1132l481,1078l454,1025l428,970l404,916l384,859l367,803l355,746l346,689l343,633l347,577l357,521l370,475l387,431l407,388l429,346l455,306l483,270l515,235l549,202l586,173l627,146l668,123l713,103l762,89l812,77l865,71l920,68l905,60l890,52l874,45l858,39l842,33l825,27l808,22l791,17l774,14l758,10l739,7l723,5l704,3l686,1l667,0l649,0xe" stroked="t" o:allowincell="f" style="position:absolute;left:2752;top:1081;width:88;height:129;mso-wrap-style:none;v-text-anchor:middle">
                      <v:fill o:detectmouseclick="t" on="false"/>
                      <v:stroke color="black" weight="19080" joinstyle="round" endcap="flat"/>
                      <w10:wrap type="none"/>
                    </v:shape>
                    <v:shape id="shape_0" coordsize="195,603" path="m157,603l157,603l131,551l107,501l87,451l67,404l49,355l35,310l23,266l14,225l5,187l1,151l0,117l0,88l5,60l12,37l25,16l43,0l65,42l58,48l53,56l48,72l45,93l45,117l46,146l50,178l57,215l66,254l78,296l92,338l108,384l127,432l148,479l171,529l195,578l195,578l157,603xe" fillcolor="black" stroked="f" o:allowincell="f" style="position:absolute;left:2843;top:1053;width:18;height:56;mso-wrap-style:none;v-text-anchor:middle">
                      <v:fill o:detectmouseclick="t" type="solid" color2="white"/>
                      <v:stroke color="#3465a4" joinstyle="round" endcap="flat"/>
                      <w10:wrap type="none"/>
                    </v:shape>
                    <v:shape id="shape_0" coordsize="414,456" path="m414,446l414,446l391,455l369,456l345,450l322,439l297,424l273,405l247,381l221,354l193,322l165,289l137,252l109,212l82,168l53,123l26,75l0,25l38,0l64,50l91,96l118,141l145,183l173,223l199,258l226,291l252,320l276,344l300,366l322,383l343,395l361,404l373,407l384,406l391,405l391,405l414,446xe" fillcolor="black" stroked="t" o:allowincell="f" style="position:absolute;left:2859;top:1108;width:39;height:42;mso-wrap-style:none;v-text-anchor:middle">
                      <v:fill o:detectmouseclick="t" type="solid" color2="white"/>
                      <v:stroke color="black" weight="19080" joinstyle="round" endcap="flat"/>
                      <w10:wrap type="none"/>
                    </v:shape>
                    <v:shape id="shape_0" coordsize="196,602" path="m39,0l39,0l65,52l88,102l109,152l128,199l146,248l161,292l172,336l182,377l190,416l194,452l196,486l196,515l190,543l183,566l171,586l153,602l130,561l137,555l143,546l147,530l150,510l150,486l149,456l145,424l139,387l129,348l118,307l103,265l87,218l68,171l48,124l24,74l0,24l0,24l39,0xe" fillcolor="black" stroked="t" o:allowincell="f" style="position:absolute;left:2884;top:1093;width:17;height:56;mso-wrap-style:none;v-text-anchor:middle">
                      <v:fill o:detectmouseclick="t" type="solid" color2="white"/>
                      <v:stroke color="black" weight="19080" joinstyle="round" endcap="flat"/>
                      <w10:wrap type="none"/>
                    </v:shape>
                    <v:shape id="shape_0" coordsize="414,455" path="m0,9l0,9l22,1l45,0l70,6l92,17l116,31l141,51l167,75l194,102l221,133l248,166l277,204l304,244l331,288l361,332l388,381l414,431l375,455l349,405l322,359l295,314l268,273l241,233l214,198l187,165l162,136l137,111l114,90l91,73l72,60l54,52l40,48l29,50l22,51l22,51l0,9xe" fillcolor="black" stroked="t" o:allowincell="f" style="position:absolute;left:2848;top:1052;width:39;height:42;mso-wrap-style:none;v-text-anchor:middle">
                      <v:fill o:detectmouseclick="t" type="solid" color2="white"/>
                      <v:stroke color="black" weight="19080" joinstyle="round" endcap="flat"/>
                      <w10:wrap type="none"/>
                    </v:shape>
                    <v:shape id="shape_0" coordsize="345,272" path="m345,272l324,254l303,234l283,214l263,193l244,171l224,149l204,128l185,107l165,86l143,67l122,50l99,35l77,22l52,11l27,4l0,0e" stroked="t" o:allowincell="f" style="position:absolute;left:2648;top:1288;width:32;height:25;mso-wrap-style:none;v-text-anchor:middle">
                      <v:fill o:detectmouseclick="t" on="false"/>
                      <v:stroke color="black" weight="19080" joinstyle="round" endcap="flat"/>
                      <w10:wrap type="none"/>
                    </v:shape>
                    <v:shape id="shape_0" coordsize="209,183" path="m84,3l63,11l46,21l31,34l18,48l8,65l2,83l0,102l2,120l9,137l19,151l32,165l47,173l64,181l84,183l104,183l125,179l146,172l163,162l178,149l191,134l201,119l207,100l209,82l207,64l200,47l190,31l177,19l161,9l143,2l124,0l104,0l84,3xe" fillcolor="black" stroked="t" o:allowincell="f" style="position:absolute;left:2634;top:1280;width:19;height:16;mso-wrap-style:none;v-text-anchor:middle">
                      <v:fill o:detectmouseclick="t" type="solid" color2="white"/>
                      <v:stroke color="black" weight="14040" joinstyle="round" endcap="flat"/>
                      <w10:wrap type="none"/>
                    </v:shape>
                  </v:group>
                  <v:shape id="shape_0" fillcolor="red" stroked="t" o:allowincell="f" style="position:absolute;left:2930;top:349;width:504;height:152;mso-wrap-style:none;v-text-anchor:middle" type="_x0000_t136">
                    <v:path textpathok="t"/>
                    <v:textpath on="t" fitshape="t" string="M.A.B" style="font-family:&quot;Arial Black&quot;;font-size:12pt"/>
                    <v:fill o:detectmouseclick="t" type="solid" color2="aqua"/>
                    <v:stroke color="red" weight="9360" joinstyle="miter" endcap="flat"/>
                    <w10:wrap type="none"/>
                  </v:shape>
                  <v:rect id="shape_0" fillcolor="black" stroked="t" o:allowincell="f" style="position:absolute;left:2406;top:203;width:1564;height:1475;mso-wrap-style:none;v-text-anchor:middle">
                    <v:textbox>
                      <w:txbxContent>
                        <w:p>
                          <w:pPr>
                            <w:autoSpaceDE w:val="true"/>
                            <w:bidi w:val="0"/>
                            <w:rPr/>
                          </w:pPr>
                          <w:r>
                            <w:rPr>
                              <w:sz w:val="18"/>
                              <w:b/>
                              <w:i w:val="false"/>
                              <w:kern w:val="2"/>
                              <w:spacing w:val="1"/>
                              <w:szCs w:val="24"/>
                              <w:rFonts w:ascii="Algerian" w:hAnsi="Algerian" w:eastAsia="Algerian" w:cs="Algerian"/>
                              <w:lang w:val="en-US" w:bidi="hi-IN"/>
                            </w:rPr>
                            <w:t>MINISTÉRIO APOLOGÉTICO BÍBLICO</w:t>
                          </w:r>
                        </w:p>
                      </w:txbxContent>
                    </v:textbox>
                    <v:path textpathok="t"/>
                    <v:textpath on="t" fitshape="t" string="MINISTÉRIO APOLOGÉTICO BÍBLICO" style="font-family:&quot;Algerian&quot;;font-size:9pt"/>
                    <v:fill o:detectmouseclick="t" type="solid" color2="white"/>
                    <v:stroke color="black" weight="9360" joinstyle="miter" endcap="flat"/>
                    <w10:wrap type="none"/>
                  </v:rect>
                  <v:shape id="shape_0" fillcolor="black" stroked="t" o:allowincell="f" style="position:absolute;left:2071;top:1777;width:2144;height:277;mso-wrap-style:none;v-text-anchor:middle" type="_x0000_t136">
                    <v:path textpathok="t"/>
                    <v:textpath on="t" fitshape="t" string="CAIXA POSTAL: 3.147 - RIO DE JANEIRO - RJ&#10;  20.001 - 970  E-mail: lucioas@bol.com.br" style="font-family:&quot;Eras Light ITC&quot;;font-size:8pt"/>
                    <v:fill o:detectmouseclick="t" type="solid" color2="white"/>
                    <v:stroke color="black" weight="9360" joinstyle="miter" endcap="flat"/>
                    <w10:wrap type="none"/>
                  </v:shape>
                </v:group>
                <v:shape id="shape_0" fillcolor="red" stroked="t" o:allowincell="f" style="position:absolute;left:1783;top:2085;width:2694;height:115;mso-wrap-style:none;v-text-anchor:middle" type="_x0000_t136">
                  <v:path textpathok="t"/>
                  <v:textpath on="t" fitshape="t" string="&quot;FUI POSTO PARA DEFESA DO EVANGELHO&quot; Fl. 1:16" style="font-family:&quot;Arial&quot;;font-size:24pt"/>
                  <v:fill o:detectmouseclick="t" type="solid" color2="aqua"/>
                  <v:stroke color="red" weight="9360" joinstyle="miter" endcap="flat"/>
                  <w10:wrap type="none"/>
                </v:shape>
              </v:group>
            </w:pict>
          </mc:Fallback>
        </mc:AlternateContent>
      </w:r>
    </w:p>
    <w:p>
      <w:pPr>
        <w:pStyle w:val="Recuodecorpodetexto2"/>
        <w:ind w:hanging="0"/>
        <w:rPr>
          <w:color w:val="FFFFFF"/>
          <w:sz w:val="22"/>
        </w:rPr>
      </w:pPr>
      <w:r>
        <w:rPr>
          <w:color w:val="FFFFFF"/>
          <w:sz w:val="22"/>
        </w:rPr>
      </w:r>
    </w:p>
    <w:sectPr>
      <w:footerReference w:type="default" r:id="rId7"/>
      <w:footnotePr>
        <w:numFmt w:val="decimal"/>
      </w:footnotePr>
      <w:type w:val="nextPage"/>
      <w:pgSz w:orient="landscape" w:w="7920" w:h="12240"/>
      <w:pgMar w:left="663" w:right="680" w:gutter="0" w:header="0" w:top="680" w:footer="567" w:bottom="680"/>
      <w:pgNumType w:start="101"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mpact">
    <w:charset w:val="01"/>
    <w:family w:val="roman"/>
    <w:pitch w:val="default"/>
  </w:font>
  <w:font w:name="Franklin Gothic Demi">
    <w:charset w:val="01"/>
    <w:family w:val="roman"/>
    <w:pitch w:val="default"/>
  </w:font>
  <w:font w:name="Agency FB">
    <w:charset w:val="01"/>
    <w:family w:val="roman"/>
    <w:pitch w:val="default"/>
  </w:font>
  <w:font w:name="Arial Black">
    <w:charset w:val="01"/>
    <w:family w:val="roman"/>
    <w:pitch w:val="default"/>
  </w:font>
  <w:font w:name="Algerian">
    <w:altName w:val="comic"/>
    <w:charset w:val="01"/>
    <w:family w:val="roman"/>
    <w:pitch w:val="default"/>
  </w:font>
  <w:font w:name="Eras Light ITC">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Style w:val="PageNumber"/>
        <w:b/>
        <w:b/>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24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6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p>
    <w:pPr>
      <w:pStyle w:val="Footer"/>
      <w:widowControl/>
      <w:jc w:val="center"/>
      <w:rPr>
        <w:rStyle w:val="PageNumber"/>
        <w:b/>
        <w:b/>
      </w:rPr>
    </w:pPr>
    <w:r>
      <w:rPr/>
    </w:r>
  </w:p>
  <w:p>
    <w:pPr>
      <w:pStyle w:val="Footer"/>
      <w:widowControl/>
      <w:jc w:val="center"/>
      <w:rPr>
        <w:rStyle w:val="PageNumber"/>
        <w:b/>
        <w:b/>
      </w:rPr>
    </w:pPr>
    <w:r>
      <w:rPr/>
    </w:r>
  </w:p>
  <w:p>
    <w:pPr>
      <w:pStyle w:val="Footer"/>
      <w:widowControl/>
      <w:jc w:val="center"/>
      <w:rPr>
        <w:rStyle w:val="PageNumber"/>
        <w:b/>
        <w:b/>
      </w:rPr>
    </w:pPr>
    <w:r>
      <w:rPr/>
    </w:r>
  </w:p>
  <w:p>
    <w:pPr>
      <w:pStyle w:val="Footer"/>
      <w:widowControl/>
      <w:jc w:val="center"/>
      <w:rPr>
        <w:rStyle w:val="PageNumber"/>
        <w:b/>
        <w:b/>
      </w:rPr>
    </w:pPr>
    <w:r>
      <w:rPr/>
    </w:r>
  </w:p>
  <w:p>
    <w:pPr>
      <w:pStyle w:val="Footer"/>
      <w:widowControl/>
      <w:jc w:val="center"/>
      <w:rPr>
        <w:rStyle w:val="PageNumber"/>
        <w:b/>
        <w:b/>
      </w:rPr>
    </w:pPr>
    <w:r>
      <w:rPr/>
    </w:r>
  </w:p>
  <w:p>
    <w:pPr>
      <w:pStyle w:val="Footer"/>
      <w:widowControl/>
      <w:jc w:val="center"/>
      <w:rPr/>
    </w:pPr>
    <w:r>
      <w:rPr>
        <w:vanish/>
        <w:sz w:val="22"/>
      </w:rPr>
      <w:t>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Style w:val="PageNumber"/>
        <w:b/>
        <w:b/>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240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Footer"/>
      <w:widowControl/>
      <w:jc w:val="center"/>
      <w:rPr>
        <w:rStyle w:val="PageNumber"/>
        <w:b/>
        <w:b/>
      </w:rPr>
    </w:pPr>
    <w:r>
      <w:rPr/>
    </w:r>
  </w:p>
  <w:p>
    <w:pPr>
      <w:pStyle w:val="Footer"/>
      <w:widowControl/>
      <w:jc w:val="center"/>
      <w:rPr>
        <w:rStyle w:val="PageNumber"/>
        <w:b/>
        <w:b/>
      </w:rPr>
    </w:pPr>
    <w:r>
      <w:rPr/>
    </w:r>
  </w:p>
  <w:p>
    <w:pPr>
      <w:pStyle w:val="Footer"/>
      <w:widowControl/>
      <w:jc w:val="center"/>
      <w:rPr>
        <w:rStyle w:val="PageNumber"/>
        <w:b/>
        <w:b/>
      </w:rPr>
    </w:pPr>
    <w:r>
      <w:rPr/>
    </w:r>
  </w:p>
  <w:p>
    <w:pPr>
      <w:pStyle w:val="Footer"/>
      <w:widowControl/>
      <w:jc w:val="center"/>
      <w:rPr>
        <w:rStyle w:val="PageNumber"/>
        <w:b/>
        <w:b/>
      </w:rPr>
    </w:pPr>
    <w:r>
      <w:rPr/>
    </w:r>
  </w:p>
  <w:p>
    <w:pPr>
      <w:pStyle w:val="Footer"/>
      <w:widowControl/>
      <w:jc w:val="center"/>
      <w:rPr>
        <w:rStyle w:val="PageNumber"/>
        <w:b/>
        <w:b/>
      </w:rPr>
    </w:pPr>
    <w:r>
      <w:rPr/>
    </w:r>
  </w:p>
  <w:p>
    <w:pPr>
      <w:pStyle w:val="Footer"/>
      <w:widowControl/>
      <w:jc w:val="center"/>
      <w:rPr/>
    </w:pPr>
    <w:r>
      <w:rPr>
        <w:vanish/>
        <w:sz w:val="22"/>
      </w:rPr>
      <w:t>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center"/>
        <w:rPr>
          <w:sz w:val="22"/>
        </w:rPr>
      </w:pPr>
      <w:r>
        <w:rPr>
          <w:rStyle w:val="FootnoteCharacters"/>
        </w:rPr>
        <w:t>*</w:t>
      </w:r>
      <w:r>
        <w:rPr>
          <w:sz w:val="22"/>
        </w:rPr>
      </w:r>
    </w:p>
    <w:p>
      <w:pPr>
        <w:pStyle w:val="Footnote"/>
        <w:rPr>
          <w:sz w:val="22"/>
        </w:rPr>
      </w:pPr>
      <w:r>
        <w:rPr>
          <w:sz w:val="22"/>
        </w:rPr>
      </w:r>
    </w:p>
  </w:footnote>
  <w:footnote w:id="3">
    <w:p>
      <w:pPr>
        <w:pStyle w:val="Recuodecorpodetexto3"/>
        <w:widowControl/>
        <w:ind w:hanging="0"/>
        <w:jc w:val="center"/>
        <w:rPr>
          <w:i/>
          <w:i/>
          <w:sz w:val="20"/>
        </w:rPr>
      </w:pPr>
      <w:r>
        <w:rPr>
          <w:rStyle w:val="FootnoteCharacters"/>
        </w:rPr>
        <w:t>*</w:t>
      </w:r>
      <w:r>
        <w:rPr>
          <w:i/>
          <w:sz w:val="20"/>
        </w:rPr>
      </w:r>
    </w:p>
    <w:p>
      <w:pPr>
        <w:pStyle w:val="Footnote"/>
        <w:rPr>
          <w:i/>
          <w:i/>
          <w:sz w:val="20"/>
        </w:rPr>
      </w:pPr>
      <w:r>
        <w:rPr>
          <w:i/>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800"/>
        </w:tabs>
        <w:ind w:left="3240" w:hanging="1800"/>
      </w:pPr>
    </w:lvl>
  </w:abstractNum>
  <w:abstractNum w:abstractNumId="3">
    <w:lvl w:ilvl="0">
      <w:start w:val="3"/>
      <w:numFmt w:val="lowerLetter"/>
      <w:lvlText w:val="%1)"/>
      <w:lvlJc w:val="left"/>
      <w:pPr>
        <w:tabs>
          <w:tab w:val="num" w:pos="1800"/>
        </w:tabs>
        <w:ind w:left="3240" w:hanging="1800"/>
      </w:pPr>
    </w:lvl>
  </w:abstractNum>
  <w:abstractNum w:abstractNumId="4">
    <w:lvl w:ilvl="0">
      <w:start w:val="2"/>
      <w:numFmt w:val="lowerLetter"/>
      <w:lvlText w:val="%1)"/>
      <w:lvlJc w:val="left"/>
      <w:pPr>
        <w:tabs>
          <w:tab w:val="num" w:pos="1800"/>
        </w:tabs>
        <w:ind w:left="3240" w:hanging="1800"/>
      </w:pPr>
    </w:lvl>
  </w:abstractNum>
  <w:abstractNum w:abstractNumId="5">
    <w:lvl w:ilvl="0">
      <w:start w:val="4"/>
      <w:numFmt w:val="lowerLetter"/>
      <w:lvlText w:val="%1)"/>
      <w:lvlJc w:val="left"/>
      <w:pPr>
        <w:tabs>
          <w:tab w:val="num" w:pos="1800"/>
        </w:tabs>
        <w:ind w:left="3240" w:hanging="1800"/>
      </w:pPr>
    </w:lvl>
  </w:abstractNum>
  <w:abstractNum w:abstractNumId="6">
    <w:lvl w:ilvl="0">
      <w:start w:val="6"/>
      <w:numFmt w:val="lowerLetter"/>
      <w:lvlText w:val="%1)"/>
      <w:lvlJc w:val="left"/>
      <w:pPr>
        <w:tabs>
          <w:tab w:val="num" w:pos="1800"/>
        </w:tabs>
        <w:ind w:left="3240" w:hanging="1800"/>
      </w:pPr>
    </w:lvl>
  </w:abstractNum>
  <w:abstractNum w:abstractNumId="7">
    <w:lvl w:ilvl="0">
      <w:start w:val="1"/>
      <w:numFmt w:val="decimal"/>
      <w:lvlText w:val="%1."/>
      <w:lvlJc w:val="left"/>
      <w:pPr>
        <w:tabs>
          <w:tab w:val="num" w:pos="644"/>
        </w:tabs>
        <w:ind w:left="928" w:hanging="644"/>
      </w:pPr>
    </w:lvl>
  </w:abstractNum>
  <w:abstractNum w:abstractNumId="8">
    <w:lvl w:ilvl="0">
      <w:start w:val="1"/>
      <w:numFmt w:val="decimal"/>
      <w:lvlText w:val="%1."/>
      <w:lvlJc w:val="left"/>
      <w:pPr>
        <w:tabs>
          <w:tab w:val="num" w:pos="644"/>
        </w:tabs>
        <w:ind w:left="928" w:hanging="644"/>
      </w:pPr>
    </w:lvl>
  </w:abstractNum>
  <w:abstractNum w:abstractNumId="9">
    <w:lvl w:ilvl="0">
      <w:start w:val="1"/>
      <w:numFmt w:val="lowerLetter"/>
      <w:lvlText w:val="%1)"/>
      <w:lvlJc w:val="left"/>
      <w:pPr>
        <w:tabs>
          <w:tab w:val="num" w:pos="1800"/>
        </w:tabs>
        <w:ind w:left="3240" w:hanging="1800"/>
      </w:pPr>
    </w:lvl>
  </w:abstractNum>
  <w:abstractNum w:abstractNumId="10">
    <w:lvl w:ilvl="0">
      <w:start w:val="1"/>
      <w:numFmt w:val="decimal"/>
      <w:lvlText w:val="%1."/>
      <w:lvlJc w:val="left"/>
      <w:pPr>
        <w:tabs>
          <w:tab w:val="num" w:pos="644"/>
        </w:tabs>
        <w:ind w:left="928" w:hanging="644"/>
      </w:pPr>
    </w:lvl>
  </w:abstractNum>
  <w:abstractNum w:abstractNumId="11">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2"/>
      <w:u w:val="single"/>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b/>
      <w:sz w:val="22"/>
      <w:u w:val="single"/>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ind w:left="360" w:hanging="0"/>
      <w:jc w:val="both"/>
      <w:outlineLvl w:val="6"/>
    </w:pPr>
    <w:rPr>
      <w:b/>
      <w:sz w:val="22"/>
    </w:rPr>
  </w:style>
  <w:style w:type="paragraph" w:styleId="Heading8">
    <w:name w:val="Heading 8"/>
    <w:basedOn w:val="Normal"/>
    <w:next w:val="Normal"/>
    <w:qFormat/>
    <w:pPr>
      <w:keepNext w:val="true"/>
      <w:widowControl/>
      <w:numPr>
        <w:ilvl w:val="7"/>
        <w:numId w:val="1"/>
      </w:numPr>
      <w:ind w:left="720" w:hanging="720"/>
      <w:jc w:val="both"/>
      <w:outlineLvl w:val="7"/>
    </w:pPr>
    <w:rPr>
      <w:b/>
      <w:sz w:val="22"/>
      <w:u w:val="single"/>
    </w:rPr>
  </w:style>
  <w:style w:type="paragraph" w:styleId="Heading9">
    <w:name w:val="Heading 9"/>
    <w:basedOn w:val="Normal"/>
    <w:next w:val="Normal"/>
    <w:qFormat/>
    <w:pPr>
      <w:keepNext w:val="true"/>
      <w:widowControl/>
      <w:numPr>
        <w:ilvl w:val="8"/>
        <w:numId w:val="1"/>
      </w:numPr>
      <w:jc w:val="both"/>
      <w:outlineLvl w:val="8"/>
    </w:pPr>
    <w:rPr>
      <w:u w:val="single"/>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St7z0">
    <w:name w:val="WW8NumSt7z0"/>
    <w:qFormat/>
    <w:rPr>
      <w:rFonts w:ascii="Symbol" w:hAnsi="Symbol" w:cs="Symbol"/>
    </w:rPr>
  </w:style>
  <w:style w:type="character" w:styleId="Fontepargpadro">
    <w:name w:val="Fonte parág. padrão"/>
    <w:qFormat/>
    <w:rPr/>
  </w:style>
  <w:style w:type="character" w:styleId="PageNumber">
    <w:name w:val="Page Number"/>
    <w:basedOn w:val="Fontepargpadro"/>
    <w:rPr>
      <w:sz w:val="20"/>
    </w:rPr>
  </w:style>
  <w:style w:type="character" w:styleId="InternetLink">
    <w:name w:val="Hyperlink"/>
    <w:basedOn w:val="Fontepargpadro"/>
    <w:rPr>
      <w:color w:val="0000FF"/>
      <w:sz w:val="20"/>
      <w:u w:val="single"/>
    </w:rPr>
  </w:style>
  <w:style w:type="character" w:styleId="Refdecomentrio">
    <w:name w:val="Ref. de comentário"/>
    <w:basedOn w:val="Fontepargpadro"/>
    <w:qFormat/>
    <w:rPr>
      <w:sz w:val="16"/>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true"/>
      <w:autoSpaceDE w:val="true"/>
      <w:jc w:val="center"/>
      <w:textAlignment w:val="auto"/>
    </w:pPr>
    <w:rPr>
      <w:b/>
      <w:bCs/>
      <w:sz w:val="22"/>
      <w:szCs w:val="24"/>
      <w:u w:val="single"/>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both"/>
    </w:pPr>
    <w:rPr>
      <w:rFonts w:ascii="Arial" w:hAnsi="Arial" w:cs="Arial"/>
      <w:sz w:val="22"/>
    </w:rPr>
  </w:style>
  <w:style w:type="paragraph" w:styleId="TextBodyIndent">
    <w:name w:val="Body Text Indent"/>
    <w:basedOn w:val="Normal"/>
    <w:pPr>
      <w:ind w:left="720" w:hanging="0"/>
      <w:jc w:val="both"/>
    </w:pPr>
    <w:rPr/>
  </w:style>
  <w:style w:type="paragraph" w:styleId="Recuodecorpodetexto2">
    <w:name w:val="Recuo de corpo de texto 2"/>
    <w:basedOn w:val="Normal"/>
    <w:qFormat/>
    <w:pPr>
      <w:ind w:firstLine="720"/>
      <w:jc w:val="both"/>
    </w:pPr>
    <w:rPr/>
  </w:style>
  <w:style w:type="paragraph" w:styleId="Recuodecorpodetexto3">
    <w:name w:val="Recuo de corpo de texto 3"/>
    <w:basedOn w:val="Normal"/>
    <w:qFormat/>
    <w:pPr>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decomentrio">
    <w:name w:val="Texto de comentário"/>
    <w:basedOn w:val="Normal"/>
    <w:qFormat/>
    <w:pPr/>
    <w:rPr/>
  </w:style>
  <w:style w:type="paragraph" w:styleId="Contents1">
    <w:name w:val="TOC 1"/>
    <w:basedOn w:val="Normal"/>
    <w:next w:val="Normal"/>
    <w:pPr>
      <w:spacing w:before="360" w:after="0"/>
      <w:jc w:val="both"/>
    </w:pPr>
    <w:rPr>
      <w:rFonts w:ascii="Arial" w:hAnsi="Arial" w:cs="Arial"/>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rpodetexto2">
    <w:name w:val="Corpo de texto 2"/>
    <w:basedOn w:val="Normal"/>
    <w:qFormat/>
    <w:pPr>
      <w:widowControl/>
      <w:jc w:val="both"/>
    </w:pPr>
    <w:rPr>
      <w:b/>
      <w:bCs/>
      <w:sz w:val="24"/>
    </w:rPr>
  </w:style>
  <w:style w:type="paragraph" w:styleId="Subtitle">
    <w:name w:val="Subtitle"/>
    <w:basedOn w:val="Normal"/>
    <w:next w:val="TextBody"/>
    <w:qFormat/>
    <w:pPr>
      <w:widowControl/>
      <w:overflowPunct w:val="true"/>
      <w:autoSpaceDE w:val="true"/>
      <w:jc w:val="both"/>
      <w:textAlignment w:val="auto"/>
    </w:pPr>
    <w:rPr>
      <w:b/>
      <w:bCs/>
      <w:sz w:val="22"/>
      <w:szCs w:val="24"/>
    </w:rPr>
  </w:style>
  <w:style w:type="paragraph" w:styleId="Footnote">
    <w:name w:val="Footnote Text"/>
    <w:basedOn w:val="Normal"/>
    <w:pPr/>
    <w:rPr/>
  </w:style>
  <w:style w:type="paragraph" w:styleId="Textoembloco">
    <w:name w:val="Texto em bloco"/>
    <w:basedOn w:val="Normal"/>
    <w:qFormat/>
    <w:pPr>
      <w:widowControl/>
      <w:ind w:left="426" w:right="199" w:hanging="0"/>
    </w:pPr>
    <w:rPr>
      <w:color w:val="00000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20:16:00Z</dcterms:created>
  <dc:creator>Jeysa</dc:creator>
  <dc:description/>
  <dc:language>en-US</dc:language>
  <cp:lastModifiedBy>LUANSI</cp:lastModifiedBy>
  <cp:lastPrinted>2001-10-19T10:31:00Z</cp:lastPrinted>
  <dcterms:modified xsi:type="dcterms:W3CDTF">2003-01-14T15:18:00Z</dcterms:modified>
  <cp:revision>245</cp:revision>
  <dc:subject/>
  <dc:title>INTRODUÇÃO</dc:title>
</cp:coreProperties>
</file>