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ticle is excerpted from the Rocky Mountain Paga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sue of the Rocky Mountain Pagan Journal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lains Arts and Sciences; P.O. Box 620604, Littleton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, a Colorado Non-Profit Corporation, under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which entitles any person or group of pers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in any form whatsoever, any material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striction, so long as articles are not conden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 any fashion, and credit is giv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MOTHER'S 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're working and studying very hard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anyone you can share insights with, ask "si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, or meet fellow strugglers through-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o feel desperate.  In short, you want/need a tea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no one, and don't know how to start, or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don't know how to choose, or you d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and feel "silly" trying to get help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Grandmother to help.  If you know nobody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connected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RMPJ and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ang around occult book shops and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y to find your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ork mail-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 5.  Do a daily affirmation:  "I open myself to encou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teacher for me at this time, knowin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person, and that our work together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benefit and do no harm.  It is accomplished (or 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h, So mote it be, So it is now ...whatever.)"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, put your books, notebooks, and mind in order and star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 at the same time (except maybe mail-order? ..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just means being aware-you can walk p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friend without seeing them if your mind's elsew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eel drawn to" one or more of the 0 to 20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you encounter.  Go to that one or ones.  If the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d moods, can't get started without coffee, need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shoes to feel secure-ignore it.  You want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best and most highly evolved in them, not what's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y cheat in financial, sexual or competit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at about it, perhaps their ethics are not ide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-you may wish to look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know who, even if you don't know what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, how?  Well, don't call at 2:30 AM and bur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rs, unless that's the only approach you can possibly man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when you ask someone to work with you 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I perceive you as special, further along the pa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I want what you have because I find you admirable."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pect a nasty rejection from somebody you've f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?  Really, reall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do it.  You bump into them, or call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arrange to talk with them privately with them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or have them to dinner and take them downstair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ogh.  But try to get them alone, relaxed, 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terruptions.  Tell them you've been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feel you'd like some support and guidance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be willing to teach me?  I'm not sure wha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o, but I know I need some more structure, and I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__________ (calm, poise, warmth, radiance,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-just don't say sex appeal or money)."  If they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ell them you're disappointed but acce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and can they give you any referrals?  If it's n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?  If still no, think of the valuable experie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-you'll find the next approa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first person you try says "No, you'll nev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orget it," keep trying.  Opinions differ.  Gre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hastly days, and they don't always show.  Some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no, repeatedly just to test the would b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.  If you want to really store up credit on your kar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y can see any way you could work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y've so kindly pointed o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tient, keep working on it, keep studying o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hen the pupil is ready the guru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be no signature to this, I'd rather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ithout any contamination resulting from my ident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some credentials, but so what?  You do, too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Try to get any questions, suggestions, concerns,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to me by the first of the month preceding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 can answer them in the next issue) by sen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's Lap c/o RMPJ.  If nothing comes in, I may ram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-or I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essed Be, The Spinster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rom R.M.P.J. 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