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  <w:t xml:space="preserve">Angelfire pode ser solução para criar home pages com rapidez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 São Paulo, 17 de Março de 1999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quem quer montar uma página com rapidez e sem muita dor de cabeça, o Angelfire é uma opção interessa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bora seja modesto, dispondo apenas de hospedagem de páginas, e-mail, site em inglês e 5 Mbytes para o usuário (o Tripod oferece recursos de comunidade virtual, versões locais e mais de 10 Mbytes), apresenta vantagens graças ao acesso mais fácil e rápido e maior flexibilidade de opçõ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Angelfire permite ao internauta usar sua própria imagem de fundo, tem um sistema de envio de imagens e arquivos extremamente eficiente para usuários de "Netscape" e "Internet Explorer 4.0" (o sistema é incompatível com versões mais antigas do browser da Microsoft) e uma biblioteca de recursos bastante sofisticada, com sons e animações, além de fundos, imagens e ícon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editor de páginas on line é fácil de usar e bem mais flexível do que o da maioria dos serviç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ém disso, o usuário tem a liberdade de usar alguns recursos disponíveis para associados Tripod, como franquia virtual da livraria Barnes &amp; Noble, livro de visitas, mantido por BeSeen.com, e WebSite Garage, com um conjunto de programas para correção e manutenção de sites na Interne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serviços do WebSite Garage são acessíveis mediante pagamento de uma taxa que varia de US$ 9,99 a US$ 24,99 por mês, de acordo com o tipo da aplic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desvantagens do Angelfire, além dos recursos limitados, se comparado a outros serviços, são referentes ao uso do comando Back (Voltar) no browser de quem está editando. Como quase todas as páginas possuem formulários, é comum obter mensagens de "Página Expirada", obrigando o internauta a ter de usar o comando Reload (ou Refresh) várias vez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o único detalhe que atrasa a confecção de uma página, que, com um conteúdo simples, fica pronta em menos de 15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Angelfire exige do usuário que a página seja atualizada no mínimo a cada dois meses. Não são permitidos anúncios comerciais, embora o uso comercial do espaço (como uma loja virtual) seja permitido. (GC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bre o Angelfi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ereço: www.angelfire.com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aço disponível: 5 Mbytes (suficiente para cerca de cem páginas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-mail: Direito a uma conta gratuita (para qualquer pessoa, independente de espaço web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s serviços: Grupos de discussão; franquia virtual Barnes and Noble e WebSite Garage (pago à par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ço: gratui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7:04:00Z</dcterms:created>
  <dc:creator>ESO</dc:creator>
  <dc:description/>
  <dc:language>en-US</dc:language>
  <cp:lastModifiedBy>ESO</cp:lastModifiedBy>
  <dcterms:modified xsi:type="dcterms:W3CDTF">1999-04-06T17:04:00Z</dcterms:modified>
  <cp:revision>2</cp:revision>
  <dc:subject/>
  <dc:title>Angelfire pode ser solução para criar home pages com rapidez </dc:title>
</cp:coreProperties>
</file>