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80"/>
          <w:sz w:val="28"/>
          <w:szCs w:val="28"/>
        </w:rPr>
        <w:t>Terràvista reúne usuários que falam a sua língua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  <w:sz w:val="20"/>
          <w:szCs w:val="20"/>
        </w:rPr>
        <w:t>ADRIANA MOURA  - Folha de São Paulo, Quarta-feira, 17 de Março de 1999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iar uma comunidade falante do português na Internet. É esse o objetivo do Terràvista (www.terravista.pt ou www.brasil.terravista.pt), um site de Portugal (com versão para o Brasil) que hospeda páginas gratuitamen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Terràvista tem cerca de 44 mil usuários nos dois "portos" -31 mil no site português e 13 mil na versão brasileira. Os dois países são maioria, mas também há angolanos, cabo-verdianos e até goenses (de Goa, na Índia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principal exigência é que ao menos a parte principal da página seja em português. O Terràvista permite páginas de até 7 Mbyt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começar, o usuário deve se inscrever em uma das divisões por assunto (chamadas faróis). Há de esporte a ficção científic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á várias formas para criar a página. A mais simples é o uso da Oficina -um formulário que gera um site básico e o coloca no ar. Por ele, foram necessários menos de dez minutos para ver a página pront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na maioria dessas ferramentas, os recursos são limitados. Além do texto -que permite comandos em "HTML"-, só é possível mudar as cores de letras e links, o fundo e a barr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resultado são páginas uniformes, com trechos em português de Portugal e sem imagens. Quem conhece "HTML" pode fazer alterações usando a Edição via Web. Uma terceira opção é enviar arquivos diretamente de seu computador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colocar imagens, no entanto, esse serviço não se mostrou eficiente. Embora uma imagem tivesse sido enviada várias vezes, ela não foi reconhecida na págin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uve também dificuldades para fazer o registro inicial, provavelmente por causa do alto volume de tráfego. Segundo os administradores, o site entrará em manutenção, e o problema deve ser resolvid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6:35:00Z</dcterms:created>
  <dc:creator>ESO</dc:creator>
  <dc:description/>
  <dc:language>en-US</dc:language>
  <cp:lastModifiedBy>ESO</cp:lastModifiedBy>
  <dcterms:modified xsi:type="dcterms:W3CDTF">1999-04-06T16:35:00Z</dcterms:modified>
  <cp:revision>3</cp:revision>
  <dc:subject/>
  <dc:title>Terràvista reúne usuários que falam a sua língua </dc:title>
</cp:coreProperties>
</file>