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08000"/>
          <w:sz w:val="28"/>
          <w:szCs w:val="28"/>
        </w:rPr>
        <w:t>Infoseek-Go não tem limite de espaç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scido no mês de janeiro, o Go Network (go.com) -resultado da união entre a Disney e o site de buscas Infoseek- já é o quarto domínio mais visitado da Internet. Segundo o Media Matrix, em janeiro, 19,8 milhões de pessoas passaram pelo porta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ém da ferramenta de busca Infoseek, o Go reúne material dos sites da Disney e dos canais de TV ESPN e ABC. Semanalmente, mais de 200 mil internautas se associam ao Go Network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aço ilimitado para criar o seu site sem pagar um tostão. Esse é o grande atrativo do Infoseek-Go (infoseek.go.com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sa estratégia já começa a ser seguida por outros hospedeiros. Na última semana, o Xoom, que até então oferecia 11 Mbytes de espaço, anunciou que não colocará mais restrição de tamanho para os seus sites (leia texto abaixo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Infoseek-Go também se destaca pelos recursos para a construção das páginas. São três ferramentas para a criação on lin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o "Basic Builder", qualquer leigo é capaz de montar a sua página em questão de minut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"Web Architect" é para quem quer mais liberdade para a organização dos elementos na página e para a escolha de cores e elementos gráficos. Mas ele exigirá mais dedicação e tempo para a confecção da págin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á o "Custom HTML" é indicado apenas para quem domina a linguagem "HTML"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ro ponto positivo são os endereços das páginas (homepages.infoseek.com/nome), fáceis de ser memorizad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em outros hospedeiros, montar uma página no Infoseek-Go é uma tarefa sem mistéri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a vantagem em relação aos concorrentes é que o "Basic Builder" dá mais opções para a escolha do esquema de cores da página (letras, fundo, links, links visitados etc.) e para a escolha do tipo e tamanho da letr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 também permite colocar links para sete páginas de dentro do seu site ou espalhadas pela red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almente, os programas básicos permitem inserir apenas um link em cada página, o que torna a navegação linear e impede que a página inicial do seu site funcione como uma verdadeira porta de entrada para el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sar de serem apenas seis modelos de página disponíveis, a distribuição dos elementos nessas telas é bem resolvid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ém de um nome ou mensagem de boas-vindas, os modelos têm campos para foto, texto, lista de links e informações pessoai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ste último, você pode publicar nome, e-mail, idade, sexo e salas de bate-papo que frequent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colhido o modelo, é hora de preenchê-lo inserindo títulos, textos e imagen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ão sugeridas oito combinações de cores de letras e fundos. Se preferir fazer a sua própria combinação, não há problema. É possível inclusive usar imagens como fundo de págin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róximo passo é colocar a foto e o texto. Apesar de o sistema para a transferência de imagens do seu computador para o site ser simples (basta procurar o arquivo no disco rígido e clicar no botão Upload), localizar a foto e colocá-la na página pode ser uma tarefa um pouco mais trabalhos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so porque na tela de construção você não visualiza os arquivos que foram transferidos para a rede. Para escolher uma foto é preciso digitar o seu endereço completo, algo como homepages.infoseek.com/nomedousuário/nomedafoto.jpg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elhor forma de contornar esse problema é manter uma outra janela do navegador aberta no "File Manager", o local onde você organiza, copia, apaga e vê todos os arquivos e páginas do si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etapa final é a colocação de links, informações pessoais, contador de visitantes e livro de visit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a página pronta, é hora de divulgar ao mundo a sua existência. O Infoseek-Go dá uma mãozinha com orientações sobre como incluir a sua home page nos sites de busca Infoseek, Yahoo!, Excite e Lycos e nos webring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IRTON LOPES - Folha de São Paulo,  17/03/1999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27:00Z</dcterms:created>
  <dc:creator>ESO</dc:creator>
  <dc:description/>
  <dc:language>en-US</dc:language>
  <cp:lastModifiedBy>ESO</cp:lastModifiedBy>
  <dcterms:modified xsi:type="dcterms:W3CDTF">1999-04-06T16:36:00Z</dcterms:modified>
  <cp:revision>2</cp:revision>
  <dc:subject/>
  <dc:title>ÁREA DE SOCIEDADE E CULTURA</dc:title>
</cp:coreProperties>
</file>