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R KEEN:  VOLUME ONE - LEVEL PAK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PLEITORIAN, PLEITORIA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LEVELS MADE WITH KMO BY GEOFF SIMS AND PEDER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H YEAH, LEVEL 16 WAS FIXED WITH THE DOS EDITOR BY SOM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OSE NAME I CANNOT RE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