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term Vikings is used broadly to describe the Scandinavian peoples between AD 800 and 1100; more properly it refers to those who left their homes to trade and raid along the shores of the Baltic, North, and Irish seas and along the rivers of eastern and western Europe. The term is probably derived from the Old Norse verb vika, "to go off." In the Viking Age the Scandinavians moved beyond their homelands in present Denmark, Norway, and Sweden to trade with Byzantium, the Muslim Middle East, and Western Christendom, exploit opportunities for plunder in the West and mercenary service at Constantinople, and explore the North Atlantic islands.</w:t>
      </w:r>
    </w:p>
    <w:p>
      <w:pPr>
        <w:pStyle w:val="Normal"/>
        <w:rPr/>
      </w:pPr>
      <w:r>
        <w:rPr/>
      </w:r>
    </w:p>
    <w:p>
      <w:pPr>
        <w:pStyle w:val="Normal"/>
        <w:rPr/>
      </w:pPr>
      <w:r>
        <w:rPr/>
        <w:t xml:space="preserve">   </w:t>
      </w:r>
      <w:r>
        <w:rPr/>
        <w:t>Viking Society</w:t>
      </w:r>
    </w:p>
    <w:p>
      <w:pPr>
        <w:pStyle w:val="Normal"/>
        <w:rPr/>
      </w:pPr>
      <w:r>
        <w:rPr/>
      </w:r>
    </w:p>
    <w:p>
      <w:pPr>
        <w:pStyle w:val="Normal"/>
        <w:rPr/>
      </w:pPr>
      <w:r>
        <w:rPr/>
        <w:t>The economy of Viking Age Scandinavia was primarily agrarian, but farming and animal husbandry were supplemented by fishing and trapping in what is now Norway and Sweden. A favorable climate and the ready availability of bog iron from which to forge tools and weapons spurred growth during the period and led to a considerable expansion of the area under cultivation. Frisian traders visited the Baltic region in the late 8th century, and this contact may have prompted the first Viking voyages west to England and France. With this increased commercial activity, the first permanent Scandinavian trade and craft centers developed at Ribe in Denmark, Birka in Sweden, and Hedeby in Schleswig-Holstein. Trade from Norway and Denmark moved across the North Sea, as well as overland from Jutland to the Elbe and beyond. From the island of Gotland and the Malar region of Sweden, Viking voyagers established a presence on the south shore of the Baltic Sea before following the Dnepr and Volga rivers south through present Russia and Ukraine to meet Muslim and Byzantine traders in the 9th and 10th centuries.</w:t>
      </w:r>
    </w:p>
    <w:p>
      <w:pPr>
        <w:pStyle w:val="Normal"/>
        <w:rPr/>
      </w:pPr>
      <w:r>
        <w:rPr/>
      </w:r>
    </w:p>
    <w:p>
      <w:pPr>
        <w:pStyle w:val="Normal"/>
        <w:rPr/>
      </w:pPr>
      <w:r>
        <w:rPr/>
        <w:t>The Vikings traded in exports such as walrus tusks, combs made from reindeer antlers, pelts, soapstone vessels, and whetstones, as well as slaves captured in raids on other countries. In exchange they received payment in silver, silks, glassware, and other easily transportable luxury products that brought prestige and wealth at home. After establishing themselves in foreign lands through territorial conquest, Norse and Danish Vikings later organized important trading towns such as Dublin in Ireland and York in England.</w:t>
      </w:r>
    </w:p>
    <w:p>
      <w:pPr>
        <w:pStyle w:val="Normal"/>
        <w:rPr/>
      </w:pPr>
      <w:r>
        <w:rPr/>
      </w:r>
    </w:p>
    <w:p>
      <w:pPr>
        <w:pStyle w:val="Normal"/>
        <w:rPr/>
      </w:pPr>
      <w:r>
        <w:rPr/>
        <w:t>Until their adoption of Christianity in the late 10th and early 11th centuries, the Scandinavian peoples practiced their traditional indigenous religion. What is known of these beliefs is gleaned from 8th-century picture stones in Gotland, amulets found in Viking-Age graves, surviving place-names, the writings of a few 10th- and 11th-century observers, and the Norse MYTHOLOGY recorded in the Icelandic EDDAS. The stories of gods and heroes in the Prose Edda portray a world constantly threatened by destructive forces in which life for both gods and humans is an eternal struggle. According to reports of foreign observers, human and animal sacrifices were made to ODIN, the god of war, poetry, and knowledge. The 8th-century picture stones frequently depict Odin, but hammer-shaped amulets of the late 10th and 11th centuries indicate the broader popularity during the Viking Age of THOR, the god of thunder and killer of evil demons. Surviving place names more frequently honor Thor and Odin than other members of the Norse pantheon; the third most prominent deity was FREY, who with his twin sister FREYA was the guarantor of love and fertility. Excavated burial sites have yielded a wealth of information about religion and other aspects of Viking life (see GOKSTAD SHIP BURIAL; OSEBERG SHIP BURIAL).</w:t>
      </w:r>
    </w:p>
    <w:p>
      <w:pPr>
        <w:pStyle w:val="Normal"/>
        <w:rPr/>
      </w:pPr>
      <w:r>
        <w:rPr/>
      </w:r>
    </w:p>
    <w:p>
      <w:pPr>
        <w:pStyle w:val="Normal"/>
        <w:rPr/>
      </w:pPr>
      <w:r>
        <w:rPr/>
        <w:t>Historians depend on written records, and the political history of Viking-Age Scandinavia has usually been defined on the basis of surviving accounts by contemporary foreign observers. Traditionally, the period dates from the first recorded Norse raid in the British Isles (at Lindesfarne in 793) to the defeat in England of King HAROLD III of Norway in 1066. Little is known about political organization prior to the 9th century, but parts of the Danevirke--a defensive barrier built by the Danes in Schleswig--date from the 8th century, and this suggests the existence of a local king with considerable resources. In 804, Frankish annals begin to name individual kings of the Danes with whom Charlemagne and his successors found themselves in conflict as the Carolingian Empire absorbed the peoples and territories immediately south of the Danevirke.</w:t>
      </w:r>
    </w:p>
    <w:p>
      <w:pPr>
        <w:pStyle w:val="Normal"/>
        <w:rPr/>
      </w:pPr>
      <w:r>
        <w:rPr/>
      </w:r>
    </w:p>
    <w:p>
      <w:pPr>
        <w:pStyle w:val="Normal"/>
        <w:rPr/>
      </w:pPr>
      <w:r>
        <w:rPr/>
        <w:t>Although Montesquieu and 19th-century Norwegian romanticists imagined a Viking political culture in which all free men enjoyed largely equal rights, archaeological excavations have since revealed evidence of a less egalitarian society. The size of Viking-Age farmsteads and the value of grave goods buried with the dead varied considerably, and current thinking suggests that decisions made at local assemblies were influenced heavily, if not exclusively, by local chieftains supported by their retinues. Runic inscriptions (see RUNES) on the monumental stones of the period suggest that some landowners were women but that most were male.</w:t>
      </w:r>
    </w:p>
    <w:p>
      <w:pPr>
        <w:pStyle w:val="Normal"/>
        <w:rPr/>
      </w:pPr>
      <w:r>
        <w:rPr/>
      </w:r>
    </w:p>
    <w:p>
      <w:pPr>
        <w:pStyle w:val="Normal"/>
        <w:rPr/>
      </w:pPr>
      <w:r>
        <w:rPr/>
        <w:t>Viking society was structured around the concept of kinship. In matters of law, rights and responsibilities resided with kinship groups rather than with individuals. A fine imposed as punishment for a crime was levied against the perpetrator and his kin in clearly delineated proportions, while the portion of the fine that served as compensation to the victim was paid to him and his kin in a similar fashion. As the execution of judgments was left to the parties involved, the ability to collect compensation probably depended to a great extent on the number of warriors a man and his relations were able to muster in defense of their rights.</w:t>
      </w:r>
    </w:p>
    <w:p>
      <w:pPr>
        <w:pStyle w:val="Normal"/>
        <w:rPr/>
      </w:pPr>
      <w:r>
        <w:rPr/>
      </w:r>
    </w:p>
    <w:p>
      <w:pPr>
        <w:pStyle w:val="Normal"/>
        <w:rPr/>
      </w:pPr>
      <w:r>
        <w:rPr/>
        <w:t xml:space="preserve">   </w:t>
      </w:r>
      <w:r>
        <w:rPr/>
        <w:t>Expansion and Exploration</w:t>
      </w:r>
    </w:p>
    <w:p>
      <w:pPr>
        <w:pStyle w:val="Normal"/>
        <w:rPr/>
      </w:pPr>
      <w:r>
        <w:rPr/>
      </w:r>
    </w:p>
    <w:p>
      <w:pPr>
        <w:pStyle w:val="Normal"/>
        <w:rPr/>
      </w:pPr>
      <w:r>
        <w:rPr/>
        <w:t>Long before the Viking Age, various Scandinavian peoples had migrated south. In the 2d century BC the Cimbri, a tribe native to Jutland, invaded Roman Gaul; the GOTHS were among the Germanic tribes that devastated the Roman Empire in the 5th century AD; and in the same period the Angles and Jutes (also from Denmark) appeared in Britain. The Viking expeditions, however, were the last, the most sustained, and the most wide-ranging of these movements of peoples.</w:t>
      </w:r>
    </w:p>
    <w:p>
      <w:pPr>
        <w:pStyle w:val="Normal"/>
        <w:rPr/>
      </w:pPr>
      <w:r>
        <w:rPr/>
      </w:r>
    </w:p>
    <w:p>
      <w:pPr>
        <w:pStyle w:val="Normal"/>
        <w:rPr/>
      </w:pPr>
      <w:r>
        <w:rPr/>
        <w:t>Using swift, shallow-drafted sailing ships, Norse and Danish Vikings began raiding the coasts of Britain and France in the late 8th century. Initially the raids were seasonal and isolated; small bands of Vikings operated abroad in spring and summer but wintered at home. Beginning in 845, larger bands began wintering on small islands at the mouths of the Loire and Thames rivers, a practice that provided them with year-round bases of operation close to their prey. Viking chieftains subsequently joined forces to form larger armies and exploit political divisions among the Anglo-Saxons and Franks. They were successful in extracting ever-larger protection payments from the English and Frankish kings and from towns like London and Paris.</w:t>
      </w:r>
    </w:p>
    <w:p>
      <w:pPr>
        <w:pStyle w:val="Normal"/>
        <w:rPr/>
      </w:pPr>
      <w:r>
        <w:rPr/>
      </w:r>
    </w:p>
    <w:p>
      <w:pPr>
        <w:pStyle w:val="Normal"/>
        <w:rPr/>
      </w:pPr>
      <w:r>
        <w:rPr/>
        <w:t>By 878, Danish Vikings controlled large parts of eastern and northern England (the DANELAW). This area was restored to English rule in the 10th century, but in the early 11th century the Danes conquered all of England, temporarily incorporating it into an empire that also included Denmark, Norway, and Scotland. Norse Vikings held important sites in Ireland and controlled the Isle of Man, the Orkneys, and the Hebrides.</w:t>
      </w:r>
    </w:p>
    <w:p>
      <w:pPr>
        <w:pStyle w:val="Normal"/>
        <w:rPr/>
      </w:pPr>
      <w:r>
        <w:rPr/>
      </w:r>
    </w:p>
    <w:p>
      <w:pPr>
        <w:pStyle w:val="Normal"/>
        <w:rPr/>
      </w:pPr>
      <w:r>
        <w:rPr/>
        <w:t>In 911 the Viking leader Rollo was given the lands surrounding the lower Seine in return for his agreement to defend the river approaches to Paris. This marked the beginning of what became Normandy.</w:t>
      </w:r>
    </w:p>
    <w:p>
      <w:pPr>
        <w:pStyle w:val="Normal"/>
        <w:rPr/>
      </w:pPr>
      <w:r>
        <w:rPr/>
      </w:r>
    </w:p>
    <w:p>
      <w:pPr>
        <w:pStyle w:val="Normal"/>
        <w:rPr/>
      </w:pPr>
      <w:r>
        <w:rPr/>
        <w:t>At the same time Gotlandic and Swedish Vikings, traveling down the Volga River, began making contact with traders from the Islamic East who paid them in silver for their trade goods. The Dnepr River led them to the Black Sea and Constantinople, the seat of the Byzantine Empire. In Islamic sources the Vikings appear as traders of exotic appearance and customs; Byzantine sources speak of them as "Varangians," and record their employment by the Byzantine emperor in an elite military unit, the Varangian Guard. Russian tradition portrays the Vikings as founders of the RURIK dynasty of Kiev, but their exact relationship to the Kievan state is uncertain.</w:t>
      </w:r>
    </w:p>
    <w:p>
      <w:pPr>
        <w:pStyle w:val="Normal"/>
        <w:rPr/>
      </w:pPr>
      <w:r>
        <w:rPr/>
      </w:r>
    </w:p>
    <w:p>
      <w:pPr>
        <w:pStyle w:val="Normal"/>
        <w:rPr/>
      </w:pPr>
      <w:r>
        <w:rPr/>
        <w:t>The Viking Age was also a period of emigration, especially from Norway, into the islands of the Atlantic Ocean. Having settled the Orkney Islands, Norse seafarers sailed into the North Atlantic to the Faeroe Islands and by the late 9th century reached Iceland. In the case of Iceland and the Faeroes, no native populations impeded the establishment of Norse settlements, and these lands remain part of the Nordic world today. In the Orkneys the rather small Pictish community seems to have offered little or no resistance to the Norse settlers. In the late 10th century hundreds of Norse established farms on the uninhabited shores of inland bays in southwestern and southern Greenland, but their descendants had disappeared by the early 15th century. A few Norse even reached the northernmost tip of Newfoundland around AD1000, though their site at L'ANSE AUX MEADOWS was used for only a short time. Whether this was the site of VINLAND, whose discovery is attributed to LEIF ERIKSSON, remains unclear.</w:t>
      </w:r>
    </w:p>
    <w:p>
      <w:pPr>
        <w:pStyle w:val="Normal"/>
        <w:rPr/>
      </w:pPr>
      <w:r>
        <w:rPr/>
      </w:r>
    </w:p>
    <w:p>
      <w:pPr>
        <w:pStyle w:val="Normal"/>
        <w:rPr/>
      </w:pPr>
      <w:r>
        <w:rPr/>
        <w:t>Viking contacts with Western Christendom had profound effects on Scandinavian society. The Carolingian Empire was a threat to the Danes in the early 9th century, but the Western model of kingship it embodied proved very attractive in the North. During the course of the Viking Age, the three monarchies of Denmark, Norway, and Sweden--each patterned on Frankish and Anglo-Saxon models--supplanted local chieftaincies as the organizing principle that defined political life. Important to these models were the hierarchical pattern of organization and unifying ideology of the Christian church, which could be mobilized in the service of the secular state.</w:t>
      </w:r>
    </w:p>
    <w:p>
      <w:pPr>
        <w:pStyle w:val="Normal"/>
        <w:rPr/>
      </w:pPr>
      <w:r>
        <w:rPr/>
      </w:r>
    </w:p>
    <w:p>
      <w:pPr>
        <w:pStyle w:val="Normal"/>
        <w:rPr/>
      </w:pPr>
      <w:r>
        <w:rPr/>
        <w:t xml:space="preserve">   </w:t>
      </w:r>
      <w:r>
        <w:rPr/>
        <w:t>Historic Legacy</w:t>
      </w:r>
    </w:p>
    <w:p>
      <w:pPr>
        <w:pStyle w:val="Normal"/>
        <w:rPr/>
      </w:pPr>
      <w:r>
        <w:rPr/>
      </w:r>
    </w:p>
    <w:p>
      <w:pPr>
        <w:pStyle w:val="Normal"/>
        <w:rPr/>
      </w:pPr>
      <w:r>
        <w:rPr/>
        <w:t>The Vikings influenced the development of the West in various ways. Their descendants, the NORMANS played a major role in Europe during the 11th and 12th centuries. The Danes gave two kings to England--SWEYN and CANUTE--and the English language contains hundreds of words and place names of Old Norse origin stemming from the centuries of Viking presence in the Danelaw. In Scandinavia itself the Vikings' most important legacy was in the realm of political history. Thanks to Viking kings like Harold Bluetooth of Denmark (late 10th century) and OLAF I of Norway, the Scandinavians--unlike their Baltic and Finnish neighbors--were incorporated into Western Christendom on terms dictated by native leaders rather than foreign crusaders and were thus able to preserve their independence.</w:t>
      </w:r>
    </w:p>
    <w:p>
      <w:pPr>
        <w:pStyle w:val="Normal"/>
        <w:rPr/>
      </w:pPr>
      <w:r>
        <w:rPr/>
      </w:r>
    </w:p>
    <w:p>
      <w:pPr>
        <w:pStyle w:val="Normal"/>
        <w:rPr/>
      </w:pPr>
      <w:r>
        <w:rPr/>
        <w:t>Bibliography: Clark, Helen, and Ambrosini, Bjorn, Towns in the Viking Age (1991); Foote, Peter, and Wilson, David M., The Viking Achievement (1970; repr. 1990); Graham-Campbell, James, The Viking World (1980); Jesch, Judith, Women in the Viking Age (1991); Jones, Gwyn, A History of the Vikings, rev. ed. (1984); Roesdahl, Else, Viking Age Denmark (1982) and The Vikings (1991); Roesdahl, Else, and Wilson, David M., eds., From Viking to Crusader (1992); Sawyer, P. H., Kings and Vikings (1982); Wahlgren, Erik, The Vikings and America (1986).</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20:39:00Z</dcterms:created>
  <dc:creator>Rafael Carrasco Santa Cruz</dc:creator>
  <dc:description/>
  <dc:language>en-US</dc:language>
  <cp:lastModifiedBy>Rafael Carrasco Santa Cruz</cp:lastModifiedBy>
  <dcterms:modified xsi:type="dcterms:W3CDTF">1998-01-28T20:39:00Z</dcterms:modified>
  <cp:revision>3</cp:revision>
  <dc:subject/>
  <dc:title>The term Vikings is used broadly to describe the Scandinavian peoples between AD 800 and 1100; more properly it refers to those who left their homes to trade and raid along the shores of the Baltic, North, and Irish seas and along the rivers of eastern an</dc:title>
</cp:coreProperties>
</file>