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Style w:val="Refdeanotacin"/>
          <w:vanish w:val="false"/>
        </w:rPr>
        <w:commentReference w:id="0"/>
      </w:r>
    </w:p>
    <w:p>
      <w:pPr>
        <w:pStyle w:val="Normal"/>
        <w:jc w:val="center"/>
        <w:rPr>
          <w:sz w:val="28"/>
          <w:szCs w:val="28"/>
        </w:rPr>
      </w:pPr>
      <w:r>
        <w:rPr>
          <w:sz w:val="32"/>
          <w:szCs w:val="32"/>
          <w:u w:val="single"/>
        </w:rPr>
        <w:t>Historia Verdadera de la Conquista de la Nueva España</w:t>
      </w:r>
    </w:p>
    <w:p>
      <w:pPr>
        <w:pStyle w:val="Normal"/>
        <w:jc w:val="center"/>
        <w:rPr>
          <w:sz w:val="24"/>
          <w:szCs w:val="24"/>
        </w:rPr>
      </w:pPr>
      <w:r>
        <w:rPr>
          <w:sz w:val="24"/>
          <w:szCs w:val="24"/>
        </w:rPr>
        <w:t>“</w:t>
      </w:r>
      <w:r>
        <w:rPr>
          <w:sz w:val="24"/>
          <w:szCs w:val="24"/>
        </w:rPr>
        <w:t>De las guerras y batallas muy peligrosas que tuvimos con los</w:t>
      </w:r>
    </w:p>
    <w:p>
      <w:pPr>
        <w:pStyle w:val="Normal"/>
        <w:jc w:val="center"/>
        <w:rPr>
          <w:sz w:val="24"/>
          <w:szCs w:val="24"/>
        </w:rPr>
      </w:pPr>
      <w:r>
        <w:rPr>
          <w:sz w:val="24"/>
          <w:szCs w:val="24"/>
        </w:rPr>
        <w:t xml:space="preserve"> </w:t>
      </w:r>
      <w:r>
        <w:rPr>
          <w:sz w:val="24"/>
          <w:szCs w:val="24"/>
        </w:rPr>
        <w:t>tlasclatecas, y de los que pasó”.</w:t>
      </w:r>
    </w:p>
    <w:p>
      <w:pPr>
        <w:pStyle w:val="Normal"/>
        <w:jc w:val="center"/>
        <w:rPr>
          <w:sz w:val="24"/>
          <w:szCs w:val="24"/>
        </w:rPr>
      </w:pPr>
      <w:r>
        <w:rPr>
          <w:sz w:val="24"/>
          <w:szCs w:val="24"/>
        </w:rPr>
        <w:t>(Bernal Díaz del Castillo)</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 xml:space="preserve">Bernal Díaz del Castillo nació en Medina del Campo, el año mismo del descubrimiento de América (1492), de familia hidalga pero de escasos recursos económicos. En busca de fortuna, a los 22 años viene como soldado a América y participa en el descubrimiento de Yucatán en 1517; más tarde, en la arriesgada expedición de Juan de Grijalba que recorre desde Cozumel hasta Ulúa, y por fin en la de Cortés, que se interna en tierra hasta México. Toma parte, pues, en las principales aventuras de la conquista, las que refiere con entusiasmo y naturalidad en su obra: “Historia Verdadera de la Conquista de la Nueva España”, que escribió a los sesenta años, en tierras de Guatemala, en donde, siempre en pobreza, acabó sus días por 1594. </w:t>
      </w:r>
    </w:p>
    <w:p>
      <w:pPr>
        <w:pStyle w:val="Normal"/>
        <w:spacing w:lineRule="auto" w:line="360"/>
        <w:rPr>
          <w:sz w:val="24"/>
          <w:szCs w:val="24"/>
        </w:rPr>
      </w:pPr>
      <w:r>
        <w:rPr>
          <w:sz w:val="24"/>
          <w:szCs w:val="24"/>
        </w:rPr>
        <w:tab/>
        <w:t xml:space="preserve">La obra de Bernal Díaz del castillo se caracteriza por el verismo y pasión del relato: </w:t>
      </w:r>
    </w:p>
    <w:p>
      <w:pPr>
        <w:pStyle w:val="Normal"/>
        <w:rPr/>
      </w:pPr>
      <w:r>
        <w:rPr/>
        <w:tab/>
        <w:t xml:space="preserve">“Y estaban nuestras vidas en mucho peligro, porque eran tantos guerreros, que a puñetadas de </w:t>
        <w:tab/>
        <w:t>tierra nos cegaran, sino que la gran misericordia de Dios nos socorría y nos guardaba.”</w:t>
      </w:r>
      <w:r>
        <w:rPr>
          <w:rStyle w:val="FootnoteCharacters"/>
          <w:rStyle w:val="FootnoteAnchor"/>
        </w:rPr>
        <w:footnoteReference w:id="2"/>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unidos de la sencillez y naturalidad y aun fuera de forma. Es atrayente, como la conversación de un abuelo que narra las cosas vistas y proezas vividas en su juventud, poniendo en sus palabras el “fuego alucinado de su recuerdo”. </w:t>
      </w:r>
    </w:p>
    <w:p>
      <w:pPr>
        <w:pStyle w:val="Normal"/>
        <w:spacing w:lineRule="auto" w:line="360"/>
        <w:rPr>
          <w:sz w:val="24"/>
          <w:szCs w:val="24"/>
        </w:rPr>
      </w:pPr>
      <w:r>
        <w:rPr>
          <w:sz w:val="24"/>
          <w:szCs w:val="24"/>
        </w:rPr>
        <w:tab/>
        <w:t xml:space="preserve">Bernal Díaz del Castillo es para mi el historiador de la Conquista de México, porque a ningún otro, ni aun Cortés mismo en sus magníficas Cartas de Relación, por mucho que parezca exagerado o ingenuo, he concedido un igual crédito y autoridad. </w:t>
      </w:r>
    </w:p>
    <w:p>
      <w:pPr>
        <w:pStyle w:val="Normal"/>
        <w:spacing w:lineRule="auto" w:line="360"/>
        <w:rPr/>
      </w:pPr>
      <w:r>
        <w:rPr>
          <w:sz w:val="24"/>
          <w:szCs w:val="24"/>
        </w:rPr>
        <w:t xml:space="preserve">Podría suponerse que la circunstancia de haber sido actor o testigo y el nombre que impuso a su obra de aquellos hechos memorables, cuando la tituló </w:t>
      </w:r>
      <w:r>
        <w:rPr>
          <w:i/>
          <w:iCs/>
          <w:sz w:val="24"/>
          <w:szCs w:val="24"/>
        </w:rPr>
        <w:t>Historia Verdadera</w:t>
      </w:r>
      <w:r>
        <w:rPr>
          <w:sz w:val="24"/>
          <w:szCs w:val="24"/>
        </w:rPr>
        <w:t>, influyen en mi ánimo; pero en realidad yo creo que es la forma literaria lo que seduce, quizás porque recuerda esa manera popular de narrar aparentemente fácil, fluida, sencilla, y en el fondo complicada y compleja, que divierte a cada instante:</w:t>
      </w:r>
    </w:p>
    <w:p>
      <w:pPr>
        <w:pStyle w:val="Normal"/>
        <w:rPr/>
      </w:pPr>
      <w:r>
        <w:rPr/>
        <w:tab/>
        <w:t xml:space="preserve"> “Volvamos a nuestra batalla: que como había bien una hora questábamos en las rencillas, </w:t>
        <w:tab/>
        <w:t xml:space="preserve">peleando, y los tiros les debieron de hacer mucho mal, porque como eran muchos, andaban tan </w:t>
        <w:tab/>
        <w:t xml:space="preserve">untos que por fuerza les habían de llevar copia dellos. Pues los de a caballo, y escopetas, ballestas </w:t>
        <w:tab/>
        <w:t xml:space="preserve">y espadas, y rodelas y lanzas, todos a una peleábamos como varones, por salvar nuestras vidas y </w:t>
        <w:tab/>
        <w:t xml:space="preserve">hacer lo que éramos obligados, porque ciertamente las teníamos en gran peligro, cual nunca </w:t>
        <w:tab/>
        <w:t xml:space="preserve">estuvieron. Y a los que después nos dijeron, en aquella batalla les matamos muchos indios, y </w:t>
        <w:tab/>
        <w:t xml:space="preserve">entrellos ocho capitanes muy principales, hijos de viejos caciques questaban en el pueblo, </w:t>
        <w:tab/>
        <w:t xml:space="preserve">cabecera mayor. Y a esta causa se retrujeron con muy buen concierto, y a nosotros que no nos </w:t>
        <w:tab/>
        <w:t>pesó dello, y no le seguimos, porque no nos podíamos tener en los pies, de cansados.”</w:t>
      </w:r>
      <w:r>
        <w:rPr>
          <w:rStyle w:val="FootnoteCharacters"/>
          <w:rStyle w:val="FootnoteAnchor"/>
        </w:rPr>
        <w:footnoteReference w:id="3"/>
      </w:r>
    </w:p>
    <w:p>
      <w:pPr>
        <w:pStyle w:val="Normal"/>
        <w:rPr>
          <w:sz w:val="24"/>
          <w:szCs w:val="24"/>
        </w:rPr>
      </w:pPr>
      <w:r>
        <w:rPr>
          <w:sz w:val="24"/>
          <w:szCs w:val="24"/>
        </w:rPr>
        <w:tab/>
      </w:r>
    </w:p>
    <w:p>
      <w:pPr>
        <w:pStyle w:val="Normal"/>
        <w:spacing w:lineRule="auto" w:line="360"/>
        <w:rPr>
          <w:sz w:val="24"/>
          <w:szCs w:val="24"/>
        </w:rPr>
      </w:pPr>
      <w:r>
        <w:rPr>
          <w:sz w:val="24"/>
          <w:szCs w:val="24"/>
        </w:rPr>
        <w:tab/>
        <w:t xml:space="preserve">Es curioso observar que no se tiene ningún retrato suyo auténtico, a penas  insuficientes referencias de su continente. Cada lector se lo imagina presente, incorporado y familiar en el ambiente y en el momento de sus impresiones. Pocos escritores han podido alcanzar una inmortalidad semejante. </w:t>
      </w:r>
    </w:p>
    <w:p>
      <w:pPr>
        <w:pStyle w:val="Normal"/>
        <w:spacing w:lineRule="auto" w:line="360"/>
        <w:rPr>
          <w:sz w:val="24"/>
          <w:szCs w:val="24"/>
        </w:rPr>
      </w:pPr>
      <w:r>
        <w:rPr>
          <w:sz w:val="24"/>
          <w:szCs w:val="24"/>
        </w:rPr>
        <w:tab/>
        <w:t xml:space="preserve">La primera edición de la Historia Verdadera es de 1632 e impresa en Madrid, la segunda tal vez del mismo año y también madrileña, y en los transcurridos desde entonces hasta ahora han salido a luz pública quince en lengua castellana, de las cuales cinco en México; y trece en traducciones a otras lenguas. Concluida la obra en 1568 debió de sacarse por aquellos días o poco después la copia en limpio que fue enviada a España. </w:t>
      </w:r>
    </w:p>
    <w:p>
      <w:pPr>
        <w:pStyle w:val="Normal"/>
        <w:spacing w:lineRule="auto" w:line="360"/>
        <w:rPr>
          <w:sz w:val="24"/>
          <w:szCs w:val="24"/>
        </w:rPr>
      </w:pPr>
      <w:r>
        <w:rPr>
          <w:sz w:val="24"/>
          <w:szCs w:val="24"/>
        </w:rPr>
        <w:tab/>
        <w:t xml:space="preserve">No escribió in hilván desteñido de noticias ordenada cronológicamente, sino una obra de arte altísimo valor humano, de fuerte y cristalino valor social; es un trozo de vida con amplio carácter homérico, porque no está construida para destacar y hacer admirar la figura de un héroe, sino que nos muestra a la multitud de los conquistadores, individualizado cada uno en su propia fisonomía, cualidades y defectos, actos de valor y desfallecimientos momentáneos de desaliento o de miedo; y esto dentro del ambiente en que se movía todo aquello, que ya nos parece legendaria, en un mundo exterior nuevo, antes nunca visto, y en el momento mismo en que chocan dos civilizaciones, dos conceptos de la vida y del mundo distintos, diversos. </w:t>
      </w:r>
    </w:p>
    <w:p>
      <w:pPr>
        <w:pStyle w:val="Normal"/>
        <w:spacing w:lineRule="auto" w:line="360"/>
        <w:rPr>
          <w:sz w:val="24"/>
          <w:szCs w:val="24"/>
        </w:rPr>
      </w:pPr>
      <w:r>
        <w:rPr>
          <w:sz w:val="24"/>
          <w:szCs w:val="24"/>
        </w:rPr>
        <w:tab/>
        <w:t xml:space="preserve">Es digno comprobarse que la figura de Hernán Cortés sale de la última página de la Historia Verdadera, más cabal, más humana y más fuerte que de algunos retratos de otros autores. Resultaba sin lugar el querer deprimir y negar los merecimientos de todo un grupo de hombres, para exaltar a uno, cuando lo que hizo fue una obra de la suma de voluntades y esfuerzos de todos. Bernal, nos instruye que Cortés sabía mandar y sobre todo, sabía hacerse estimar y admirar por sus compañeros. Bernal supo dejarnos, en unas cuantas líneas, los retratos de casi todos sus compañeros, y sus juicios sobre cada aventura feliz o adversa.  Desde luego que él observaba y juzgaba como soldado que únicamente puede contemplar una parte minúscula del drama, pero puesto a escribir su Verdadera Historia, su condición de artista y los años tan largos en que pensó y repensó la epopeya hasta hacerla elemento de su propia vida y sangre, le dieron una visión de conjunto, plena de realidad, de relieve, de color y de maestría. </w:t>
      </w:r>
    </w:p>
    <w:p>
      <w:pPr>
        <w:pStyle w:val="Normal"/>
        <w:spacing w:lineRule="auto" w:line="360"/>
        <w:rPr>
          <w:sz w:val="24"/>
          <w:szCs w:val="24"/>
        </w:rPr>
      </w:pPr>
      <w:r>
        <w:rPr>
          <w:sz w:val="24"/>
          <w:szCs w:val="24"/>
        </w:rPr>
        <w:t xml:space="preserve">Con muy afortunado acierto ha escrito del libro y del autos don Carlos Pereyra: </w:t>
      </w:r>
    </w:p>
    <w:p>
      <w:pPr>
        <w:pStyle w:val="Normal"/>
        <w:ind w:left="705" w:hanging="0"/>
        <w:rPr/>
      </w:pPr>
      <w:r>
        <w:rPr/>
        <w:t xml:space="preserve">Su libro fué formado con lo que se hace todo libro inmortal: con una pasión dominadora, con una imaginación de alucinado y con una voluntad que no cede ni a las dolencias del cuerpo ni a los quebrantos del alma. Es el libro de historia por excelencia; el único libro de historia que merece vivir; la historia en su sentido etimilógico: el testimonio de los hechos...Créese erróneamente que su mérito es el de la ingenuidad, pueril a veces, y frecuentemente reveladora de una vanidosa complacencia. Según esta falsa interpretación, la voz de Bernal Díaz suena a voz de primitivo. En ella se quiere oír el acento del pueblo, semejante al balbuceo del niño y a la expresión sin auto censura del salvaje. Amparado con estos juicios misericordiosos, perdura Bernal Díaz del Castillo como una especie de curiosidad folklórica”. </w:t>
      </w:r>
      <w:r>
        <w:rPr>
          <w:rStyle w:val="FootnoteCharacters"/>
          <w:rStyle w:val="FootnoteAnchor"/>
        </w:rPr>
        <w:footnoteReference w:id="4"/>
      </w:r>
    </w:p>
    <w:p>
      <w:pPr>
        <w:pStyle w:val="Normal"/>
        <w:spacing w:lineRule="auto" w:line="360"/>
        <w:rPr/>
      </w:pPr>
      <w:r>
        <w:rPr/>
      </w:r>
    </w:p>
    <w:p>
      <w:pPr>
        <w:pStyle w:val="Normal"/>
        <w:spacing w:lineRule="auto" w:line="360"/>
        <w:rPr>
          <w:sz w:val="24"/>
          <w:szCs w:val="24"/>
        </w:rPr>
      </w:pPr>
      <w:r>
        <w:rPr>
          <w:sz w:val="24"/>
          <w:szCs w:val="24"/>
        </w:rPr>
        <w:tab/>
        <w:t xml:space="preserve">Los cuadros que nos dejó en sus páginas de la naturaleza que los rodeaba, son a menudo de mano maestra, descripciones que nos sitúan sin esfuerzo en el teatro del drama y que contribuyen a persuadirnos de su cabal y necesaria veracidad. Llegamos a poseer el paisaje y permite hacer comparaciones con el recuerdo inmediato de los paisajes actuales, sobre tanto de esos campos de la altiplanicie mexicana, y de los quebrados y bruscos caminos que bajan de las montañas a las costas del Golfo y van hacia Chiapas. </w:t>
      </w:r>
    </w:p>
    <w:p>
      <w:pPr>
        <w:pStyle w:val="Normal"/>
        <w:spacing w:lineRule="auto" w:line="360"/>
        <w:rPr>
          <w:sz w:val="24"/>
          <w:szCs w:val="24"/>
        </w:rPr>
      </w:pPr>
      <w:r>
        <w:rPr>
          <w:sz w:val="24"/>
          <w:szCs w:val="24"/>
        </w:rPr>
        <w:tab/>
        <w:t xml:space="preserve">La obra de Bernal Díaz del Castillo es de carácter popular, clara, pulcra, que puede ser leída con facilidad por los lectores no especializados en estudios históricos, ni en  achaques de penetrar y desentrañar textos castellanos de épocas alejadas de nosotros, cuando eran de su uso actual y habitual voces y formas de construcción que son desconocidas o ya muy poco conocidas.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BIBLIOGRAFÍA</w:t>
      </w:r>
    </w:p>
    <w:p>
      <w:pPr>
        <w:pStyle w:val="Normal"/>
        <w:spacing w:lineRule="auto" w:line="360"/>
        <w:rPr/>
      </w:pPr>
      <w:r>
        <w:rPr/>
      </w:r>
    </w:p>
    <w:p>
      <w:pPr>
        <w:pStyle w:val="Normal"/>
        <w:numPr>
          <w:ilvl w:val="0"/>
          <w:numId w:val="1"/>
        </w:numPr>
        <w:tabs>
          <w:tab w:val="clear" w:pos="708"/>
          <w:tab w:val="left" w:pos="0" w:leader="none"/>
        </w:tabs>
        <w:spacing w:lineRule="auto" w:line="360"/>
        <w:ind w:left="566" w:hanging="566"/>
        <w:rPr/>
      </w:pPr>
      <w:r>
        <w:rPr>
          <w:sz w:val="24"/>
          <w:szCs w:val="24"/>
        </w:rPr>
        <w:t xml:space="preserve">DÍAZ DEL CASTILLO, Bernal. </w:t>
      </w:r>
      <w:r>
        <w:rPr>
          <w:sz w:val="24"/>
          <w:szCs w:val="24"/>
          <w:u w:val="single"/>
        </w:rPr>
        <w:t>Historia Verdadera de la Conquista de la Nueva España</w:t>
      </w:r>
      <w:r>
        <w:rPr>
          <w:sz w:val="24"/>
          <w:szCs w:val="24"/>
        </w:rPr>
        <w:t>. Ed. Espasa. México, 1950, t-1</w:t>
      </w:r>
    </w:p>
    <w:p>
      <w:pPr>
        <w:pStyle w:val="Normal"/>
        <w:numPr>
          <w:ilvl w:val="0"/>
          <w:numId w:val="1"/>
        </w:numPr>
        <w:tabs>
          <w:tab w:val="clear" w:pos="708"/>
          <w:tab w:val="left" w:pos="0" w:leader="none"/>
        </w:tabs>
        <w:spacing w:lineRule="auto" w:line="360"/>
        <w:ind w:left="566" w:hanging="566"/>
        <w:rPr/>
      </w:pPr>
      <w:r>
        <w:rPr>
          <w:sz w:val="24"/>
          <w:szCs w:val="24"/>
        </w:rPr>
        <w:t xml:space="preserve">PEÑA, Carlos. </w:t>
      </w:r>
      <w:r>
        <w:rPr>
          <w:sz w:val="24"/>
          <w:szCs w:val="24"/>
          <w:u w:val="single"/>
        </w:rPr>
        <w:t>Curso de Literatura y el Jardín de las Letras</w:t>
      </w:r>
      <w:r>
        <w:rPr>
          <w:sz w:val="24"/>
          <w:szCs w:val="24"/>
        </w:rPr>
        <w:t xml:space="preserve">. Editorial Patria. México, 1976, 658 pp. </w:t>
      </w:r>
    </w:p>
    <w:p>
      <w:pPr>
        <w:pStyle w:val="Normal"/>
        <w:numPr>
          <w:ilvl w:val="0"/>
          <w:numId w:val="1"/>
        </w:numPr>
        <w:tabs>
          <w:tab w:val="clear" w:pos="708"/>
          <w:tab w:val="left" w:pos="0" w:leader="none"/>
        </w:tabs>
        <w:spacing w:lineRule="auto" w:line="360"/>
        <w:ind w:left="283" w:hanging="283"/>
        <w:rPr/>
      </w:pPr>
      <w:r>
        <w:rPr>
          <w:sz w:val="24"/>
          <w:szCs w:val="24"/>
        </w:rPr>
        <w:t xml:space="preserve">COLEGIO DE MÉXICO. </w:t>
      </w:r>
      <w:r>
        <w:rPr>
          <w:sz w:val="24"/>
          <w:szCs w:val="24"/>
          <w:u w:val="single"/>
        </w:rPr>
        <w:t>Historia Documental de México</w:t>
      </w:r>
      <w:r>
        <w:rPr>
          <w:sz w:val="24"/>
          <w:szCs w:val="24"/>
        </w:rPr>
        <w:t>. Colegio de México. México, 1981, t-1</w:t>
      </w:r>
    </w:p>
    <w:p>
      <w:pPr>
        <w:pStyle w:val="Normal"/>
        <w:spacing w:lineRule="auto" w:line="360"/>
        <w:rPr/>
      </w:pPr>
      <w:r>
        <w:rPr/>
      </w:r>
    </w:p>
    <w:p>
      <w:pPr>
        <w:pStyle w:val="Normal"/>
        <w:spacing w:lineRule="auto" w:line="360"/>
        <w:rPr/>
      </w:pPr>
      <w:r>
        <w:rPr/>
      </w:r>
    </w:p>
    <w:p>
      <w:pPr>
        <w:pStyle w:val="Normal"/>
        <w:rPr/>
      </w:pPr>
      <w:r>
        <w:rPr/>
      </w:r>
    </w:p>
    <w:sectPr>
      <w:footerReference w:type="default" r:id="rId2"/>
      <w:footnotePr>
        <w:numFmt w:val="decimal"/>
      </w:footnotePr>
      <w:type w:val="nextPage"/>
      <w:pgSz w:w="11906" w:h="16838"/>
      <w:pgMar w:left="1417" w:right="1417" w:gutter="0" w:header="0" w:top="1417"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mpus Ciudad de México"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ÍAZ DEL CASTILLO, Bernal. </w:t>
      </w:r>
      <w:r>
        <w:rPr>
          <w:u w:val="single"/>
        </w:rPr>
        <w:t>Historia Verdadera de la Conquista de la Nueva España</w:t>
      </w:r>
      <w:r>
        <w:rPr/>
        <w:t>. Ed. Espasa. México, 1950, p.95</w:t>
      </w:r>
    </w:p>
  </w:footnote>
  <w:footnote w:id="3">
    <w:p>
      <w:pPr>
        <w:pStyle w:val="Footnote"/>
        <w:rPr/>
      </w:pPr>
      <w:r>
        <w:rPr>
          <w:rStyle w:val="FootnoteCharacters"/>
        </w:rPr>
        <w:footnoteRef/>
      </w:r>
      <w:r>
        <w:rPr/>
        <w:t xml:space="preserve"> </w:t>
      </w:r>
      <w:r>
        <w:rPr/>
        <w:t>Ibidem, p.97</w:t>
      </w:r>
    </w:p>
  </w:footnote>
  <w:footnote w:id="4">
    <w:p>
      <w:pPr>
        <w:pStyle w:val="Footnote"/>
        <w:rPr/>
      </w:pPr>
      <w:r>
        <w:rPr>
          <w:rStyle w:val="FootnoteCharacters"/>
        </w:rPr>
        <w:footnoteRef/>
      </w:r>
      <w:r>
        <w:rPr/>
        <w:t xml:space="preserve"> </w:t>
      </w:r>
      <w:r>
        <w:rPr/>
        <w:t>DÍAZ DEL CASTILLO, Bernal. “Descubrimiento y Conquista de México”. Virtus. Buenos Aires, 1950, pp. 1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Refdeanotacin">
    <w:name w:val="Ref. de anotación"/>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anotacin">
    <w:name w:val="Texto anotació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Rafael Carrasco Santa Cruz</dc:creator>
  <dc:description/>
  <dc:language>en-US</dc:language>
  <cp:lastModifiedBy>Rafael Carrasco Santa Cruz</cp:lastModifiedBy>
  <dcterms:modified xsi:type="dcterms:W3CDTF">1998-03-02T19:20:00Z</dcterms:modified>
  <cp:revision>1</cp:revision>
  <dc:subject/>
  <dc:title/>
</cp:coreProperties>
</file>