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eastAsia="ZurichCalligraphic" w:cs="ZurichCalligraphic"/>
          <w:smallCaps/>
          <w:sz w:val="48"/>
          <w:szCs w:val="48"/>
        </w:rPr>
      </w:pPr>
      <w:r>
        <w:rPr>
          <w:rFonts w:eastAsia="ZurichCalligraphic" w:cs="ZurichCalligraphic" w:ascii="ZurichCalligraphic" w:hAnsi="ZurichCalligraphic"/>
          <w:smallCaps/>
          <w:sz w:val="48"/>
          <w:szCs w:val="48"/>
        </w:rPr>
        <w:t xml:space="preserve">Estructura Interna de la Tierra </w:t>
      </w:r>
    </w:p>
    <w:p>
      <w:pPr>
        <w:pStyle w:val="Normal"/>
        <w:rPr>
          <w:rFonts w:ascii="ZurichCalligraphic" w:hAnsi="ZurichCalligraphic" w:eastAsia="ZurichCalligraphic" w:cs="ZurichCalligraphic"/>
          <w:smallCaps/>
          <w:sz w:val="48"/>
          <w:szCs w:val="48"/>
        </w:rPr>
      </w:pPr>
      <w:r>
        <w:rPr>
          <w:rFonts w:eastAsia="ZurichCalligraphic" w:cs="ZurichCalligraphic" w:ascii="ZurichCalligraphic" w:hAnsi="ZurichCalligraphic"/>
          <w:smallCaps/>
          <w:sz w:val="48"/>
          <w:szCs w:val="48"/>
        </w:rPr>
      </w:r>
    </w:p>
    <w:p>
      <w:pPr>
        <w:pStyle w:val="Normal"/>
        <w:rPr>
          <w:rFonts w:ascii="ZurichCalligraphic" w:hAnsi="ZurichCalligraphic" w:eastAsia="ZurichCalligraphic" w:cs="ZurichCalligraphic"/>
          <w:b w:val="false"/>
          <w:b w:val="false"/>
          <w:bCs w:val="false"/>
          <w:smallCaps/>
          <w:sz w:val="28"/>
          <w:szCs w:val="28"/>
        </w:rPr>
      </w:pPr>
      <w:r>
        <w:rPr>
          <w:rFonts w:eastAsia="ZurichCalligraphic" w:cs="ZurichCalligraphic" w:ascii="ZurichCalligraphic" w:hAnsi="ZurichCalligraphic"/>
          <w:b w:val="false"/>
          <w:bCs w:val="false"/>
          <w:smallCaps/>
          <w:sz w:val="28"/>
          <w:szCs w:val="28"/>
        </w:rPr>
      </w:r>
    </w:p>
    <w:p>
      <w:pPr>
        <w:pStyle w:val="Normal"/>
        <w:rPr>
          <w:rFonts w:ascii="ZurichCalligraphic" w:hAnsi="ZurichCalligraphic" w:eastAsia="ZurichCalligraphic" w:cs="ZurichCalligraphic"/>
          <w:smallCaps/>
          <w:sz w:val="40"/>
          <w:szCs w:val="40"/>
        </w:rPr>
      </w:pPr>
      <w:r>
        <w:rPr>
          <w:rFonts w:eastAsia="ZurichCalligraphic" w:cs="ZurichCalligraphic" w:ascii="ZurichCalligraphic" w:hAnsi="ZurichCalligraphic"/>
          <w:smallCaps/>
          <w:sz w:val="40"/>
          <w:szCs w:val="40"/>
        </w:rPr>
        <w:t>Estructura Interna de la Tierra</w:t>
      </w:r>
    </w:p>
    <w:p>
      <w:pPr>
        <w:pStyle w:val="Normal"/>
        <w:rPr>
          <w:rFonts w:ascii="ZurichCalligraphic" w:hAnsi="ZurichCalligraphic" w:eastAsia="ZurichCalligraphic" w:cs="ZurichCalligraphic"/>
          <w:b w:val="false"/>
          <w:b w:val="false"/>
          <w:bCs w:val="false"/>
          <w:smallCaps/>
          <w:sz w:val="28"/>
          <w:szCs w:val="28"/>
        </w:rPr>
      </w:pPr>
      <w:r>
        <w:rPr>
          <w:rFonts w:eastAsia="ZurichCalligraphic" w:cs="ZurichCalligraphic" w:ascii="ZurichCalligraphic" w:hAnsi="ZurichCalligraphic"/>
          <w:b w:val="false"/>
          <w:bCs w:val="false"/>
          <w:smallCap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Capas internas</w:t>
      </w:r>
    </w:p>
    <w:p>
      <w:pPr>
        <w:pStyle w:val="Normal"/>
        <w:rPr>
          <w:rFonts w:ascii="Southern" w:hAnsi="Southern" w:eastAsia="Southern" w:cs="Southern"/>
          <w:b w:val="false"/>
          <w:b w:val="false"/>
          <w:bCs w:val="false"/>
          <w:sz w:val="28"/>
          <w:szCs w:val="28"/>
        </w:rPr>
      </w:pPr>
      <w:r>
        <w:rPr>
          <w:rFonts w:eastAsia="Southern" w:cs="Southern" w:ascii="Southern" w:hAnsi="Southern"/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l interior de la Tierra se divide en núcleo, manto y corteza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Núcleo</w:t>
      </w:r>
    </w:p>
    <w:p>
      <w:pPr>
        <w:pStyle w:val="Normal"/>
        <w:rPr>
          <w:rFonts w:ascii="Southern" w:hAnsi="Southern" w:eastAsia="Southern" w:cs="Southern"/>
          <w:b w:val="false"/>
          <w:b w:val="false"/>
          <w:bCs w:val="false"/>
          <w:sz w:val="28"/>
          <w:szCs w:val="28"/>
        </w:rPr>
      </w:pPr>
      <w:r>
        <w:rPr>
          <w:rFonts w:eastAsia="Southern" w:cs="Southern" w:ascii="Southern" w:hAnsi="Souther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l núcleo es la capa más profunda, formada por hierro y niquel principalmente, además de cobalto silicio y azufre en menores proporciones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A esta capa central se le da también el nombre de NiFe o centrosfera; es la de mayor espesor (3 470 km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l núcleo es la parte interna de la Tierra y en ella se registran máximas temperaturas (4 000 a 6 000º C). La densidad de sua materiales oscila entre 13.6 en la parte interna y 10 en la zona externa, por lo que podemos afirmar que es la capa con mayor densidad. Representa aproximadamente el 14% del volumen de la Tierra y entre el 31 y 32% de su masa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De acuerdo con las características de las ondas sísmicas, se divide en dos partes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) Núcleo interno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b) Núcleo externo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úcleo interno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iene un espesor de 1,370 km y su estado es sólido; aquí existen enormes presiones (de 3 a 3.5 millones de atmósferas), lo cual hace que el hierro y el níquel se comporten como sólidos; además, las ondas P aumentam su velodad. En esta parte del núcleo se registra la temperatura mayor (6000ºC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úcleo externo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sta parte tiene un espesor de 2,100 km y su estado es líquido, ya que las ondas S rebotan al llegar a esta parte; las ondas P disminuyen su velocidad debido a que la presión es menor, lo cual confirma el estado líquido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Manto</w:t>
      </w:r>
    </w:p>
    <w:p>
      <w:pPr>
        <w:pStyle w:val="Normal"/>
        <w:jc w:val="both"/>
        <w:rPr>
          <w:rFonts w:ascii="Southern" w:hAnsi="Southern" w:eastAsia="Southern" w:cs="Southern"/>
          <w:b w:val="false"/>
          <w:b w:val="false"/>
          <w:bCs w:val="false"/>
          <w:sz w:val="28"/>
          <w:szCs w:val="28"/>
        </w:rPr>
      </w:pPr>
      <w:r>
        <w:rPr>
          <w:rFonts w:eastAsia="Southern" w:cs="Southern" w:ascii="Southern" w:hAnsi="Souther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l manto es la capa intermedia entre el núcleo y la corteza y se extiende a partir de la discontinuidad de Gutemberg, con una composición química de silicatos de hierro y magnesio y un espesor de 2,870 km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l manto representa alrededor del 83% del volumen del globo terrestre y el 65% de su masa; se le llama también SiMa o mesosfera. La densidad de los materiales del manto oscila entre 5 y 6% en la parte interna y 3% en la parte más superficial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Por el comportamiento de las ondas sísmicas sabemos que los materiales que componen esta capa son heterógenos, debido a lo cual se le divide en manto interno y manto externo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to interno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iene un espesor de 1,900 km. Su estado es sólido ya que por él se propagan ondas P y S; además, tiene elevadas temperaturas por estar en contacto con el núcleo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to externo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iene un espesor de 970 km. en su estado o magmático, como lo demuestra la lava que arrojan los volcanes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n esta parte del manto, los materiales se dilatan por las altas temperaturas y producen un movimiento continuo de ascenso que origina corrientes de convección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Tales corrientes fueron propuestas por John Tuzo Wilson en la década de los sesenta; según este geólogo, constituyen la fuerza motríz que provoca los cambios más importantes en la corteza terrestre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l material del manto interior se calienta por la cercanía con el núcleo y tiende a subir y a salir a través de las dorsales mesooceánicas, para después hundirse nuevamente en las zonas de subducción o canales de de Benioff y retornar nuevamente al manto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Las características de las dorsales parecen comprobar la existencia de las corrientes de convección del manto, las cuales tienen gran importancia porque dan lugar a innumerables fenómenos geológicos en la corteza terrestre, como la deriva continental, la formación del relieve, el vulcanismo y los sismos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Corteza</w:t>
      </w:r>
    </w:p>
    <w:p>
      <w:pPr>
        <w:pStyle w:val="Normal"/>
        <w:jc w:val="both"/>
        <w:rPr>
          <w:rFonts w:ascii="Southern" w:hAnsi="Southern" w:eastAsia="Southern" w:cs="Southern"/>
          <w:b w:val="false"/>
          <w:b w:val="false"/>
          <w:bCs w:val="false"/>
          <w:sz w:val="28"/>
          <w:szCs w:val="28"/>
        </w:rPr>
      </w:pPr>
      <w:r>
        <w:rPr>
          <w:rFonts w:eastAsia="Southern" w:cs="Southern" w:ascii="Southern" w:hAnsi="Souther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s la capa más superficial de todas las que forman la Tierra; se extiende a partir de la discontinuidad de Mohorovici y es variable; por ejemplo, en los fondos oceánicos sólo alcanza 10 km mientras que por debajo de los continentes llega a tener de 35 a 40 km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Esta capa se formó por enfriamiento y representa el 1% de la masa de la Tierra. Está compuesta por materiales sólidos, en general, pero en su interior existen grandes cantidades de agua, gases y materiales magmáticos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Según los estudios más recientes se ha llegado a la conclusión de que esta capa comprende las tres subcapas siguientes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) Capa basáltica o SiMa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b) Capa granítica o SiAl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) Capa sedimentaria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apa basáltica:</w:t>
      </w:r>
      <w:r>
        <w:rPr>
          <w:b w:val="false"/>
          <w:bCs w:val="false"/>
          <w:sz w:val="28"/>
          <w:szCs w:val="28"/>
        </w:rPr>
        <w:t xml:space="preserve"> Está formada por roca basáltica rica en silicatos de magnesio, principalmente, así como de hierro y calcio; es la parte más cercana al manto y su espesor es de 10 km en los fondos oceánicos. También se le conoce con el nombre de corteza oceánica ya que sobre ella están los océanos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apa granítica o SiAl:</w:t>
      </w:r>
      <w:r>
        <w:rPr>
          <w:b w:val="false"/>
          <w:bCs w:val="false"/>
          <w:sz w:val="28"/>
          <w:szCs w:val="28"/>
        </w:rPr>
        <w:t xml:space="preserve"> Está formada por roca graníticas, ricas en silicatos de aluminio, principalmente, además de hierro y calcio; es la capa intermedia y su espesor varía entre 35 y 40 km en los continentales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Se le conoce también como corteza continental por ser la base de los bloques continentales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apa sedimentaria:</w:t>
      </w:r>
      <w:r>
        <w:rPr>
          <w:b w:val="false"/>
          <w:bCs w:val="false"/>
          <w:sz w:val="28"/>
          <w:szCs w:val="28"/>
        </w:rPr>
        <w:t xml:space="preserve"> Como su nombre lo indica, está formada por rocas sedimentarias; su espesor varía entre 500 y 1,000 m en los fondos oceánicos y de varios miles de metros en los continentes. Esta capa es discontinua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swiss"/>
    <w:pitch w:val="variable"/>
  </w:font>
  <w:font w:name="Souther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6:45:00Z</dcterms:created>
  <dc:creator>Eduardo Hurtado Aragones  </dc:creator>
  <dc:description/>
  <dc:language>en-US</dc:language>
  <cp:lastModifiedBy>Eduardo Hurtado Aragones  </cp:lastModifiedBy>
  <dcterms:modified xsi:type="dcterms:W3CDTF">1996-01-11T16:45:00Z</dcterms:modified>
  <cp:revision>2</cp:revision>
  <dc:subject/>
  <dc:title>Capas internas</dc:title>
</cp:coreProperties>
</file>