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Las propiedades de la vid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La autoconservación de los sistemas vivos. Los procesos de cambio y transformación de energía. La fotosíntesis, respiración y metabolism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ómo se usan los productos de las reacciones dependientes de luz de la fotosíntesis en las reacciones de oscuridad?</w:t>
      </w:r>
    </w:p>
    <w:p>
      <w:pPr>
        <w:pStyle w:val="Normal"/>
        <w:jc w:val="both"/>
        <w:rPr>
          <w:rFonts w:ascii="Arial" w:hAnsi="Arial" w:eastAsia="Arial" w:cs="Arial"/>
          <w:sz w:val="28"/>
          <w:szCs w:val="28"/>
        </w:rPr>
      </w:pPr>
      <w:r>
        <w:rPr>
          <w:rFonts w:eastAsia="Arial" w:cs="Arial" w:ascii="Arial" w:hAnsi="Arial"/>
          <w:sz w:val="28"/>
          <w:szCs w:val="28"/>
        </w:rPr>
        <w:t>Los iones de hidrógeno que se forman cuando el agua se rompe en las reacciones dependientes de luz, se unen a un portador de electrones para formar NADPH que se utiliza en las reacciones de oscurida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n qué forma la respiración y la fotosíntesis son parte de un ciclo?</w:t>
      </w:r>
    </w:p>
    <w:p>
      <w:pPr>
        <w:pStyle w:val="Normal"/>
        <w:jc w:val="both"/>
        <w:rPr>
          <w:rFonts w:ascii="Arial" w:hAnsi="Arial" w:eastAsia="Arial" w:cs="Arial"/>
          <w:sz w:val="28"/>
          <w:szCs w:val="28"/>
        </w:rPr>
      </w:pPr>
      <w:r>
        <w:rPr>
          <w:rFonts w:eastAsia="Arial" w:cs="Arial" w:ascii="Arial" w:hAnsi="Arial"/>
          <w:sz w:val="28"/>
          <w:szCs w:val="28"/>
        </w:rPr>
        <w:t>La respiración libera energía de los alimentos para que tanto las células animales como las vegetales puedan llevar a cabo sus actividades vitales. Por medio de la fotosíntesis, las plantas verdes toman el bióxido de carbono de la atmósfera y producen oxígen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edice el efecto que tendría en la velocidad de la fotosíntesis una disminución de la cantidad de agua disponible.</w:t>
      </w:r>
    </w:p>
    <w:p>
      <w:pPr>
        <w:pStyle w:val="Normal"/>
        <w:jc w:val="both"/>
        <w:rPr>
          <w:rFonts w:ascii="Arial" w:hAnsi="Arial" w:eastAsia="Arial" w:cs="Arial"/>
          <w:sz w:val="28"/>
          <w:szCs w:val="28"/>
        </w:rPr>
      </w:pPr>
      <w:r>
        <w:rPr>
          <w:rFonts w:eastAsia="Arial" w:cs="Arial" w:ascii="Arial" w:hAnsi="Arial"/>
          <w:sz w:val="28"/>
          <w:szCs w:val="28"/>
        </w:rPr>
        <w:t>Sería más lento el proceso por lo que, tal vez no crecerían tanto y no habría vegetac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a fotosíntesis es el proceso en el cuál los animales y plantas que tiene cloroplastos y clorofila crean su propio alimento. La fase luminosa se divide en cíclica. En el cíclico sólo se produce energía (ATP), en el ascíclico se producen otros materiales que serán usados en la fase oscura. En la fase oscura se va a formar la glucosa y usa otro elemento que es el coz, que activa la fase oscu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Fase Cíclica: El activador es la energía solar, los fotones activan la clorofila. El último electrón se desprende del magnesio (clorofila) y empieza a viajar dentro del cloroplasto. Los transportadores de elctrones son la ferrodoxina, plastoquinona y citocromos. El electrón se encuentra con un átomo de fosfato inorgánico y le deja 50% del 100% de energía. El fosfato inorgánico se convierte en fosfato de alta energía, este se une al adenonín bifosfato (ADP) para formar adenosín trifosfato (ATP), la energía sigue corriendo y se encuentra con otro fosfato y para lo mismo los ATPs se unen. El electrón reestablece y regresa a su átomo origin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Fase Acíclica: La energía solar activa a la clorofila, el electrón se separa y se encuentra con una molécula de agua y ocasiona que se rompa y se separe en un hidrógeno y un OH con carga negativa, este proceso de separación del H2O es Hidrólisis. El H+ se junta con azúcar simple (NADP) y se forma NADPH</w:t>
      </w:r>
      <w:r>
        <w:rPr>
          <w:rFonts w:eastAsia="Arial" w:cs="Arial" w:ascii="Arial" w:hAnsi="Arial"/>
          <w:sz w:val="18"/>
          <w:szCs w:val="18"/>
        </w:rPr>
        <w:t xml:space="preserve">2 </w:t>
      </w:r>
      <w:r>
        <w:rPr>
          <w:rFonts w:eastAsia="Arial" w:cs="Arial" w:ascii="Arial" w:hAnsi="Arial"/>
          <w:sz w:val="28"/>
          <w:szCs w:val="28"/>
        </w:rPr>
        <w:t>. Del DH se forma H2O y O2. El electrón sigue viajando y se encuentra con una clorofila “b” distinta y uno de sus electrones sale volando para que se estabilice. El electrón pasa por los transportadores de energía y vuelve a formar ATP y el electrón regresa al primer átomo. Para que se forme una molécula de NADPH2, O2 y H2O se tiene que repetir dos veces.</w:t>
      </w:r>
      <w:r>
        <w:br w:type="page"/>
      </w:r>
    </w:p>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Respiración Anaeróbica</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La eficiencia de cualquier máquina se mide no por la velocidad a la que se degrada el combustible, sino por la cantidad de energía que one a disposición para el trabajo. Una célula no es simplemente una máquina para quemar azúcar, así como un coche es algo más que una máquina para quemar gasolina. Si descomponer las moléculas de combustible en un tamaño menor para disponer de ellas fuera el único objetivo de la combustión, sería más simple y económico para las células quemar combustible por otros medios. El objetivo de descomponer el combustible es obtener energía.</w:t>
      </w:r>
    </w:p>
    <w:p>
      <w:pPr>
        <w:pStyle w:val="Normal"/>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Haciendo una contabilidad de otros de la degradación de glucosa bajo condiciones anaeróbicas; esta puede considerarse como una moneda de gran denominación, digamos un billete de 5 pesos. Para que la célula pague por bienes y servicios, este billete debe cambiarse en monedas más pequeñas, de 10 cts. , utilizadas por la célula para pagar todas las deudas pendientes. La moneda de 10 cts. es la única utilizada; los billetes de 1 dólar u otras cantidades deben construirse de múltiplos de 10 cts.La comisión por convertir el billete grande en monedas pequeñas es de 60 cts. por dólar, según las normas financieras parece exorbitante pero para la célula es el único medio de operación. Si un mol de glucosa representa un billete de 5 dólares, las células sólo obtienen 20 cts. de moneda utilizable por cada 5 dólares de glucosa; pierde alrededor de 30 ctv. por la tarifa de cambio (como calor, que no puede utilizar para pagar deudas) y alrededor de 4 dólares y 50 cts. no son convertidos en monedas pequeñas. Parecería que la célula utiliza la respiración anaeróbica ha dejado escurrir entre sus dedos una gran cantidad de dinero produciendo ácido pirúbico, ácido láctico y alcohol etílic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50:00Z</dcterms:created>
  <dc:creator>Eduardo Hurtado Aragones  </dc:creator>
  <dc:description/>
  <dc:language>en-US</dc:language>
  <cp:lastModifiedBy>Eduardo Hurtado Aragones  </cp:lastModifiedBy>
  <dcterms:modified xsi:type="dcterms:W3CDTF">1996-01-11T16:50:00Z</dcterms:modified>
  <cp:revision>1</cp:revision>
  <dc:subject/>
  <dc:title>Las propiedades de la vida</dc:title>
</cp:coreProperties>
</file>