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eastAsia="Arial Rounded MT Bold" w:cs="Arial Rounded MT Bold"/>
          <w:b/>
          <w:b/>
          <w:bCs/>
          <w:sz w:val="32"/>
          <w:szCs w:val="32"/>
        </w:rPr>
      </w:pPr>
      <w:r>
        <w:rPr>
          <w:rFonts w:eastAsia="Arial Rounded MT Bold" w:cs="Arial Rounded MT Bold" w:ascii="Arial Rounded MT Bold" w:hAnsi="Arial Rounded MT Bold"/>
          <w:b/>
          <w:bCs/>
          <w:sz w:val="32"/>
          <w:szCs w:val="32"/>
        </w:rPr>
        <w:t>Reproducción Celular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La teoría dice que las cosas vivientes están formadas por células y que las células provienen sólamente de otras células. Estas células se pueden producir por dos procesos: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) Mitosis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b) Meiosis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Cuando una célula se divide, se divide también el núcleo y el citoplasma. La célula que se divide se llama célula madre; esta dividión provee células nuevas para el crecimiento, para curar las heridas y para reemplazar partes dañadas del cuerpo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El núcleo de cada célula contiene la información para la procreación de nuevos descendienter que puedan contener la misma o muy semejante información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Hay varios ejemplos que nos manifiestan el número de cromosomas que contienen esta información: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El gato tiene 38 cromosoma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La vaca 60 cromosoma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El peroo 78 cromosoma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La mosca de fruta 8 cromosoma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El pez dorado 94 cromosoma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res humanos 46 cromosoma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La cebolla 16 cromosomas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Hay varios factores que disponen el control del comienzo de la mitosis; estos pueden ser el tamaño, el volumen, y el área de su superficie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 Rounded MT Bold" w:hAnsi="Arial Rounded MT Bold" w:eastAsia="Arial Rounded MT Bold" w:cs="Arial Rounded MT Bold"/>
          <w:b/>
          <w:b/>
          <w:bCs/>
          <w:sz w:val="32"/>
          <w:szCs w:val="32"/>
        </w:rPr>
      </w:pPr>
      <w:r>
        <w:rPr>
          <w:rFonts w:eastAsia="Arial Rounded MT Bold" w:cs="Arial Rounded MT Bold" w:ascii="Arial Rounded MT Bold" w:hAnsi="Arial Rounded MT Bold"/>
          <w:b/>
          <w:bCs/>
          <w:sz w:val="32"/>
          <w:szCs w:val="32"/>
        </w:rPr>
        <w:t>Mitosi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ses que se involucran en este proceso: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Interfase: Es el período en el cual las células crecen en tamaño y llevan a cabo actividades tales como la síntesis y el movimiento de materiales hacia dentro y fuera de la célula, formándose enzimas y proteínas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rofase: Los cromosomas se pueden ver a través del núcleo y empieza a verse como barras cortas, los centriolos empiezan a moverse hacia lados opuestos de la célula; se empieza a formar el huso mitótico para dirigr la división de la célula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\WINWORD\PLANTILL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1T16:51:00Z</dcterms:created>
  <dc:creator>Eduardo Hurtado Aragones  </dc:creator>
  <dc:description/>
  <dc:language>en-US</dc:language>
  <cp:lastModifiedBy>Eduardo Hurtado Aragones  </cp:lastModifiedBy>
  <dcterms:modified xsi:type="dcterms:W3CDTF">1996-01-11T16:51:00Z</dcterms:modified>
  <cp:revision>1</cp:revision>
  <dc:subject/>
  <dc:title>Reproducci�n Celular</dc:title>
</cp:coreProperties>
</file>