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pPr>
      <w:r>
        <w:rPr>
          <w:rFonts w:cs="Arial Narrow" w:ascii="Arial Narrow" w:hAnsi="Arial Narrow"/>
          <w:b/>
          <w:smallCaps/>
          <w:lang w:eastAsia="es-ES"/>
        </w:rPr>
        <w:t>Prehistoria</w:t>
      </w:r>
      <w:r>
        <w:rPr>
          <w:rFonts w:cs="Arial Narrow" w:ascii="Arial Narrow" w:hAnsi="Arial Narrow"/>
          <w:lang w:eastAsia="es-ES"/>
        </w:rPr>
        <w:t xml:space="preserve"> </w:t>
      </w:r>
    </w:p>
    <w:p>
      <w:pPr>
        <w:pStyle w:val="Normal"/>
        <w:spacing w:lineRule="atLeast" w:line="280" w:before="0" w:after="140"/>
        <w:ind w:right="180" w:hanging="0"/>
        <w:jc w:val="both"/>
        <w:rPr>
          <w:rFonts w:ascii="Arial Narrow" w:hAnsi="Arial Narrow" w:cs="Arial Narrow"/>
          <w:lang w:eastAsia="es-ES"/>
        </w:rPr>
      </w:pPr>
      <w:r>
        <w:rPr>
          <w:rFonts w:cs="Arial Narrow" w:ascii="Arial Narrow" w:hAnsi="Arial Narrow"/>
          <w:lang w:eastAsia="es-ES"/>
        </w:rPr>
        <w:t xml:space="preserve">Término empleado para definir el periodo de la historia de la Humanidad previo a la aparición de los testimonios escritos que relatan la historia de quién hizo qué, dónde y cuándo. Una sociedad sin escritura debe confiar en la tradición oral para conservar los rastros de su pasado. Los relatos y mitos del pasado son transmitidos oralmente a cada generación, lo que a menudo requiere una enorme capacidad de memoria por parte de algunos miembros de la sociedad. Esta narrativa memorística desaparece cuando la misma sociedad muere. La arqueología se convierte de este modo en el único medio para reconstruir la naturaleza y los sucesos de la prehistoria, a través del estudio de los restos materiales dejados por los pueblos del pasado: sus zonas de residencia, sus utensilios, así como sus grandes monumentos y sus obras de arte. La excavación de un yacimiento prehistórico, por ejemplo, aporta testimonios que permiten suponer que una tumba perteneciera a un hombre (mediante el análisis del esqueleto) y que éste hubiera sido un personaje de gran importancia (gracias a la presencia de un rico ajuar funerario). Ello no puede decirnos, sin embargo, cuál era su nombre, qué había hecho, qué lengua hablaba o qué fue lo que dijo. Por esta razón, el estudio de la prehistoria tiende a centrarse sobre aspectos más amplios, como son la evolución de los pueblos y de las culturas o el desarrollo de la tecnología y de las ideas, cuestiones inducidas a partir de los artefactos que han llegado hasta nosotros. </w:t>
      </w:r>
    </w:p>
    <w:p>
      <w:pPr>
        <w:pStyle w:val="Normal"/>
        <w:ind w:left="360" w:hanging="0"/>
        <w:jc w:val="both"/>
        <w:rPr>
          <w:rFonts w:ascii="Arial Narrow" w:hAnsi="Arial Narrow" w:cs="Arial Narrow"/>
          <w:sz w:val="24"/>
          <w:lang w:eastAsia="es-ES"/>
        </w:rPr>
      </w:pPr>
      <w:r>
        <w:rPr>
          <w:rFonts w:cs="Arial Narrow" w:ascii="Arial Narrow" w:hAnsi="Arial Narrow"/>
          <w:sz w:val="24"/>
          <w:lang w:eastAsia="es-ES"/>
        </w:rPr>
      </w:r>
    </w:p>
    <w:p>
      <w:pPr>
        <w:pStyle w:val="Heading1"/>
        <w:ind w:right="180" w:hanging="0"/>
        <w:rPr/>
      </w:pPr>
      <w:r>
        <w:rPr/>
        <w:t>Edad de Piedra</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b/>
          <w:lang w:eastAsia="es-ES"/>
        </w:rPr>
        <w:t>F</w:t>
      </w:r>
      <w:r>
        <w:rPr>
          <w:rFonts w:cs="Arial Narrow" w:ascii="Arial Narrow" w:hAnsi="Arial Narrow"/>
          <w:lang w:eastAsia="es-ES"/>
        </w:rPr>
        <w:t xml:space="preserve">ase más antigua de la cultura humana, en la que el instrumental empleado por el hombre estaba construido con piedra, hueso, cornamentas de cérvidos o madera. El término 'edad de piedra' abarca casi toda la existencia del hombre, puesto que comienza con los útiles más antiguos hallados por la arqueología y finaliza en algunas zonas del mundo, como Australia y Polinesia, tan sólo hace dos siglos, cuando el uso del metal (hito que marca el final de la edad de piedra) fue difundido por los europeos.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 xml:space="preserve">A mediados del siglo XIX, los anticuarios europeos establecieron con certeza que el hombre vivió en tiempos remotos al mismo tiempo que una serie de animales extinguidos. Además, determinaron que las piedras que en siglos anteriores se denominaban 'piedras del rayo', eran útiles humanos antiguos y que la época de la piedra tallada precedía en el registro arqueológico a la piedra pulimentada, aún sin saber nada sobre la difusión o duración del periodo en que fueron empleados. La edad de piedra, que precede a la edad del bronce y a la edad del hierro, fue posteriormente subdividida por el naturalista y político británico John Lubbock en distintas fases. En 1865 acuñó los términos 'paleolítico' (del griego </w:t>
      </w:r>
      <w:r>
        <w:rPr>
          <w:rFonts w:cs="Arial Narrow" w:ascii="Arial Narrow" w:hAnsi="Arial Narrow"/>
          <w:i/>
          <w:lang w:eastAsia="es-ES"/>
        </w:rPr>
        <w:t>paleo</w:t>
      </w:r>
      <w:r>
        <w:rPr>
          <w:rFonts w:cs="Arial Narrow" w:ascii="Arial Narrow" w:hAnsi="Arial Narrow"/>
          <w:lang w:eastAsia="es-ES"/>
        </w:rPr>
        <w:t xml:space="preserve">, 'antiguo', y </w:t>
      </w:r>
      <w:r>
        <w:rPr>
          <w:rFonts w:cs="Arial Narrow" w:ascii="Arial Narrow" w:hAnsi="Arial Narrow"/>
          <w:i/>
          <w:lang w:eastAsia="es-ES"/>
        </w:rPr>
        <w:t>lithos,</w:t>
      </w:r>
      <w:r>
        <w:rPr>
          <w:rFonts w:cs="Arial Narrow" w:ascii="Arial Narrow" w:hAnsi="Arial Narrow"/>
          <w:lang w:eastAsia="es-ES"/>
        </w:rPr>
        <w:t xml:space="preserve"> 'piedra') y 'neolítico' (de </w:t>
      </w:r>
      <w:r>
        <w:rPr>
          <w:rFonts w:cs="Arial Narrow" w:ascii="Arial Narrow" w:hAnsi="Arial Narrow"/>
          <w:i/>
          <w:lang w:eastAsia="es-ES"/>
        </w:rPr>
        <w:t>neo,</w:t>
      </w:r>
      <w:r>
        <w:rPr>
          <w:rFonts w:cs="Arial Narrow" w:ascii="Arial Narrow" w:hAnsi="Arial Narrow"/>
          <w:lang w:eastAsia="es-ES"/>
        </w:rPr>
        <w:t xml:space="preserve"> 'nuevo') para definir los periodos de piedra tallada y pulimentada respectivamente. </w:t>
      </w:r>
    </w:p>
    <w:p>
      <w:pPr>
        <w:pStyle w:val="Normal"/>
        <w:spacing w:before="0" w:after="80"/>
        <w:jc w:val="both"/>
        <w:rPr>
          <w:rFonts w:ascii="Arial Narrow" w:hAnsi="Arial Narrow" w:cs="Arial Narrow"/>
          <w:b/>
          <w:b/>
          <w:sz w:val="24"/>
          <w:lang w:eastAsia="es-ES"/>
        </w:rPr>
      </w:pPr>
      <w:r>
        <w:rPr>
          <w:rFonts w:cs="Arial Narrow" w:ascii="Arial Narrow" w:hAnsi="Arial Narrow"/>
          <w:b/>
          <w:sz w:val="24"/>
          <w:lang w:eastAsia="es-ES"/>
        </w:rPr>
      </w:r>
    </w:p>
    <w:p>
      <w:pPr>
        <w:pStyle w:val="Normal"/>
        <w:spacing w:before="0" w:after="80"/>
        <w:jc w:val="both"/>
        <w:rPr>
          <w:rFonts w:ascii="Arial Narrow" w:hAnsi="Arial Narrow" w:cs="Arial Narrow"/>
          <w:sz w:val="24"/>
          <w:lang w:eastAsia="es-ES"/>
        </w:rPr>
      </w:pPr>
      <w:r>
        <w:rPr>
          <w:rFonts w:cs="Arial Narrow" w:ascii="Arial Narrow" w:hAnsi="Arial Narrow"/>
          <w:b/>
          <w:lang w:eastAsia="es-ES"/>
        </w:rPr>
        <w:t xml:space="preserve">Paleolítico </w:t>
      </w:r>
    </w:p>
    <w:p>
      <w:pPr>
        <w:pStyle w:val="Normal"/>
        <w:spacing w:lineRule="atLeast" w:line="280" w:before="0" w:after="140"/>
        <w:ind w:right="180" w:hanging="0"/>
        <w:jc w:val="both"/>
        <w:rPr>
          <w:rFonts w:ascii="Arial Narrow" w:hAnsi="Arial Narrow" w:cs="Arial Narrow"/>
          <w:lang w:eastAsia="es-ES"/>
        </w:rPr>
      </w:pPr>
      <w:r>
        <w:rPr>
          <w:rFonts w:cs="Arial Narrow" w:ascii="Arial Narrow" w:hAnsi="Arial Narrow"/>
          <w:lang w:eastAsia="es-ES"/>
        </w:rPr>
        <w:t>El paleolítico, que constituye casi el 99% del registro arqueológico mundial, fue subdividido en:</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 xml:space="preserve">* El paleolítico inferior cubre un vasto periodo que se inicia con los primeros útiles líticos reconocibles hallados en yacimientos de Etiopía, fechados hace unos 2,5 millones de años. No obstante, los primeros seres humanos debieron haber usado útiles mucho antes de esa fecha. Aquéllos fabricados con materiales orgánicos se han desintegrado y los de piedra sin trabajar son irreconocibles como instrumentos. Los útiles tallados a partir de piedras son los únicos que permiten ser reconocidos como tales. Los instrumentos líticos más simples reciben el nombre de </w:t>
      </w:r>
      <w:r>
        <w:rPr>
          <w:rFonts w:cs="Arial Narrow" w:ascii="Arial Narrow" w:hAnsi="Arial Narrow"/>
          <w:i/>
          <w:lang w:eastAsia="es-ES"/>
        </w:rPr>
        <w:t>choppers</w:t>
      </w:r>
      <w:r>
        <w:rPr>
          <w:rFonts w:cs="Arial Narrow" w:ascii="Arial Narrow" w:hAnsi="Arial Narrow"/>
          <w:lang w:eastAsia="es-ES"/>
        </w:rPr>
        <w:t xml:space="preserve"> (cantos trabajados monofaciales) y </w:t>
      </w:r>
      <w:r>
        <w:rPr>
          <w:rFonts w:cs="Arial Narrow" w:ascii="Arial Narrow" w:hAnsi="Arial Narrow"/>
          <w:i/>
          <w:lang w:eastAsia="es-ES"/>
        </w:rPr>
        <w:t>chopping tools</w:t>
      </w:r>
      <w:r>
        <w:rPr>
          <w:rFonts w:cs="Arial Narrow" w:ascii="Arial Narrow" w:hAnsi="Arial Narrow"/>
          <w:lang w:eastAsia="es-ES"/>
        </w:rPr>
        <w:t xml:space="preserve"> (cantos bifaciales) que constituyen la denominada cultura de los cantos trabajados, propia del </w:t>
      </w:r>
      <w:r>
        <w:rPr>
          <w:rFonts w:cs="Arial Narrow" w:ascii="Arial Narrow" w:hAnsi="Arial Narrow"/>
          <w:i/>
          <w:lang w:eastAsia="es-ES"/>
        </w:rPr>
        <w:t>Homo Habilis</w:t>
      </w:r>
      <w:r>
        <w:rPr>
          <w:rFonts w:cs="Arial Narrow" w:ascii="Arial Narrow" w:hAnsi="Arial Narrow"/>
          <w:lang w:eastAsia="es-ES"/>
        </w:rPr>
        <w:t xml:space="preserve">. Fueron tallados mediante percutores con la intencionalidad de crear una serie de útiles rudimentarios apuntados o con filos por una sola cara, empleados para cortar, perforar o raer. A veces se denominan instrumentos olduvainenses, por los hallazgos de la garganta de Olduvai (Tanzania), donde se han descubierto numerosos restos de presencia humana que constituyen los testimonios de la tecnología más antigua y duradera de la humanidad, ya que permanecieron en uso durante millones de años. El filo de un útil de sílex o cuarzo es extremadamente cortante; se puede romper o embotar, pero a su vez puede ser retallado o simplemente desechado para reemplazarlo fácilmente por otro instrumento, dada la disponibilidad de piedra apropiada. El siguiente paso fue el tallado de bifaces, trabajando bloques seleccionados de piedra por ambas caras hasta darle la forma deseada, en ocasiones muy sofisticada, como la del bifaz simétrico y piriforme, encontrado en grandes cantidades en el Viejo Mundo, que fue probablemente un instrumento multiusos (presentaba un largo filo puntiagudo y cortante y un extremo engrosado a modo de cabeza de martillo). Estos bifaces hicieron su aparición durante la existencia del </w:t>
      </w:r>
      <w:r>
        <w:rPr>
          <w:rFonts w:cs="Arial Narrow" w:ascii="Arial Narrow" w:hAnsi="Arial Narrow"/>
          <w:i/>
          <w:lang w:eastAsia="es-ES"/>
        </w:rPr>
        <w:t>Homo erectus</w:t>
      </w:r>
      <w:r>
        <w:rPr>
          <w:rFonts w:cs="Arial Narrow" w:ascii="Arial Narrow" w:hAnsi="Arial Narrow"/>
          <w:lang w:eastAsia="es-ES"/>
        </w:rPr>
        <w:t xml:space="preserve"> (antepasado directo del </w:t>
      </w:r>
      <w:r>
        <w:rPr>
          <w:rFonts w:cs="Arial Narrow" w:ascii="Arial Narrow" w:hAnsi="Arial Narrow"/>
          <w:i/>
          <w:lang w:eastAsia="es-ES"/>
        </w:rPr>
        <w:t>Homo sapiens</w:t>
      </w:r>
      <w:r>
        <w:rPr>
          <w:rFonts w:cs="Arial Narrow" w:ascii="Arial Narrow" w:hAnsi="Arial Narrow"/>
          <w:lang w:eastAsia="es-ES"/>
        </w:rPr>
        <w:t>) del que se han encontrado restos desde el sur de África hasta el Sureste asiático y que abarca un periodo iniciado hace 1,8 millones de años y que se extendió hasta hace unos pocos centenares de miles de años (</w:t>
      </w:r>
      <w:r>
        <w:rPr>
          <w:rFonts w:cs="Arial Narrow" w:ascii="Arial Narrow" w:hAnsi="Arial Narrow"/>
          <w:i/>
          <w:lang w:eastAsia="es-ES"/>
        </w:rPr>
        <w:t>véase</w:t>
      </w:r>
      <w:r>
        <w:rPr>
          <w:rFonts w:cs="Arial Narrow" w:ascii="Arial Narrow" w:hAnsi="Arial Narrow"/>
          <w:lang w:eastAsia="es-ES"/>
        </w:rPr>
        <w:t xml:space="preserve"> Hominización). Los bifaces debieron ser, por tanto, unos útiles prácticos y eficientes. El achelense constituyó una de las etapas más importantes del paleolítico inferior, aunque no fue una etapa uniforme. Recibió tal nombre del yacimiento de Acheul (norte de Francia), caracterizado por la presencia de bifaces, hendedores y triedros. La denominada técnica </w:t>
      </w:r>
      <w:r>
        <w:rPr>
          <w:rFonts w:cs="Arial Narrow" w:ascii="Arial Narrow" w:hAnsi="Arial Narrow"/>
          <w:i/>
          <w:lang w:eastAsia="es-ES"/>
        </w:rPr>
        <w:t>levallois</w:t>
      </w:r>
      <w:r>
        <w:rPr>
          <w:rFonts w:cs="Arial Narrow" w:ascii="Arial Narrow" w:hAnsi="Arial Narrow"/>
          <w:lang w:eastAsia="es-ES"/>
        </w:rPr>
        <w:t xml:space="preserve"> supuso un notable avance técnico; apareció en diferentes lugares y fechas durante este periodo, probablemente de forma espontánea y no por aculturación. Se denominó así por el yacimiento homónimo localizado en Francia. Esta técnica consistía en trabajar un núcleo de sílex de grano fino, de tal forma que se obtuvieran fragmentos denominados lascas, grandes, planas y con filos cortantes, de tamaños y formas preconcebidas; pero fue en el paleolítico medio cuando alcanzó su máximo desarrollo. El paleolítico inferior comenzó en Europa a inicios del cuaternario y finalizó con la aparición del hombre de Neandertal hace 120.000 años. En España sobresale el yacimiento del Aculadero (Puerto de Santa María, Cádiz). Todos los indicios señalan que la industria hallada en tal lugar corresponde a la cultura de los cantos tallados. Se calcula que tiene unos 700.000 años de antigüedad. Este yacimiento muestra que existieron grupos humanos que fueron asentándose en la península Ibérica y fueron ascendiendo hacia el norte. Otra importante zona de ocupación humana es la zona del Guadalquivir y la depresión de Guadix Baza (Granada), en especial el yacimiento de Cúllar-Baza, donde aparecieron los polémicos restos del llamado hombre de Orce. Otro yacimiento fundamental del paleolítico inferior español es Atapuerca (Burgos), donde se han hallado numerosos restos, investigados en la actualidad.</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 El paleolítico medio es un periodo mal definido que comenzó en distintas fechas según las zonas. Está identificado con el llamado tecnocomplejo musteriense (nombre derivado del abrigo rocoso de Le Moustier, al suroeste de Francia), que se extendió desde hace 180.000 años hasta hace 40.000 años, y coincidió ampliamente con la presencia de los neandertales. El musteriense se caracterizó por el desarrollo y perfeccionamiento de los útiles ya conocidos, los cuales redujeron su tamaño, y la fabricación de objetos sobre lascas: puntas, raederas y bifaces. Este periodo es denominado en África edad media de piedra y abarca desde hace 150.000 años hasta hace 30.000 años. Aquí no se han localizado bifaces pero sí se han encontrado ensamblados diversos útiles de pequeño tamaño, denominados microlitos. Algunos de estos ensamblajes están asociados a restos humanos anatómicamente modernos. En España, el paleolítico medio estuvo igualmente caracterizado por su asociación a la presencia del hombre de Neandertal, aunque hoy día se rechaza la absoluta identificación del musteriense con esta especie. Junto al instrumental lítico, aparecen objetos óseos. El numero de yacimientos aumenta de forma muy considerable; existen al aire libre y en cuevas, entre las que destaca la cueva de Morín (Cantabria).</w:t>
      </w:r>
    </w:p>
    <w:p>
      <w:pPr>
        <w:pStyle w:val="Normal"/>
        <w:spacing w:lineRule="atLeast" w:line="280" w:before="0" w:after="140"/>
        <w:ind w:right="180" w:hanging="0"/>
        <w:jc w:val="both"/>
        <w:rPr>
          <w:rFonts w:ascii="Arial Narrow" w:hAnsi="Arial Narrow" w:cs="Arial Narrow"/>
          <w:lang w:eastAsia="es-ES"/>
        </w:rPr>
      </w:pPr>
      <w:r>
        <w:rPr>
          <w:rFonts w:cs="Arial Narrow" w:ascii="Arial Narrow" w:hAnsi="Arial Narrow"/>
          <w:lang w:eastAsia="es-ES"/>
        </w:rPr>
        <w:t xml:space="preserve">* El paleolítico superior europeo corresponde ya a la presencia del hombre moderno y está asociado a una amplia variedad de útiles de piedra, hueso, cornamenta y marfil, incluidos propulsores, arpones y agujas. El utillaje lítico de este periodo comprende una extensa variedad de instrumentos muy especializados (leznas, raspadores, grabadores) realizados principalmente sobre hojas y láminas (esto es, lascas largas, estrechas, delgadas y con filos paralelos, extraídas probablemente de un nódulo golpeado con un punzón y percutor, más que de forma directa con un martillo). El paleolítico superior en Europa está dividido en tres grandes etapas: el auriñacense y perigordiense; el solutrense y el magdaleniense. En España se observan diferencias entre la región cantábrica y la zona levantina. Algunas fases están asociadas a magníficos ejemplares de útiles líticos. En el sur de Europa, durante el solutrense, se fabricaron puntas planas y delgadas en forma de hoja, trabajadas por ambas caras. En el hemisferio norte, el paleolítico superior acabó hace unos 10.500 años con el fin de la glaciación. En África este periodo recibe el nombre de edad de la piedra final y se extendió hasta la edad del hierro (pocos siglos antes o después de Cristo, según las diversas zonas) o incluso hasta tiempos históricos, incorporándose de este modo a lo que en el Viejo Mundo se denomina neolítico. En el Nuevo Mundo, la etapa más antigua de presencia humana es llamada periodo paleoindio, que comenzó hace 15.000 años (algunos autores remontan su inicio hasta hace unos 50.000) y concluyó hacia el 5000 a.C. aproximadamente. Está caracterizado por una serie de puntas cuidadosamente talladas en piedra como las puntas Clovis y Folsom en el norte y las puntas de cola de pez en el sur. Un hecho destacado es que la perduración del utillaje lítico en el paleolítico es muy engañosa. Llega hasta nosotros gracias a su naturaleza pétrea y su abundancia no refleja necesariamente su importancia. Se han llevado a cabo estudios de cómo y por qué los pueblos primitivos actuales emplean los útiles líticos, además de análisis microscópicos que han permitido comparar modos de utilización y las huellas de uso en el utillaje prehistórico con los actuales, utilizados para funciones específicas con y sobre diversos materiales. Todas estas investigaciones han sugerido que muchos de estos instrumentos fueron utilizados para obtener y trabajar materiales orgánicos y que el empleo de la madera fue de enorme importancia en el utillaje paleolítico. Han pervivido hasta nuestros días pocos objetos de madera correspondientes al paleolítico inferior y medio, como es el caso de un par de puntas de lanza y un receptáculo en Europa y una delgada placa cuidadosamente fabricada, en Japón.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sz w:val="24"/>
          <w:lang w:eastAsia="es-ES"/>
        </w:rPr>
      </w:r>
    </w:p>
    <w:p>
      <w:pPr>
        <w:pStyle w:val="Heading2"/>
        <w:rPr>
          <w:sz w:val="24"/>
        </w:rPr>
      </w:pPr>
      <w:r>
        <w:rPr/>
        <w:t xml:space="preserve">Grupos humanos del paleolítico </w:t>
      </w:r>
    </w:p>
    <w:p>
      <w:pPr>
        <w:pStyle w:val="Normal"/>
        <w:spacing w:lineRule="atLeast" w:line="280" w:before="0" w:after="140"/>
        <w:ind w:right="180" w:hanging="0"/>
        <w:jc w:val="both"/>
        <w:rPr/>
      </w:pPr>
      <w:r>
        <w:rPr>
          <w:rFonts w:cs="Arial Narrow" w:ascii="Arial Narrow" w:hAnsi="Arial Narrow"/>
          <w:lang w:eastAsia="es-ES"/>
        </w:rPr>
        <w:t>A lo largo de todo el paleolítico el hombre fue cazador y recolector aunque también se dedicó a la pesca. De hecho, durante la mayor parte del paleolítico inferior los primeros seres humanos (</w:t>
      </w:r>
      <w:r>
        <w:rPr>
          <w:rFonts w:cs="Arial Narrow" w:ascii="Arial Narrow" w:hAnsi="Arial Narrow"/>
          <w:i/>
          <w:lang w:eastAsia="es-ES"/>
        </w:rPr>
        <w:t>Australopithecus, Homo habilis</w:t>
      </w:r>
      <w:r>
        <w:rPr>
          <w:rFonts w:cs="Arial Narrow" w:ascii="Arial Narrow" w:hAnsi="Arial Narrow"/>
          <w:lang w:eastAsia="es-ES"/>
        </w:rPr>
        <w:t xml:space="preserve"> y </w:t>
      </w:r>
      <w:r>
        <w:rPr>
          <w:rFonts w:cs="Arial Narrow" w:ascii="Arial Narrow" w:hAnsi="Arial Narrow"/>
          <w:i/>
          <w:lang w:eastAsia="es-ES"/>
        </w:rPr>
        <w:t>Homo erectus</w:t>
      </w:r>
      <w:r>
        <w:rPr>
          <w:rFonts w:cs="Arial Narrow" w:ascii="Arial Narrow" w:hAnsi="Arial Narrow"/>
          <w:lang w:eastAsia="es-ES"/>
        </w:rPr>
        <w:t>) fueron probablemente más carroñeros que cazadores. Fue en el paleolítico medio y superior cuando se realizaron actividades de caza propiamente dicha, efectuadas con medios más apropiados y en batidas comunales. Los cazadores centraron su actividad en herbívoros como caballos, bisontes, cabras, ciervos y antílopes, dependiendo de cada región y del clima, que fluctuó durante toda la época glacial. La caza mayor, como el mamut, fue escasa en comparación con la caza menor, aunque es cierto que la actividad depredadora del hombre influyó en su extinción y en la de otras especies de megafauna en diversas partes del mundo. En las llanuras de Norteamérica, los cazadores explotaron las manadas de bisontes en batidas masivas, provocando estampidas hacia barrancos donde los mataban posteriormente. Los grupos humanos del paleolítico parecen haber sido extremadamente nómadas, desplazándose según las estaciones siguiendo a las grandes manadas. Durante el paleolítico inferior debieron vivir principalmente en pequeños campamentos, de los cuales se han encontrado restos en yacimientos al aire libre, algunos de ellos en terrazas de ríos, aunque también ocuparon cuevas como el caso de Zhoukoudian (China) o Tautavel (Francia). En el paleolítico medio y superior se ocuparon de forma más intensa las cuevas y los abrigos rocosos, pero el hombre continuó viviendo al aire libre. En el paleolítico inferior se construyeron algunos refugios rudimentarios, como los de las dunas de Terra Amata (Niza, sur de Francia), pero en el paleolítico superior hay testimonios de ligeros entoldados y, en Europa central y oriental, de sofisticadas cabañas hechas con cientos de huesos de mamuts. Se piensa que se empezó a emplear el fuego hace 1,5 millones de años. Abundan restos de hogares en los lugares de habitación del paleolítico medio y superior. En principio fue utilizado probablemente como medio de iluminación, de calefacción y de protección contra animales salvajes, pero con el paso del tiempo se emplearía también para cocinar alimentos. En el paleolítico superior se empleó para calentar los bloques de piedras a fin de facilitar su trabajo, para alterar el color de los pigmentos minerales y en algunas zonas, como Moravia y Japón, para cocer figurillas de arcilla. Los grupos humanos del paleolítico medio practicaron ya con toda probabilidad la navegación. El hombre llegó a Australia al menos hace unos 55.000 años. Esto significa que cruzó al menos 100 kilómetros de mar abierto, puesto que Australia nunca estuvo unida al Sureste asiático, ni en los periodos en los que el nivel del mar estuvo más bajo. El primer testimonio claro de prácticas funerarias corresponde al paleolítico medio. No obstante hay pruebas de que en Atapuerca (Burgos, España) tuvo lugar un rudimentario rito funerario hace unos 300.000 años. Hasta unos 35 esqueletos humanos del tipo neandertal fueron aparentemente depositados en una fosa en este lugar. La ausencia de restos de ocupación y de útiles líticos (indicando que esos hombres no vivieron allí) y la ausencia de huesos de animales o marcas de mordiscos (señalando que no fueron víctimas de depredadores) sugieren algún tipo de rito funerario. Al parecer un enterramiento neandertal en la cueva de Shanidar (Irak) estuvo rodeado de flores. Sería en el paleolítico superior cuando los enterramientos se hicieron cada vez más complejos (la cremación más antigua conocida es la del lago Mungo en Australia y se fecha en torno a unos 26.000 años) en los que aparece la utilización de ocres rojos y la presencia de un ajuar funerario y, en algunos casos, cientos de cuentas o abalorios que probablemente estuvieron unidos a la vestimenta, además de otras formas de ornamentación y utillaje. De igual modo, aunque hay algunos ejemplares rudimentarios de arte en el paleolítico inferior y medio (como una figurilla femenina procedente de Berejat Ram en Israel, de cientos de milenios de antigüedad), fue durante el paleolítico superior cuando apareció el arte figurativo en todos los continentes, bien como arte parietal, bien como arte mobiliar, bajo la forma de grabados o pequeñas estatuillas. Aunque el arte paleolítico europeo es el mejor conocido (</w:t>
      </w:r>
      <w:r>
        <w:rPr>
          <w:rFonts w:cs="Arial Narrow" w:ascii="Arial Narrow" w:hAnsi="Arial Narrow"/>
          <w:i/>
          <w:lang w:eastAsia="es-ES"/>
        </w:rPr>
        <w:t>véase</w:t>
      </w:r>
      <w:r>
        <w:rPr>
          <w:rFonts w:cs="Arial Narrow" w:ascii="Arial Narrow" w:hAnsi="Arial Narrow"/>
          <w:lang w:eastAsia="es-ES"/>
        </w:rPr>
        <w:t xml:space="preserve"> Arte paleolítico), hay ejemplos de grabados en roca y de arte mobiliar de fecha similar en otros continentes. Por ejemplo, en Australia existen petroglifos (grabados sobre rocas) que se pueden datar en una fecha aproximada de hace 40.000 años. Namibia posee pinturas rupestres polícromas de animales en la cueva Apolo 11 que se fechan en unos 27.500 años de antigüedad. En la India, China y Japón se han encontrado grabados sobre las valvas de las ostras, astas de animales y cantos rodados respectivamente. En Brasil se localizan las pinturas rupestres de Pedra Furada, que se fechan al menos en torno a unos 12.000 años, aunque es posible que tengan un mínimo de 17.000 años de antigüedad.</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sz w:val="24"/>
          <w:lang w:eastAsia="es-ES"/>
        </w:rPr>
      </w:r>
    </w:p>
    <w:p>
      <w:pPr>
        <w:pStyle w:val="Heading2"/>
        <w:rPr>
          <w:sz w:val="24"/>
        </w:rPr>
      </w:pPr>
      <w:r>
        <w:rPr/>
        <w:t xml:space="preserve">Mesolítico </w:t>
      </w:r>
    </w:p>
    <w:p>
      <w:pPr>
        <w:pStyle w:val="Normal"/>
        <w:spacing w:lineRule="atLeast" w:line="280" w:before="0" w:after="140"/>
        <w:ind w:right="180" w:hanging="0"/>
        <w:jc w:val="both"/>
        <w:rPr>
          <w:rFonts w:ascii="Arial Narrow" w:hAnsi="Arial Narrow" w:cs="Arial Narrow"/>
          <w:lang w:eastAsia="es-ES"/>
        </w:rPr>
      </w:pPr>
      <w:r>
        <w:rPr>
          <w:rFonts w:cs="Arial Narrow" w:ascii="Arial Narrow" w:hAnsi="Arial Narrow"/>
          <w:lang w:eastAsia="es-ES"/>
        </w:rPr>
        <w:t>El periodo de transición entre el final de la glaciación y el inicio del neolítico, constituyó una especie de hiato en el registro arqueológico llevado a cabo en el siglo XIX. Con el paso del tiempo se acuñó el término mesolítico (edad de la piedra media) para denominar este periodo de transición en Europa. Hacia la década de 1880 ya se habían identificado algunas culturas desarrolladas entre el 8500 y el 7000 a.C. en el Oriente Próximo, pero en Gran Bretaña esta etapa llegaría hasta el IV milenio (territorio en el que el neolítico procede del continente europeo). Por lo general los grupos mesolíticos siguen siendo cazadores-recolectores, como sus predecesores, pero ahora cazan otras especies de animales muy diferentes (como el ciervo rojo y el cerdo en vez del reno) debido al cambio del clima, que tras la glaciación se hizo más templado. El utillaje lítico refleja este cambio de las condiciones ambientales y está caracterizado por la presencia de los microlitos geométricos. Éstos no se utilizarían solamente como puntas de flecha sino también como elementos de instrumentos más complejos, uniendo las puntas, con resina, a mangos de madera o astas de animales, que se emplearían como hoces u otros tipos de aperos para la recolección. También se emplearon hachas de piedra o azuelas para el trabajo de la madera. Fueron los grupos paleolíticos finales (o epipaleolíticos) del Oriente Próximo, como los de la cultura natufiense de Palestina, quienes al parecer dieron los primeros y decisivos pasos hacia la producción de alimentos y la adopción de la vida sedentaria.</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sz w:val="24"/>
          <w:lang w:eastAsia="es-ES"/>
        </w:rPr>
      </w:r>
    </w:p>
    <w:p>
      <w:pPr>
        <w:pStyle w:val="Heading2"/>
        <w:rPr>
          <w:sz w:val="24"/>
        </w:rPr>
      </w:pPr>
      <w:r>
        <w:rPr/>
        <w:t xml:space="preserve">Neolítico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El neolítico ha estado tradicionalmente asociado a los orígenes de la agricultura, a la vida sedentaria y al uso de la cerámica y de instrumentos de piedra pulimentada. Sin embargo, en la actualidad se sabe que algunos de estos rasgos son anteriores a esta etapa. La cerámica hizo su aparición en Japón hace 16.000 años y en Australia se han encontrado útiles pulimentados con una antigüedad de 32.000 años. Incluso durante el neolítico estas características no siempre aparecen de forma conjunta. Por ejemplo, en el Oriente Próximo la producción de alimentos fue anterior a la aparición de la cerámica, lo que ha dado origen al término de neolítico precerámico (</w:t>
      </w:r>
      <w:r>
        <w:rPr>
          <w:rFonts w:cs="Arial Narrow" w:ascii="Arial Narrow" w:hAnsi="Arial Narrow"/>
          <w:i/>
          <w:lang w:eastAsia="es-ES"/>
        </w:rPr>
        <w:t>véase</w:t>
      </w:r>
      <w:r>
        <w:rPr>
          <w:rFonts w:cs="Arial Narrow" w:ascii="Arial Narrow" w:hAnsi="Arial Narrow"/>
          <w:lang w:eastAsia="es-ES"/>
        </w:rPr>
        <w:t xml:space="preserve"> Jericó). No obstante, el vocablo neolítico sigue en uso en algunas partes del Viejo Mundo. Sus inicios se centran en el VII milenio en el Oriente Próximo y tiene su fin en el II milenio en Europa septentrional dependiendo del comienzo de la utilización del cobre. En el neolítico se produce la aparición de los primeros poblados con casas edificadas con diferentes materiales, en diferentes partes del mundo: casas de adobe en el Oriente Próximo y de grandes troncos de madera en Europa central y occidental por ejemplo. En Jericó, el neolítico precerámico coincidió con la construcción de una monumental muralla de piedra. Pero quizá el poblado neolítico más extraordinario sea el de Skara Brae en las islas Orcadas, cuyas casas y su mobiliario (incluido alacenas, aparadores y camas) están realizadas con losas. La cerámica, producto del desarrollo natural de pueblos sedentarios, fue ampliamente utilizada (los grupos nómadas de cazadores-recolectores del paleolítico sabían cómo hacerla, pero no la emplearon ya que era demasiado pesada para transportarla; sus recipientes eran, sin duda, de piel). El cultivo de cereal y la domesticación de animales, como vacas, ovejas, cabras y cerdos, fueron resultado no de un brillante descubrimiento, sino de la necesidad causada por la presión demográfica. La minería también hizo su aparición en el neolítico. Sus orígenes se pueden rastrear en el paleolítico, al practicarse actividades mineras para obtener ocre en África y en Australia o al excavar en cuevas para extraer nódulos de piedra. En el mesolítico se obtuvo obsidiana (piedra volcánica) en las islas del Mediterráneo. No obstante, fue en Europa septentrional durante el neolítico cuando se explotaron ricas vetas de sílex de alta calidad mediante un enorme sistema de pozos y galerías radiales, extrayendo los bloques con picos construidos con astas de animales. Entre las minas mejor conocidas se encuentran las de Grimes Graves (Gran Bretaña), de Krzemionki (Polonia) y de Spiennes (Bélgica). El sílex de estas minas, al igual que el de otras muchas explotaciones al aire libre, fue transformado en hachas talladas o pulimentadas, objetos de una extensa y lejana comercialización, que se emplearon en la profunda deforestación que se produjo en Europa en esta época. Las numerosas y alargadas casas (de decenas de metros de longitud) construidas con grandes tablas de madera, pueden ser consideradas como evidencia de la deforestación. En el yacimiento de Kückhoven (Alemania noroccidental) se ha encontrado el pozo más antiguo, fechado más allá del 5000 a.C., que estaba revestido con enormes tablas de madera. Durante el neolítico también se construyeron carreteras o pistas mediante tablones de madera en la Europa húmeda, como la de Somerset (Gran Bretaña) y poblados formados por casas de madera a orillas de los lagos alpinos, a veces palafitos, esto es, levantadas en plataformas sobre el agua. Las excavaciones en estos poblados lacustres han sacado a la luz gran cantidad de productos manufacturados a partir de materiales orgánicos, como objetos de madera, de cestería o tejidos, que normalmente se desintegran con el paso del tiempo. Ello ha permitido vislumbrar la vida cotidiana de finales de la edad de piedra. Este tipo de materiales también se conserva en ambientes extremadamente áridos como el suroeste americano o las alturas andinas. La cerámica estaba a menudo ricamente decorada mediante motivos incisos, estampillados o pintados. El arte neolítico también presenta una amplia variedad de figurillas (en ocasiones femeninas como en la zona euroasiática) pero quizá los logros más importantes se encuentran en una serie de imponentes monumentos localizados en diferentes partes del mundo. En Europa occidental hay numerosos túmulos funerarios de grandes dimensiones, construidos con tierra sobre las estructuras mortuorias de piedra. Es notable el ejemplo de Silbury Hill (sur de Inglaterra), un enorme túmulo de creta de 40 metros de altura y 160 de diámetro, construido hacia el año 2600 a.C. Más impresionantes aún son los monumentos megalíticos (del griego </w:t>
      </w:r>
      <w:r>
        <w:rPr>
          <w:rFonts w:cs="Arial Narrow" w:ascii="Arial Narrow" w:hAnsi="Arial Narrow"/>
          <w:i/>
          <w:lang w:eastAsia="es-ES"/>
        </w:rPr>
        <w:t>mega</w:t>
      </w:r>
      <w:r>
        <w:rPr>
          <w:rFonts w:cs="Arial Narrow" w:ascii="Arial Narrow" w:hAnsi="Arial Narrow"/>
          <w:lang w:eastAsia="es-ES"/>
        </w:rPr>
        <w:t xml:space="preserve"> y </w:t>
      </w:r>
      <w:r>
        <w:rPr>
          <w:rFonts w:cs="Arial Narrow" w:ascii="Arial Narrow" w:hAnsi="Arial Narrow"/>
          <w:i/>
          <w:lang w:eastAsia="es-ES"/>
        </w:rPr>
        <w:t>lithos</w:t>
      </w:r>
      <w:r>
        <w:rPr>
          <w:rFonts w:cs="Arial Narrow" w:ascii="Arial Narrow" w:hAnsi="Arial Narrow"/>
          <w:lang w:eastAsia="es-ES"/>
        </w:rPr>
        <w:t xml:space="preserve">, 'grandes piedras') en especial los de Europa occidental: los grandes círculos británicos (de los que Stonehenge y Avebury son quizá los más conocidos); los menhires, o piedras hincadas verticalmente en el suelo, en la mayoría de los casos aislados pero en ocasiones en conjuntos como los asombrosos alineamientos de Carnac (Bretaña, Francia); los menhires-estatuas antropomórficos y las grandes tumbas megalíticas, desde Escandinavia hasta Portugal. Muchas de estas tumbas estaban profusamente decoradas con motivos incisos en sus piedras: espirales, puntas de diamante e incluso hachas. Algunas tumbas en España y Portugal estaban pintadas en su interior. Está bien comprobado que el trazado y la orientación de algunos de estos monumentos estaban en relación con la astronomía. Por ejemplo, Stonehenge está orientado según el solsticio de verano mientras que New Grange tiene un vano a través del cual penetran los rayos solares durante el solsticio de invierno. Aunque los bloques de piedra levantados en algunos de los monumentos europeos son de imponentes dimensiones, el logro probablemente más destacado de cualquier grupo humano en la edad de piedra se encuentra en la Isla de Pascua, en el sur del océano Pacífico, donde desde los primeros siglos de nuestra era hasta el año 1600 aproximadamente, los nativos del neolítico construyeron impresionantes estatuas que descansaban sobre plataformas enormes construidas con cascajo y recubiertas con losas. Se esculpieron unas mil de estos </w:t>
      </w:r>
      <w:r>
        <w:rPr>
          <w:rFonts w:cs="Arial Narrow" w:ascii="Arial Narrow" w:hAnsi="Arial Narrow"/>
          <w:i/>
          <w:lang w:eastAsia="es-ES"/>
        </w:rPr>
        <w:t>moai</w:t>
      </w:r>
      <w:r>
        <w:rPr>
          <w:rFonts w:cs="Arial Narrow" w:ascii="Arial Narrow" w:hAnsi="Arial Narrow"/>
          <w:lang w:eastAsia="es-ES"/>
        </w:rPr>
        <w:t xml:space="preserve"> en toba volcánica con cinceles de basalto y fueron transportadas, probablemente sobre troncos a modo de rodillos, varios kilómetros hasta la costa donde se encontraban las plataformas. El trabajo que supuso el labrado, el traslado y el izado de los megalitos ha generado un profundo respeto por sus constructores y por la inmensa capacidad del hombre, equipado tan sólo con utillaje de piedra y materiales orgánicos. </w:t>
      </w:r>
      <w:r>
        <w:rPr>
          <w:rStyle w:val="FootnoteAnchor"/>
          <w:rFonts w:cs="Arial Narrow" w:ascii="Arial Narrow" w:hAnsi="Arial Narrow"/>
          <w:position w:val="6"/>
          <w:lang w:eastAsia="es-ES"/>
        </w:rPr>
        <w:footnoteReference w:id="2"/>
      </w:r>
    </w:p>
    <w:p>
      <w:pPr>
        <w:pStyle w:val="Normal"/>
        <w:spacing w:lineRule="atLeast" w:line="280" w:before="0" w:after="140"/>
        <w:ind w:right="180" w:hanging="0"/>
        <w:jc w:val="both"/>
        <w:rPr>
          <w:rFonts w:ascii="Arial Narrow" w:hAnsi="Arial Narrow" w:cs="Arial Narrow"/>
          <w:b/>
          <w:b/>
          <w:smallCaps/>
          <w:sz w:val="24"/>
          <w:lang w:eastAsia="es-ES"/>
        </w:rPr>
      </w:pPr>
      <w:r>
        <w:rPr>
          <w:rFonts w:cs="Arial Narrow" w:ascii="Arial Narrow" w:hAnsi="Arial Narrow"/>
          <w:b/>
          <w:smallCaps/>
          <w:sz w:val="24"/>
          <w:lang w:eastAsia="es-ES"/>
        </w:rPr>
      </w:r>
    </w:p>
    <w:p>
      <w:pPr>
        <w:pStyle w:val="Normal"/>
        <w:spacing w:lineRule="atLeast" w:line="280" w:before="0" w:after="140"/>
        <w:ind w:right="180" w:hanging="0"/>
        <w:jc w:val="both"/>
        <w:rPr/>
      </w:pPr>
      <w:r>
        <w:rPr>
          <w:rFonts w:cs="Arial Narrow" w:ascii="Arial Narrow" w:hAnsi="Arial Narrow"/>
          <w:b/>
          <w:smallCaps/>
          <w:lang w:eastAsia="es-ES"/>
        </w:rPr>
        <w:t>Edad del Bronce</w:t>
      </w:r>
      <w:r>
        <w:rPr>
          <w:rFonts w:cs="Arial Narrow" w:ascii="Arial Narrow" w:hAnsi="Arial Narrow"/>
          <w:lang w:eastAsia="es-ES"/>
        </w:rPr>
        <w:t xml:space="preserve">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Periodo de tiempo en el desarrollo de cualquier cultura humana anterior a la introducción del hierro y en la cual la mayor parte de los utensilios y armas se fabricaban en bronce. Cronológicamente el término tiene un valor estrictamente local, ya que el bronce se comenzó a usar, y sería posteriormente sustituido por el hierro, en distintas épocas en diferentes lugares del mundo. Por lo general le precede una edad del cobre.</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Los descubrimientos arqueológicos desde 1960 han hecho dar un vuelco a las teorías tradicionales relativas al origen de la tecnología del bronce. Se había pensado que el uso del bronce había tenido su origen en el Próximo Oriente , pero descubrimientos cercanos a Ban Chiang (Tailandia) muestran que la tecnología de dicho metal era conocida allí hacia el 4500 a.C. y esta fecha precede unos centenares de años al empleo del bronce en el Próximo Oriente. Se han encontrado objetos de bronce en Asia Menor que se fechan antes del 3000 a.C. Al principio esta aleación fue usada de forma limitada, principalmente para objetos decorativos. El estaño necesario para su fabricación no era abundante en la región, pero la importación regular de este material desde Cornualles en Inglaterra durante el II milenio a.C., hizo posible un uso más amplio del bronce en el Oriente Próximo y finalmente fue utilizado para utillaje y armamento.</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El cobre natural se empleaba ya en útiles diversos y ornamentos en fecha tan temprana como el 10000 a.C. Posteriores descubrimientos en Rudna Glavna, en la actual Serbia, han mostrado que el cobre se usaba allí desde el 4000 a.C., aunque el bronce no era conocido todavía en esa época. Hacia el 3000 a.C. se comenzó a utilizar el bronce en Grecia. En China, la edad del bronce no comenzó hasta el 1800 a.C. Las culturas precolombinas de América no conocieron la tecnología del bronce hasta el 1000 d.C. aproximadamente.</w:t>
      </w:r>
    </w:p>
    <w:p>
      <w:pPr>
        <w:pStyle w:val="Normal"/>
        <w:spacing w:lineRule="atLeast" w:line="280" w:before="0" w:after="140"/>
        <w:ind w:right="180" w:hanging="0"/>
        <w:jc w:val="both"/>
        <w:rPr>
          <w:rFonts w:ascii="Arial Narrow" w:hAnsi="Arial Narrow" w:cs="Arial Narrow"/>
          <w:lang w:eastAsia="es-ES"/>
        </w:rPr>
      </w:pPr>
      <w:r>
        <w:rPr>
          <w:rFonts w:cs="Arial Narrow" w:ascii="Arial Narrow" w:hAnsi="Arial Narrow"/>
          <w:lang w:eastAsia="es-ES"/>
        </w:rPr>
        <w:t>La edad del bronce en el Oriente Próximo y en el Mediterráneo oriental ha sido dividida en tres etapas: inicial, media y última. La inicial está caracterizada por el incremento del uso del metal, que pasa de ser esporádico a común. Fue el periodo de la civilización sumeria y el encumbramiento de Acad hasta su predominio en Mesopotamia; también generó los espectaculares tesoros de Troya. Babilonia alcanzó su cumbre durante el bronce medio. La Creta minoica y la Grecia micénica fueron las grandes civilizaciones del bronce último. La edad del bronce acabó en esa zona hacia el 1200 a.C., fecha tras la cual se generalizó la tecnología del hierro.</w:t>
      </w:r>
      <w:r>
        <w:rPr>
          <w:rStyle w:val="FootnoteAnchor"/>
          <w:rFonts w:cs="Arial Narrow" w:ascii="Arial Narrow" w:hAnsi="Arial Narrow"/>
          <w:position w:val="6"/>
          <w:lang w:eastAsia="es-ES"/>
        </w:rPr>
        <w:footnoteReference w:id="3"/>
      </w:r>
    </w:p>
    <w:p>
      <w:pPr>
        <w:pStyle w:val="Normal"/>
        <w:ind w:left="360" w:hanging="0"/>
        <w:jc w:val="both"/>
        <w:rPr>
          <w:rFonts w:ascii="Arial Narrow" w:hAnsi="Arial Narrow" w:cs="Arial Narrow"/>
          <w:sz w:val="24"/>
          <w:lang w:eastAsia="es-ES"/>
        </w:rPr>
      </w:pPr>
      <w:r>
        <w:rPr>
          <w:rFonts w:cs="Arial Narrow" w:ascii="Arial Narrow" w:hAnsi="Arial Narrow"/>
          <w:sz w:val="24"/>
          <w:lang w:eastAsia="es-ES"/>
        </w:rPr>
      </w:r>
    </w:p>
    <w:p>
      <w:pPr>
        <w:pStyle w:val="Normal"/>
        <w:spacing w:lineRule="atLeast" w:line="280" w:before="0" w:after="140"/>
        <w:ind w:right="180" w:hanging="0"/>
        <w:jc w:val="both"/>
        <w:rPr>
          <w:rFonts w:ascii="Arial Narrow" w:hAnsi="Arial Narrow" w:cs="Arial Narrow"/>
          <w:b/>
          <w:b/>
          <w:lang w:eastAsia="es-ES"/>
        </w:rPr>
      </w:pPr>
      <w:r>
        <w:rPr>
          <w:rFonts w:cs="Arial Narrow" w:ascii="Arial Narrow" w:hAnsi="Arial Narrow"/>
          <w:b/>
          <w:lang w:eastAsia="es-ES"/>
        </w:rPr>
        <w:t>Edad del Hierro</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Periodo de la antigüedad durante el cual el hierro reemplazó al bronce como material de fabricación de instrumentos y armas. El término edad del hierro hace referencia en Europa al periodo comprendido entre el final de la edad del bronce (c. 700 a.C.) y la expansión del Imperio romano (27 a.C.-68 d.C.), esto es, la última fase de la prehistoria europea antes de que la cultura romana trajera la alfabetización e impusiera una forma de vida radicalmente nueva. Desde este punto de vista, la edad del hierro continuó en aquellas zonas de Europa a las que las legiones romanas nunca llegaron (como Escandinavia, Alemania central o las zonas más remotas de Gran Bretaña) durante todo el Imperio romano. La edad del hierro comenzó en China, hacia el 600 a.C.; en África subsahariana hacia el 500-400 a.C., y en África del sur hacia el 200 d.C.</w:t>
      </w:r>
    </w:p>
    <w:p>
      <w:pPr>
        <w:pStyle w:val="Normal"/>
        <w:spacing w:before="0" w:after="80"/>
        <w:jc w:val="both"/>
        <w:rPr>
          <w:rFonts w:ascii="Arial Narrow" w:hAnsi="Arial Narrow" w:cs="Arial Narrow"/>
          <w:sz w:val="24"/>
          <w:lang w:eastAsia="es-ES"/>
        </w:rPr>
      </w:pPr>
      <w:r>
        <w:rPr>
          <w:rFonts w:cs="Arial Narrow" w:ascii="Arial Narrow" w:hAnsi="Arial Narrow"/>
          <w:i/>
          <w:lang w:eastAsia="es-ES"/>
        </w:rPr>
        <w:t xml:space="preserve">El trabajo del hierro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La mayor ventaja del hierro sobre el bronce residía en el hecho de que los filones para extraer el mineral eran mucho más abundantes y por tanto más económicos en comparación con el bronce. No era necesaria aleación alguna y constituía un material admirable para la fabricación de sierras, hachas, azuelas y clavos. Era, sin embargo, mucho más difícil de trabajar y nunca se logró obtener una temperatura suficientemente elevada durante los tiempos prehistóricos para fundir el hierro en molde, excepto en China. La ganga era simplemente calentada en un horno; se separaba el hierro de la escoria; se recalentaba el hierro, convertido en un sólo bloque, y, por último, se trabajaba el metal mediante el uso del martillo para darle la forma requerida. Incluso se fabricaron afiladas navajas de afeitar con filos cortantes. Como todo el proceso difería radicalmente de la manufactura de los objetos de cobre o de bronce, no es sorprendente que el trabajo del hierro no fuera una evolución directa del trabajo del bronce. El bronce fue empleado principalmente para elementos de adorno personal, como alfileres o espejos, una vez que el hierro había sido adoptado para los instrumentos de trabajo y el armamento. El oro y la plata continuaron siendo materiales prestigiosos, empleados para hacer, por ejemplo, torques (pesados brazaletes que llevaban los guerreros célticos).</w:t>
      </w:r>
    </w:p>
    <w:p>
      <w:pPr>
        <w:pStyle w:val="Normal"/>
        <w:spacing w:before="0" w:after="80"/>
        <w:jc w:val="both"/>
        <w:rPr>
          <w:rFonts w:ascii="Arial Narrow" w:hAnsi="Arial Narrow" w:cs="Arial Narrow"/>
          <w:i/>
          <w:i/>
          <w:sz w:val="24"/>
          <w:lang w:eastAsia="es-ES"/>
        </w:rPr>
      </w:pPr>
      <w:r>
        <w:rPr>
          <w:rFonts w:cs="Arial Narrow" w:ascii="Arial Narrow" w:hAnsi="Arial Narrow"/>
          <w:i/>
          <w:sz w:val="24"/>
          <w:lang w:eastAsia="es-ES"/>
        </w:rPr>
      </w:r>
    </w:p>
    <w:p>
      <w:pPr>
        <w:pStyle w:val="Normal"/>
        <w:spacing w:before="0" w:after="80"/>
        <w:jc w:val="both"/>
        <w:rPr>
          <w:rFonts w:ascii="Arial Narrow" w:hAnsi="Arial Narrow" w:cs="Arial Narrow"/>
          <w:sz w:val="24"/>
          <w:lang w:eastAsia="es-ES"/>
        </w:rPr>
      </w:pPr>
      <w:r>
        <w:rPr>
          <w:rFonts w:cs="Arial Narrow" w:ascii="Arial Narrow" w:hAnsi="Arial Narrow"/>
          <w:i/>
          <w:lang w:eastAsia="es-ES"/>
        </w:rPr>
        <w:t xml:space="preserve">Ritual y religión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Los cuerpos recuperados en turberas (donde las condiciones anaeróbicas los han conservado perfectamente) constituyen testimonios fascinantes del sistema religioso e ideológico a través del cual los pueblos de la edad del hierro entendían el mundo. Unos extractores de turba vieron en 1950 en Tollund Fen (Dinamarca) cómo un rostro humano sobresalía de la turba. El cuerpo, que desde entonces se conoce como el Hombre de Tollund, estaba desnudo; tan sólo llevaba un bonete de piel y un cinturón; las piernas estaban flexionadas adoptando la posición fetal. Los ojos del hombre estaban cerrados; alrededor de su cuello permanecía la soga con la que fue ahorcado hace unos 2.000 años. Se han descubierto cientos de "hombres de las turberas" en el norte de Europa, gran parte de ellos por extractores de turba locales, desde hace décadas o siglos. La mayoría parece haber muerto violentamente, a veces estrangulados (ahorcados o agarrotados), otras por golpes en la cabeza o apuñalados (y en ocasiones por más de uno de estos métodos). Es posible que fueran ajusticiados por algún delito, pero hay pruebas que sugieren que sus muertes fueron sacrificios rituales. Los restos de una especie de papilla a base de cereales encontrados en el estómago de algunos de los cuerpos quizás indiquen una comida ritual, mientras que su muerte pudo haberse producido por unos métodos especiales de ejecución con carácter de sacrificio. Además, es muy probable que muchas de las víctimas pertenecieran a una alta clase social: sus manos estaban bien cuidadas, sin callos, y sus cadáveres vestidos y aseados antes de ser depositados en la turbera.</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Se realizaron otros depósitos rituales, especialmente de objetos metálicos, en turberas y canales, por lo que es probable que esos lugares tuvieran algún significado especial para los pueblos de este periodo. Los depósitos votivos en La Tène contenían unas 150 espadas, algunas con vainas decoradas, fíbulas, puntas de lanza y otros útiles y armas, tanto de bronce como de hierro. Se han recuperado depósitos similares en el Támesis; entre estos hallazgos destaca el escudo de Battersea (en la actualidad se encuentra en el Museo Británico).</w:t>
      </w:r>
    </w:p>
    <w:p>
      <w:pPr>
        <w:pStyle w:val="Normal"/>
        <w:spacing w:before="0" w:after="80"/>
        <w:jc w:val="both"/>
        <w:rPr>
          <w:rFonts w:ascii="Arial Narrow" w:hAnsi="Arial Narrow" w:cs="Arial Narrow"/>
          <w:sz w:val="24"/>
          <w:lang w:eastAsia="es-ES"/>
        </w:rPr>
      </w:pPr>
      <w:r>
        <w:rPr>
          <w:rFonts w:cs="Arial Narrow" w:ascii="Arial Narrow" w:hAnsi="Arial Narrow"/>
          <w:i/>
          <w:lang w:eastAsia="es-ES"/>
        </w:rPr>
        <w:t xml:space="preserve">Enterramientos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El sistema de enterramiento utilizado en la edad de hierro consistió, por lo general, en la inhumación. Quizá los enterramientos de este periodo mejor conocidos son los de Pazirik, en las montañas Altái de Siberia, que están fechados en torno al 400 a.C.; contienen no sólo unos cadáveres magníficamente conservados de personas y de caballos, sino también numerosos tejidos y objetos de piel. Las tumbas de Pazirik aparecen sobre el suelo como unos pequeños montículos de tierra o túmulos recubiertos con piedras. Cada uno de estos túmulos cubren una tumba en forma de pozo, de 4-5 m de profundidad. Dentro de los pozos había una cámara funeraria formada por vigas de madera, sobre las cuales se apilaban troncos y piedras que rellenaban el pozo hasta alcanzar la base del montículo.</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Los cuerpos embalsamados de un hombre y de una mujer fueron depositados en el interior de una de estas cámaras funerarias (que estaba decorada con colgaduras de fieltro), dentro de un ataúd construido a partir de un tronco de pino ahuecado en el que se extendió una piel cortada de ciervo. El ataúd también contenía una pequeña alfombra de lana que envolvía a los cuerpos y ropas de lino. Dentro de la cámara funeraria había más ropas y tejidos, objetos de piel, muebles de madera, ornamentos de oro y plata y espejos. Cada una de las tumbas albergaba entre siete y catorce enterramientos de caballos, situados en un lado de las cámaras funerarias principales. Se ha preservado alguno de los caballos, junto con unos accesorios extraordinarios: bridas, sillas de montar y ropaje de abrigo para caballos. Junto con los caballos había un gran carromato de cuatro ruedas con un toldo de fieltro decorado con apliques en forma de cisnes.</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Los pueblos que enterraron a sus muertos en tumbas como las de Pazirik eran nómadas que usaban el caballo como montura, poseían ovejas domesticadas y compartían muchos rasgos característicos con los actuales nómadas del Asia central. Desde múltiples puntos de vista, tenían mucho en común con los escitas, quienes vivían más al oeste, en las estepas al norte del mar Negro y quienes también enterraban a su elite en ricas tumbas y en su arte representaban a los animales de forma destacada. Más importante es el hecho de que los hallazgos en estas tumbas congeladas, particularmente los tejidos, muestran que habían logrado mantener unos contactos, en esta época, con Persia y China, dadas las similitudes en los patrones de confección y por el uso de materias primas como la seda.</w:t>
      </w:r>
    </w:p>
    <w:p>
      <w:pPr>
        <w:pStyle w:val="Normal"/>
        <w:spacing w:before="0" w:after="80"/>
        <w:jc w:val="both"/>
        <w:rPr>
          <w:rFonts w:ascii="Arial Narrow" w:hAnsi="Arial Narrow" w:cs="Arial Narrow"/>
          <w:sz w:val="24"/>
          <w:lang w:eastAsia="es-ES"/>
        </w:rPr>
      </w:pPr>
      <w:r>
        <w:rPr>
          <w:rFonts w:cs="Arial Narrow" w:ascii="Arial Narrow" w:hAnsi="Arial Narrow"/>
          <w:i/>
          <w:lang w:eastAsia="es-ES"/>
        </w:rPr>
        <w:t xml:space="preserve">Poblados </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 xml:space="preserve">Los poblados de la edad del hierro en Europa tendieron a ser núcleos fortificados. Tomaron la forma de asentamientos fortificados en colinas, de los que Maiden Castle, al sur de Inglaterra, y Heuneburg, en el sur de Alemania, son ejemplos notables; y de </w:t>
      </w:r>
      <w:r>
        <w:rPr>
          <w:rFonts w:cs="Arial Narrow" w:ascii="Arial Narrow" w:hAnsi="Arial Narrow"/>
          <w:i/>
          <w:lang w:eastAsia="es-ES"/>
        </w:rPr>
        <w:t>oppida,</w:t>
      </w:r>
      <w:r>
        <w:rPr>
          <w:rFonts w:cs="Arial Narrow" w:ascii="Arial Narrow" w:hAnsi="Arial Narrow"/>
          <w:lang w:eastAsia="es-ES"/>
        </w:rPr>
        <w:t xml:space="preserve"> grandes centros urbanos amurallados de carácter tribal, con casas, talleres, almacenes y residencias para las clases dirigentes, que Julio César menciona en el relato de sus campañas militares.</w:t>
      </w:r>
    </w:p>
    <w:p>
      <w:pPr>
        <w:pStyle w:val="Normal"/>
        <w:spacing w:lineRule="atLeast" w:line="280" w:before="0" w:after="140"/>
        <w:ind w:right="180" w:hanging="0"/>
        <w:jc w:val="both"/>
        <w:rPr>
          <w:rFonts w:ascii="Arial Narrow" w:hAnsi="Arial Narrow" w:cs="Arial Narrow"/>
          <w:sz w:val="24"/>
          <w:lang w:eastAsia="es-ES"/>
        </w:rPr>
      </w:pPr>
      <w:r>
        <w:rPr>
          <w:rFonts w:cs="Arial Narrow" w:ascii="Arial Narrow" w:hAnsi="Arial Narrow"/>
          <w:lang w:eastAsia="es-ES"/>
        </w:rPr>
        <w:t>Uno de los poblados más fascinantes de la edad del hierro europea, fechado hacia el 700 a.C., se localiza en Biskupin, una península situada en el norte central de Polonia, donde las excavaciones arqueológicas han sacado a la luz los restos sumergidos de un poblado fortificado con unas 100 casas dispuestas en trece hileras, con muros de más de un metro de altura. Separando estas filas de casas había una serie de calles pavimentadas con troncos, mientras que todo el poblado estaba rodeado por una empalizada construida con troncos de madera trabados entre sí y con un relleno de tierra y piedras. Los habitantes de Biskupin (estimados entre 1.000 y 1.200 personas) eran granjeros y pastores, que usaban los terrenos y pastos sobre suelo firme del sur de la península. Los principales cultivos fueron el mijo, el trigo, la cebada, el centeno y frijoles. Los huesos de animales hallados en el poblado indican que los cerdos tuvieron un papel importante en la alimentación, pero el ganado fue empleado para la obtención de leche y de carne, así como animales de tiro. Los depósitos anegados permitieron recuperar una gama extraordinaria de objetos de madera, hueso y tela, además de piedras pulimentadas y ornamentos e instrumentos metálicos.</w:t>
      </w:r>
    </w:p>
    <w:p>
      <w:pPr>
        <w:pStyle w:val="Normal"/>
        <w:jc w:val="both"/>
        <w:rPr>
          <w:rFonts w:ascii="Arial Narrow" w:hAnsi="Arial Narrow" w:cs="Arial Narrow"/>
          <w:sz w:val="24"/>
          <w:lang w:eastAsia="es-ES"/>
        </w:rPr>
      </w:pPr>
      <w:r>
        <w:rPr>
          <w:rFonts w:cs="Arial Narrow" w:ascii="Arial Narrow" w:hAnsi="Arial Narrow"/>
          <w:sz w:val="24"/>
          <w:lang w:eastAsia="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eastAsia="es-ES"/>
        </w:rPr>
        <w:t xml:space="preserve">"Piedra, Edad de", </w:t>
      </w:r>
      <w:r>
        <w:rPr>
          <w:i/>
          <w:lang w:eastAsia="es-ES"/>
        </w:rPr>
        <w:t xml:space="preserve">Enciclopedia Microsoft® Encarta® 97 </w:t>
      </w:r>
      <w:r>
        <w:rPr>
          <w:lang w:eastAsia="es-ES"/>
        </w:rPr>
        <w:t>© 1993-1996 Microsoft Corporation. Reservados todos los derechos.</w:t>
      </w:r>
    </w:p>
    <w:p>
      <w:pPr>
        <w:pStyle w:val="Normal"/>
        <w:spacing w:before="150" w:after="0"/>
        <w:ind w:left="720" w:right="720" w:hanging="0"/>
        <w:rPr>
          <w:lang w:eastAsia="es-ES"/>
        </w:rPr>
      </w:pPr>
      <w:r>
        <w:rPr>
          <w:lang w:eastAsia="es-ES"/>
        </w:rPr>
      </w:r>
    </w:p>
  </w:footnote>
  <w:footnote w:id="3">
    <w:p>
      <w:pPr>
        <w:pStyle w:val="Normal"/>
        <w:spacing w:before="150" w:after="0"/>
        <w:ind w:left="720" w:right="720" w:hanging="0"/>
        <w:rPr/>
      </w:pPr>
      <w:r>
        <w:rPr>
          <w:rStyle w:val="FootnoteCharacters"/>
        </w:rPr>
        <w:footnoteRef/>
      </w:r>
      <w:r>
        <w:rPr>
          <w:lang w:eastAsia="es-ES"/>
        </w:rPr>
        <w:t xml:space="preserve">"Bronce, Edad del", </w:t>
      </w:r>
      <w:r>
        <w:rPr>
          <w:i/>
          <w:lang w:eastAsia="es-ES"/>
        </w:rPr>
        <w:t xml:space="preserve">Enciclopedia Microsoft® Encarta® 97 </w:t>
      </w:r>
      <w:r>
        <w:rPr>
          <w:lang w:eastAsia="es-ES"/>
        </w:rPr>
        <w:t>© 1993-1996 Microsoft Corporation. Reservados todos los derechos.</w:t>
      </w:r>
    </w:p>
    <w:p>
      <w:pPr>
        <w:pStyle w:val="Normal"/>
        <w:spacing w:before="150" w:after="0"/>
        <w:ind w:left="720" w:right="720" w:hanging="0"/>
        <w:rPr>
          <w:lang w:eastAsia="es-ES"/>
        </w:rPr>
      </w:pPr>
      <w:r>
        <w:rPr>
          <w:lang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80" w:before="0" w:after="140"/>
      <w:ind w:right="180" w:hanging="0"/>
      <w:jc w:val="both"/>
      <w:outlineLvl w:val="0"/>
    </w:pPr>
    <w:rPr>
      <w:rFonts w:ascii="Arial Narrow" w:hAnsi="Arial Narrow" w:cs="Arial Narrow"/>
      <w:b/>
      <w:smallCaps/>
      <w:lang w:eastAsia="es-ES"/>
    </w:rPr>
  </w:style>
  <w:style w:type="paragraph" w:styleId="Heading2">
    <w:name w:val="Heading 2"/>
    <w:basedOn w:val="Normal"/>
    <w:next w:val="Normal"/>
    <w:qFormat/>
    <w:pPr>
      <w:keepNext w:val="true"/>
      <w:numPr>
        <w:ilvl w:val="1"/>
        <w:numId w:val="1"/>
      </w:numPr>
      <w:spacing w:before="0" w:after="80"/>
      <w:jc w:val="both"/>
      <w:outlineLvl w:val="1"/>
    </w:pPr>
    <w:rPr>
      <w:rFonts w:ascii="Arial Narrow" w:hAnsi="Arial Narrow" w:cs="Arial Narrow"/>
      <w:b/>
      <w:smallCaps/>
      <w:lang w:eastAsia="es-ES"/>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1:47:00Z</dcterms:created>
  <dc:creator>Eduardo Pelcastre Galván</dc:creator>
  <dc:description/>
  <dc:language>en-US</dc:language>
  <cp:lastModifiedBy>Eduardo Pelcastre Galván</cp:lastModifiedBy>
  <cp:lastPrinted>1998-01-19T19:58:00Z</cp:lastPrinted>
  <dcterms:modified xsi:type="dcterms:W3CDTF">1998-01-20T02:00:00Z</dcterms:modified>
  <cp:revision>1</cp:revision>
  <dc:subject/>
  <dc:title>PREHISTORIA </dc:title>
</cp:coreProperties>
</file>