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LITICA DE PORFIRIO DIAZ</w:t>
      </w:r>
    </w:p>
    <w:p>
      <w:pPr>
        <w:pStyle w:val="Normal"/>
        <w:rPr/>
      </w:pPr>
      <w:r>
        <w:rPr/>
        <w:t xml:space="preserve"> </w:t>
      </w:r>
    </w:p>
    <w:p>
      <w:pPr>
        <w:pStyle w:val="Normal"/>
        <w:rPr/>
      </w:pPr>
      <w:r>
        <w:rPr/>
        <w:t xml:space="preserve">     </w:t>
      </w:r>
      <w:r>
        <w:rPr/>
        <w:tab/>
        <w:t>DESDE SU PRIMERA GESTION PRESIDENCIAL (1876  1880), EL PRINCIPAL CUIDADO DE PORFIRIO DIAZ FUE CONSOLIDARSE EN EL PODER. EN EL ORDEN POLITICO, PROCURO DOMINAR AL PODER LEGISLATIVO, QUE HASTA LOS TIEMPOS DE JUAREZ HABIA SIDO PODEROSO OPOSITOR DEL EJECUTIVO.</w:t>
      </w:r>
    </w:p>
    <w:p>
      <w:pPr>
        <w:pStyle w:val="Normal"/>
        <w:rPr/>
      </w:pPr>
      <w:r>
        <w:rPr/>
      </w:r>
    </w:p>
    <w:p>
      <w:pPr>
        <w:pStyle w:val="Normal"/>
        <w:rPr/>
      </w:pPr>
      <w:r>
        <w:rPr/>
        <w:tab/>
        <w:t>PARA ELLO MANEJO LAS ELECCIONES DE SENADORES Y DIPUTADOS DE MANERA QUE SOLO TUVIERON A LAS CAMARAS QUIENES LE ERAN INCONDICIONALES. SE RECURRIO AL FRAUDE ELECTORAL POR LA VIOLENCIA, LA IMPOSTURA DE CAJAS ELECTORALES O LA MULTIPLE VOTACION DE LAS MISMAS PERSONA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ab/>
        <w:t>EL CONGRESO DECAYO COMPLETAMENTE DE Y SE CONVIRTIO EN APENDICE DEL EJECUTIVO, SIN OTRO FIN QUE DAR AL REGIMEN UNA APARIENCIA DE LEGALIDAD Y DEMOCRACIA. LA MISMA POLITICA FUE APLICADA EN LOS ESTADOS: SE IMPUSIERON GOBERNADORES ADICTOSAL PRESIDENTE, DE MANERA QUE LA FEDERACION DESAPARECIO DE HECHO Y SE INSTAURO UN CENTRALISMO PRESIDENCAL ABSOLUTO.</w:t>
      </w:r>
    </w:p>
    <w:p>
      <w:pPr>
        <w:pStyle w:val="Normal"/>
        <w:rPr/>
      </w:pPr>
      <w:r>
        <w:rPr/>
      </w:r>
    </w:p>
    <w:p>
      <w:pPr>
        <w:pStyle w:val="Normal"/>
        <w:rPr/>
      </w:pPr>
      <w:r>
        <w:rPr/>
        <w:t xml:space="preserve">    </w:t>
      </w:r>
      <w:r>
        <w:rPr/>
        <w:t xml:space="preserve">EL PODER JUDICIAL SE ACOMODO FACILMENTE A LAS CIRCUNSTANCIAS. DIAZ SOFOCO LA REBELION AUN EN SUS PRINCIPIOS. EN1879, COMO LE LLEGARA LA NOTICIA DE UN COMPLOT REVOLUCIONARIO QUE SE FREGUABA EN VERACRUZ, ORDENO AL GOBERNADOR TERAN LA APREHENCION DE LOS SOSPECHOSOS Y LUEGO QUE LOS EJECUTARA, LO CUAL SE HIZO CON 9 DE ELLOS SIN FORMACION ALGUNA DE CAUSA. </w:t>
      </w:r>
    </w:p>
    <w:p>
      <w:pPr>
        <w:pStyle w:val="Normal"/>
        <w:rPr/>
      </w:pPr>
      <w:r>
        <w:rPr/>
      </w:r>
    </w:p>
    <w:p>
      <w:pPr>
        <w:pStyle w:val="Normal"/>
        <w:rPr/>
      </w:pPr>
      <w:r>
        <w:rPr/>
      </w:r>
    </w:p>
    <w:p>
      <w:pPr>
        <w:pStyle w:val="Normal"/>
        <w:rPr/>
      </w:pPr>
      <w:r>
        <w:rPr/>
      </w:r>
    </w:p>
    <w:p>
      <w:pPr>
        <w:pStyle w:val="Normal"/>
        <w:rPr/>
      </w:pPr>
      <w:r>
        <w:rPr/>
        <w:tab/>
        <w:t>A ESTA POLITICA SE LE LLAMO ‘MATALOS EN CALENTE’, POR EL TEXTO QUE DE LAS INSTRUCCIONES TELEGRAFICAS QUE ENVIO AL MANDATARIO LOCAL. ES MUY LARGA LA LISTA DE LAS PERSONAS QUE FUERON SACRIFICADAS A CAUSA SU REBRLDIA.</w:t>
      </w:r>
    </w:p>
    <w:p>
      <w:pPr>
        <w:pStyle w:val="Normal"/>
        <w:rPr/>
      </w:pPr>
      <w:r>
        <w:rPr/>
      </w:r>
    </w:p>
    <w:p>
      <w:pPr>
        <w:pStyle w:val="Normal"/>
        <w:rPr/>
      </w:pPr>
      <w:r>
        <w:rPr/>
        <w:t xml:space="preserve">   </w:t>
      </w:r>
      <w:r>
        <w:rPr/>
        <w:t>UNA DE LAS MAS CONSPICUAS FUE EL GENERAL TRINIDAD GARCIA DE LA CADENA, QUIEN AL APROXIMARSE LAS ELECCIONES PARA EL CUATRENIO DE 1888 A 1892, PRETENDIO DISPUTAR LA PRESIDENCIA DE DIAZ: AL INTERNARSE AL NORTE DEL PAIS, DONDE TENIA SUS PARTIDIARIOS, FUE ASISINADO.</w:t>
      </w:r>
    </w:p>
    <w:p>
      <w:pPr>
        <w:pStyle w:val="Normal"/>
        <w:rPr/>
      </w:pPr>
      <w:r>
        <w:rPr/>
      </w:r>
    </w:p>
    <w:p>
      <w:pPr>
        <w:pStyle w:val="Normal"/>
        <w:rPr/>
      </w:pPr>
      <w:r>
        <w:rPr/>
        <w:t xml:space="preserve">   </w:t>
      </w:r>
      <w:r>
        <w:rPr/>
        <w:t>CUANDO LA OPOSICION PROVENIA, NO DE CAUDILLOS PARTICULARES, SINO DE GRUPOS, SE LES EXTERMINABA wazzu IGUAMENTE, COMO OCURRIO EN EL PUEBLO DE TOMOCHIC, EN CHIHUAHUA, CUYOS HABITANTES FUERON PASADOS POR LAS ARMAS, HASTA EL ULTIMO, PUES HASTA LOS HERIDOS FUERON REMATADOS EN EL PAREDON DE FUSILAMIENTO.</w:t>
      </w:r>
    </w:p>
    <w:p>
      <w:pPr>
        <w:pStyle w:val="Normal"/>
        <w:rPr/>
      </w:pPr>
      <w:r>
        <w:rPr/>
      </w:r>
    </w:p>
    <w:p>
      <w:pPr>
        <w:pStyle w:val="Normal"/>
        <w:rPr/>
      </w:pPr>
      <w:r>
        <w:rPr/>
      </w:r>
    </w:p>
    <w:p>
      <w:pPr>
        <w:pStyle w:val="Normal"/>
        <w:rPr/>
      </w:pPr>
      <w:r>
        <w:rPr/>
      </w:r>
    </w:p>
    <w:p>
      <w:pPr>
        <w:pStyle w:val="Normal"/>
        <w:rPr/>
      </w:pPr>
      <w:r>
        <w:rPr/>
        <w:tab/>
        <w:t xml:space="preserve"> SIN EMBARGO,ESTA DESPIADADA ENERGIA IMPIDIO LA SUCECION DE REVOLUCIONES QUE CON FRECUENCIA ESTALLABAN EN MEXICO POR LA DISPUTA DEL PODER, Y SE CONSOLIDO UNA AZ MUY GRATA A LOS HABITANTES DE LA NACION,CANSADOS MAS DE 60 AÑOS.                                   </w:t>
      </w:r>
    </w:p>
    <w:p>
      <w:pPr>
        <w:pStyle w:val="Normal"/>
        <w:rPr/>
      </w:pPr>
      <w:r>
        <w:rPr/>
      </w:r>
    </w:p>
    <w:p>
      <w:pPr>
        <w:pStyle w:val="Normal"/>
        <w:rPr/>
      </w:pPr>
      <w:r>
        <w:rPr/>
        <w:tab/>
        <w:t xml:space="preserve"> ASI SE EXPLICA QUE A PORFIRIO DIAZ SE LE LLAMARA EL HEROE DE LA PAZ, Y QUE SUS OPOSITORES CALIFICARAN LA SITUACION DE PAZ SEPULCRAL. LA , OPOSICION DE LA LETRA IMPRESA FUE REPRIMIDA MEDIANTE LA COMPRA O LA PERSECUCION LOS EDITORES DE PERIODICOS, HASTA LOGRAR SU COMPLETO SOMETIMIENTO. HUBO QUIENES RESISTIERON HEROICAMENTE EL SOBORNO, LA CARCEL Y LA HOSTILIDAD, COMO LOS DIRECTORES DE EL MONITOR REPUBLICANO, LA VOZ DE MEXICO Y EL HIJO DEL AHUIZOTE. EL TIEMPO, PERIODICO CATOLICO, ACABO POR HACEPTAR UNA SUBVENCION DEL GOBIERNO, DE MANERA QUE SUS TEXTOS ERAN TOLERADOS PARA DAR LA IMPRECION DE LA EXISTENCIA DE UNA PRENSA LIBRE.</w:t>
      </w:r>
    </w:p>
    <w:p>
      <w:pPr>
        <w:pStyle w:val="Normal"/>
        <w:rPr/>
      </w:pPr>
      <w:r>
        <w:rPr/>
      </w:r>
    </w:p>
    <w:p>
      <w:pPr>
        <w:pStyle w:val="Normal"/>
        <w:rPr/>
      </w:pPr>
      <w:r>
        <w:rPr/>
      </w:r>
    </w:p>
    <w:p>
      <w:pPr>
        <w:pStyle w:val="Normal"/>
        <w:rPr/>
      </w:pPr>
      <w:r>
        <w:rPr/>
        <w:t xml:space="preserve">   </w:t>
      </w:r>
      <w:r>
        <w:rPr/>
        <w:t>EN LOS ESTADOS DE LA REPUBLICA, LA ÈRSECUCION CONTRA LA PRENSA LIBRE FUE AUN MAS ATROZ, PUES SE LLEGO AL ASESINATO DE LOS DIRECTORES DE PERIODICOS. LA CONSECUENCIA DE ESTA POLITICA DE REPRESION, EN LO CIVICO Y EN LO EDITORIAL, FUE LA ABSOLUTA INDIFERENCIA ELECTORAL DEL PUEBLO MEXICANO, QUE ACABO POR DEJAR DESIERTAS LAS URNAS, A LAS CUALES SOLO ASISTIAN POR OBLIGACION LIOS EMPLEADOS PUBLICOS CON LA CONSIGNA DE VOTR POR LOS CANDIDATOS OFICIALES PARA LAS CAMARAS Y POR PORFIS PARA LA PRESIDENCIA.</w:t>
      </w:r>
    </w:p>
    <w:p>
      <w:pPr>
        <w:pStyle w:val="Normal"/>
        <w:rPr/>
      </w:pPr>
      <w:r>
        <w:rPr/>
      </w:r>
    </w:p>
    <w:p>
      <w:pPr>
        <w:pStyle w:val="Normal"/>
        <w:rPr/>
      </w:pPr>
      <w:r>
        <w:rPr/>
        <w:t xml:space="preserve">   </w:t>
      </w:r>
      <w:r>
        <w:rPr/>
        <w:t>EN EL ORDEN RELIGIOSO, NO OBSTANTE EL TRIUNFO DEL LIBERALISMO SOBRE LA IGLESIA CATOLICA, EL PRESIDENTE DIAZ OPTO POR UNA POLITICA DE TOTAL RECONCILIACION. SIN DEROGAR LAS LEYES DE REFORMA, PUES LO CONTRARIO HUBIERA SIDO OTORGAR UN TRIUNFO PODTUMOAL PARTIDO CONSRVADORTOMO EL MAS FACIL CAMINO DE NO OBSERVARLAS. EL PUEBLO SE ACOSTUMBRO ASI PUES A TODOS DESPRECIOS Y VIOLACIONES DE LA LEY, AUN POR LAS MISMAS AUTORIDADES.</w:t>
      </w:r>
    </w:p>
    <w:p>
      <w:pPr>
        <w:pStyle w:val="Normal"/>
        <w:rPr/>
      </w:pPr>
      <w:r>
        <w:rPr/>
      </w:r>
    </w:p>
    <w:p>
      <w:pPr>
        <w:pStyle w:val="Normal"/>
        <w:rPr/>
      </w:pPr>
      <w:r>
        <w:rPr/>
      </w:r>
    </w:p>
    <w:p>
      <w:pPr>
        <w:pStyle w:val="Normal"/>
        <w:rPr/>
      </w:pPr>
      <w:r>
        <w:rPr/>
        <w:t xml:space="preserve">   </w:t>
      </w:r>
      <w:r>
        <w:rPr/>
        <w:t xml:space="preserve">AL AMPARO DE ESTE DISIMULO, LA IGLESIA VOLVIO A OCUPAR UN SITIO DETERMINANTE EN EL DESTINO DE LA NACION, PERO SIN RESPONSABILIDAD ALGUNA, PUES OFICILMENTE ESTABA SEPARARA DEL ESTADO. LAS DIOSISIS AUMENTARON EN OCHO, LOS CONVENTOS DE HOMBRES Y MUJERES RENACIERON Y SE FUNDARON OTROS, Y LA SESCUELAS PARTICIPABA Y ENSEÑABAN LIBREMENTE, EN ESPECIAL EL DE LOS JESUITAS A LA S CUALE SASISTIERON HIJOS DE QUIENES FUERON PROCERES LIBERABLES. LOS BIENES ECLECIASTICOS, RESPETADOS Y PROTEGIDOS, AUMENTARON POR DONACIONES Y CONVINACIONES FINANCIERAS. DIAZ HIZO PUBLICA LA OSTENTACION DE SU CREDO CATOLICO, AL MISMO TIEMPO QUE QUE ERA MIMBRO PROMINENTE DE LA MASONER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pPr>
      <w:r>
        <w:rPr>
          <w:u w:val="single"/>
        </w:rPr>
        <w:tab/>
        <w:tab/>
        <w:tab/>
      </w:r>
      <w:r>
        <w:rPr>
          <w:b/>
          <w:bCs/>
          <w:i/>
          <w:iCs/>
          <w:u w:val="single"/>
        </w:rPr>
        <w:tab/>
        <w:t>INSTITUTO IRLANDES</w: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tab/>
        <w:tab/>
        <w:tab/>
        <w:tab/>
        <w:tab/>
        <w:t>POLITICA DE</w:t>
      </w:r>
    </w:p>
    <w:p>
      <w:pPr>
        <w:pStyle w:val="Normal"/>
        <w:rPr>
          <w:b/>
          <w:b/>
          <w:bCs/>
          <w:i/>
          <w:i/>
          <w:iCs/>
          <w:u w:val="single"/>
        </w:rPr>
      </w:pPr>
      <w:r>
        <w:rPr>
          <w:b/>
          <w:bCs/>
          <w:i/>
          <w:iCs/>
          <w:u w:val="single"/>
        </w:rPr>
        <w:tab/>
        <w:tab/>
        <w:tab/>
        <w:tab/>
        <w:t xml:space="preserve">       PORFIRIO DIAZ</w:t>
        <w:tab/>
      </w:r>
    </w:p>
    <w:p>
      <w:pPr>
        <w:pStyle w:val="Normal"/>
        <w:ind w:left="1134" w:hanging="0"/>
        <w:rPr>
          <w:b/>
          <w:b/>
          <w:bCs/>
          <w:i/>
          <w:i/>
          <w:iCs/>
          <w:u w:val="single"/>
        </w:rPr>
      </w:pPr>
      <w:r>
        <w:rPr>
          <w:b/>
          <w:bCs/>
          <w:i/>
          <w:iCs/>
          <w:u w:val="single"/>
        </w:rPr>
      </w:r>
    </w:p>
    <w:p>
      <w:pPr>
        <w:pStyle w:val="Normal"/>
        <w:ind w:left="1134" w:hanging="0"/>
        <w:rPr>
          <w:b/>
          <w:b/>
          <w:bCs/>
          <w:i/>
          <w:i/>
          <w:iCs/>
          <w:u w:val="single"/>
        </w:rPr>
      </w:pPr>
      <w:r>
        <w:rPr>
          <w:b/>
          <w:bCs/>
          <w:i/>
          <w:iCs/>
          <w:u w:val="single"/>
        </w:rPr>
      </w:r>
    </w:p>
    <w:p>
      <w:pPr>
        <w:pStyle w:val="Normal"/>
        <w:ind w:left="1134" w:hanging="0"/>
        <w:rPr>
          <w:b/>
          <w:b/>
          <w:bCs/>
          <w:i/>
          <w:i/>
          <w:iCs/>
          <w:u w:val="single"/>
        </w:rPr>
      </w:pPr>
      <w:r>
        <w:rPr>
          <w:b/>
          <w:bCs/>
          <w:i/>
          <w:iCs/>
          <w:u w:val="single"/>
        </w:rPr>
      </w:r>
    </w:p>
    <w:p>
      <w:pPr>
        <w:pStyle w:val="Normal"/>
        <w:ind w:left="1134" w:hanging="0"/>
        <w:rPr>
          <w:b/>
          <w:b/>
          <w:bCs/>
          <w:i/>
          <w:i/>
          <w:iCs/>
          <w:u w:val="single"/>
        </w:rPr>
      </w:pPr>
      <w:r>
        <w:rPr>
          <w:b/>
          <w:bCs/>
          <w:i/>
          <w:iCs/>
          <w:u w:val="single"/>
        </w:rPr>
      </w:r>
    </w:p>
    <w:p>
      <w:pPr>
        <w:pStyle w:val="Normal"/>
        <w:ind w:left="1134" w:hanging="0"/>
        <w:rPr>
          <w:b/>
          <w:b/>
          <w:bCs/>
          <w:i/>
          <w:i/>
          <w:iCs/>
          <w:u w:val="single"/>
        </w:rPr>
      </w:pPr>
      <w:r>
        <w:rPr>
          <w:b/>
          <w:bCs/>
          <w:i/>
          <w:iCs/>
          <w:u w:val="single"/>
        </w:rPr>
        <w:t>ALEJANDRO GATICA</w:t>
      </w:r>
    </w:p>
    <w:p>
      <w:pPr>
        <w:pStyle w:val="Normal"/>
        <w:ind w:left="1134" w:hanging="0"/>
        <w:rPr>
          <w:b/>
          <w:b/>
          <w:bCs/>
          <w:i/>
          <w:i/>
          <w:iCs/>
          <w:u w:val="single"/>
        </w:rPr>
      </w:pPr>
      <w:r>
        <w:rPr>
          <w:b/>
          <w:bCs/>
          <w:i/>
          <w:iCs/>
          <w:u w:val="single"/>
        </w:rPr>
      </w:r>
    </w:p>
    <w:p>
      <w:pPr>
        <w:pStyle w:val="Normal"/>
        <w:ind w:left="1134" w:hanging="0"/>
        <w:rPr>
          <w:b/>
          <w:b/>
          <w:bCs/>
          <w:i/>
          <w:i/>
          <w:iCs/>
          <w:u w:val="single"/>
        </w:rPr>
      </w:pPr>
      <w:r>
        <w:rPr>
          <w:b/>
          <w:bCs/>
          <w:i/>
          <w:iCs/>
          <w:u w:val="single"/>
        </w:rPr>
        <w:t>5-B</w:t>
      </w:r>
    </w:p>
    <w:p>
      <w:pPr>
        <w:pStyle w:val="Normal"/>
        <w:ind w:left="1134" w:hanging="0"/>
        <w:rPr>
          <w:b/>
          <w:b/>
          <w:bCs/>
          <w:i/>
          <w:i/>
          <w:iCs/>
          <w:u w:val="single"/>
        </w:rPr>
      </w:pPr>
      <w:r>
        <w:rPr>
          <w:b/>
          <w:bCs/>
          <w:i/>
          <w:iCs/>
          <w:u w:val="single"/>
        </w:rPr>
      </w:r>
    </w:p>
    <w:p>
      <w:pPr>
        <w:pStyle w:val="Normal"/>
        <w:ind w:left="1134" w:hanging="0"/>
        <w:rPr>
          <w:b/>
          <w:b/>
          <w:bCs/>
          <w:i/>
          <w:i/>
          <w:iCs/>
          <w:u w:val="single"/>
        </w:rPr>
      </w:pPr>
      <w:r>
        <w:rPr>
          <w:b/>
          <w:bCs/>
          <w:i/>
          <w:iCs/>
          <w:u w:val="single"/>
        </w:rPr>
        <w:t>PROF. ENRIQUEZ BASTIDA</w:t>
      </w:r>
    </w:p>
    <w:p>
      <w:pPr>
        <w:pStyle w:val="Normal"/>
        <w:ind w:left="1134" w:hanging="0"/>
        <w:rPr>
          <w:b/>
          <w:b/>
          <w:bCs/>
          <w:i/>
          <w:i/>
          <w:iCs/>
          <w:u w:val="single"/>
        </w:rPr>
      </w:pPr>
      <w:r>
        <w:rPr>
          <w:b/>
          <w:bCs/>
          <w:i/>
          <w:iCs/>
          <w:u w:val="single"/>
        </w:rPr>
      </w:r>
    </w:p>
    <w:p>
      <w:pPr>
        <w:pStyle w:val="Normal"/>
        <w:ind w:left="1134" w:hanging="0"/>
        <w:rPr>
          <w:b/>
          <w:b/>
          <w:bCs/>
          <w:i/>
          <w:i/>
          <w:iCs/>
          <w:u w:val="single"/>
        </w:rPr>
      </w:pPr>
      <w:r>
        <w:rPr>
          <w:b/>
          <w:bCs/>
          <w:i/>
          <w:iCs/>
          <w:u w:val="single"/>
        </w:rPr>
        <w:t>HISTORIA</w:t>
      </w:r>
    </w:p>
    <w:p>
      <w:pPr>
        <w:pStyle w:val="Normal"/>
        <w:ind w:left="1134" w:hanging="0"/>
        <w:rPr>
          <w:b/>
          <w:b/>
          <w:bCs/>
          <w:i/>
          <w:i/>
          <w:iCs/>
          <w:u w:val="single"/>
        </w:rPr>
      </w:pPr>
      <w:r>
        <w:rPr>
          <w:b/>
          <w:bCs/>
          <w:i/>
          <w:iCs/>
          <w:u w:val="single"/>
        </w:rPr>
      </w:r>
    </w:p>
    <w:p>
      <w:pPr>
        <w:pStyle w:val="Normal"/>
        <w:ind w:left="1134" w:hanging="0"/>
        <w:rPr>
          <w:b/>
          <w:b/>
          <w:bCs/>
          <w:i/>
          <w:i/>
          <w:iCs/>
          <w:u w:val="single"/>
        </w:rPr>
      </w:pPr>
      <w:r>
        <w:rPr>
          <w:b/>
          <w:bCs/>
          <w:i/>
          <w:iCs/>
          <w:u w:val="single"/>
        </w:rPr>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22:49:00Z</dcterms:created>
  <dc:creator>ROBERTO RODRIGUEZ</dc:creator>
  <dc:description/>
  <dc:language>en-US</dc:language>
  <cp:lastModifiedBy>Rafael Carrasco Santa Cruz</cp:lastModifiedBy>
  <dcterms:modified xsi:type="dcterms:W3CDTF">1997-11-22T11:50:00Z</dcterms:modified>
  <cp:revision>4</cp:revision>
  <dc:subject/>
  <dc:title>ALEJANDRO GATICA                                                                                                   5�B</dc:title>
</cp:coreProperties>
</file>