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ÁLOGOS DE PLAT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ESTE LIBRO DE PLATÓN , ÉL PONE EN BOCA DE SU MAESTRO , SÓCRATES , LA DEFENSA QUE HIZO DE SÍ MISMO ANTE LOS JUECES ENCARGADOS DE RESOLVER ACERCA DE LAS DENUNCIAS PRESENTADAS CONTRA ÉL POR SUS ENEMIGOS MELETOS, ANITOS Y LYCON ,Y LAS REFLEXIONES DIRIGIDAS A LOS JUZGADORES DESPUÉS DE LA SENT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ÓCRATES EMPIEZA POR DISTINGUIR ENTRE LA CALUMNIA ANÓNIMA Y MUY EXTENDIDA DESDE BASTANTE TIEMPO ANTES Y LA DENUNCIA ACTUAL DE MELETOS, QUE , EN REALIDAD , NO HACÍA MÁS QUE DAR FORMA CONCRETA A ELLA. SEGÚN EL FALSO RUMOR , "EXISTÍA UN CIERTO SÓCRATES, ESPECIE DE GRAN BRUJO , PERITO EN LOS FENÓMENOS CELESTES , REBUSCADOR DE CUANTO EN LA TIERRA ACONTECE Y CAPAZ DE HACER PREVALECER TODA MALA CAUSA ". A ESTO MELETOS AÑADIÓ LA ACUSACIÓN DE "ENSEÑAR A OTROS LO QUE EL HACÍ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 GRAN VIRILIDAD , REALZADA FRECUENTEMENTE POR IRÓNICOS CONCEPTOS , DESARROLLA EL FILÓSOFO SU DEFENSA ASEGURANDO QUE NADIE PODRÁ DECIR CON VERDAD QUE ÉL HA TRATADO DE INSTRUIR A OTROS POR DINERO, Y QUE , ADEMÁS ÉL NO SABE ENSEÑAR , QUE SU  FAMA DE SABIDURÍA PROCEDE , INDUDABLEMENTE DEL ORÁCULO DE DELFOS , QUE , INTERROGADO UNA VEZ POR SU AMIGO QUEROFÓN SOBRE SI EXISTÍA ALGUNO MÁS SABIO QUE SÓCRATES , RESPONDIÓ QUE NINGÚN OTRO PODÍA IGUALARSELE; QUE, ASOMBRADO ANTE LAS PALABRAS DEL DIOS Y CONVENCIDO DE QUE ESTE NO PODÍA MENTIR , SE DEDICO A VERIFICAR EL HECHO EXAMINANDO A FONDO HOMBRES DE ESTADO, POETAS , AUTORES DE TRAGEDIAS Y EN GENERAL A LOS MÁS AFAMADOS POR TENER ALGÚN SABER, LLEGANDO A LA CONVICCIÓN DE QUE EFECTIVAMENTE , ERAN TODOS INFERIORES A ÉL,YA QUE ELLOS CREIAN QUE SABIAN ALGO AUNQUE NO SABIAN NADA EN VERDAD , MIENTRAS QUE EL , NO SABIENDO NADA , ESTABA CONVENCIDO DE QUE NADA SABIA; POR CONSIGUIENTE LE PARECIO UN POCO MAS SABIO DESDE EL MOMENTO EN QUE NO CREIA SABER LO QUE NO SABIA . ASI LLEGO A LA PERSUACION DE QUE EL DIOS POR MEDIO DE SU ORACULO , LO UNICO QUE PRETENDIO FUE PONER DE MANIFIESTO QUE LA CIENCIA HUMANA ES POCA COSA O , MEJOR DICHO NADA; Y , AL DAR EL NOMBRE DE SOCRATES , LO HIZO PARA TOMARLE COMO EJEMPLO DE IGNORANCIA , COMO QUERIENDO DECIR "EL SABIO DE ENTRE VOSOTROS ES AQUEL QUE SABE QUE, NO SABE NAD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CUANTO A SUS PRETENDIDOS DISCIPULOS , SON JOVENES QUE SE JUNTAN A EL ESPONTANEAMENTE Y QUE SE ENCUENTRAN EN EXTREMO INTERESANTE EL ESCUCHARLE Y VER COMO SOMETE A EXAMEN Y DESENMASCARA A LOS QUE SE CREEN SABIOS Y NO LO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CE TAMBIEN LA DENUNCIA QUE  "SOCRATES ES CULPABLE DE CORROMPER A LOS JOVENES , DE NO CREER EN LOS DIOSES EN QUE CREE LA CIUDAD Y DE SUSTITUIRLOS POR DIVINIDADES NUEVAS". RESPECTO A LO PRIMERO , SOMETIDO  MELETOS A INTERROGATORIO POR EL ACUSADO , ESTE LE ARRANCA POCO A POCO LA DECLARACION DE QUE LOS JUECES , LOS MIEMBROS DEL CONSEJO, LOS CIUDADANOS QUE ESCUCHAN Y FORMAN LA ASAMBLEA , TODOS LOS ATENIENSES , EN FIN SON CAPACES DE FORMAR Y EDUCAR MEJOR A LA JUVENTUD Y QUE SOLO EL (SOCRATES)LA CORROMPE.DEFENDIENDOSE HABILMENTE DE LA ACUSACION DE ATEISMO AFIRMANDO SU CREENCIA EN LOS DEMONIOS , HIJOS DE LOS DIOSES , Y POR CONSIGUIENTE , EN ESTOS MI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EE QUE SU MISION EN EL MUNDO LE FUE IMPUESTA POR UN DIOS , Y NO PUEDE DESERTAR DE SU CUMPLIMIENTO. POR TANTO, AUNQUE SE LE OFRECIERA DECLARARLE INCULPABLE BAJO CONDICION DE NO VOLVER A EXAMINAR A LAS GENTES NI FILOSOFAR, REPLICARIA: "ATENIENSES: MUY RECONOCIDO OS ESTOY Y MUCHO OS ESTIMO ; PERO ANTES OBEDECERE AL DIOS QUE A VOSOTROS ; MIENTRAS ME QUEDE , PUES, UN SOPLO DE VIDA , MIENTRAS SEA CAPAZ DE ELLO , ESTAD SEGUROS DE QUE NO CESARE DE FILOSOFAR, DE EXHORTAROS Y DE HACER REFLEXIONAR A TODO AQUEL DE VOSOTROS QUE SE CRUCE POR MI CAMINO "."MI UNICA Y EXCLUSIVA MISIONHA SIDO LA DE IR POR ESAS CALLES PERSUADIENDOOS , JOVENES O VIEJOS , DE QUE NOS DEBEIS PREOCUPAR DE VUESTRO CUERPO NI DE VUESTRA FORTUNA CON EL INTERES QUE DEBEIS HACERLO DE VUESTRA ALMA PARA VOLVERLA TAN BUENA COMO SEA POSIBLE; MI MISION ES DECIROS QUE LA FORTUNA NO DA LA VIRTUD , SINO QUE , POR EL CONTRARIO , DE LA VIRTUD PROVIENE LA FORTUNA Y CUANTO ES BENEFICIOSO PARA NOSOTROS Y PARA EL ESTADO". ESO ES LO QUE OS DIGO Y ENSEÑO , Y , CREAIS A ANITOS O NO LE CREAIS , ME LIBEREIS O NO , TENED POR SEGURO , ATENIENSES, QUE JAMAS HE DE CAMBIAR DE CONDUCTA , AUNQUE ME EXPUSIERA A MORIR MIL VEC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CE DESPUES UNAS REFLEXIONES , CON BUENAS DOSIS DE IRONIA, ASEGURANDO A LOS JUECES QUE SI LE CONDENAN A MUERTE SE PERJUDICARIAN A SI MISMOS Y NO A EL , PORQUE SE HARAN CULPABLES DE DESESTIMAR LO QUE LA DIVINIDAD HA ORDENADOY PORQUE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CONTRARAN FACILMENTE OTRO HOMBRE QUE LOS ESTIMULE Y LOS EXHORTE COMO EL,PROCURANDO MORIGERAR A CADA UNO Y OBSESIONANDOLOS POR TODAS PARTES DESDE LA MAÑANA A LA NOCHE; Y TERMINA DICIENDO QUE AUNQUE TIENE PARIENTES Y TRES HIJOS , NO HARAN QUE COMPAREZCAN , SEGUN LA COSTUMBRE, NI TAMPOCO SUPLICARA EL PARA LIBRARSE , PUES LO ESTIMARIA DESHONOROSOPARA SI , PARA SUS JUECES Y PARA LA CIUDAD M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LA SEGUNDA PARTE , DESPUES DE DECLARADA SU CULPABILIDAD POR UNA PEQUEÑA MAYORIA , ASEGURA QUE ESO EQUIVALE A UNA ABSOLUCION . Y EN CUANTO A LA PROPOSICION DE QUE SE LE CONDENARA A MUERTE , DICE QUE LE PARECERIA MAS JUSTO QUE A UN BIENHECHOR POBRE , COMO EL , QUE HABIA EMPLEADO SU TIEMPO EN EXHORTAR A TODOS , SE LE CONCEDIERA EL DERECHO DE SER ALIMENTADO EN EL PRITANEO, LO CUAL SERIA MAS LOGICO QUE OTORGARSELO A CUALQUIERA POR EL HECHO DE QUEDAR VENCEDOR EN LA OLIMPIADA. PERO QUE ,DESPUES DE TODO , SI LE SUCEDE LO QUE PROPONE MELETOS , O SE LE CONDENA A PRISION O AL DESTIERRO, LE ES INDIFERENTE. ACOMPAÑADO POR PLATON , CRITON , CRISTOBOLOL Y APOLODORO,OFRECIOEL PAGO DE TREINTA MINAS DE PLATA COMO PENA, DE CUYA CANTIDAD SALIERON AQUELLOS POR FI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LA TERCERA PARTE , CONDENADO YA A MUERTE , DIRIGE UNA ALOCUCION A SUS JUECES DICIENDOLES QUE, POR EL PLACER DE HABLAR MAL DE ELLOS Y DE DESACREDITAR A SU CIUDAD , SERAN ACUSADOS DE HABER CONDENADO A UN SABIO, AUNQUE EL NO LO SEA; QUE SOLO LE HA FALTADO PARA LIBRARSE AUDACIA , DESVERGüENZA Y LA COBARDIA PARA HABERLESHECHO VER Y OIR LO QUE LES HUBIERA SIDO MAS AGRADABLE, ESTO ES , A SOCRATES LLORANDO GIMIENDO Y HACIENDO COSAS INDIGNAS DE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O NO SE CREE CON DERECHO A COMETER ACTOS COBARDES POR ESCAPAR DE UN PELIGRO. PRONOSTICA A LOS QUE LE HAN CONDENADOQUE CON ESO NO SE VERAN LIBRES DE LA VIGILANCIA EJERCIDA SOBRE SUS VIDAS , PUES , DESPUES DE MORIR EL , TENDRAN QUE ENTENDERSELAS CON OTROS INQUISIDORESMUY NUMEROSOS A LOS QUE EL CONTENIA Y QUE SON TANTO MAS TEMIBLES CUANTO QUE SON MAS JOVE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18:44:00Z</dcterms:created>
  <dc:creator>Eduardo Hurtado Aragones  </dc:creator>
  <dc:description/>
  <dc:language>en-US</dc:language>
  <cp:lastModifiedBy>Eduardo Hurtado Aragones  </cp:lastModifiedBy>
  <dcterms:modified xsi:type="dcterms:W3CDTF">1996-02-10T18:44:00Z</dcterms:modified>
  <cp:revision>2</cp:revision>
  <dc:subject/>
  <dc:title>DI�LOGOS DE PLAT�N</dc:title>
</cp:coreProperties>
</file>