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p>
    <w:p>
      <w:pPr>
        <w:pStyle w:val="Normal"/>
        <w:rPr/>
      </w:pPr>
      <w:r>
        <w:rPr/>
        <w:t>Cultura Maya</w:t>
      </w:r>
    </w:p>
    <w:p>
      <w:pPr>
        <w:pStyle w:val="Normal"/>
        <w:rPr/>
      </w:pPr>
      <w:r>
        <w:rPr/>
        <w:t xml:space="preserve"> </w:t>
      </w:r>
    </w:p>
    <w:p>
      <w:pPr>
        <w:pStyle w:val="Normal"/>
        <w:rPr/>
      </w:pPr>
      <w:r>
        <w:rPr/>
      </w:r>
    </w:p>
    <w:p>
      <w:pPr>
        <w:pStyle w:val="Normal"/>
        <w:rPr/>
      </w:pPr>
      <w:r>
        <w:rPr/>
        <w:t xml:space="preserve"> </w:t>
      </w:r>
    </w:p>
    <w:p>
      <w:pPr>
        <w:pStyle w:val="Normal"/>
        <w:rPr/>
      </w:pPr>
      <w:r>
        <w:rPr/>
        <w:t>Maya, grupo de pueblos indígenas mesoamericanos perteneciente a la familia lingüística maya (yucateca y quiché), que tradicionalmente han habitado en México, en los estados de Veracruz, Yucatán, Campeche, Tabasco y Chiapas, en la mayor parte de Guatemala y en regiones de Belice, El Salvador y Honduras. El pueblo más conocido, el maya propiamente dicho, que da nombre a todo el grupo, ocupa la península de Yucatán. Entre los demás pueblos significativos se hallan los huastecos del norte de Veracruz; los tzeltales de Tabasco y Chiapas; los choles de Chiapas; los quichés, cakchiqueles, pokonchis y pokomanes de las montañas de Guatemala y los chortís del este de Guatemala y el oeste de Honduras. Con la excepción de los huastecos, todos estos pueblos ocupan territorios colindantes. Formaban parte de una civilización común que, en muchos aspectos, alcanzó las más elevadas cotas de desarrollo entre los indígenas de todo el hemisferio occidental.</w:t>
      </w:r>
    </w:p>
    <w:p>
      <w:pPr>
        <w:pStyle w:val="Normal"/>
        <w:rPr/>
      </w:pPr>
      <w:r>
        <w:rPr/>
        <w:t xml:space="preserve"> </w:t>
      </w:r>
    </w:p>
    <w:p>
      <w:pPr>
        <w:pStyle w:val="Normal"/>
        <w:rPr/>
      </w:pPr>
      <w:r>
        <w:rPr/>
        <w:t xml:space="preserve"> </w:t>
      </w:r>
      <w:r>
        <w:rPr/>
        <w:t>La agricultura ha constituido la base de la economía maya desde la época precolombina y el maíz su principal cultivo, además del algodón, los frijoles (judías), el camote (batata), la yuca (o mandioca) y el cacao. Las técnicas del hilado, el tinte y el tejido consiguieron un elevado grado de perfección. Los mayas domesticaron el pavo, pero carecían de animales de tiro o vehículos con ruedas. Fabricaban finos objetos de cerámica, que difícilmente se han superado en el Nuevo Mundo fuera de Perú. Como unidad de cambio se utilizaban las semillas de cacao y las campanillas de cobre, material que se empleaba también para trabajos ornamentales, al igual que el oro, la plata, el jade, las conchas de mar y las plumas de colores. Sin embargo, desconocían las herramientas metálicas. Los pueblos maya formaban una sociedad muy jerarquizada. Estaban gobernados por una autoridad política, el halach vinic, cuya dignidad era hereditaria por línea masculina. Éste delegaba la autoridad sobre las comunidades de poblados a jefes locales o bataboob, que cumplían funciones civiles, militares y religiosas.</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Arquitectura</w:t>
      </w:r>
    </w:p>
    <w:p>
      <w:pPr>
        <w:pStyle w:val="Normal"/>
        <w:rPr/>
      </w:pPr>
      <w:r>
        <w:rPr/>
        <w:t xml:space="preserve"> </w:t>
      </w:r>
    </w:p>
    <w:p>
      <w:pPr>
        <w:pStyle w:val="Normal"/>
        <w:rPr/>
      </w:pPr>
      <w:r>
        <w:rPr/>
        <w:t>La cultura maya produjo una arquitectura monumental, de la que se conservan grandes ruinas en Palenque, Uxmal, Mayapán, Copán, Tikal, Uaxactún, Quiriguá, Bonampak y Chichén Itzá, entre muchas otras. Estos lugares eran enormes centros de ceremonias religiosas. Se consideran tres estilos arquitectónicos: el río Bec, el Chenes y el Puuc, cada uno con características de ingeniería y ornamentación propias; la distribución de las ciudades consistía en una serie de estructuras piramidales, la mayoría de las veces coronadas por templos o cresterías labradas, y agrupadas alrededor de plazas abiertas. Las pirámides escalonadas estaban recubiertas con bloques de piedra pulida y por lo general llevaban tallada una escalinata en una o varias de sus caras. La infraestructura de las pirámides estaba formada habitualmente por tierra y piedras, pero a veces se utilizaban bloques de piedra unidos con mortero. Aunque en la actualidad representa una excepción, se cree que el Templo de las Inscripciones, que aloja la tumba del rey Pacal, puede no ser el único monumento de uso funerario que se construyó en la cultura maya. El tipo más común de construcción consiste en un núcleo de escombros o piedra caliza partida, mezclada con hormigón o cemento, y recubierta con piedra pulida o estuco. Las paredes de piedra se edificaban, por lo general, sin mortero. La madera se utilizaba para los dinteles de las puertas y para las esculturas. Su gran hallazgo técnico fue el sistema de la falsa bóveda por aproximación de filas de bloques de piedra, para cubrir espacios alargados o estrechos, que concluyen en el característico arco maya, del cual existen 10 tipos diferentes. Las ventanas eran poco frecuentes, muy pequeñas y estrechas. Los interiores y exteriores se pintaban con colores vivos. Se dedicaba especial atención a los exteriores y se decoraban profusamente con esculturas pintadas, dinteles tallados, molduras de estuco y mosaicos de piedra. Las decoraciones se disponían generalmente en amplios frisos que contrastaban con franjas de ladrillos lisos. Las viviendas de los comunes se parecían seguramente a las chozas de adobe y techumbre de ramas que todavía se pueden apreciar entre los mayas contemporáneos.</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Escritura</w:t>
      </w:r>
    </w:p>
    <w:p>
      <w:pPr>
        <w:pStyle w:val="Normal"/>
        <w:rPr/>
      </w:pPr>
      <w:r>
        <w:rPr/>
        <w:t xml:space="preserve"> </w:t>
      </w:r>
    </w:p>
    <w:p>
      <w:pPr>
        <w:pStyle w:val="Normal"/>
        <w:rPr/>
      </w:pPr>
      <w:r>
        <w:rPr/>
        <w:t xml:space="preserve"> </w:t>
      </w:r>
      <w:r>
        <w:rPr/>
        <w:t>Los pueblos mayas desarrollaron un método de notación jeroglífica y registraron su mitología, historia y rituales en inscripciones grabadas y pintadas en estelas (bloques o pilares de piedra), en los dinteles y escalinatas y en otros restos monumentales. Los registros también se realizaban en códices de papel amate (corteza de árbol) y pergaminos de piel de animales. Sólo existen tres muestras de estos códices: el Dresdensis (Dresde), actualmente en Dresden; el Perezianus (Peresiano o de París), en París; y el Tro-cortesianus (Tro-Cortesiano o Matritense maya). Estos códices se utilizaban como almanaques de predicción en temas como la agricultura, la meteorología, las enfermedades, la caza y la astronomía. En el siglo XVI se escribieron textos en lengua maya pero con alfabeto latino, y entre los más importantes se encuentran el Popol Vuh, relato mítico sobre el origen del mundo y la historia del pueblo maya; y los llamados libros de Chilam Balam, crónicas de chamanes o sacerdotes en las que se recogen acontecimientos históricos.</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Calendario y religión</w:t>
      </w:r>
    </w:p>
    <w:p>
      <w:pPr>
        <w:pStyle w:val="Normal"/>
        <w:rPr/>
      </w:pPr>
      <w:r>
        <w:rPr/>
        <w:t xml:space="preserve"> </w:t>
      </w:r>
    </w:p>
    <w:p>
      <w:pPr>
        <w:pStyle w:val="Normal"/>
        <w:rPr/>
      </w:pPr>
      <w:r>
        <w:rPr/>
        <w:t xml:space="preserve"> </w:t>
      </w:r>
      <w:r>
        <w:rPr/>
        <w:t>Entre los mayas, la cronología se determinaba mediante un complejo sistema de calendario. El año comenzaba cuando el sol cruzaba el cenit el 16 de julio y tenía 365 días; de ellos estaban agrupados en 28 semanas de 13 días cada una, y el año nuevo comenzaba el día 365. Además, 360 días del año se repartían en 18 meses de 20 días cada uno. Las semanas y los meses transcurrían de forma secuencial e independiente entre sí. Sin embargo, comenzaban siempre el mismo día, esto es, una vez cada 260 días, cifra múltiplo tanto de 13 (para la semana) como de 20 (para el mes). El calendario maya, aunque muy complejo, era el más exacto de los conocidos hasta la aparición del calendario gregoriano en el siglo XVI.</w:t>
      </w:r>
    </w:p>
    <w:p>
      <w:pPr>
        <w:pStyle w:val="Normal"/>
        <w:rPr/>
      </w:pPr>
      <w:r>
        <w:rPr/>
        <w:t xml:space="preserve"> </w:t>
      </w:r>
    </w:p>
    <w:p>
      <w:pPr>
        <w:pStyle w:val="Normal"/>
        <w:rPr/>
      </w:pPr>
      <w:r>
        <w:rPr/>
        <w:t xml:space="preserve"> </w:t>
      </w:r>
      <w:r>
        <w:rPr/>
        <w:t>La religión maya se centraba en el culto a un gran número de dioses de la naturaleza. Chac, dios de la lluvia, tenía especial importancia en los rituales populares. Entre las deidades supremas se hallaban Kukulkán, un dios creador íntimamente emparentado con el dios de los toltecas y aztecas, Quetzalcóatl, e Itzamna, dios de los cielos. Una característica maya era su total confianza en el control de los dioses respecto de determinadas unidades de tiempo y de todas las actividades del pueblo durante dichos periodos.</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Familia lingüística</w:t>
      </w:r>
    </w:p>
    <w:p>
      <w:pPr>
        <w:pStyle w:val="Normal"/>
        <w:rPr/>
      </w:pPr>
      <w:r>
        <w:rPr/>
        <w:t xml:space="preserve"> </w:t>
      </w:r>
    </w:p>
    <w:p>
      <w:pPr>
        <w:pStyle w:val="Normal"/>
        <w:rPr/>
      </w:pPr>
      <w:r>
        <w:rPr/>
        <w:t xml:space="preserve"> </w:t>
      </w:r>
      <w:r>
        <w:rPr/>
        <w:t>La lengua maya (también llamada yucateca), la propia del pueblo maya, la hablan unas personas en Yucatán, Guatemala y Belice. Otras lenguas de la familia maya son la de los huastecos y demás grupos de lenguas emparentadas.</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Historia</w:t>
      </w:r>
    </w:p>
    <w:p>
      <w:pPr>
        <w:pStyle w:val="Normal"/>
        <w:rPr/>
      </w:pPr>
      <w:r>
        <w:rPr/>
        <w:t xml:space="preserve"> </w:t>
      </w:r>
    </w:p>
    <w:p>
      <w:pPr>
        <w:pStyle w:val="Normal"/>
        <w:rPr/>
      </w:pPr>
      <w:r>
        <w:rPr/>
        <w:t xml:space="preserve"> </w:t>
      </w:r>
      <w:r>
        <w:rPr/>
        <w:t>Los orígenes de la civilización maya son objeto de discrepancias académicas en virtud de las contradictorias interpretaciones de los hallazgos arqueológicos. El periodo formativo comenzó, cuando menos, hacia el 1500 a.C. Durante el periodo clásico, aproximadamente entre el 300 y el 900 d.C., se propagó por todo el territorio maya una civilización más o menos uniforme. Se construyeron entonces los grandes centros ceremoniales como Palenque, Tikal y Copán. Los centros maya fueron abandonados de forma misteriosa hacia el año 900 y algunos individuos emigraron al Yucatán.</w:t>
      </w:r>
    </w:p>
    <w:p>
      <w:pPr>
        <w:pStyle w:val="Normal"/>
        <w:rPr/>
      </w:pPr>
      <w:r>
        <w:rPr/>
        <w:t xml:space="preserve"> </w:t>
      </w:r>
    </w:p>
    <w:p>
      <w:pPr>
        <w:pStyle w:val="Normal"/>
        <w:rPr/>
      </w:pPr>
      <w:r>
        <w:rPr/>
        <w:t xml:space="preserve"> </w:t>
      </w:r>
      <w:r>
        <w:rPr/>
        <w:t>En el periodo postclásico, desde el 900 hasta la llegada de los españoles en el siglo XVI, la civilización maya tenía su centro en Yucatán. Una migración o invasión tolteca procedente del valle de México impactó fuertemente en sus estilos artísticos. Chichén Itzá y Mayapán fueron ciudades esplendorosas. La liga de Mayapán preservó la paz durante algún tiempo, pero tras un periodo de guerra civil y de revolución, las ciudades quedaron abandonadas. Los españoles vencieron con facilidad a los grupos mayas más importantes, pero el gobierno mexicano no logró subyugar las últimas comunidades independientes hasta 1901. A finales del siglo XX, los mayas forman la mayoría de la población campesina en sus países de origen.</w:t>
      </w:r>
    </w:p>
    <w:p>
      <w:pPr>
        <w:pStyle w:val="Normal"/>
        <w:rPr/>
      </w:pPr>
      <w:r>
        <w:rPr/>
        <w:t xml:space="preserve"> </w:t>
      </w:r>
    </w:p>
    <w:p>
      <w:pPr>
        <w:pStyle w:val="Normal"/>
        <w:rPr/>
      </w:pPr>
      <w:r>
        <w:rPr/>
        <w:t xml:space="preserve"> </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6T16:08:00Z</dcterms:created>
  <dc:creator>Rafael Carrasco Santa Cruz</dc:creator>
  <dc:description/>
  <dc:language>en-US</dc:language>
  <cp:lastModifiedBy>Rafael Carrasco Santa Cruz</cp:lastModifiedBy>
  <dcterms:modified xsi:type="dcterms:W3CDTF">1997-12-06T16:08:00Z</dcterms:modified>
  <cp:revision>1</cp:revision>
  <dc:subject/>
  <dc:title> </dc:title>
</cp:coreProperties>
</file>