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 "Guerra de independencia" a "La dictadura de Porfirio Díaz"</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Guerra de Independencia</w:t>
      </w:r>
    </w:p>
    <w:p>
      <w:pPr>
        <w:pStyle w:val="Normal"/>
        <w:rPr/>
      </w:pPr>
      <w:r>
        <w:rPr/>
        <w:t xml:space="preserve"> </w:t>
      </w:r>
    </w:p>
    <w:p>
      <w:pPr>
        <w:pStyle w:val="Normal"/>
        <w:rPr/>
      </w:pPr>
      <w:r>
        <w:rPr/>
        <w:t xml:space="preserve"> </w:t>
      </w:r>
      <w:r>
        <w:rPr/>
        <w:t>El 16 de septiembre de 1810 Miguel Hidalgo y Costilla, un cura del pueblo de Dolores, en el actual estado de Guanajuato, alzó la bandera de la rebelión demandando el fin del mal gobierno, pero sin desconocer el poder del rey español Fernando VII. A pesar de que inicialmente tuvo éxito, la rebelión de Hidalgo no sobrevivió mucho tiempo. El cura fue capturado por las fuerzas reales y ejecutado en Chihuahua en 1811. El liderazgo del movimiento pasó a otro sacerdote, José María Morelos y Pavón, quien, en 1814, proclamó a México como república independiente de España y abolió la esclavitud. Un año más tarde Morelos y su ejército fueron derrotados por las fuerzas reales bajo el mando de Agustín de Iturbide, un general criollo. La revolución continúo bajo el liderazgo de Vicente Guerrero, quien encabezaba un ejército comparativamente pequeño.</w:t>
      </w:r>
    </w:p>
    <w:p>
      <w:pPr>
        <w:pStyle w:val="Normal"/>
        <w:rPr/>
      </w:pPr>
      <w:r>
        <w:rPr/>
        <w:t xml:space="preserve"> </w:t>
      </w:r>
    </w:p>
    <w:p>
      <w:pPr>
        <w:pStyle w:val="Normal"/>
        <w:rPr/>
      </w:pPr>
      <w:r>
        <w:rPr/>
        <w:t xml:space="preserve"> </w:t>
      </w:r>
      <w:r>
        <w:rPr/>
        <w:t>La revolución española de 1820 afectó a la rebelión de México. Las tendencias políticas liberales en España consternaron a los líderes conservadores mexicanos, quienes comenzaron intrigas con el fin de separar el virreinato de España. Por cuenta propia Iturbide se reunió con Guerrero en 1821 y firmaron un acuerdo por el cual unieron sus fuerzas para llevar a término la independencia. Su plan, conocido como Plan de Iguala, estableció posteriormente tres garantías mutuas: México sería un país independiente, gobernado por un monarca europeo; la religión católica sería la oficial; y los españoles y criollos tendrían los mismos derechos y privilegios. El virrey no tomó ninguna medida en contra de Iturbide y fue obligado a renunciar por parte de la fracción que se oponía a la independencia. El último virrey de la Nueva España fue Juan O'Donojú quien, a su llegada a México en julio de 1821, aceptó el Tratado de Córdoba, reconociendo la independencia de México.</w:t>
      </w:r>
    </w:p>
    <w:p>
      <w:pPr>
        <w:pStyle w:val="Normal"/>
        <w:rPr/>
      </w:pPr>
      <w:r>
        <w:rPr/>
        <w:t xml:space="preserve"> </w:t>
      </w:r>
    </w:p>
    <w:p>
      <w:pPr>
        <w:pStyle w:val="Normal"/>
        <w:rPr/>
      </w:pPr>
      <w:r>
        <w:rPr/>
        <w:t>Imperio y república</w:t>
      </w:r>
    </w:p>
    <w:p>
      <w:pPr>
        <w:pStyle w:val="Normal"/>
        <w:rPr/>
      </w:pPr>
      <w:r>
        <w:rPr/>
        <w:t xml:space="preserve"> </w:t>
      </w:r>
    </w:p>
    <w:p>
      <w:pPr>
        <w:pStyle w:val="Normal"/>
        <w:rPr/>
      </w:pPr>
      <w:r>
        <w:rPr/>
        <w:t xml:space="preserve"> </w:t>
      </w:r>
      <w:r>
        <w:rPr/>
        <w:t>Continuó un periodo turbulento. En 1822 Iturbide fue proclamado emperador con el nombre de Agustín I. Diez meses más tarde fue depuesto por una rebelión dirigida por Antonio López de Santa Anna, su anterior colaborador. Se proclamó la República y Guadalupe Victoria se convirtió en el primer presidente. México, sin embargo, no estaba preparado para la repentina democracia. Comenzó un conflicto entre los centralistas -un grupo conservador formado por líderes religiosos, ricos terratenientes, criollos y oficiales del ejército decididos a mantener una forma de gobierno altamente centralizada- y los federalistas -una fracción liberal y anticlerical que apoyaba el establecimiento de estados soberanos unidos en una federación y el apoyo social a los indígenas y otros grupos oprimidos. Guerrero, un líder liberal, llegó a ser presidente en pero fue asesinado en 1831 por fuerzas dirigidas por el líder político y militar Anastasio Bustamante. Una rebelión siguió a otra hasta 1833, cuando Santa Anna, un centralista que era muy popular dentro del ejército, fue elegido presidente. Un poco después de su llegada al poder, su política involucró a la nueva república en una guerra.</w:t>
      </w:r>
    </w:p>
    <w:p>
      <w:pPr>
        <w:pStyle w:val="Normal"/>
        <w:rPr/>
      </w:pPr>
      <w:r>
        <w:rPr/>
        <w:t xml:space="preserve"> </w:t>
      </w:r>
    </w:p>
    <w:p>
      <w:pPr>
        <w:pStyle w:val="Normal"/>
        <w:rPr/>
      </w:pPr>
      <w:r>
        <w:rPr/>
      </w:r>
    </w:p>
    <w:p>
      <w:pPr>
        <w:pStyle w:val="Normal"/>
        <w:rPr/>
      </w:pPr>
      <w:r>
        <w:rPr/>
        <w:t xml:space="preserve"> </w:t>
      </w:r>
    </w:p>
    <w:p>
      <w:pPr>
        <w:pStyle w:val="Normal"/>
        <w:rPr/>
      </w:pPr>
      <w:r>
        <w:rPr/>
        <w:t>Guerra con Estados Unidos</w:t>
      </w:r>
    </w:p>
    <w:p>
      <w:pPr>
        <w:pStyle w:val="Normal"/>
        <w:rPr/>
      </w:pPr>
      <w:r>
        <w:rPr/>
        <w:t xml:space="preserve"> </w:t>
      </w:r>
    </w:p>
    <w:p>
      <w:pPr>
        <w:pStyle w:val="Normal"/>
        <w:rPr/>
      </w:pPr>
      <w:r>
        <w:rPr/>
        <w:t xml:space="preserve"> </w:t>
      </w:r>
      <w:r>
        <w:rPr/>
        <w:t>Los habitantes de Texas, entonces bajo la ley mexicana, no estaban conformes con el decreto gubernamental que abolía la esclavitud, y el plan de Santa Anna para centralizar el gobierno incrementó su resentimiento. Texas se rebeló en 1836 y declaró su independencia después de que Santa Anna fuera derrotado de manera decisiva por el líder texano Samuel Houston el 21 de abril de 1836 en San Jacinto. Como resultado de la fricción entre ciudadanos estadounidenses y mexicanos, de la disputa sobre el límite occidental de Texas, y de la intención de los primeros de apoderarse de California, Estados Unidos declaró la guerra a México el 12 de mayo de 1846 (véase Guerra Mexicano-estadounidense). Las tropas norteamericanas ocuparon el norte de México y, en 1847, la ciudad de México. El 2 de febrero de 1848, bajo los términos del tratado de Guadalupe Hidalgo, el río Bravo o Grande del Norte se fijó como límite de Texas. Estados Unidos se apoderó además del territorio que actualmente forman los estados de Arizona, California, Colorado, Nuevo México, Nevada, Utah y parte de Wyoming. Unos años después, el Tratado de la Mesilla de 1853 definió el límite de Nuevo México y añadió una franja más de territorio (lo que en la actualidad es el sur de Arizona y una parte del suroeste de Nuevo México) a Estados Unidos.</w:t>
      </w:r>
    </w:p>
    <w:p>
      <w:pPr>
        <w:pStyle w:val="Normal"/>
        <w:rPr/>
      </w:pPr>
      <w:r>
        <w:rPr/>
        <w:t xml:space="preserve"> </w:t>
      </w:r>
    </w:p>
    <w:p>
      <w:pPr>
        <w:pStyle w:val="Normal"/>
        <w:rPr/>
      </w:pPr>
      <w:r>
        <w:rPr/>
        <w:t xml:space="preserve"> </w:t>
      </w:r>
      <w:r>
        <w:rPr/>
        <w:t>Después de la guerra México se enfrentó a un fuerte problema de reconstrucción. Las finanzas estaban devastadas y el prestigio del gobierno, ya débil, había disminuido considerablemente. Santa Anna, obligado a renunciar después de la guerra, regresó del exilio en 1853 y, con el apoyo de los centralistas, se autoproclamó dictador. A principios de comenzó una rebelión liberal y después de más de un año de intensa lucha, Santa Anna huyó de México. La revolución fue el primer acontecimiento de una larga y feroz lucha entre las clases poderosas que tradicionalmente habían dominado México y los demócratas liberales que demandaban tener voz en el gobierno.</w:t>
      </w:r>
    </w:p>
    <w:p>
      <w:pPr>
        <w:pStyle w:val="Normal"/>
        <w:rPr/>
      </w:pPr>
      <w:r>
        <w:rPr/>
        <w:t xml:space="preserve"> </w:t>
      </w:r>
    </w:p>
    <w:p>
      <w:pPr>
        <w:pStyle w:val="Normal"/>
        <w:rPr/>
      </w:pPr>
      <w:r>
        <w:rPr/>
        <w:t>Juárez y Maximiliano I</w:t>
      </w:r>
    </w:p>
    <w:p>
      <w:pPr>
        <w:pStyle w:val="Normal"/>
        <w:rPr/>
      </w:pPr>
      <w:r>
        <w:rPr/>
        <w:t xml:space="preserve"> </w:t>
      </w:r>
    </w:p>
    <w:p>
      <w:pPr>
        <w:pStyle w:val="Normal"/>
        <w:rPr/>
      </w:pPr>
      <w:r>
        <w:rPr/>
        <w:t xml:space="preserve"> </w:t>
      </w:r>
      <w:r>
        <w:rPr/>
        <w:t>El gran líder que surgió entre los liberales fue un indígena, Benito Juárez, que llegó a ser famoso por su integridad y firme lealtad a la democracia. Durante los siguientes 25 años Juárez fue la figura central de los políticos mexicanos. Una forma federal de gobierno, la libertad de expresión y otras libertades civiles tomaron cuerpo en la Constitución de 1857. Los grupos conservadores se opusieron encarnizadamente a la nueva Constitución. Estos últimos estaban apoyados por España, y en 1858 la guerra de Reforma o guerra de los Tres Años, entre grupos conservadores y liberales, devastó a México. El gobierno de Juárez estaba apoyado por Estados Unidos y, en 1860, los ejércitos juaristas habían triunfado definitivamente. Entre tanto, como presidente provisional entre 1858 y 1861, Juárez había emitido las Leyes de Reforma que decretaban la nacionalización de los bienes de la Iglesia, la ley del matrimonio civil, la separación de la Iglesia del Estado, la ley del registro civil, la secularización de los cementerios y los hospitales y la libertad de cultos. Elegido presidente en 1861, Juárez comenzó a poner orden. Una de sus primeras acciones fue la suspensión del pago de intereses a la deuda extranjera adquirida por los gobiernos precedentes. Molestos con su decreto, Francia, Gran Bretaña y España decidieron intervenir conjuntamente para la protección de sus inversiones en México. El primero en actuar fue Napoleón III de Francia. Una expedición conjunta ocupó Veracruz en 1861, pero cuando las ambiciones colonizadoras de Napoleón se hicieron evidentes, los británicos y españoles se retiraron en 1862. Durante un año las tropas francesas libraron su camino a través de México y finalmente entraron en la capital en junio de 1863. Juárez y su gabinete huyeron, y un gobierno conservador provisional proclamó el Imperio mexicano y ofreció la corona, a instancias de Napoleón, a Maximiliano I, archiduque de Austria.</w:t>
      </w:r>
    </w:p>
    <w:p>
      <w:pPr>
        <w:pStyle w:val="Normal"/>
        <w:rPr/>
      </w:pPr>
      <w:r>
        <w:rPr/>
        <w:t xml:space="preserve"> </w:t>
      </w:r>
    </w:p>
    <w:p>
      <w:pPr>
        <w:pStyle w:val="Normal"/>
        <w:rPr/>
      </w:pPr>
      <w:r>
        <w:rPr/>
        <w:t xml:space="preserve"> </w:t>
      </w:r>
      <w:r>
        <w:rPr/>
        <w:t>De 1864 a 1867 Maximiliano I y su esposa Carlota gobernaron el Imperio, pero en 1865, bajo presión de Estados Unidos, que seguía reconociendo a Juárez, Francia retiró sus tropas. Las fuerzas de Juárez recobraron el país después de que los franceses se retiraran en 1867, y las tropas republicanas, bajo el mando del general Porfirio Díaz, ocuparon la ciudad de México. Maximiliano I, sitiado en Querétaro, fue obligado a rendirse y, después de un consejo de guerra, fue fusilado.</w:t>
      </w:r>
    </w:p>
    <w:p>
      <w:pPr>
        <w:pStyle w:val="Normal"/>
        <w:rPr/>
      </w:pPr>
      <w:r>
        <w:rPr/>
        <w:t xml:space="preserve"> </w:t>
      </w:r>
    </w:p>
    <w:p>
      <w:pPr>
        <w:pStyle w:val="Normal"/>
        <w:rPr/>
      </w:pPr>
      <w:r>
        <w:rPr/>
        <w:t xml:space="preserve"> </w:t>
      </w:r>
      <w:r>
        <w:rPr/>
        <w:t>Nuevamente Juárez intentó restablecer el orden, pero se encontró con rebeliones. En después de una dudosa elección, el Congreso declaró presidente a Juárez. Díaz, uno de los candidatos que había sido derrotado, encabezó una insurrección sin ningún éxito. Juárez murió en 1872 y fue sucedido por Sebastián Lerdo de Tejada, presidente de la Suprema Corte. En 1876, cuando Lerdo de Tejada vislumbraba la reelección, Díaz encabezaba otra rebelión. En esta ocasión tuvo éxito y en 1877 se convirtió en presidente.</w:t>
      </w:r>
    </w:p>
    <w:p>
      <w:pPr>
        <w:pStyle w:val="Normal"/>
        <w:rPr/>
      </w:pPr>
      <w:r>
        <w:rPr/>
        <w:t xml:space="preserve"> </w:t>
      </w:r>
    </w:p>
    <w:p>
      <w:pPr>
        <w:pStyle w:val="Normal"/>
        <w:rPr/>
      </w:pPr>
      <w:r>
        <w:rPr/>
        <w:t>La dictadura de Porfirio Díaz</w:t>
      </w:r>
    </w:p>
    <w:p>
      <w:pPr>
        <w:pStyle w:val="Normal"/>
        <w:rPr/>
      </w:pPr>
      <w:r>
        <w:rPr/>
        <w:t xml:space="preserve"> </w:t>
      </w:r>
    </w:p>
    <w:p>
      <w:pPr>
        <w:pStyle w:val="Normal"/>
        <w:rPr/>
      </w:pPr>
      <w:r>
        <w:rPr/>
        <w:t xml:space="preserve"> </w:t>
      </w:r>
      <w:r>
        <w:rPr/>
        <w:t>Excepto en el periodo de 1880 a 1884, cuando nominalmente el poder estaba en manos de uno de sus colaboradores, Díaz gobernó México como un autócrata hasta 1911. Bajo su dictadura se dieron importantes avances en el desarrollo económico y comercial: nuevas plantas industriales, extensión de las vías de ferrocarril, obras públicas, mejoramiento de puertos y construcción de edificios públicos. Muchas de las nuevas empresas fueron financiadas y manejadas por extranjeros ya que otorgó concesiones al capital francés, estadounidense e inglés que llegó a acaparar casi la totalidad de la minería, el petróleo y los ferrocarriles, entre otros, sin permitir que los trabajadores mexicanos ocuparan puestos de responsabilidad. Esto contribuyó al descontento de las clases desfavorecidas que, ahogadas en deudas, soportaban malos tratos, despidos injustificados, largas jornadas de trabajo y explotación. Además, Porfirio Díaz favoreció a los ricos terratenientes de los grandes estados, incrementando sus propiedades por medio de la asignación de terrenos comunales que pertenecían a los indígenas. Éstos quedaron en precarias condiciones, trabajando como peones en los latifundios. El dictador desatendió la educación popular y favoreció a la Iglesia, prestando poca atención a la política de secularización de 1859. El descontento y el espíritu de rebelión se incrementaban a través de todo el país con brotes que fueron reprimidos con violencia, como los de los indígenas yaquis y mayos que fueron despojados de sus tierras y las huelgas en 1906 y 1907 de los obreros de Río Blanco y Cananea.</w:t>
      </w:r>
    </w:p>
    <w:p>
      <w:pPr>
        <w:pStyle w:val="Normal"/>
        <w:rPr/>
      </w:pPr>
      <w:r>
        <w:rPr/>
        <w:t xml:space="preserve"> </w:t>
      </w:r>
    </w:p>
    <w:p>
      <w:pPr>
        <w:pStyle w:val="Normal"/>
        <w:rPr/>
      </w:pPr>
      <w:r>
        <w:rPr/>
        <w:t xml:space="preserve"> </w:t>
      </w:r>
      <w:r>
        <w:rPr/>
        <w:t>En 1908, enterado de ese descontento, Díaz anunció que recibiría con gusto un candidato opositor para las elecciones de 1910, a fin de demostrar su respeto por la democracia. El candidato propuesto por el grupo liberal fue Francisco I. Madero. La influencia de Madero creció y, a pesar de que estuvo un tiempo encarcelado, el dirigente liberal se volvía cada vez más activo. Después de que Díaz fuera reelegido en 1910, Madero fue reconocido como el líder de la revolución popular. Díaz fue obligado a renunciar en 1911 e inmediatamente después abandonó México para siempre.</w:t>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12:00Z</dcterms:created>
  <dc:creator>Rafael Carrasco Santa Cruz</dc:creator>
  <dc:description/>
  <dc:language>en-US</dc:language>
  <cp:lastModifiedBy>Rafael Carrasco Santa Cruz</cp:lastModifiedBy>
  <dcterms:modified xsi:type="dcterms:W3CDTF">1997-12-06T16:12:00Z</dcterms:modified>
  <cp:revision>1</cp:revision>
  <dc:subject/>
  <dc:title>De "Guerra de independencia" a "La dictadura de Porfirio D�az"</dc:title>
</cp:coreProperties>
</file>