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1)" w:hAnsi="Courier (W1)" w:eastAsia="Courier (W1)" w:cs="Courier (W1)"/>
        </w:rPr>
      </w:pPr>
      <w:r>
        <w:rPr>
          <w:rFonts w:eastAsia="Courier (W1)" w:cs="Courier (W1)" w:ascii="Courier (W1)" w:hAnsi="Courier (W1)"/>
        </w:rPr>
        <w:t>La gandería, Agricultura y minería en la época de la Coloni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Introducción:</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n este trabajo de Historia de México veremos tres temas importantes para el desarrollo de un país, tanto en desarrollo como desarrollado. Estos temas son la agricultura, la ganadería y la minería. Veremos estos conceptos pero dentro de nuestro país en la época de la Coloni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La Ganaderí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os españoles al llegar a América introdujeron toda clase de ganado del que Nueva España carecía: vacuno, lanar, de tiro, etc. El caballo llegó procedente de La Española y de Nueva España pasó después a las praderas americanas. El caballo era utilizado como ahora, para transportar carga pues son animales potentes y rápido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Se utilizó para estos animales la comunidad de pastos, para permitir que el ganado puediera ir librememente por todos los terrenos que no estuvieran cercados, y aun en los que se dedicaban a cultivo, una vez recogida la cosecha. Los animales tenían espacio para desarrollarse normalmente pues no estaban encerrados mucho tiempo, mas bien, estaban sueltos por las pradera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Como era lágico, se estableció en América la mesta que debía tener en cuenta las migraciones de animales y al efecto existieron los alcaldes de mest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mesta mexicana tiene dos aspectos: por una parte, la trashumancia del ganado y, por otra, el rodeo, o época en que el ganado se recogía para ser marcad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posesión del ganado estuvo reglamentada en cuanto a número de cabezas, pudiendo tener los indígenas ganado mayor, pero nunca en la cantidad de que dispuso la sociedad español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ganado porcino llegó a ser muy numeroso, de tal suerte que los productos derivados de él constituyeron una vedadera industria. Fue una buena fuente de alimentación para la gente. Los españoles le sacaron provecho a este tipo de ganad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ganadería, fundada a consecuencia de la Conquista, fue la base de la industria de la curtiduría, de la preparación de prendas de vestir para la gente del campo, y buena parte de la alimentación. El desarrollo de la ganadería fue tan rápido, que para el año 1530, es decir, nueve años después de la caida de Tenochtitlan, ya se obtenían en Nueva España más de 12,000 arrobas de lana. Esta fue una buena industria para los españoles pues les daba empleo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os caballos se reprodujeron mucho. Humboldt estimaba en 70 mil el número de muslas empleadas en Nueva España, a fines de la Era Virreinal, para los trabajos del campo y los transportes: sólo para esto último había cinco mil en la Ciudad de Méxic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La Agricultur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Fue una de las actividades que más se vieron modificadas con la conquista; hubo nuevas tácnicas de abono, animales, rotación de cultivoas para sembrar la tierra y además la aparición del ganado modificó el sistem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Se utilizó la cuerda, la ruedo, el carro, la azada, el arado. A veces los indígenas seguían tirando del arado y usaban un burro para llevar la carga, así como bueyes o mulas. Como se puede ver, se introdujeron estas técnicas para aumentar la cosecha y reducir el esfuerzo y el tiempo empleado para sembrar.</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Hubo nuevos cultivos, tales como algodón, caña, árboles frutales, hortalizas, flores y tabaco, pues la morera, el olivo y la vid fueron prohibidos para evitar la competendcia con España, y existió el estanco del tabaco y restricciones para el cultivo del cacao, café y añil, que eran del monopolio real.</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Tanto el maíz como el frijol y el chile siguieron siendo la base de la alimentación indígena y el maguey fue utilizado por su fibra y por el mezcal y el pulqu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interés del español por la agricultura no fue el mismo que prestó a la minería. Pero por estos dos campos, el interés fue muy grand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Al principio el español creyó que encontraría fácilmente y en abundancia los metales preciosos y sólo cuando se desengañó de esta idea se resignó a ser agricultor.</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algodón tuvo como competidor a la lan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os granos y semillas en mayor consumo fueron guardados en alhóndigas y pósitos, y cuando las cosechas no eran buenas podían usarse estas reserva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irrigación fue también cambiada debido a los sistemas de los árabes, que habían servido en la Madre Patri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situación de la agricultura después de la Conqusta fue distinta de la que había antes de ell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n primer lugr, porque se introdujeron multitud de cultivos no conocidos antes; después, porque la técnica del riego se difundió mucho; y finalmente, porque se pudo contar con abonos, animales, sistemas de trabajo y técnicas que antes se desconocía sobre todo por los pueblos de las zonas septrntrionales, cuya civilización era muy elemental.</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uso del arado superó el método primitivo de la “coa”. Y el poder disponer de animales fue toda una transformación económica, ya que, como ha dicho Vasconcelos, el burro liberó al indio de sus pesadas carga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Debido al dominio español fue posible que se trajeran a América: el trigo, el arroz, el café, la naranja, la manzana, la pera, el durazno, el higo, la caña de azúcar, más todas las especies de ganado mayor y menor desconocidas antes: caballos, reses, carneros, ovejas y cerdos. A su vez, de América pasaron a Europa otros productos, como la papa, el cacao, el maíz, el tomate, algunas frutas tropicales, y el pavo o guajolot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Para el siglo XVIII en que la agricultura llegó a su mayor eplendor, se cultivaban sobre todo: el maíz, el trigo, el frijol, el chile, el cacao, el tabaco y la caña de azúcar, como principales productos. La agricultura, según datos de Alamán, era, para ese siglo, la más importante actividad económica de Nueva España, y sus principales centros de producción estabanm en el centro del país, especialmente en el Bají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extrema sequía a que está expuesta la Nueva España-- escribió Humboldt-- desde el mes de junio hasta el de septiembre, obliga a los habitantes de este país a practicar los riegos artificiales en una gran extensión de su territorio. Este sistema de sangrías que se ha desarrollado sobre todo en las hermosas llanuras cruzadas por el Río de Santiago o Río Grande, y en las que vemos extenderse entre Salamanca, Irapuato y la Villa de León. Las acequias, presas y norias son cosas que revisten la mayor importancia para la agricultura mexicana. Semejante a la Persia y a las tierras bajas del Perú, el interior de la Nueva España es infinitamente productivo en gramíneas nutritivas, dondequiera que la industria del hombre disminuye la sequía natural del suelo y del air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Un producto que tuvo mucho éxito fue el de la morera, alimento del gusano de seda, de modo que para 1541 se obtenían 150,000 libras de seda, con que se elaboraban terciopelos y tafetas. Los religiosos introdujeron los cultivos de la vid y el olivo, pero en el siglo XVIII se limitó la producción de vinos y aceites para que no se perjudicase la venta de productos de esta clase llegados de España, y aun se prohibió la producción de sed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La Minerí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América era rica en metales preciosos y ello determinó un gran esfuerzo minero, máxime que los salarios eran buenos en esta actividad. Las minas de América se hicieron numerosas, cuidando la corona sólo de obtener el quinto real.</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s primeras explotaciones mineras se encaminaron hacia los yacimientos de plata y oro, ya conocidos antes de la conquista. Con estos metales pudieron pagarse los productos agrícolas y ganaderos que habrían de enriquecer el continent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auge de la minería correspondió al reinado de Felipe II, quien dio cuidadosas disposiciones sobre la explotaciones sobre la explotación minera, pero contribuyó a la decadencia de sus sucesores --la disminución de minas de América, en las que se recurrió solamente al lavad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Al principio se explotó fundamentalmente el oro, pero más tarde ocupó el primer sitio la plata, cuando se recurrió al sistema de amalgama. Las principales minas estuvieron enclavadas en San Luis, Guanajuato y Zacatecas. Hubo particulares que consiguieron enormes riquezas, como el conde de la Valenciana en Guanajuato y el de Regla en Pachuca.</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n el siglo XVII renació la minería, lo que repercutió en la economía nacional y cultural, con la construcción de catedrales, palacios y objetos. Cerca de tres mil minas señala el barón de Humboldt.</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México se distinguió por su enorme riqueza deplata, llegando a ocupar el primer lugar en el mundo a fines de la etapa colonial.</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minería dependió del Real de Minas, o agrupación de yacimientos, formando gremios constituidos en distritos cn sus propios representantes e instituciones, un banco y un colegi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os mineros tenían algunos fueros, que eran muy preciados, como el no poder ser embargados ni en los trabajadores, ni en el material usado, ni en los metale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Otras explotaciones mineras fueron el cobre, el plomo y mercuri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l Colegio de Minería tuvo enorme importancia, tanto por su fuerza de enseñanza como por su organización; pero si ello provocó un florecimiento al principio, hubo una decadencia despué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esplotación minera adoleció, sin embargo, de graves efectos, tanto por la impreparación del personal cuanto por los métodos usados, y por los pocos obreros que en el siglo XVI se tenían para el trabajo. A fines del mismo siglo mejoró la condición debido a un nuevo sistema de amalgama que fue introducido por Bartolomé de Medina; pero los estancos de mercurio afectaron la producción.</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Fue la minería la principal fuente de actividades económicas en el siglo XVI. Gracias a ella se fundaron pueblos, se trazaron caminos y surgieron obras de arte.</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Fue de tal manera importante, que durante los tres siglos del dominio español, la colonia produjo más de 2 mil millones de pesos en oro y plata acuñados. Y si bien mucho de esto fue a España, ésta, en cuanto nación, nada ganó, porque muchos lugares de ella se desplobaron por quienes querían llegar a América, y por otra parte, el dinero, en general, lo destinaba la Corona a atender sus enormes gastos y guerras con el extranjero, de modo que el pueblo propiamente dicho casi nada recibió.</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Por lo demás, las leyes establecían que las minas pertenecían a la Corona Española, la cual las daba en concesión a los particulare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La zona minera de mayor valía en Nueva España iba del sur al norte, por la parte central, o sea, de Taxco a Chihuahua a trvés de medio millar de minas de las más variada importancia. La mejor de todas las minas en la Epoca Colonial fue la de La Valenciana, en Guanajuato.</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Para obtener el beneficio de la plata, tan abundante en los yacimientos de Nueva España, se usaron dos procemientos especiales: el “procedimiento de patio”, que difundió Bartolomé de Medina, y otro que se llamó “capellina”, ideado por Juan Capellán; ambos sistemas tenían por objeto separar la plata de los otros elementos con que era extraída de los yacimientos.</w:t>
      </w:r>
    </w:p>
    <w:p>
      <w:pPr>
        <w:pStyle w:val="Normal"/>
        <w:jc w:val="both"/>
        <w:rPr>
          <w:rFonts w:ascii="Courier (W1)" w:hAnsi="Courier (W1)" w:eastAsia="Courier (W1)" w:cs="Courier (W1)"/>
        </w:rPr>
      </w:pPr>
      <w:r>
        <w:rPr>
          <w:rFonts w:eastAsia="Courier (W1)" w:cs="Courier (W1)" w:ascii="Courier (W1)" w:hAnsi="Courier (W1)"/>
        </w:rPr>
      </w:r>
    </w:p>
    <w:p>
      <w:pPr>
        <w:pStyle w:val="Normal"/>
        <w:jc w:val="both"/>
        <w:rPr>
          <w:rFonts w:ascii="Courier (W1)" w:hAnsi="Courier (W1)" w:eastAsia="Courier (W1)" w:cs="Courier (W1)"/>
        </w:rPr>
      </w:pPr>
      <w:r>
        <w:rPr>
          <w:rFonts w:eastAsia="Courier (W1)" w:cs="Courier (W1)" w:ascii="Courier (W1)" w:hAnsi="Courier (W1)"/>
        </w:rPr>
        <w:tab/>
        <w:t>En las minas trabajaron primero indios de encomienda o de repartimiento, y negros; más tarde trabajaron obreros libres, indios y mestizos. La condición del minero en el siglo XVIII era, al decir de Humboldt, la mejor entre los demás trabajadores de la colonia, pues sus salarios eran los más elevados, aparte de que a los barreteros y faeneros se les daba maíz, carne y tasajo semanalmen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1)">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7:41:00Z</dcterms:created>
  <dc:creator>Eduardo Hurtado Aragones  </dc:creator>
  <dc:description/>
  <dc:language>en-US</dc:language>
  <cp:lastModifiedBy>Eduardo Hurtado Aragones  </cp:lastModifiedBy>
  <dcterms:modified xsi:type="dcterms:W3CDTF">1996-02-26T17:41:00Z</dcterms:modified>
  <cp:revision>2</cp:revision>
  <dc:subject/>
  <dc:title>La gander�a, Agricultura y miner�a en la �poca de la Colonia</dc:title>
</cp:coreProperties>
</file>