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cundacion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ab/>
        <w:t>Es la union de los nucleos haploides tanto del espermatozoide como del ovulo para formar el nucleo diploide del huevo o cigo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Los espermatozoides introducen su cabeza en los ovulo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Solo un espermatozoide introduce la cabeza y su cola queda fuera del ovulo para desprenderse poco despues de penetrar en el citoplasm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La penetracion de la cabeza del espermatozoide en el ovulo provoca cambios en su capa superficial , de esta forma ya no puede pasar ningun otro espermatozoid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Con la fusion del ovulo y del espermatozoide , se logra el numero completo de cromosomas , iniciandose asi la division del ovulo y el desarrollo embrionari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La fecundacion es una reaccion especifica e irreversible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Especifica porque solo puede darse la union de dos celulas sexuales de la misma especie o de especies muy cercana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Irreversible porque continua el desarrollo del ovulo y la divis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Tipos de Fecundac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Fecundacion externa .- Se realiza fuera del cuerpo de la hembra , solo  puede realizarse en el agua. Ejemplos: peces, estrellas de mar, erizos, ranas y muchos animales marino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B) Fecundacion interna .- se realiza dentro del cuerpo de la hembra , por lo que requiere de adaptaciones organicas en la anatomia de los animales, como la presencia de conductos y organos copuladores , cuya funcion es introducir los espermatozoides en conductos genitales femeninos. Ejemplo: algunos insectos, reptiles, aves y mamifer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23:28:00Z</dcterms:created>
  <dc:creator>Samuel Gomez</dc:creator>
  <dc:description/>
  <dc:language>en-US</dc:language>
  <cp:lastModifiedBy>Samuel Gomez</cp:lastModifiedBy>
  <cp:lastPrinted>1998-04-24T16:49:00Z</cp:lastPrinted>
  <dcterms:modified xsi:type="dcterms:W3CDTF">1998-04-24T23:49:00Z</dcterms:modified>
  <cp:revision>2</cp:revision>
  <dc:subject/>
  <dc:title/>
</cp:coreProperties>
</file>